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b/>
          <w:b/>
          <w:sz w:val="36"/>
        </w:rPr>
      </w:pPr>
      <w:r>
        <w:rPr>
          <w:b/>
          <w:sz w:val="36"/>
        </w:rPr>
        <w:t>Заключение</w:t>
      </w:r>
    </w:p>
    <w:p>
      <w:pPr>
        <w:pStyle w:val="Normal"/>
        <w:ind w:firstLine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both"/>
        <w:rPr/>
      </w:pPr>
      <w:r>
        <w:rPr/>
        <w:t>В данной работе были широко использованы методы ООП. Это позволило хорошо структурировать программу и облегчило ее написание. Используются все три свойства ООП - инкапсуляция, наследование, полиморфизм. Высокая структурированность программы сделала ее достаточно прозрачной для внесения изменений и дополнений, в нее легко добавить еще несколько процедур для улучшения интеллектуальности игры (сейчас на местах, где должны вызываться некоторые из этих процедур стоят программные заглушки, все они снабжены комментариями и при желании их можно снять и дописать соответствующие процедуры)</w:t>
      </w:r>
    </w:p>
    <w:p>
      <w:pPr>
        <w:pStyle w:val="Normal"/>
        <w:ind w:firstLine="426"/>
        <w:jc w:val="both"/>
        <w:rPr/>
      </w:pPr>
      <w:r>
        <w:rPr/>
        <w:t>В заключение следует сказать, что игра в шашки в общем - то легко поддается алгоритмизации в силу достаточно простых правил, хотя это не является очевидным, и на первый взгляд задача казалась неразрешим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3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0:45:00Z</dcterms:created>
  <dc:creator>Иванов</dc:creator>
  <dc:description/>
  <dc:language>en-US</dc:language>
  <cp:lastModifiedBy>Иванов</cp:lastModifiedBy>
  <cp:lastPrinted>1998-12-20T15:39:00Z</cp:lastPrinted>
  <dcterms:modified xsi:type="dcterms:W3CDTF">1998-12-24T20:51:00Z</dcterms:modified>
  <cp:revision>3</cp:revision>
  <dc:subject/>
  <dc:title>5</dc:title>
</cp:coreProperties>
</file>