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541714339"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1825799392"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222286083"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1817131425"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1641501843"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1630674690"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