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645</wp:posOffset>
                </wp:positionH>
                <wp:positionV relativeFrom="paragraph">
                  <wp:posOffset>1036320</wp:posOffset>
                </wp:positionV>
                <wp:extent cx="4153535" cy="370967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3680" cy="3709800"/>
                          <a:chOff x="0" y="0"/>
                          <a:chExt cx="4153680" cy="3709800"/>
                        </a:xfrm>
                      </wpg:grpSpPr>
                      <wpg:grpSp>
                        <wpg:cNvGrpSpPr/>
                        <wpg:grpSpPr>
                          <a:xfrm>
                            <a:off x="1124640" y="0"/>
                            <a:ext cx="1910160" cy="79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9440" cy="79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Описание источников данных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настройка и адаптация системы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адаются свойства, входящие в источники данных. Будут использоваться во всех проекта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30120"/>
                              <a:ext cx="190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4840"/>
                            <a:ext cx="723960" cy="48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960" cy="487080"/>
                            </a:xfrm>
                            <a:prstGeom prst="can">
                              <a:avLst>
                                <a:gd name="adj" fmla="val 3279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20" y="200520"/>
                              <a:ext cx="7167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нешние БД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70760" y="191880"/>
                            <a:ext cx="329040" cy="182160"/>
                          </a:xfrm>
                          <a:prstGeom prst="rightArrow">
                            <a:avLst>
                              <a:gd name="adj1" fmla="val 36731"/>
                              <a:gd name="adj2" fmla="val 450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207720"/>
                            <a:ext cx="329040" cy="182160"/>
                          </a:xfrm>
                          <a:prstGeom prst="rightArrow">
                            <a:avLst>
                              <a:gd name="adj1" fmla="val 36731"/>
                              <a:gd name="adj2" fmla="val 450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792360"/>
                            <a:ext cx="0" cy="121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4640" y="939960"/>
                            <a:ext cx="1909440" cy="133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Задание начальной информации о проек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настройка и адаптация систем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01" w:hanging="2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казываются источники 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01" w:hanging="2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дается тип проекта,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01" w:hanging="2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прос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 “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уда записывать результат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?”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right="201" w:hanging="2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 ту же базу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right="201" w:hanging="2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 другую таблиц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000" y="1532160"/>
                            <a:ext cx="329040" cy="182160"/>
                          </a:xfrm>
                          <a:prstGeom prst="rightArrow">
                            <a:avLst>
                              <a:gd name="adj1" fmla="val 36731"/>
                              <a:gd name="adj2" fmla="val 450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1547640"/>
                            <a:ext cx="329040" cy="182160"/>
                          </a:xfrm>
                          <a:prstGeom prst="rightArrow">
                            <a:avLst>
                              <a:gd name="adj1" fmla="val 36731"/>
                              <a:gd name="adj2" fmla="val 450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2278440"/>
                            <a:ext cx="0" cy="243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43440"/>
                            <a:ext cx="724680" cy="79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960" cy="792000"/>
                            </a:xfrm>
                            <a:prstGeom prst="can">
                              <a:avLst>
                                <a:gd name="adj" fmla="val 3279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" y="271800"/>
                              <a:ext cx="716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S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LI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ROP_LI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ROP_REF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9720" y="1304280"/>
                            <a:ext cx="72396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960" cy="547920"/>
                            </a:xfrm>
                            <a:prstGeom prst="can">
                              <a:avLst>
                                <a:gd name="adj" fmla="val 3279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187200"/>
                              <a:ext cx="71676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ROJECT_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LI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ROJECT_PROPS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24640" y="2521440"/>
                            <a:ext cx="190944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здание требований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обучение систем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20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числение свойств, соответствующих требованиям, задание весов свойств и весов требований, задание критичности требов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000" y="2809800"/>
                            <a:ext cx="329040" cy="182160"/>
                          </a:xfrm>
                          <a:prstGeom prst="rightArrow">
                            <a:avLst>
                              <a:gd name="adj1" fmla="val 36731"/>
                              <a:gd name="adj2" fmla="val 450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2825640"/>
                            <a:ext cx="329040" cy="182160"/>
                          </a:xfrm>
                          <a:prstGeom prst="rightArrow">
                            <a:avLst>
                              <a:gd name="adj1" fmla="val 36731"/>
                              <a:gd name="adj2" fmla="val 450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83360"/>
                            <a:ext cx="724680" cy="66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960" cy="669960"/>
                            </a:xfrm>
                            <a:prstGeom prst="can">
                              <a:avLst>
                                <a:gd name="adj" fmla="val 3279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" y="229680"/>
                              <a:ext cx="716760" cy="38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ROP_LIST</w:t>
                                </w:r>
                                <w:r>
                                  <w:rPr>
                                    <w:kern w:val="2"/>
                                    <w:sz w:val="14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ROJECT_LI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ROJECT_PROPS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9720" y="2644200"/>
                            <a:ext cx="723960" cy="48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960" cy="487080"/>
                            </a:xfrm>
                            <a:prstGeom prst="can">
                              <a:avLst>
                                <a:gd name="adj" fmla="val 3279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166320"/>
                              <a:ext cx="7167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4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MAND_</w:t>
                                </w:r>
                                <w:r>
                                  <w:rPr>
                                    <w:kern w:val="2"/>
                                    <w:sz w:val="14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LI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EMAND_PROP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9720" y="720"/>
                            <a:ext cx="723960" cy="79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960" cy="792000"/>
                            </a:xfrm>
                            <a:prstGeom prst="can">
                              <a:avLst>
                                <a:gd name="adj" fmla="val 3279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271800"/>
                              <a:ext cx="716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S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_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LI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ROP_LI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ROP_REF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08880" y="3334320"/>
                            <a:ext cx="0" cy="18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0000" y="3517200"/>
                            <a:ext cx="26280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1969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"/>
                              <a:ext cx="262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5pt;margin-top:81.6pt;width:327.05pt;height:292.1pt" coordorigin="-327,1632" coordsize="6541,5842">
                <v:group id="shape_0" style="position:absolute;left:1444;top:1632;width:3007;height:124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444;top:1632;width:3006;height:1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Описание источников данных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настройка и адаптация системы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адаются свойства, входящие в источники данных. Будут использоваться во всех проекта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45,2152" to="4451,2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317;top:1671;width:1140;height:767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-317;top:1671;width:1139;height:766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-307;top:1987;width:1128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нешние Б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887;top:1934;width:517;height:28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2;top:1959;width:517;height:28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96,2880" to="2896,3070" stroked="t" o:allowincell="f" style="position:absolute">
                  <v:stroke color="black" weight="2556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4;top:3112;width:3006;height:2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Задание начальной информации о проект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настройка и адаптация системы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201" w:hanging="218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казываются источники данных</w:t>
                        </w:r>
                      </w:p>
                      <w:p>
                        <w:pPr>
                          <w:overflowPunct w:val="false"/>
                          <w:bidi w:val="0"/>
                          <w:ind w:right="201" w:hanging="218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дается тип проекта, …</w:t>
                        </w:r>
                      </w:p>
                      <w:p>
                        <w:pPr>
                          <w:overflowPunct w:val="false"/>
                          <w:bidi w:val="0"/>
                          <w:ind w:right="201" w:hanging="218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прос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 “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уда записывать результат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?”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right="201" w:hanging="218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 ту же базу 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right="201" w:hanging="218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 другую таблиц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;top:4045;width:517;height:28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2;top:4069;width:517;height:28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61,5220" to="2961,5602" stroked="t" o:allowincell="f" style="position:absolute">
                  <v:stroke color="black" weight="2556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327;top:3590;width:1141;height:1247">
                  <v:shape id="shape_0" fillcolor="white" stroked="t" o:allowincell="f" style="position:absolute;left:-327;top:3590;width:1139;height:1246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315;top:4018;width:112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S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_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LI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ROP_LI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ROP_RE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74;top:3686;width:1140;height:863">
                  <v:shape id="shape_0" fillcolor="white" stroked="t" o:allowincell="f" style="position:absolute;left:5074;top:3686;width:1139;height:862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085;top:3981;width:1128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ROJECT_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LI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ROJECT_PROP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444;top:5603;width:3006;height:1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здание требований проек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обучение системы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20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числение свойств, соответствующих требованиям, задание весов свойств и весов требований, задание критичности требова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;top:6057;width:517;height:28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2;top:6082;width:517;height:28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327;top:5700;width:1141;height:1055">
                  <v:shape id="shape_0" fillcolor="white" stroked="t" o:allowincell="f" style="position:absolute;left:-327;top:5700;width:1139;height:105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315;top:6062;width:1128;height: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ROP_LIST</w:t>
                          </w:r>
                          <w:r>
                            <w:rPr>
                              <w:kern w:val="2"/>
                              <w:sz w:val="14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ROJECT_LI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ROJECT_PROP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74;top:5796;width:1140;height:767">
                  <v:shape id="shape_0" fillcolor="white" stroked="t" o:allowincell="f" style="position:absolute;left:5074;top:5796;width:1139;height:766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085;top:6058;width:1128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</w:t>
                          </w:r>
                          <w:r>
                            <w:rPr>
                              <w:kern w:val="2"/>
                              <w:sz w:val="14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MAND_</w:t>
                          </w:r>
                          <w:r>
                            <w:rPr>
                              <w:kern w:val="2"/>
                              <w:sz w:val="14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LI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EMAND_PROP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74;top:1633;width:1140;height:1247">
                  <v:shape id="shape_0" fillcolor="white" stroked="t" o:allowincell="f" style="position:absolute;left:5074;top:1633;width:1139;height:1246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085;top:2061;width:112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S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_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LI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ROP_LI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ROP_RE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94,6883" to="2994,7169" stroked="t" o:allowincell="f" style="position:absolute">
                  <v:stroke color="black" weight="2556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791;top:7171;width:414;height:303">
                  <v:oval id="shape_0" fillcolor="white" stroked="t" o:allowincell="f" style="position:absolute;left:2821;top:7171;width:30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91;top:7186;width:41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9100</wp:posOffset>
                </wp:positionH>
                <wp:positionV relativeFrom="paragraph">
                  <wp:posOffset>-2540</wp:posOffset>
                </wp:positionV>
                <wp:extent cx="0" cy="3187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pt,-0.2pt" to="533pt,24.85pt" stroked="t" o:allowincell="f" style="position:absolute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6225</wp:posOffset>
                </wp:positionH>
                <wp:positionV relativeFrom="paragraph">
                  <wp:posOffset>-207645</wp:posOffset>
                </wp:positionV>
                <wp:extent cx="306705" cy="22034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220320"/>
                          <a:chOff x="0" y="0"/>
                          <a:chExt cx="306720" cy="22032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230040" cy="20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306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75pt;margin-top:-16.35pt;width:24.15pt;height:17.35pt" coordorigin="10435,-327" coordsize="483,347">
                <v:oval id="shape_0" fillcolor="white" stroked="t" o:allowincell="f" style="position:absolute;left:10471;top:-327;width:361;height:3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435;top:-309;width:482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5575</wp:posOffset>
                </wp:positionH>
                <wp:positionV relativeFrom="paragraph">
                  <wp:posOffset>3269615</wp:posOffset>
                </wp:positionV>
                <wp:extent cx="383540" cy="209550"/>
                <wp:effectExtent l="5080" t="12700" r="762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209520"/>
                        </a:xfrm>
                        <a:prstGeom prst="rightArrow">
                          <a:avLst>
                            <a:gd name="adj1" fmla="val 36731"/>
                            <a:gd name="adj2" fmla="val 456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25pt;margin-top:257.45pt;width:30.15pt;height:16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22260</wp:posOffset>
                </wp:positionH>
                <wp:positionV relativeFrom="paragraph">
                  <wp:posOffset>3288030</wp:posOffset>
                </wp:positionV>
                <wp:extent cx="383540" cy="208915"/>
                <wp:effectExtent l="5080" t="13335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208800"/>
                        </a:xfrm>
                        <a:prstGeom prst="rightArrow">
                          <a:avLst>
                            <a:gd name="adj1" fmla="val 36731"/>
                            <a:gd name="adj2" fmla="val 458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8pt;margin-top:258.9pt;width:30.15pt;height:16.4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37550</wp:posOffset>
                </wp:positionH>
                <wp:positionV relativeFrom="paragraph">
                  <wp:posOffset>3079750</wp:posOffset>
                </wp:positionV>
                <wp:extent cx="845185" cy="558165"/>
                <wp:effectExtent l="5080" t="5715" r="3810" b="260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558000"/>
                          <a:chOff x="0" y="0"/>
                          <a:chExt cx="845280" cy="5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3120" cy="558000"/>
                          </a:xfrm>
                          <a:prstGeom prst="can">
                            <a:avLst>
                              <a:gd name="adj" fmla="val 327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191880"/>
                            <a:ext cx="8355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зультаты оценки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6.5pt;margin-top:242.5pt;width:66.55pt;height:43.95pt" coordorigin="13130,4850" coordsize="1331,879">
                <v:shape id="shape_0" fillcolor="white" stroked="t" o:allowincell="f" style="position:absolute;left:13130;top:4850;width:1327;height:878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145;top:5152;width:131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зультаты оцен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1020</wp:posOffset>
                </wp:positionH>
                <wp:positionV relativeFrom="paragraph">
                  <wp:posOffset>2520315</wp:posOffset>
                </wp:positionV>
                <wp:extent cx="845185" cy="1464945"/>
                <wp:effectExtent l="5080" t="571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1464840"/>
                          <a:chOff x="0" y="0"/>
                          <a:chExt cx="845280" cy="146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3120" cy="1464840"/>
                          </a:xfrm>
                          <a:prstGeom prst="can">
                            <a:avLst>
                              <a:gd name="adj" fmla="val 167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78640"/>
                            <a:ext cx="835560" cy="10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нешние Б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S_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OP_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OP_R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OJECT_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OJECT_PRO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MAND_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MAND_PRO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ANDARDS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pt;margin-top:198.45pt;width:66.55pt;height:115.35pt" coordorigin="6852,3969" coordsize="1331,2307">
                <v:shape id="shape_0" fillcolor="white" stroked="t" o:allowincell="f" style="position:absolute;left:6852;top:3969;width:1327;height:2306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67;top:4408;width:1315;height:1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нешние Б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S_LI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ROP_LI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ROP_RE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ROJECT_LI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ROJECT_PRO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MAND_LI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MAND_PRO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ANDAR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66560</wp:posOffset>
                </wp:positionH>
                <wp:positionV relativeFrom="paragraph">
                  <wp:posOffset>3488690</wp:posOffset>
                </wp:positionV>
                <wp:extent cx="14605" cy="461645"/>
                <wp:effectExtent l="26035" t="635" r="3619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6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274.7pt" to="533.9pt,311pt" stroked="t" o:allowincell="f" style="position:absolute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73040</wp:posOffset>
                </wp:positionH>
                <wp:positionV relativeFrom="paragraph">
                  <wp:posOffset>4420870</wp:posOffset>
                </wp:positionV>
                <wp:extent cx="387350" cy="209550"/>
                <wp:effectExtent l="5080" t="12700" r="762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209520"/>
                        </a:xfrm>
                        <a:prstGeom prst="rightArrow">
                          <a:avLst>
                            <a:gd name="adj1" fmla="val 36731"/>
                            <a:gd name="adj2" fmla="val 461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2pt;margin-top:348.1pt;width:30.45pt;height:16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60360</wp:posOffset>
                </wp:positionH>
                <wp:positionV relativeFrom="paragraph">
                  <wp:posOffset>4438650</wp:posOffset>
                </wp:positionV>
                <wp:extent cx="382905" cy="209550"/>
                <wp:effectExtent l="5715" t="12700" r="698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09520"/>
                        </a:xfrm>
                        <a:prstGeom prst="rightArrow">
                          <a:avLst>
                            <a:gd name="adj1" fmla="val 36731"/>
                            <a:gd name="adj2" fmla="val 456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8pt;margin-top:349.5pt;width:30.1pt;height:16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75650</wp:posOffset>
                </wp:positionH>
                <wp:positionV relativeFrom="paragraph">
                  <wp:posOffset>4231005</wp:posOffset>
                </wp:positionV>
                <wp:extent cx="843915" cy="558165"/>
                <wp:effectExtent l="5715" t="5715" r="381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840" cy="558000"/>
                          <a:chOff x="0" y="0"/>
                          <a:chExt cx="843840" cy="5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2760" cy="558000"/>
                          </a:xfrm>
                          <a:prstGeom prst="can">
                            <a:avLst>
                              <a:gd name="adj" fmla="val 327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91880"/>
                            <a:ext cx="8352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ANDA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PTIC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9.5pt;margin-top:333.15pt;width:66.5pt;height:43.95pt" coordorigin="13190,6663" coordsize="1330,879">
                <v:shape id="shape_0" fillcolor="white" stroked="t" o:allowincell="f" style="position:absolute;left:13190;top:6663;width:1326;height:878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204;top:6965;width:131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ANDARD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PT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9120</wp:posOffset>
                </wp:positionH>
                <wp:positionV relativeFrom="paragraph">
                  <wp:posOffset>4091305</wp:posOffset>
                </wp:positionV>
                <wp:extent cx="843915" cy="906780"/>
                <wp:effectExtent l="5715" t="5080" r="381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840" cy="906840"/>
                          <a:chOff x="0" y="0"/>
                          <a:chExt cx="843840" cy="90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2760" cy="906840"/>
                          </a:xfrm>
                          <a:prstGeom prst="can">
                            <a:avLst>
                              <a:gd name="adj" fmla="val 238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208800"/>
                            <a:ext cx="83520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цен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xpek’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м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экспертами)</w:t>
                              </w:r>
                            </w:p>
                          </w:txbxContent>
                        </wps:txbx>
                        <wps:bodyPr wrap="square" lIns="0" rIns="0" tIns="7164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6pt;margin-top:322.15pt;width:66.45pt;height:71.4pt" coordorigin="6912,6443" coordsize="1329,1428">
                <v:shape id="shape_0" fillcolor="white" stroked="t" o:allowincell="f" style="position:absolute;left:6912;top:6443;width:1326;height:1427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926;top:6772;width:1314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цен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xpek’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м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экспертам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35575</wp:posOffset>
                </wp:positionH>
                <wp:positionV relativeFrom="paragraph">
                  <wp:posOffset>869315</wp:posOffset>
                </wp:positionV>
                <wp:extent cx="383540" cy="208915"/>
                <wp:effectExtent l="5080" t="13335" r="762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208800"/>
                        </a:xfrm>
                        <a:prstGeom prst="rightArrow">
                          <a:avLst>
                            <a:gd name="adj1" fmla="val 36731"/>
                            <a:gd name="adj2" fmla="val 458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25pt;margin-top:68.45pt;width:30.15pt;height:16.4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22260</wp:posOffset>
                </wp:positionH>
                <wp:positionV relativeFrom="paragraph">
                  <wp:posOffset>887095</wp:posOffset>
                </wp:positionV>
                <wp:extent cx="383540" cy="209550"/>
                <wp:effectExtent l="5080" t="12700" r="762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209520"/>
                        </a:xfrm>
                        <a:prstGeom prst="rightArrow">
                          <a:avLst>
                            <a:gd name="adj1" fmla="val 36731"/>
                            <a:gd name="adj2" fmla="val 456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8pt;margin-top:69.85pt;width:30.15pt;height:16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4035</wp:posOffset>
                </wp:positionH>
                <wp:positionV relativeFrom="paragraph">
                  <wp:posOffset>400050</wp:posOffset>
                </wp:positionV>
                <wp:extent cx="845185" cy="976630"/>
                <wp:effectExtent l="5080" t="5080" r="381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976680"/>
                          <a:chOff x="0" y="0"/>
                          <a:chExt cx="845280" cy="97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3120" cy="976680"/>
                          </a:xfrm>
                          <a:prstGeom prst="can">
                            <a:avLst>
                              <a:gd name="adj" fmla="val 327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334800"/>
                            <a:ext cx="835560" cy="56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OP_LIST</w:t>
                              </w: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OP_R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OJECT_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OJECT_PROPS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05pt;margin-top:31.5pt;width:66.55pt;height:76.9pt" coordorigin="6841,630" coordsize="1331,1538">
                <v:shape id="shape_0" fillcolor="white" stroked="t" o:allowincell="f" style="position:absolute;left:6841;top:630;width:1327;height:1537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56;top:1157;width:1315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ROP_LIST</w:t>
                        </w: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ROP_RE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ROJECT_LI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ROJECT_PRO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7550</wp:posOffset>
                </wp:positionH>
                <wp:positionV relativeFrom="paragraph">
                  <wp:posOffset>679450</wp:posOffset>
                </wp:positionV>
                <wp:extent cx="845185" cy="558165"/>
                <wp:effectExtent l="5080" t="5715" r="381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558000"/>
                          <a:chOff x="0" y="0"/>
                          <a:chExt cx="845280" cy="5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3120" cy="558000"/>
                          </a:xfrm>
                          <a:prstGeom prst="can">
                            <a:avLst>
                              <a:gd name="adj" fmla="val 327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191880"/>
                            <a:ext cx="8355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ANDA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6.5pt;margin-top:53.5pt;width:66.55pt;height:43.95pt" coordorigin="13130,1070" coordsize="1331,879">
                <v:shape id="shape_0" fillcolor="white" stroked="t" o:allowincell="f" style="position:absolute;left:13130;top:1070;width:1327;height:878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145;top:1372;width:131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ANDARD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5575</wp:posOffset>
                </wp:positionH>
                <wp:positionV relativeFrom="paragraph">
                  <wp:posOffset>1776095</wp:posOffset>
                </wp:positionV>
                <wp:extent cx="383540" cy="208915"/>
                <wp:effectExtent l="5080" t="13335" r="762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208800"/>
                        </a:xfrm>
                        <a:prstGeom prst="rightArrow">
                          <a:avLst>
                            <a:gd name="adj1" fmla="val 36731"/>
                            <a:gd name="adj2" fmla="val 458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25pt;margin-top:139.85pt;width:30.15pt;height:16.4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22260</wp:posOffset>
                </wp:positionH>
                <wp:positionV relativeFrom="paragraph">
                  <wp:posOffset>1793875</wp:posOffset>
                </wp:positionV>
                <wp:extent cx="383540" cy="209550"/>
                <wp:effectExtent l="5080" t="12700" r="762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209520"/>
                        </a:xfrm>
                        <a:prstGeom prst="rightArrow">
                          <a:avLst>
                            <a:gd name="adj1" fmla="val 36731"/>
                            <a:gd name="adj2" fmla="val 456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8pt;margin-top:141.25pt;width:30.15pt;height:16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37550</wp:posOffset>
                </wp:positionH>
                <wp:positionV relativeFrom="paragraph">
                  <wp:posOffset>1586230</wp:posOffset>
                </wp:positionV>
                <wp:extent cx="845185" cy="558165"/>
                <wp:effectExtent l="5080" t="5715" r="381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558000"/>
                          <a:chOff x="0" y="0"/>
                          <a:chExt cx="845280" cy="5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3120" cy="558000"/>
                          </a:xfrm>
                          <a:prstGeom prst="can">
                            <a:avLst>
                              <a:gd name="adj" fmla="val 327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191880"/>
                            <a:ext cx="8355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ANDA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PTIC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6.5pt;margin-top:124.9pt;width:66.55pt;height:43.95pt" coordorigin="13130,2498" coordsize="1331,879">
                <v:shape id="shape_0" fillcolor="white" stroked="t" o:allowincell="f" style="position:absolute;left:13130;top:2498;width:1327;height:878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145;top:2800;width:131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ANDARD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PT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51020</wp:posOffset>
                </wp:positionH>
                <wp:positionV relativeFrom="paragraph">
                  <wp:posOffset>1586230</wp:posOffset>
                </wp:positionV>
                <wp:extent cx="845185" cy="558165"/>
                <wp:effectExtent l="5080" t="5715" r="381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558000"/>
                          <a:chOff x="0" y="0"/>
                          <a:chExt cx="845280" cy="5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3120" cy="558000"/>
                          </a:xfrm>
                          <a:prstGeom prst="can">
                            <a:avLst>
                              <a:gd name="adj" fmla="val 327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191880"/>
                            <a:ext cx="8355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цене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Д объектов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pt;margin-top:124.9pt;width:66.55pt;height:43.95pt" coordorigin="6852,2498" coordsize="1331,879">
                <v:shape id="shape_0" fillcolor="white" stroked="t" o:allowincell="f" style="position:absolute;left:6852;top:2498;width:1327;height:878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67;top:2800;width:131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ценен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Д объе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04775" distR="82550" simplePos="0" locked="0" layoutInCell="0" allowOverlap="1" relativeHeight="26">
                <wp:simplePos x="0" y="0"/>
                <wp:positionH relativeFrom="column">
                  <wp:posOffset>5134610</wp:posOffset>
                </wp:positionH>
                <wp:positionV relativeFrom="paragraph">
                  <wp:posOffset>1337945</wp:posOffset>
                </wp:positionV>
                <wp:extent cx="484505" cy="209550"/>
                <wp:effectExtent l="0" t="66040" r="0" b="558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200">
                          <a:off x="0" y="0"/>
                          <a:ext cx="484560" cy="209520"/>
                        </a:xfrm>
                        <a:prstGeom prst="rightArrow">
                          <a:avLst>
                            <a:gd name="adj1" fmla="val 36731"/>
                            <a:gd name="adj2" fmla="val 577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25pt;margin-top:105.35pt;width:38.1pt;height:16.45pt;mso-wrap-style:none;v-text-anchor:middle;rotation: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40530</wp:posOffset>
                </wp:positionH>
                <wp:positionV relativeFrom="paragraph">
                  <wp:posOffset>330835</wp:posOffset>
                </wp:positionV>
                <wp:extent cx="5059680" cy="2022475"/>
                <wp:effectExtent l="12700" t="13335" r="1270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9800" cy="2022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9pt;margin-top:26.05pt;width:398.35pt;height:159.2pt;mso-wrap-style:none;v-text-anchor:middle">
                <v:fill o:detectmouseclick="t" on="false"/>
                <v:stroke color="black" weight="2556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23710</wp:posOffset>
                </wp:positionH>
                <wp:positionV relativeFrom="paragraph">
                  <wp:posOffset>2371090</wp:posOffset>
                </wp:positionV>
                <wp:extent cx="0" cy="278765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pt,186.7pt" to="537.3pt,208.6pt" stroked="t" o:allowincell="f" style="position:absolute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0230</wp:posOffset>
                </wp:positionH>
                <wp:positionV relativeFrom="paragraph">
                  <wp:posOffset>2655570</wp:posOffset>
                </wp:positionV>
                <wp:extent cx="2232025" cy="83756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Расчет интегральной характеристики</w:t>
                              <w:br/>
                              <w:t>(оценка сложных объектов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0"/>
                              <w:rPr/>
                            </w:pPr>
                            <w:r>
                              <w:rPr>
                                <w:sz w:val="16"/>
                              </w:rPr>
                              <w:t>Общая оценка одного или нескольких объектов из внешних БД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5pt;height:65.95pt;mso-wrap-distance-left:9.05pt;mso-wrap-distance-right:9.05pt;mso-wrap-distance-top:0pt;mso-wrap-distance-bottom:0pt;margin-top:209.1pt;mso-position-vertical-relative:text;margin-left:444.9pt;mso-position-horizontal-relative:text">
                <v:textbox inset="0in,0.05in,0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Расчет интегральной характеристики</w:t>
                        <w:br/>
                        <w:t>(оценка сложных объектов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Style10"/>
                        <w:rPr/>
                      </w:pPr>
                      <w:r>
                        <w:rPr>
                          <w:sz w:val="16"/>
                        </w:rPr>
                        <w:t>Общая оценка одного или нескольких объектов из внешних БД</w:t>
                      </w:r>
                      <w:r>
                        <w:rPr>
                          <w:sz w:val="16"/>
                          <w:lang w:val="en-US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5945</wp:posOffset>
                </wp:positionH>
                <wp:positionV relativeFrom="paragraph">
                  <wp:posOffset>3945890</wp:posOffset>
                </wp:positionV>
                <wp:extent cx="2232025" cy="112522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125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Статистический </w:t>
                            </w:r>
                          </w:p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анализ резуль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01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Подсчет корреляции, ковариации, мат. ожидания, двойного мат. ожидания, дисперсии для сопоставления результатов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EXPEK</w:t>
                            </w:r>
                            <w:r>
                              <w:rPr>
                                <w:sz w:val="16"/>
                              </w:rPr>
                              <w:t xml:space="preserve"> с верифицированными (экспертными) результатами 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5pt;height:88.6pt;mso-wrap-distance-left:9.05pt;mso-wrap-distance-right:9.05pt;mso-wrap-distance-top:0pt;mso-wrap-distance-bottom:0pt;margin-top:310.7pt;mso-position-vertical-relative:text;margin-left:445.35pt;mso-position-horizontal-relative:text">
                <v:textbox inset="0in,0.05in,0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Статистический </w:t>
                      </w:r>
                    </w:p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анализ результат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142" w:right="201" w:hanging="0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Подсчет корреляции, ковариации, мат. ожидания, двойного мат. ожидания, дисперсии для сопоставления результатов </w:t>
                      </w:r>
                      <w:r>
                        <w:rPr>
                          <w:sz w:val="16"/>
                          <w:lang w:val="en-US"/>
                        </w:rPr>
                        <w:t>EXPEK</w:t>
                      </w:r>
                      <w:r>
                        <w:rPr>
                          <w:sz w:val="16"/>
                        </w:rPr>
                        <w:t xml:space="preserve"> с верифицированными (экспертными) результатам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50230</wp:posOffset>
                </wp:positionH>
                <wp:positionV relativeFrom="paragraph">
                  <wp:posOffset>605155</wp:posOffset>
                </wp:positionV>
                <wp:extent cx="2232025" cy="77597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77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Ручное создание эталонов </w:t>
                              <w:br/>
                              <w:t>(обучение системы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01" w:hanging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рафически задаются меры выраженности значений всех свойств проек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5pt;height:61.1pt;mso-wrap-distance-left:9.05pt;mso-wrap-distance-right:9.05pt;mso-wrap-distance-top:0pt;mso-wrap-distance-bottom:0pt;margin-top:47.65pt;mso-position-vertical-relative:text;margin-left:444.9pt;mso-position-horizontal-relative:text">
                <v:textbox inset="0in,0.05in,0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Ручное создание эталонов </w:t>
                        <w:br/>
                        <w:t>(обучение системы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142" w:right="201" w:hanging="0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рафически задаются меры выраженности значений всех свойств проект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50230</wp:posOffset>
                </wp:positionH>
                <wp:positionV relativeFrom="paragraph">
                  <wp:posOffset>1442085</wp:posOffset>
                </wp:positionV>
                <wp:extent cx="2232025" cy="84582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Автоматическое создание эталонов </w:t>
                              <w:br/>
                              <w:t>(обучение системы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01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Обучение проекта по уже оцененной базе данных объек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5pt;height:66.6pt;mso-wrap-distance-left:9.05pt;mso-wrap-distance-right:9.05pt;mso-wrap-distance-top:0pt;mso-wrap-distance-bottom:0pt;margin-top:113.55pt;mso-position-vertical-relative:text;margin-left:444.9pt;mso-position-horizontal-relative:text">
                <v:textbox inset="0in,0.05in,0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Автоматическое создание эталонов </w:t>
                        <w:br/>
                        <w:t>(обучение системы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142" w:right="201" w:hanging="0"/>
                        <w:jc w:val="both"/>
                        <w:rPr/>
                      </w:pPr>
                      <w:r>
                        <w:rPr>
                          <w:sz w:val="16"/>
                        </w:rPr>
                        <w:t>Обучение проекта по уже оцененной базе данных объектов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45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</w:rPr>
      <w:t xml:space="preserve">ОБЩИЙ ПОРЯДОК РАБОТЫ В ИНТЕЛЛЕКТУАЛЬНОЙ СИСТЕМЕ </w:t>
    </w:r>
    <w:r>
      <w:rPr>
        <w:sz w:val="28"/>
        <w:lang w:val="en-US"/>
      </w:rPr>
      <w:t>EXP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201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142" w:right="20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6:00:00Z</dcterms:created>
  <dc:creator>Andrey</dc:creator>
  <dc:description/>
  <dc:language>en-US</dc:language>
  <cp:lastModifiedBy> </cp:lastModifiedBy>
  <dcterms:modified xsi:type="dcterms:W3CDTF">1998-06-03T03:23:00Z</dcterms:modified>
  <cp:revision>13</cp:revision>
  <dc:subject/>
  <dc:title> </dc:title>
</cp:coreProperties>
</file>