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161321488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sek" w:cs="Parsek" w:ascii="Parsek" w:hAnsi="Parsek"/>
          <w:sz w:val="44"/>
          <w:szCs w:val="44"/>
        </w:rPr>
        <w:t xml:space="preserve">Разработка синтаксического распознавателя вычисляемого оператора перехода языка </w:t>
      </w:r>
      <w:r>
        <w:rPr>
          <w:rFonts w:eastAsia="Parsek" w:cs="Parsek" w:ascii="Parsek" w:hAnsi="Parsek"/>
          <w:sz w:val="44"/>
          <w:szCs w:val="44"/>
          <w:lang w:val="en-US"/>
        </w:rPr>
        <w:t>FORTRAN</w:t>
      </w:r>
      <w:r>
        <w:rPr>
          <w:rFonts w:eastAsia="Parsek" w:cs="Parsek" w:ascii="Parsek" w:hAnsi="Parsek"/>
          <w:sz w:val="44"/>
          <w:szCs w:val="44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Факультет: </w:t>
      </w:r>
      <w:r>
        <w:rPr>
          <w:rFonts w:eastAsia="Parsek" w:cs="Parsek" w:ascii="Parsek" w:hAnsi="Parsek"/>
          <w:sz w:val="36"/>
          <w:szCs w:val="36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федра: </w:t>
      </w:r>
      <w:r>
        <w:rPr>
          <w:rFonts w:eastAsia="Parsek" w:cs="Parsek" w:ascii="Parsek" w:hAnsi="Parsek"/>
          <w:sz w:val="36"/>
          <w:szCs w:val="36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руппа: </w:t>
      </w:r>
      <w:r>
        <w:rPr>
          <w:rFonts w:eastAsia="Parsek" w:cs="Parsek" w:ascii="Parsek" w:hAnsi="Parsek"/>
          <w:sz w:val="36"/>
          <w:szCs w:val="36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тудент: </w:t>
      </w:r>
      <w:r>
        <w:rPr>
          <w:rFonts w:eastAsia="Parsek" w:cs="Parsek" w:ascii="Parsek" w:hAnsi="Parsek"/>
          <w:sz w:val="36"/>
          <w:szCs w:val="36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 xml:space="preserve">Преподаватель: </w:t>
      </w:r>
      <w:r>
        <w:rPr>
          <w:rFonts w:eastAsia="Parsek" w:cs="Parsek" w:ascii="Parsek" w:hAnsi="Parsek"/>
          <w:sz w:val="36"/>
          <w:szCs w:val="36"/>
        </w:rPr>
        <w:t>Шорников Юрий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ссистент: </w:t>
      </w:r>
      <w:r>
        <w:rPr>
          <w:rFonts w:eastAsia="Parsek" w:cs="Parsek" w:ascii="Parsek" w:hAnsi="Parsek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>Дата:</w:t>
      </w:r>
      <w:r>
        <w:rPr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19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>Отметка о защите: _______________________________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Язык оператора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  <w:t xml:space="preserve">Язык вычисляемого оператора перехода языка </w:t>
      </w:r>
      <w:r>
        <w:rPr>
          <w:rFonts w:eastAsia="Courier New Cyr" w:cs="Courier New Cyr" w:ascii="Courier New Cyr" w:hAnsi="Courier New Cyr"/>
          <w:b/>
          <w:bCs/>
          <w:sz w:val="48"/>
          <w:szCs w:val="48"/>
          <w:lang w:val="en-US"/>
        </w:rPr>
        <w:t>FORTRAN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en-US"/>
        </w:rPr>
        <w:t xml:space="preserve">GOTO </w:t>
      </w:r>
      <w:r>
        <w:rPr>
          <w:rFonts w:eastAsia="Arial Cyr" w:cs="Arial Cyr" w:ascii="Arial Cyr" w:hAnsi="Arial Cyr"/>
          <w:sz w:val="36"/>
          <w:szCs w:val="36"/>
        </w:rPr>
        <w:t>МЕТКА</w:t>
      </w:r>
      <w:r>
        <w:rPr>
          <w:rFonts w:eastAsia="Symbol" w:cs="Symbol" w:ascii="Symbol" w:hAnsi="Symbol"/>
          <w:b/>
          <w:bCs/>
          <w:sz w:val="36"/>
          <w:szCs w:val="36"/>
        </w:rPr>
        <w:t>½</w:t>
      </w:r>
      <w:r>
        <w:rPr>
          <w:rFonts w:eastAsia="Arial Cyr" w:cs="Arial Cyr" w:ascii="Arial Cyr" w:hAnsi="Arial Cyr"/>
          <w:sz w:val="36"/>
          <w:szCs w:val="36"/>
        </w:rPr>
        <w:t>КОНСТАНТА</w:t>
      </w:r>
      <w:r>
        <w:rPr>
          <w:rFonts w:eastAsia="Symbol" w:cs="Symbol" w:ascii="Symbol" w:hAnsi="Symbol"/>
          <w:b/>
          <w:bCs/>
          <w:sz w:val="36"/>
          <w:szCs w:val="36"/>
        </w:rPr>
        <w:t>½</w:t>
      </w:r>
      <w:r>
        <w:rPr>
          <w:rFonts w:eastAsia="Arial Cyr" w:cs="Arial Cyr" w:ascii="Arial Cyr" w:hAnsi="Arial Cyr"/>
          <w:sz w:val="36"/>
          <w:szCs w:val="36"/>
        </w:rPr>
        <w:t>АРИФМЕТИЧЕСКОЕ ВЫРАЖЕНИЕ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МЕТКА           – </w:t>
      </w:r>
      <w:r>
        <w:rPr>
          <w:rFonts w:eastAsia="Arial Cyr" w:cs="Arial Cyr" w:ascii="Arial Cyr" w:hAnsi="Arial Cyr"/>
          <w:caps/>
          <w:sz w:val="36"/>
          <w:szCs w:val="36"/>
        </w:rPr>
        <w:t>Идентификатор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КОНСТАНТА – ЦЕЛОЕ БЕЗ ЗНАКА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АРИФМЕТИЧЕСКОЕ ВЫРАЖЕНИЕ – ВЫРАЖЕНИЕ, СОДЕРЖАЩЕЕ В СЕБЕ ОПЕРАЦИИ *, /, -, +, **, А ТАКЖЕ ( )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** – ВОЗВЕДЕНИЕ В СТЕПЕНЬ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Грамматика языка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[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]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OTO 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Т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+Т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-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Т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О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  <w:r>
        <w:rPr>
          <w:rFonts w:eastAsia="Symbol" w:cs="Symbol" w:ascii="Symbol" w:hAnsi="Symbol"/>
          <w:b/>
          <w:bCs/>
          <w:sz w:val="36"/>
          <w:szCs w:val="36"/>
        </w:rPr>
        <w:t>*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Т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</w:rPr>
        <w:t>ê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  <w:r>
        <w:rPr>
          <w:rFonts w:eastAsia="Symbol" w:cs="Symbol" w:ascii="Symbol" w:hAnsi="Symbol"/>
          <w:b/>
          <w:bCs/>
          <w:sz w:val="36"/>
          <w:szCs w:val="36"/>
        </w:rPr>
        <w:t>**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(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)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 xml:space="preserve">&gt;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ДБЗ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Б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Б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[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ДБЗ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[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.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][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]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73"/>
        <w:gridCol w:w="6982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ЕРМ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ПЕРАН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УКВ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ИФР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БЗ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РОБНОЕ БЕЗ ЗНАК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szCs w:val="36"/>
                <w:lang w:val="en-US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КОНЕЦ СТРОКИ (пусто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**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ВОЗВЕДЕНИЕ В СТЕПЕНЬ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Классификация грамматик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Метод анализ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Диагностика и нейтрализация ошибок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Тестирование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jc w:val="center"/>
        <w:rPr/>
      </w:pPr>
      <w:r>
        <w:rPr/>
        <w:t>Протокол работы синтаксического распознавателя вычисляемого оператора перехода языка FORTRAN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GOTO A+B-DD**(CC/(23+34**R))+Y*((C))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A' с кодом 65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A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B' с кодом 66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B.</w:t>
      </w:r>
    </w:p>
    <w:p>
      <w:pPr>
        <w:pStyle w:val="Normal"/>
        <w:rPr/>
      </w:pPr>
      <w:r>
        <w:rPr/>
        <w:t>SCAN  - Сканирование. Текущий символ '-' с кодом 45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D' с кодом 68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D.</w:t>
      </w:r>
    </w:p>
    <w:p>
      <w:pPr>
        <w:pStyle w:val="Normal"/>
        <w:rPr/>
      </w:pPr>
      <w:r>
        <w:rPr/>
        <w:t>SCAN  - Сканирование. Текущий символ 'D' с кодом 68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C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SCAN  - Сканирование. Текущий символ '/' с кодом 47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2' с кодом 5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2.</w:t>
      </w:r>
    </w:p>
    <w:p>
      <w:pPr>
        <w:pStyle w:val="Normal"/>
        <w:rPr/>
      </w:pPr>
      <w:r>
        <w:rPr/>
        <w:t>FLOAT   - Проверка на Дробное Без Знака с цифры 2.</w:t>
      </w:r>
    </w:p>
    <w:p>
      <w:pPr>
        <w:pStyle w:val="Normal"/>
        <w:rPr/>
      </w:pPr>
      <w:r>
        <w:rPr/>
        <w:t>SCAN  - Сканирование. Текущий символ '3' с кодом 51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3' с кодом 51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3.</w:t>
      </w:r>
    </w:p>
    <w:p>
      <w:pPr>
        <w:pStyle w:val="Normal"/>
        <w:rPr/>
      </w:pPr>
      <w:r>
        <w:rPr/>
        <w:t>FLOAT   - Проверка на Дробное Без Знака с цифры 3.</w:t>
      </w:r>
    </w:p>
    <w:p>
      <w:pPr>
        <w:pStyle w:val="Normal"/>
        <w:rPr/>
      </w:pPr>
      <w:r>
        <w:rPr/>
        <w:t>SCAN  - Сканирование. Текущий символ '4' с кодом 5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R' с кодом 82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R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Y' с кодом 89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Y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C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 xml:space="preserve">SCAN  - Сканирование. Текущий символ </w:t>
      </w:r>
      <w:r>
        <w:rPr>
          <w:rFonts w:eastAsia="Times New Roman" w:cs="Times New Roman" w:ascii="Times New Roman" w:hAnsi="Times New Roman"/>
          <w:lang w:val="en-US"/>
        </w:rPr>
        <w:t xml:space="preserve">NULL </w:t>
      </w:r>
      <w:r>
        <w:rPr/>
        <w:t>с кодом 0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GOTO A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A' с кодом 65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A.</w:t>
      </w:r>
    </w:p>
    <w:p>
      <w:pPr>
        <w:pStyle w:val="Normal"/>
        <w:rPr/>
      </w:pPr>
      <w:r>
        <w:rPr/>
        <w:t>SCAN  - Сканирование. Текущий символ NULL с кодом 0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стинг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//</w:t>
      </w:r>
      <w:r>
        <w:rPr>
          <w:sz w:val="24"/>
          <w:szCs w:val="24"/>
          <w:lang w:val="en-US"/>
        </w:rPr>
        <w:tab/>
        <w:t>FILE "KURSOVIK.CPP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//</w:t>
      </w:r>
      <w:r>
        <w:rPr>
          <w:sz w:val="24"/>
          <w:szCs w:val="24"/>
          <w:lang w:val="en-US"/>
        </w:rPr>
        <w:tab/>
        <w:t>ВАРИАHТ № 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</w:t>
        <w:tab/>
        <w:t>Оператор перехода вычисляемый языка FORTRA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Кафедра: АСУ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руппа: А-51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Студент: Борзов Андрей Hиколаевич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реподаватели:</w:t>
        <w:tab/>
        <w:t>кандидат технических наук, доцент Шорников Юрий Владимирович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ab/>
        <w:tab/>
        <w:t>ассистент Панова Вера Борисов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Дата: 29 апреля 1997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дключаемые файл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ring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conio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dio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dos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dlib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ctype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time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"keyboard.h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Макроопределе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#define</w:t>
        <w:tab/>
        <w:t>ERROR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0</w:t>
        <w:tab/>
        <w:tab/>
        <w:t>// Код ошиб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COL_STR</w:t>
        <w:tab/>
        <w:tab/>
        <w:t>20</w:t>
        <w:tab/>
        <w:tab/>
        <w:t>// Максимальное количество стр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STR_LEN</w:t>
        <w:tab/>
        <w:tab/>
        <w:t>35</w:t>
        <w:tab/>
        <w:tab/>
        <w:t>// Длина строки.</w:t>
      </w:r>
    </w:p>
    <w:p>
      <w:pPr>
        <w:pStyle w:val="Normal"/>
        <w:rPr/>
      </w:pPr>
      <w:r>
        <w:rPr>
          <w:sz w:val="20"/>
          <w:szCs w:val="20"/>
          <w:lang w:val="en-US"/>
        </w:rPr>
        <w:t>#define</w:t>
        <w:tab/>
        <w:t>MAX_STR_LEN</w:t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255</w:t>
        <w:tab/>
        <w:tab/>
        <w:t>// Максимальная длин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FILENAME</w:t>
        <w:tab/>
        <w:tab/>
        <w:t>"TEST.TXT"</w:t>
        <w:tab/>
        <w:t>// Имя файла, открываемого по умолчанию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YES</w:t>
        <w:tab/>
        <w:tab/>
        <w:tab/>
        <w:t>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NO</w:t>
        <w:tab/>
        <w:tab/>
        <w:tab/>
        <w:t>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OK</w:t>
        <w:tab/>
        <w:tab/>
        <w:tab/>
        <w:t>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#define TEST</w:t>
        <w:tab/>
        <w:tab/>
        <w:tab/>
        <w:t>// Определено, если включен отладочный реж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рототипы функци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I_ReadKey(void);</w:t>
        <w:tab/>
        <w:tab/>
        <w:tab/>
        <w:t>// Опрос клавиатур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Welcome(void);</w:t>
        <w:tab/>
        <w:tab/>
        <w:tab/>
        <w:tab/>
        <w:t>// Экран при старте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enu(void);</w:t>
        <w:tab/>
        <w:tab/>
        <w:tab/>
        <w:tab/>
        <w:t>// Меню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Help(void);</w:t>
        <w:tab/>
        <w:tab/>
        <w:tab/>
        <w:tab/>
        <w:t>// Помощь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yExit(int=0);</w:t>
        <w:tab/>
        <w:tab/>
        <w:tab/>
        <w:tab/>
        <w:t>// Корректный выход из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Beep(int=500,int=100);</w:t>
        <w:tab/>
        <w:tab/>
        <w:tab/>
        <w:t>// Звуковой сигна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Usage(void);</w:t>
        <w:tab/>
        <w:tab/>
        <w:tab/>
        <w:tab/>
        <w:t>// Использование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OpenFile(void);</w:t>
        <w:tab/>
        <w:tab/>
        <w:tab/>
        <w:tab/>
        <w:t>// Открытие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DrawBox(int,int,int,int,char*);</w:t>
        <w:tab/>
        <w:tab/>
        <w:t>// Рисует рамку с заголовко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PrintText(void);</w:t>
        <w:tab/>
        <w:tab/>
        <w:tab/>
        <w:tab/>
        <w:t>// Печатает основной тек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Screen(void);</w:t>
        <w:tab/>
        <w:tab/>
        <w:tab/>
        <w:tab/>
        <w:t>// Перерисовка экра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Compile(void);</w:t>
        <w:tab/>
        <w:tab/>
        <w:tab/>
        <w:tab/>
        <w:t>// Компиля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essage(int);</w:t>
        <w:tab/>
        <w:tab/>
        <w:tab/>
        <w:tab/>
        <w:t>// Вывод сообщений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yPuts(char*,int);</w:t>
        <w:tab/>
        <w:tab/>
        <w:tab/>
        <w:t>// Аналог puts(char*);.</w:t>
      </w:r>
    </w:p>
    <w:p>
      <w:pPr>
        <w:pStyle w:val="Normal"/>
        <w:rPr/>
      </w:pPr>
      <w:r>
        <w:rPr>
          <w:sz w:val="20"/>
          <w:szCs w:val="20"/>
          <w:lang w:val="en-US"/>
        </w:rPr>
        <w:t>void</w:t>
        <w:tab/>
        <w:t>Language(void);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>// Язык опера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Grammar(void);</w:t>
        <w:tab/>
        <w:tab/>
        <w:tab/>
        <w:tab/>
        <w:t>// Грамматика язы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GetFilename(void);</w:t>
        <w:tab/>
        <w:tab/>
        <w:tab/>
        <w:t>// Запрос имени файла для открыт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ScanStr(char*);</w:t>
        <w:tab/>
        <w:tab/>
        <w:tab/>
        <w:tab/>
        <w:t>// Поиск GOTO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Scaner(char*);</w:t>
        <w:tab/>
        <w:tab/>
        <w:tab/>
        <w:tab/>
        <w:t>// Обработк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Scan(void);</w:t>
        <w:tab/>
        <w:tab/>
        <w:tab/>
        <w:tab/>
        <w:t>// Сканирование следующего символа.</w:t>
      </w:r>
    </w:p>
    <w:p>
      <w:pPr>
        <w:pStyle w:val="Normal"/>
        <w:rPr/>
      </w:pPr>
      <w:r>
        <w:rPr>
          <w:sz w:val="20"/>
          <w:szCs w:val="20"/>
          <w:lang w:val="en-US"/>
        </w:rPr>
        <w:t>void</w:t>
        <w:tab/>
        <w:t>Delspace(char*)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// Удаление ненужных пробелов в строк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AB(void);</w:t>
        <w:tab/>
        <w:tab/>
        <w:tab/>
        <w:tab/>
        <w:t>// Реализация нетерминала &lt;АВ&gt;.</w:t>
      </w:r>
    </w:p>
    <w:p>
      <w:pPr>
        <w:pStyle w:val="Normal"/>
        <w:rPr/>
      </w:pPr>
      <w:r>
        <w:rPr>
          <w:sz w:val="20"/>
          <w:szCs w:val="20"/>
          <w:lang w:val="en-US"/>
        </w:rPr>
        <w:t>int</w:t>
        <w:tab/>
        <w:t>T(void);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ab/>
        <w:t>// Реализация нетерминала &lt;Т&gt;.</w:t>
      </w:r>
    </w:p>
    <w:p>
      <w:pPr>
        <w:pStyle w:val="Normal"/>
        <w:rPr/>
      </w:pPr>
      <w:r>
        <w:rPr>
          <w:sz w:val="20"/>
          <w:szCs w:val="20"/>
          <w:lang w:val="en-US"/>
        </w:rPr>
        <w:t>int</w:t>
        <w:tab/>
        <w:t>O(void)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>// Реализация нетерминала &lt;О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IDENT(void);</w:t>
        <w:tab/>
        <w:tab/>
        <w:tab/>
        <w:tab/>
        <w:t>// Реализация нетерминала &lt;IDENT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FLOAT(void);</w:t>
        <w:tab/>
        <w:tab/>
        <w:tab/>
        <w:tab/>
        <w:t>// Реализация нетерминала &lt;FLOAT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Error(int=0,char* ="");</w:t>
        <w:tab/>
        <w:tab/>
        <w:tab/>
        <w:t>// Обработка ошиб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лобальные переменны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filename[MAX_STR_LEN];</w:t>
        <w:tab/>
        <w:tab/>
        <w:t>// Имя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*text[COL_STR+1];</w:t>
        <w:tab/>
        <w:tab/>
        <w:tab/>
        <w:t>// Массив указателей на строки текс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screen[4096];</w:t>
        <w:tab/>
        <w:tab/>
        <w:tab/>
        <w:tab/>
        <w:t>// Буфер под копию экрана.</w:t>
      </w:r>
    </w:p>
    <w:p>
      <w:pPr>
        <w:pStyle w:val="Normal"/>
        <w:rPr/>
      </w:pPr>
      <w:r>
        <w:rPr>
          <w:sz w:val="20"/>
          <w:szCs w:val="20"/>
          <w:lang w:val="en-US"/>
        </w:rPr>
        <w:t>char</w:t>
        <w:tab/>
        <w:t>mes[21][20][80]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// Массив под сообщения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nx;</w:t>
        <w:tab/>
        <w:tab/>
        <w:tab/>
        <w:tab/>
        <w:tab/>
        <w:t>// Текущий симво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pos;</w:t>
        <w:tab/>
        <w:tab/>
        <w:tab/>
        <w:tab/>
        <w:tab/>
        <w:t>// Текущая позиция в строк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STR[80];</w:t>
        <w:tab/>
        <w:tab/>
        <w:tab/>
        <w:tab/>
        <w:t>// Сканируемая стро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ERR1;</w:t>
        <w:tab/>
        <w:tab/>
        <w:tab/>
        <w:tab/>
        <w:tab/>
        <w:t>// Счетчик страниц в массиве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ERR2;</w:t>
        <w:tab/>
        <w:tab/>
        <w:tab/>
        <w:tab/>
        <w:tab/>
        <w:t>// Счетчик строк в массиве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LE</w:t>
        <w:tab/>
        <w:t>*errors;</w:t>
        <w:tab/>
        <w:tab/>
        <w:tab/>
        <w:tab/>
        <w:tab/>
        <w:t>// Дескриптор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Функция MAI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ain(int argc,char* argv[]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LIGHT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BLAC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_setcursortype(_NOCURSO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argc&gt;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Usag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MyExi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argc==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cpy(filename,argv[1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elco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text(20,7,60,17,sc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Filena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OpenFile(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puttext(20,7,60,17,sc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Filena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enu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Вывод сообщений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essage(int j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42,3,79,23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BLU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CYA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int i=0;i&lt;COL_STR &amp;&amp; mes[j][i][0]!=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printf("%-30s\r\n",mes[j]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pамматика язы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Grammar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0,5,70,2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MAGENTA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60,16,"Гpамматика языка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2,6,78,19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YELLOW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1. &lt;Опеpатоp&gt; -&gt; GOTO &lt;Выpажение&gt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2. &lt;Выpажение&gt; -&gt; T | &lt;Выpажение&gt;+T | &lt;Выpажение&gt;-T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3. T -&gt; O | T*O | T/O | T**O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4. O -&gt; (&lt;Выpажение&gt;) | &lt;Идентификатоp&gt; | &lt;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&gt;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5. &lt;Идентификатоp&gt; -&gt; Б{Б|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sz w:val="20"/>
          <w:szCs w:val="20"/>
          <w:lang w:val="en-US"/>
        </w:rPr>
        <w:t>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6. &lt;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&gt; -&gt; Ц{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.</w:t>
      </w:r>
      <w:r>
        <w:rPr>
          <w:sz w:val="20"/>
          <w:szCs w:val="20"/>
          <w:lang w:val="en-US"/>
        </w:rPr>
        <w:t>Ц{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[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sz w:val="20"/>
          <w:szCs w:val="20"/>
          <w:lang w:val="en-US"/>
        </w:rPr>
        <w:t>\r\n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T     - Теpм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O     - Опеpанд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Б     - Буква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Ц     - Цифpа;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 xml:space="preserve">cputs("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   - Дробное Без Знака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**    - возведение в степень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_ReadKey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Язык опера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Language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0,8,60,1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G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40,11,"Язык оператора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2,9,58,17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BLAC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GOTO  CONST | VAR | АВ\r\n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CONST - Дробное без знака,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VAR   - идентификатоp,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АВ    - аpифметическое выpажение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_ReadKey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Компиля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Compile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atic int compile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0,8,60,1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RED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40,11,"Компиляция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2,9,58,17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YELLOW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compile&gt;0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puts(" Текст УЖЕ откомпилирован!!!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Beep(900,10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rrors=fopen("PROTOCOL.TXT","wt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Идет компиляция.\r\n\n Пожалуйста, подождите..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ndow(1,1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7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/*******************************************************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Протокол работы синтаксического распознавателя вычисляемого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                      оператора перехода языка FORTRAN.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int i=0;text[i] != 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er(text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                                    КОНЕЦ.                                 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*******************************************************/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Beep(900,1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mpile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Обработк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Scaner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tmpstr[STR_LEN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tmpstr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elspace(tmp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canStr(tmp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иск в строке оператора GOTO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ScanStr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j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k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atic int a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tmp[80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label=NO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STR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%s\n"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mp[0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j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!isspace(string[k++]) &amp;&amp; string[k-1]!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tmp[j++]=string[k-1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mp[j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(strcmp(tmp,"GOTO") != 0) &amp;&amp; !isdigit(tmp[0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Не определен идентификатор %s.\r\n",tmp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1=a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2=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i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or(5,tmp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 if(!isdigit(tmp[0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label=YES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1=a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2=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pos=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while(AB()!=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brea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string[k] != NULL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label==NO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Не найден оператор GOTO.\r\nСтрока разбору не подлежит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6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a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Удаление в строке пробел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Delspace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str[STR_LEN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j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isspace(string[i]) &amp;&amp; string[i] != 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;string[i] != 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islower(string[i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tring[i]=toupper(string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[j++]=string[i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[j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printf(string,"%s",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ing[j-1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3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eol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uts(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7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Арифметическое Выражение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AB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AB    - Проверка на Арифметическое Выражение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AB    - Проверка на Арифметическое Выражение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+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=='-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!='*' &amp;&amp; nx!='/' &amp;&amp; 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1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Терм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T     - Проверка на Терм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T     - Проверка на Терм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O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/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=='*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=='*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 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!='+' &amp;&amp; nx!='-' &amp;&amp; 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Операнд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O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O     - Проверка на Операнд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O     - Проверка на Операнд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(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or(3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>else</w:t>
        <w:tab/>
      </w:r>
    </w:p>
    <w:p>
      <w:pPr>
        <w:pStyle w:val="Normal"/>
        <w:ind w:left="72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(IDENT() == NO)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f(FLOAT() == NO)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Error(4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Идентификатор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IDEN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IDENT - Проверка на Идентификатор с символа %c.\r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IDENT - Проверка на Идентификатор с символа %c.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isalpha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isalpha(nx) || 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NO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Дробное Без Знака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FLOA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FLOAT   - Проверка на Дробное Без Знака с цифры %c.\r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FLOAT   - Проверка на Дробное Без Знака с цифры %c.\n",nx);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f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=='.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while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NO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Сканирование следующего символа из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Scan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SCAN  - Сканирование. Текущий символ '%c' с кодом %d.\r\n",STR[pos],STR[pos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SCAN  - Сканирование. Текущий символ '%c' с кодом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%d.\n",STR[pos],STR[pos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nx=STR[pos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pos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Обработка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Error(int num,char* s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*E[40]=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+' или '-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*', '/' или '**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)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идентификатор или Дробное без знака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Не определен идентификатор 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Не найден оператор GOTO\r\nСтрока разбору не подлежит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NUL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printf(mes[ERR1][ERR2],"%s%s",E[num-1],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Error - Ошибка строка %d, ошибка # %d.\n",ERR1,ERR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Error - Ошибка: строка # %d, ошибка # %d.\r\n",ERR1,ERR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%s\r\n",mes[ERR1][ERR2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ep(1000,2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%s\n",mes[ERR1][ERR2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RR2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es[ERR1][ERR2][0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дключаемый фай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"intface.h"</w:t>
        <w:tab/>
        <w:t>// Файл с функциями интерфейс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//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Ó</w:t>
      </w:r>
      <w:r>
        <w:rPr>
          <w:i/>
          <w:iCs/>
          <w:sz w:val="20"/>
          <w:szCs w:val="20"/>
          <w:lang w:val="en-US"/>
        </w:rPr>
        <w:t xml:space="preserve"> 1997 Борзов Андрей Hиколаевич. E-mail: ANDREY@RedHouse.nstu.nsk.su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тература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67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urier New Cyr">
    <w:charset w:val="cc"/>
    <w:family w:val="modern"/>
    <w:pitch w:val="default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ER Architect 1251" w:hAnsi="ER Architect 1251" w:eastAsia="ER Architect 1251" w:cs="ER Architect 1251"/>
        <w:sz w:val="20"/>
        <w:szCs w:val="20"/>
        <w:lang w:val="en-US"/>
      </w:rPr>
    </w:pPr>
    <w:r>
      <w:rPr>
        <w:rFonts w:eastAsia="ER Architect 1251" w:cs="ER Architect 1251" w:ascii="ER Architect 1251" w:hAnsi="ER Architect 1251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-73025</wp:posOffset>
              </wp:positionH>
              <wp:positionV relativeFrom="paragraph">
                <wp:posOffset>97790</wp:posOffset>
              </wp:positionV>
              <wp:extent cx="585216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7.7pt" to="455pt,7.7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both"/>
      <w:rPr/>
    </w:pPr>
    <w:r>
      <w:rPr>
        <w:rFonts w:eastAsia="ER Architect 1251" w:cs="ER Architect 1251" w:ascii="ER Architect 1251" w:hAnsi="ER Architect 1251"/>
        <w:sz w:val="24"/>
        <w:szCs w:val="24"/>
      </w:rPr>
      <w:t>Группа А-513.</w:t>
      <w:tab/>
      <w:t>Борзов Андрей Николаевич.</w:t>
      <w:tab/>
      <w:tab/>
    </w:r>
    <w:r>
      <w:rPr>
        <w:rStyle w:val="PageNumber"/>
        <w:rFonts w:eastAsia="ER Architect 1251" w:cs="ER Architect 1251" w:ascii="ER Architect 1251" w:hAnsi="ER Architect 1251"/>
        <w:sz w:val="24"/>
        <w:szCs w:val="24"/>
      </w:rPr>
      <w:fldChar w:fldCharType="begin"/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instrText xml:space="preserve"> PAGE </w:instrText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fldChar w:fldCharType="separate"/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t>18</w:t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-73025</wp:posOffset>
              </wp:positionH>
              <wp:positionV relativeFrom="paragraph">
                <wp:posOffset>189230</wp:posOffset>
              </wp:positionV>
              <wp:extent cx="585216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4.9pt" to="45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  <w:sz w:val="24"/>
        <w:szCs w:val="24"/>
      </w:rPr>
      <w:t xml:space="preserve">Синтаксический распознаватель вычисляемого оператора перехода языка </w:t>
    </w:r>
    <w:r>
      <w:rPr>
        <w:rFonts w:eastAsia="ER Architect 1251" w:cs="ER Architect 1251" w:ascii="ER Architect 1251" w:hAnsi="ER Architect 1251"/>
        <w:sz w:val="24"/>
        <w:szCs w:val="24"/>
        <w:lang w:val="en-US"/>
      </w:rPr>
      <w:t>FORTRAN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6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5-19T20:41:00Z</dcterms:modified>
  <cp:revision>81</cp:revision>
  <dc:subject>Разработка синтаксического распознавателя вычисляемого оператора перехода языка FORTRAN</dc:subject>
  <dc:title>Курсовая работа по системному программированию</dc:title>
</cp:coreProperties>
</file>