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10294021"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630594061"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