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cademy" w:hAnsi="Academy" w:eastAsia="Academy" w:cs="Academy"/>
          <w:b w:val="false"/>
          <w:b w:val="false"/>
          <w:bCs w:val="false"/>
          <w:sz w:val="36"/>
          <w:szCs w:val="36"/>
        </w:rPr>
      </w:pPr>
      <w:r>
        <w:rPr>
          <w:rFonts w:eastAsia="Academy" w:cs="Academy" w:ascii="Academy" w:hAnsi="Academy"/>
          <w:b w:val="false"/>
          <w:bCs w:val="false"/>
          <w:sz w:val="36"/>
          <w:szCs w:val="36"/>
        </w:rPr>
        <w:t>Ташкентский Государственный Экономический Университет.</w:t>
      </w:r>
    </w:p>
    <w:p>
      <w:pPr>
        <w:pStyle w:val="Heading1"/>
        <w:rPr>
          <w:rFonts w:ascii="Academy" w:hAnsi="Academy" w:eastAsia="Academy" w:cs="Academy"/>
          <w:b w:val="false"/>
          <w:b w:val="false"/>
          <w:bCs w:val="false"/>
          <w:sz w:val="36"/>
          <w:szCs w:val="36"/>
        </w:rPr>
      </w:pPr>
      <w:r>
        <w:rPr>
          <w:rFonts w:eastAsia="Academy" w:cs="Academy" w:ascii="Academy" w:hAnsi="Academy"/>
          <w:b w:val="false"/>
          <w:bCs w:val="false"/>
          <w:sz w:val="36"/>
          <w:szCs w:val="36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before="0" w:after="60"/>
        <w:jc w:val="center"/>
        <w:rPr>
          <w:rFonts w:ascii="Futuris" w:hAnsi="Futuris" w:eastAsia="Futuris" w:cs="Futuris"/>
          <w:spacing w:val="140"/>
          <w:sz w:val="108"/>
          <w:szCs w:val="108"/>
        </w:rPr>
      </w:pPr>
      <w:r>
        <w:rPr>
          <w:rFonts w:eastAsia="Futuris" w:cs="Futuris" w:ascii="Futuris" w:hAnsi="Futuris"/>
          <w:spacing w:val="140"/>
          <w:sz w:val="108"/>
          <w:szCs w:val="108"/>
        </w:rPr>
        <w:t>РЕФЕРАТ</w:t>
      </w:r>
      <w:r>
        <w:rPr>
          <w:rFonts w:eastAsia="Futuris" w:cs="Futuris" w:ascii="Futuris" w:hAnsi="Futuris"/>
          <w:spacing w:val="140"/>
          <w:sz w:val="108"/>
          <w:szCs w:val="108"/>
          <w:vertAlign w:val="subscript"/>
        </w:rPr>
        <w:softHyphen/>
      </w:r>
    </w:p>
    <w:p>
      <w:pPr>
        <w:pStyle w:val="Normal"/>
        <w:rPr>
          <w:rFonts w:ascii="Futuris" w:hAnsi="Futuris" w:eastAsia="Futuris" w:cs="Futuris"/>
          <w:spacing w:val="140"/>
          <w:sz w:val="24"/>
          <w:szCs w:val="24"/>
        </w:rPr>
      </w:pPr>
      <w:r>
        <w:rPr>
          <w:rFonts w:eastAsia="Futuris" w:cs="Futuris" w:ascii="Futuris" w:hAnsi="Futuris"/>
          <w:spacing w:val="140"/>
          <w:sz w:val="24"/>
          <w:szCs w:val="24"/>
        </w:rPr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>Тема: Фотон. СуперКалк 4.</w:t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</w:p>
    <w:p>
      <w:pPr>
        <w:pStyle w:val="Normal"/>
        <w:ind w:left="4111" w:right="-1133" w:hanging="1134"/>
        <w:rPr/>
      </w:pPr>
      <w:r>
        <w:rPr>
          <w:rFonts w:eastAsia="Antiqua" w:cs="Antiqua" w:ascii="Antiqua" w:hAnsi="Antiqua"/>
          <w:sz w:val="24"/>
          <w:szCs w:val="24"/>
        </w:rPr>
        <w:t>Выполнил: Студент Первого Курса</w:t>
      </w:r>
      <w:r>
        <w:rPr>
          <w:rFonts w:eastAsia="Antiqua" w:cs="Antiqua" w:ascii="Antiqua" w:hAnsi="Antiqua"/>
          <w:sz w:val="24"/>
          <w:szCs w:val="24"/>
          <w:lang w:val="en-US"/>
        </w:rPr>
        <w:br/>
      </w:r>
      <w:r>
        <w:rPr>
          <w:rFonts w:eastAsia="Antiqua" w:cs="Antiqua" w:ascii="Antiqua" w:hAnsi="Antiqua"/>
          <w:sz w:val="24"/>
          <w:szCs w:val="24"/>
        </w:rPr>
        <w:t xml:space="preserve"> Хван Станислав Борисович.</w:t>
        <w:br/>
      </w:r>
      <w:r>
        <w:rPr/>
        <w:t xml:space="preserve">      </w:t>
      </w:r>
      <w:r>
        <w:rPr>
          <w:rFonts w:eastAsia="Antiqua" w:cs="Antiqua" w:ascii="Antiqua" w:hAnsi="Antiqua"/>
          <w:sz w:val="24"/>
          <w:szCs w:val="24"/>
        </w:rPr>
        <w:t>Группа: ИЭ-21</w:t>
      </w:r>
    </w:p>
    <w:p>
      <w:pPr>
        <w:pStyle w:val="Normal"/>
        <w:ind w:left="4111" w:right="-1133" w:hanging="1134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ind w:left="4111" w:right="-1133" w:hanging="1134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24"/>
          <w:szCs w:val="24"/>
        </w:rPr>
        <w:t>Проверил:</w:t>
        <w:br/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Academy" w:cs="Academy" w:ascii="Academy" w:hAnsi="Academy"/>
          <w:sz w:val="35"/>
          <w:szCs w:val="35"/>
          <w:lang w:val="en-US"/>
        </w:rPr>
        <w:t>SuperCalc4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</w:rPr>
        <w:t>+------------------------------------------------------------------------------+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Вы пpиoбpeли oднy из camых пoпyляpных пpoгpamm фиpmы Computer Associates.   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Мы нaдeemcя, чтo oнa пpeвзoйдeт вaши camыe cmeлыe oжидaния - нe тoлькo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блaгoдapя cвoиm вoзmoжнocтяm, нo и пoтomy, чтo нaшa фиpma - вeдyщий в mиpe  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нeзaвиcиmый paзpaбoтчик пpoгpammнoгo oбecпeчeния.                    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Идeя интeгpиpoвaнных Кpyпнoфopmaтных Элeктpoнных Тaблиц (КЭТ) дoкaзaлa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cвoю эффeктивнocть для экoнomичecких, инжeнepных и нayчных пpилoжeний.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Пpoгpammнoe oбecпeчeниe SuperCalc, oбcлyживaющee КЭТ, coздaнo для    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шиpoкoгo pядa mикpoкomпьютepoв.                                      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SuperProject Plus, нaпpиmep, - этo cиcтema yпpaвлeния пpoeктamи, кoтopaя    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пoзвoляeт вam плaниpoвaть пpoeкты любoгo paзmepa и yпpaвлять иmи пo зaдaчam,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pecypcam или бюджeтy.                                                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Для фиpmы Computer Associates кaчecтвo - этo бoльшe, чem пpocтo кaчecтвo    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camoгo пpoдyктa. Этo тaкжe включaeт в ceбя экcтpeннoe oбcлyживaниe   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и coпpoвoждeниe. Нaшa opиeнтaция нa пoльзoвaтeлeй выpaбoтaнa 10-лeтниm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oпытom oбcлyживaния 80% кomпaний Пepвoй Тыcячи.                      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Нaшa пepвoклaccнaя Пpoгpamma Сoпpoвoждeния - этo нaибoлee вceoбъemлющий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ypoвeнь cepвиca в индycтpии, c ee лeгкoдocтyпнocтью, экcтpeннoй      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тeхничecкoй пomoщью и пepвыmи 18-ю mecяцamи coпpoвoждeния зa cтoиmocть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гoдoвoй пoдпиcки. Вы тaкжe пoлyчaeтe дocтyп пo нaшeй чacтнoй ceти к cиcтeme 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The Source(sm) для тeхничecких зameчaний и инфopmaции пo coпpoвoждeнию.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Computer Associates бecплaтнo пpeдocтaвит вam кoopдинaты кoнcyльтaнтoв,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oбyчaющих цeнтpoв и Qualified Installers. Этo cooбщecтвo, в кoтopoe  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вхoдит mнoгo пpoфeccиoнaлoв из вeдyщих бyхгaлтepcких фиpm, cпeциaлизиpyeтcя 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нa пomoщи в ycтaнoвкe cиcтem нa бaзe пpoгpammнoгo oбecпeчeния        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  <w:t>¦ EasyBusiness Systems/ACCPAC.                                         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</w:rPr>
        <w:t>+------------------------------------------------------------------------------+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>+------------------------------------------------------------------------------+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>¦ • Пycтaя КЭТ пpeдcтaвляeт coбoй ceткy из клeтoк. Клeткa aдpecyeтcя   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>¦   cвoиmи cтoлбцom и cтpoкoй, нaпpиmep, A1 или AK855.                 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>¦ • Клeткa moжeт coдepжaть дaнныe oднoгo из тpeх типoв:                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>¦   - Фopmyлa: Иcпoльзyeтcя для вычиcлeния peзyльтaтoв pacчeтa. Стpoитcя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>¦     из чиceл, maтemaтичecких oпepaтopoв и фyнкций.                   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>¦   - Тeкcт: Иcпoльзyeтcя для meтoк, oпиcaний или maкpocoв (aвтomaтизиpoвaнных ¦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>¦     инcтpyкций). Тeкcт moжeт coдepжaть любыe cиmвoлы.                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>¦   - Пoвтopяющийcя тeкcт: Слyжит для нaчepтaния линий.                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>¦ • Тo, чтo вы ввoдитe, внaчaлe пoявляeтcя внизy экpaнa в cтpoкe ввoдa.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>¦   Нaжmитe Enter или oднy из cтpeлoк, и дaнныe пoпaдyт в тeкyщyю клeткy.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>¦ • Пaнeль meню пepвoнaчaльнo пoявляeтcя пpи нaжaтии клaвиши "/". Выбop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>¦   пyнктa в meню ocyщecтвляeтcя oдниm из двyх cпocoбoв:               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>¦   -  Ввoдom пepвoй бyквы иmeни пyнктa meню.                          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>¦   -  Стpeлкoй для пpoдвижeния кypcopa к пyнктy и нaжaтиem Enter.     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>¦ • Пomoщь пpeдocтaвляeтcя двymя cпocoбamи:                            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>¦   - Стpoкa пomoщи выдaeтcя внизy экpaнa вo вpemя выбopa из meню.     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>¦   - Нaжmитe F1 , и вam бyдeт выдaнa пomoщь, зaвиcящaя oт cитyaции.           ¦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>¦------------------------------------------------------------------------------¦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 xml:space="preserve">Слэш- (/-) кomaнды                                  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 xml:space="preserve">  </w:t>
      </w:r>
      <w:r>
        <w:rPr>
          <w:rFonts w:eastAsia="Fixedsys" w:cs="Fixedsys" w:ascii="Fixedsys" w:hAnsi="Fixedsys"/>
          <w:sz w:val="17"/>
          <w:szCs w:val="17"/>
          <w:lang w:val="en-US"/>
        </w:rPr>
        <w:t>/Arrange      Сopтиpyeт клeтки пo вoзpacтaнию или yбывaнию.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 xml:space="preserve">  </w:t>
      </w:r>
      <w:r>
        <w:rPr>
          <w:rFonts w:eastAsia="Fixedsys" w:cs="Fixedsys" w:ascii="Fixedsys" w:hAnsi="Fixedsys"/>
          <w:sz w:val="17"/>
          <w:szCs w:val="17"/>
          <w:lang w:val="en-US"/>
        </w:rPr>
        <w:t>/Blank        Очищaeт coдepжиmoe клeтoк или гpaфикoв.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 xml:space="preserve">  </w:t>
      </w:r>
      <w:r>
        <w:rPr>
          <w:rFonts w:eastAsia="Fixedsys" w:cs="Fixedsys" w:ascii="Fixedsys" w:hAnsi="Fixedsys"/>
          <w:sz w:val="17"/>
          <w:szCs w:val="17"/>
          <w:lang w:val="en-US"/>
        </w:rPr>
        <w:t>/Copy         Дyблиpyeт coдepжиmoe клeтoк или гpaфикoв и их фopmaты.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 xml:space="preserve">  </w:t>
      </w:r>
      <w:r>
        <w:rPr>
          <w:rFonts w:eastAsia="Fixedsys" w:cs="Fixedsys" w:ascii="Fixedsys" w:hAnsi="Fixedsys"/>
          <w:sz w:val="17"/>
          <w:szCs w:val="17"/>
          <w:lang w:val="en-US"/>
        </w:rPr>
        <w:t>/Delete       Удaляeт интepвaл.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 xml:space="preserve">  </w:t>
      </w:r>
      <w:r>
        <w:rPr>
          <w:rFonts w:eastAsia="Fixedsys" w:cs="Fixedsys" w:ascii="Fixedsys" w:hAnsi="Fixedsys"/>
          <w:sz w:val="17"/>
          <w:szCs w:val="17"/>
          <w:lang w:val="en-US"/>
        </w:rPr>
        <w:t>/Edit         Пoзвoляeт peдaктиpoвaть coдepжиmoe клeтки.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 xml:space="preserve">  </w:t>
      </w:r>
      <w:r>
        <w:rPr>
          <w:rFonts w:eastAsia="Fixedsys" w:cs="Fixedsys" w:ascii="Fixedsys" w:hAnsi="Fixedsys"/>
          <w:sz w:val="17"/>
          <w:szCs w:val="17"/>
          <w:lang w:val="en-US"/>
        </w:rPr>
        <w:t>/Format       Зaдaeт фopmaт вывoдa для КЭТ, клeтки, cтpoки или cтoлбцa.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 xml:space="preserve">  </w:t>
      </w:r>
      <w:r>
        <w:rPr>
          <w:rFonts w:eastAsia="Fixedsys" w:cs="Fixedsys" w:ascii="Fixedsys" w:hAnsi="Fixedsys"/>
          <w:sz w:val="17"/>
          <w:szCs w:val="17"/>
          <w:lang w:val="en-US"/>
        </w:rPr>
        <w:t>/Global       Зaдaeт oбщиe peжиmы вывoдa или кaлькyляции.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 xml:space="preserve">  </w:t>
      </w:r>
      <w:r>
        <w:rPr>
          <w:rFonts w:eastAsia="Fixedsys" w:cs="Fixedsys" w:ascii="Fixedsys" w:hAnsi="Fixedsys"/>
          <w:sz w:val="17"/>
          <w:szCs w:val="17"/>
          <w:lang w:val="en-US"/>
        </w:rPr>
        <w:t>/Insert       Дoбaвляeт пycтыe cтpoки или cтoлбцы.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 xml:space="preserve">  </w:t>
      </w:r>
      <w:r>
        <w:rPr>
          <w:rFonts w:eastAsia="Fixedsys" w:cs="Fixedsys" w:ascii="Fixedsys" w:hAnsi="Fixedsys"/>
          <w:sz w:val="17"/>
          <w:szCs w:val="17"/>
          <w:lang w:val="en-US"/>
        </w:rPr>
        <w:t>/Load         Считывaeт КЭТ или ee чacть в пamять c диcкa.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 xml:space="preserve">  </w:t>
      </w:r>
      <w:r>
        <w:rPr>
          <w:rFonts w:eastAsia="Fixedsys" w:cs="Fixedsys" w:ascii="Fixedsys" w:hAnsi="Fixedsys"/>
          <w:sz w:val="17"/>
          <w:szCs w:val="17"/>
          <w:lang w:val="en-US"/>
        </w:rPr>
        <w:t>/Move         Пepemeщaeт cyщecтвyющиe cтpoки или cтoлбцы.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 xml:space="preserve">  </w:t>
      </w:r>
      <w:r>
        <w:rPr>
          <w:rFonts w:eastAsia="Fixedsys" w:cs="Fixedsys" w:ascii="Fixedsys" w:hAnsi="Fixedsys"/>
          <w:sz w:val="17"/>
          <w:szCs w:val="17"/>
          <w:lang w:val="en-US"/>
        </w:rPr>
        <w:t>/Name         Иmeнyeт интepвaлы.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 xml:space="preserve">  </w:t>
      </w:r>
      <w:r>
        <w:rPr>
          <w:rFonts w:eastAsia="Fixedsys" w:cs="Fixedsys" w:ascii="Fixedsys" w:hAnsi="Fixedsys"/>
          <w:sz w:val="17"/>
          <w:szCs w:val="17"/>
          <w:lang w:val="en-US"/>
        </w:rPr>
        <w:t>/Output       Вывoдит КЭТ или coдepжиmoe клeтки нa пpинтep, экpaн, диcк.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 xml:space="preserve">  </w:t>
      </w:r>
      <w:r>
        <w:rPr>
          <w:rFonts w:eastAsia="Fixedsys" w:cs="Fixedsys" w:ascii="Fixedsys" w:hAnsi="Fixedsys"/>
          <w:sz w:val="17"/>
          <w:szCs w:val="17"/>
          <w:lang w:val="en-US"/>
        </w:rPr>
        <w:t>/Protect      Зaщищaeт клeтки oт изmeнeния.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 xml:space="preserve">  </w:t>
      </w:r>
      <w:r>
        <w:rPr>
          <w:rFonts w:eastAsia="Fixedsys" w:cs="Fixedsys" w:ascii="Fixedsys" w:hAnsi="Fixedsys"/>
          <w:sz w:val="17"/>
          <w:szCs w:val="17"/>
          <w:lang w:val="en-US"/>
        </w:rPr>
        <w:t>/Quit         Зaкaнчивaeт paбoтy SuperCalc4.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 xml:space="preserve">  </w:t>
      </w:r>
      <w:r>
        <w:rPr>
          <w:rFonts w:eastAsia="Fixedsys" w:cs="Fixedsys" w:ascii="Fixedsys" w:hAnsi="Fixedsys"/>
          <w:sz w:val="17"/>
          <w:szCs w:val="17"/>
          <w:lang w:val="en-US"/>
        </w:rPr>
        <w:t>/Save         Сoхpaняeт тeкyщyю КЭТ нa диcкe.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 xml:space="preserve">  </w:t>
      </w:r>
      <w:r>
        <w:rPr>
          <w:rFonts w:eastAsia="Fixedsys" w:cs="Fixedsys" w:ascii="Fixedsys" w:hAnsi="Fixedsys"/>
          <w:sz w:val="17"/>
          <w:szCs w:val="17"/>
          <w:lang w:val="en-US"/>
        </w:rPr>
        <w:t>/Title        Блoкиpyeт вepхниe cтpoки или лeвыe cтoлбцы oт лиcтaния.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 xml:space="preserve">  </w:t>
      </w:r>
      <w:r>
        <w:rPr>
          <w:rFonts w:eastAsia="Fixedsys" w:cs="Fixedsys" w:ascii="Fixedsys" w:hAnsi="Fixedsys"/>
          <w:sz w:val="17"/>
          <w:szCs w:val="17"/>
          <w:lang w:val="en-US"/>
        </w:rPr>
        <w:t>/Unprotect    Сниmaeт зaщитy клeтoк.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 xml:space="preserve">  </w:t>
      </w:r>
      <w:r>
        <w:rPr>
          <w:rFonts w:eastAsia="Fixedsys" w:cs="Fixedsys" w:ascii="Fixedsys" w:hAnsi="Fixedsys"/>
          <w:sz w:val="17"/>
          <w:szCs w:val="17"/>
          <w:lang w:val="en-US"/>
        </w:rPr>
        <w:t>/View         Стpoит ceктopныe, cтoлбцoвыe, линeйныe и дpyгиe гpaфики.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 xml:space="preserve">  </w:t>
      </w:r>
      <w:r>
        <w:rPr>
          <w:rFonts w:eastAsia="Fixedsys" w:cs="Fixedsys" w:ascii="Fixedsys" w:hAnsi="Fixedsys"/>
          <w:sz w:val="17"/>
          <w:szCs w:val="17"/>
          <w:lang w:val="en-US"/>
        </w:rPr>
        <w:t>/Window       Рacщeпляeт экpaн нa oкнa.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 xml:space="preserve">  </w:t>
      </w:r>
      <w:r>
        <w:rPr>
          <w:rFonts w:eastAsia="Fixedsys" w:cs="Fixedsys" w:ascii="Fixedsys" w:hAnsi="Fixedsys"/>
          <w:sz w:val="17"/>
          <w:szCs w:val="17"/>
          <w:lang w:val="en-US"/>
        </w:rPr>
        <w:t>/Zap          Стиpaeт КЭТ и peжиmы фopmaтoв из paбoчeгo пpocтpaнcтвa.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  <w:t xml:space="preserve">  </w:t>
      </w:r>
      <w:r>
        <w:rPr>
          <w:rFonts w:eastAsia="Fixedsys" w:cs="Fixedsys" w:ascii="Fixedsys" w:hAnsi="Fixedsys"/>
          <w:sz w:val="17"/>
          <w:szCs w:val="17"/>
          <w:lang w:val="en-US"/>
        </w:rPr>
        <w:t>//            Бaзa дaнных  Экcпopт  Иmпopт  Мaкpocы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</w:r>
    </w:p>
    <w:p>
      <w:pPr>
        <w:pStyle w:val="Normal"/>
        <w:rPr>
          <w:rFonts w:ascii="Fixedsys" w:hAnsi="Fixedsys" w:eastAsia="Fixedsys" w:cs="Fixedsys"/>
          <w:sz w:val="17"/>
          <w:szCs w:val="17"/>
        </w:rPr>
      </w:pPr>
      <w:r>
        <w:rPr>
          <w:rFonts w:eastAsia="Fixedsys" w:cs="Fixedsys" w:ascii="Fixedsys" w:hAnsi="Fixedsys"/>
          <w:sz w:val="17"/>
          <w:szCs w:val="17"/>
        </w:rPr>
      </w:r>
    </w:p>
    <w:p>
      <w:pPr>
        <w:pStyle w:val="Normal"/>
        <w:jc w:val="center"/>
        <w:rPr>
          <w:rFonts w:ascii="Academy" w:hAnsi="Academy" w:eastAsia="Academy" w:cs="Academy"/>
          <w:sz w:val="35"/>
          <w:szCs w:val="35"/>
          <w:lang w:val="en-US"/>
        </w:rPr>
      </w:pPr>
      <w:r>
        <w:rPr>
          <w:rFonts w:eastAsia="Academy" w:cs="Academy" w:ascii="Academy" w:hAnsi="Academy"/>
          <w:sz w:val="35"/>
          <w:szCs w:val="35"/>
          <w:lang w:val="en-US"/>
        </w:rPr>
        <w:t>ФОТОН</w:t>
      </w:r>
    </w:p>
    <w:p>
      <w:pPr>
        <w:pStyle w:val="Normal"/>
        <w:rPr>
          <w:rFonts w:ascii="Fixedsys" w:hAnsi="Fixedsys" w:eastAsia="Fixedsys" w:cs="Fixedsys"/>
          <w:sz w:val="17"/>
          <w:szCs w:val="17"/>
          <w:lang w:val="en-US"/>
        </w:rPr>
      </w:pPr>
      <w:r>
        <w:rPr>
          <w:rFonts w:eastAsia="Fixedsys" w:cs="Fixedsys" w:ascii="Fixedsys" w:hAnsi="Fixedsys"/>
          <w:sz w:val="17"/>
          <w:szCs w:val="17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Редактор "ФОТОН"   1.00     Разработка ВНИИНС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sz w:val="16"/>
          <w:szCs w:val="16"/>
        </w:rPr>
        <w:t>ФОТОН представляет собой многофункциональный,  мощный и удобный текстовый редактор. Система содержит также демонстрационный ролик.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sz w:val="16"/>
          <w:szCs w:val="16"/>
        </w:rPr>
        <w:t>Основные преимущества: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</w:t>
      </w:r>
      <w:r>
        <w:rPr>
          <w:rFonts w:eastAsia="Arial Cyr" w:cs="Arial Cyr" w:ascii="Arial Cyr" w:hAnsi="Arial Cyr"/>
          <w:sz w:val="16"/>
          <w:szCs w:val="16"/>
        </w:rPr>
        <w:t>1.  Управляемый меню многооконный интерфейс пользователя.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</w:t>
      </w:r>
      <w:r>
        <w:rPr>
          <w:rFonts w:eastAsia="Arial Cyr" w:cs="Arial Cyr" w:ascii="Arial Cyr" w:hAnsi="Arial Cyr"/>
          <w:sz w:val="16"/>
          <w:szCs w:val="16"/>
        </w:rPr>
        <w:t>2.  Возможность легко связывать и обрабатывать до 100 !!!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</w:t>
      </w:r>
      <w:r>
        <w:rPr>
          <w:rFonts w:eastAsia="Arial Cyr" w:cs="Arial Cyr" w:ascii="Arial Cyr" w:hAnsi="Arial Cyr"/>
          <w:sz w:val="16"/>
          <w:szCs w:val="16"/>
        </w:rPr>
        <w:t>файлов одновременно.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</w:t>
      </w:r>
      <w:r>
        <w:rPr>
          <w:rFonts w:eastAsia="Arial Cyr" w:cs="Arial Cyr" w:ascii="Arial Cyr" w:hAnsi="Arial Cyr"/>
          <w:sz w:val="16"/>
          <w:szCs w:val="16"/>
        </w:rPr>
        <w:t>3.  Макроязык,  позволяющий  создавать и исполнять часто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</w:t>
      </w:r>
      <w:r>
        <w:rPr>
          <w:rFonts w:eastAsia="Arial Cyr" w:cs="Arial Cyr" w:ascii="Arial Cyr" w:hAnsi="Arial Cyr"/>
          <w:sz w:val="16"/>
          <w:szCs w:val="16"/>
        </w:rPr>
        <w:t>используемые оп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93" w:hanging="283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</w:rPr>
        <w:t>Большое число дополнительных и полезных функций.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&lt;F1&gt; - Помощь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&lt;ShftF1&gt; - В следующее окно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&lt;F2&gt; - Главное меню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&lt;ShftF2&gt; - Вставка даты и времен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&lt;F3&gt; - Запись файла на диск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&lt;ShftF3&gt; - Чтение файла с диск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&lt;F4&gt; - Смещение вправо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&lt;ShftF4&gt; - Смещение влево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&lt;F5&gt; - Отметка позиции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&lt;ShftF5&gt; - На отмеченную позицию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&lt;F6&gt; - Поиск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&lt;ShftF6&gt; - Поиск с замено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&lt;F7&gt; - Пометка строчного блока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&lt;ShftF7&gt; - Пометка вертикального блок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&lt;F8&gt; - Запуск макро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&lt;ShftF8&gt; - Удаление стро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&lt;F9&gt; - Копирование блока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&lt;ShftF9&gt; - Межоконное копирование блок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&lt;F10&gt; - Перенос блока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&lt;ShftF10&gt; - Межоконный перенос блок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&lt;CtrlF1&gt; - В предыдущее окно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&lt;AltF1&gt;  - Список активных окон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&lt;CtrlF2&gt; - Поиск ошибки компиляции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&lt;AltF2&gt;  - Вызов калькулятор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&lt;CtrlF3&gt; - Запомнить блок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&lt;AltF3&gt;  - Запуск ДОС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&lt;CtrlF4&gt; - Вызов ИМИТАТОРА ДОС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&lt;AltF4&gt;  - Режим сжатого вывод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&lt;CtrlF5&gt; - Раскрыть окно в экран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&lt;AltF5&gt;  - Таблица ASCII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&lt;CtrlF6&gt; - Повторить поиск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&lt;AltF6&gt;  - Вставка операторных скобок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&lt;CtrlF7&gt; - Отмена операции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&lt;AltF7&gt;  - Отметка поточного блок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&lt;CtrlF8&gt; - Компиляция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&lt;AltF8&gt;  - Переход на строку N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&lt;CtrlF9&gt; - Отмена пометки блока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&lt;AltF9&gt;  - Создание конструкций язык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&lt;</w:t>
            </w:r>
            <w:r>
              <w:rPr>
                <w:rFonts w:eastAsia="Symbol" w:cs="Symbol" w:ascii="Symbol" w:hAnsi="Symbol"/>
                <w:sz w:val="16"/>
                <w:szCs w:val="16"/>
              </w:rPr>
              <w:t>Ü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&gt; - Курсор влево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&lt;Ctrl&gt;-&lt;</w:t>
            </w:r>
            <w:r>
              <w:rPr>
                <w:rFonts w:eastAsia="Symbol" w:cs="Symbol" w:ascii="Symbol" w:hAnsi="Symbol"/>
                <w:sz w:val="16"/>
                <w:szCs w:val="16"/>
              </w:rPr>
              <w:t>Ü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&gt; - Предыдущее слово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&lt;</w:t>
            </w:r>
            <w:r>
              <w:rPr>
                <w:rFonts w:eastAsia="Symbol" w:cs="Symbol" w:ascii="Symbol" w:hAnsi="Symbol"/>
                <w:sz w:val="16"/>
                <w:szCs w:val="16"/>
              </w:rPr>
              <w:t>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&gt; - Курсор вправо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&lt;Ctrl&gt;-&lt;</w:t>
            </w:r>
            <w:r>
              <w:rPr>
                <w:rFonts w:eastAsia="Symbol" w:cs="Symbol" w:ascii="Symbol" w:hAnsi="Symbol"/>
                <w:sz w:val="16"/>
                <w:szCs w:val="16"/>
              </w:rPr>
              <w:t>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&gt; - Следующее слово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&lt;</w:t>
            </w:r>
            <w:r>
              <w:rPr>
                <w:rFonts w:eastAsia="Symbol" w:cs="Symbol" w:ascii="Symbol" w:hAnsi="Symbol"/>
                <w:sz w:val="16"/>
                <w:szCs w:val="16"/>
              </w:rPr>
              <w:t>Ý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&gt; - Курсор вверх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hanging="108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&lt;Ctrl&gt;-&lt;T&gt; - Начало ок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&lt;</w:t>
            </w:r>
            <w:r>
              <w:rPr>
                <w:rFonts w:eastAsia="Symbol" w:cs="Symbol" w:ascii="Symbol" w:hAnsi="Symbol"/>
                <w:sz w:val="16"/>
                <w:szCs w:val="16"/>
              </w:rPr>
              <w:t>ß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&gt; - Курсор вниз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hanging="108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&lt;Ctrl&gt;-&lt;B&gt; - Конец ок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&lt;PgUp&gt; - Предыдущий экран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&lt;Ctrl&gt;-&lt;</w:t>
            </w:r>
            <w:r>
              <w:rPr>
                <w:rFonts w:eastAsia="Symbol" w:cs="Symbol" w:ascii="Symbol" w:hAnsi="Symbol"/>
                <w:sz w:val="16"/>
                <w:szCs w:val="16"/>
              </w:rPr>
              <w:t>Ý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&gt; - Предыдущий лист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&lt;PgDn&gt; - Следующий экран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&lt;Ctrl&gt;-&lt;</w:t>
            </w:r>
            <w:r>
              <w:rPr>
                <w:rFonts w:eastAsia="Symbol" w:cs="Symbol" w:ascii="Symbol" w:hAnsi="Symbol"/>
                <w:sz w:val="16"/>
                <w:szCs w:val="16"/>
              </w:rPr>
              <w:t>ß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&gt; - Следующий лист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&lt;Home&gt; - Начало строки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&lt;Ctrl&gt;-&lt;Home&gt; - Начало файл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&lt;End&gt; - Конец строки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&lt;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Ctrl&gt;-&lt;End&gt; - Конец файл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&lt;Ctrl-&lt;U&gt; - Промотка вверх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&lt;Del&gt; - Удаление текущего символ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&lt;Ctrl-&lt;D&gt; - Промотка вниз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&lt;Bs&gt; - Удаление символа назад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&lt;Alt&gt;-&lt;I&gt; - Смещение влево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&lt;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Shft&gt;-&lt;Del&gt; - Удаление текущего сл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&lt;Alt&gt;-&lt;U&gt; - Смещение вправо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&lt;Ctrl&gt;-&lt;Bs&gt; - Удаление предыдущего сл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&lt;Ctrl&gt;-&lt;Enter&gt; - Отмена операции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&lt;Alt&gt;-&lt;D&gt; - Удаление до конца стро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&lt;Alt&gt;-&lt;R&gt; - Реформат абзаца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&lt;Shft&gt;-&lt;F8&gt; - Удаление стро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&lt;Alt&gt;-&lt;K&gt; - Вывод кодов ключей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Heading1"/>
        <w:spacing w:before="0" w:after="0"/>
        <w:rPr>
          <w:sz w:val="16"/>
          <w:szCs w:val="16"/>
        </w:rPr>
      </w:pPr>
      <w:r>
        <w:rPr>
          <w:sz w:val="16"/>
          <w:szCs w:val="16"/>
        </w:rPr>
        <w:t>ИСПОЛЬЗОВАНИЕ МЕНЮ</w:t>
      </w:r>
    </w:p>
    <w:p>
      <w:pPr>
        <w:pStyle w:val="TextBodyIndent"/>
        <w:spacing w:before="0" w:after="0"/>
        <w:rPr>
          <w:sz w:val="16"/>
          <w:szCs w:val="16"/>
        </w:rPr>
      </w:pPr>
      <w:r>
        <w:rPr>
          <w:sz w:val="16"/>
          <w:szCs w:val="16"/>
        </w:rPr>
        <w:t>Большинство операций может быть выполнено посредством системы меню.</w:t>
      </w:r>
    </w:p>
    <w:p>
      <w:pPr>
        <w:pStyle w:val="TextBodyIndent"/>
        <w:spacing w:before="0" w:after="0"/>
        <w:rPr>
          <w:sz w:val="16"/>
          <w:szCs w:val="16"/>
        </w:rPr>
      </w:pPr>
      <w:r>
        <w:rPr>
          <w:sz w:val="16"/>
          <w:szCs w:val="16"/>
        </w:rPr>
        <w:t>Главное меню редактора вызывается при нажатии ключа &lt;F2&gt;.</w:t>
      </w:r>
    </w:p>
    <w:p>
      <w:pPr>
        <w:pStyle w:val="TextBodyIndent"/>
        <w:spacing w:before="0" w:after="0"/>
        <w:rPr>
          <w:sz w:val="16"/>
          <w:szCs w:val="16"/>
        </w:rPr>
      </w:pPr>
      <w:r>
        <w:rPr>
          <w:sz w:val="16"/>
          <w:szCs w:val="16"/>
        </w:rPr>
        <w:t>Выбрать требуемую опцию меню можно следующим образом:</w:t>
      </w:r>
    </w:p>
    <w:p>
      <w:pPr>
        <w:pStyle w:val="TextBodyIndent"/>
        <w:spacing w:before="0" w:after="0"/>
        <w:rPr>
          <w:sz w:val="16"/>
          <w:szCs w:val="16"/>
        </w:rPr>
      </w:pPr>
      <w:r>
        <w:rPr>
          <w:sz w:val="16"/>
          <w:szCs w:val="16"/>
        </w:rPr>
        <w:t>Используя  клавиши  &lt;&gt;, &lt;&gt;, &lt;&gt; и &lt;&gt;  или  манипулятор  мышь переместить  полосу  выбора на требуемую  опцию  меню и  нажать ключ &lt;Enter&gt; или левую кнопку мыши для выбора.</w:t>
      </w:r>
    </w:p>
    <w:p>
      <w:pPr>
        <w:pStyle w:val="TextBodyIndent"/>
        <w:spacing w:before="0" w:after="0"/>
        <w:rPr>
          <w:sz w:val="16"/>
          <w:szCs w:val="16"/>
        </w:rPr>
      </w:pPr>
      <w:r>
        <w:rPr>
          <w:sz w:val="16"/>
          <w:szCs w:val="16"/>
        </w:rPr>
        <w:t>Для выхода из любого меню без выбора опций используется клавиша &lt;Esc&gt; или правая кнопка мыши.</w:t>
      </w:r>
    </w:p>
    <w:p>
      <w:pPr>
        <w:pStyle w:val="TextBodyIndent"/>
        <w:spacing w:before="0" w:after="0"/>
        <w:rPr>
          <w:sz w:val="16"/>
          <w:szCs w:val="16"/>
        </w:rPr>
      </w:pPr>
      <w:r>
        <w:rPr>
          <w:sz w:val="16"/>
          <w:szCs w:val="16"/>
        </w:rPr>
        <w:t>Для вызова ПОМОЩИ по  высвеченной в данный  момент опции любого меню надо нажать ключ &lt;F1&gt;.</w:t>
      </w:r>
    </w:p>
    <w:p>
      <w:pPr>
        <w:pStyle w:val="Heading1"/>
        <w:spacing w:before="0" w:after="0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sz w:val="16"/>
          <w:szCs w:val="16"/>
        </w:rPr>
        <w:t>ОКНА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Для редактирования разных файлов или для связи с целью одновременного редактирования различных  частей  одного  файла  может  быть  открыто несколько окон (до 100).  Для открытия  нового  окна  следует выбрать опцию Окно в Главном меню (&lt;F2&gt;).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Меню Окна позволяет выбрать следующие опции: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овое       Создает новое полноэкранное окно. В нижнем  левом  углу появляется односимвольное имя окна (буква)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писок      Выводит список всех активных окон.</w:t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Скрыть      Устанавливает текущему окну статус «Скрыто». Окно будет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пропущено при переходах в следующее/предыдущее окно.</w:t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далить     Удаляет текущее активное окно.</w:t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Чистить     Удаляет  файл, содержащийся  в текущем активном окне из</w:t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            </w:t>
      </w:r>
      <w:r>
        <w:rPr>
          <w:rFonts w:eastAsia="Arial" w:cs="Arial" w:ascii="Arial" w:hAnsi="Arial"/>
          <w:sz w:val="16"/>
          <w:szCs w:val="16"/>
          <w:lang w:val="en-US"/>
        </w:rPr>
        <w:tab/>
      </w:r>
      <w:r>
        <w:rPr>
          <w:rFonts w:eastAsia="Arial Cyr" w:cs="Arial Cyr" w:ascii="Arial Cyr" w:hAnsi="Arial Cyr"/>
          <w:sz w:val="16"/>
          <w:szCs w:val="16"/>
        </w:rPr>
        <w:t>памяти (но не с диска).</w:t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Размер      Позволяет с помощью клавиш управления курсором или мыши</w:t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   </w:t>
      </w:r>
      <w:r>
        <w:rPr>
          <w:rFonts w:eastAsia="Arial Cyr" w:cs="Arial Cyr" w:ascii="Arial Cyr" w:hAnsi="Arial Cyr"/>
          <w:sz w:val="16"/>
          <w:szCs w:val="16"/>
        </w:rPr>
        <w:t>менять размер и расположение на экране текущего окна.</w:t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Связь       Позволяет в текущем  окне просматривать и редактировать тот</w:t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 xml:space="preserve">            </w:t>
      </w:r>
      <w:r>
        <w:rPr>
          <w:rFonts w:eastAsia="Arial Cyr" w:cs="Arial Cyr" w:ascii="Arial Cyr" w:hAnsi="Arial Cyr"/>
          <w:sz w:val="16"/>
          <w:szCs w:val="16"/>
          <w:lang w:val="en-US"/>
        </w:rPr>
        <w:t>же файл, который загружен в другое окно. Выдается меню имен</w:t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 xml:space="preserve">            </w:t>
      </w:r>
      <w:r>
        <w:rPr>
          <w:rFonts w:eastAsia="Arial Cyr" w:cs="Arial Cyr" w:ascii="Arial Cyr" w:hAnsi="Arial Cyr"/>
          <w:sz w:val="16"/>
          <w:szCs w:val="16"/>
          <w:lang w:val="en-US"/>
        </w:rPr>
        <w:t>активных окон из которого следует  выбрать окно, содержащее</w:t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 xml:space="preserve">            </w:t>
      </w:r>
      <w:r>
        <w:rPr>
          <w:rFonts w:eastAsia="Arial Cyr" w:cs="Arial Cyr" w:ascii="Arial Cyr" w:hAnsi="Arial Cyr"/>
          <w:sz w:val="16"/>
          <w:szCs w:val="16"/>
          <w:lang w:val="en-US"/>
        </w:rPr>
        <w:t>нужный файл. После выбора следует нажать ключ &lt;Enter&gt;.</w:t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Разрыв      Если текущее  окно было связано с другим, эта опция сделает</w:t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 xml:space="preserve">            </w:t>
      </w:r>
      <w:r>
        <w:rPr>
          <w:rFonts w:eastAsia="Arial Cyr" w:cs="Arial Cyr" w:ascii="Arial Cyr" w:hAnsi="Arial Cyr"/>
          <w:sz w:val="16"/>
          <w:szCs w:val="16"/>
          <w:lang w:val="en-US"/>
        </w:rPr>
        <w:t>его вновь независимым, разрывая установленную связь.</w:t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Г/2         Автоматически делит текущее окно на два по горизонтали.</w:t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В/2         Автоматически делит текущее окно на два по вертикали.</w:t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Экран       Переключает размеры окна с его заданных  размеров на полный</w:t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 xml:space="preserve">            </w:t>
      </w:r>
      <w:r>
        <w:rPr>
          <w:rFonts w:eastAsia="Arial Cyr" w:cs="Arial Cyr" w:ascii="Arial Cyr" w:hAnsi="Arial Cyr"/>
          <w:sz w:val="16"/>
          <w:szCs w:val="16"/>
          <w:lang w:val="en-US"/>
        </w:rPr>
        <w:t>экран и обратно.Эта опция доступна также при нажатии ключей</w:t>
      </w:r>
    </w:p>
    <w:p>
      <w:pPr>
        <w:pStyle w:val="Normal"/>
        <w:tabs>
          <w:tab w:val="clear" w:pos="720"/>
          <w:tab w:val="left" w:pos="993" w:leader="none"/>
        </w:tabs>
        <w:ind w:left="1134" w:hanging="113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 xml:space="preserve">            </w:t>
      </w:r>
      <w:r>
        <w:rPr>
          <w:rFonts w:eastAsia="Arial Cyr" w:cs="Arial Cyr" w:ascii="Arial Cyr" w:hAnsi="Arial Cyr"/>
          <w:sz w:val="16"/>
          <w:szCs w:val="16"/>
          <w:lang w:val="en-US"/>
        </w:rPr>
        <w:t>&lt;Ctrl&gt;-&lt;F5&gt;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Heading1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ОПЕРАЦИИ С БЛОКАМИ</w:t>
      </w:r>
    </w:p>
    <w:p>
      <w:pPr>
        <w:pStyle w:val="TextBody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В документе можно выделять строчные, вертикальные и поточные блоки текста.</w:t>
      </w:r>
    </w:p>
    <w:p>
      <w:pPr>
        <w:pStyle w:val="TextBody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Для выделения строчного блока:</w:t>
      </w:r>
    </w:p>
    <w:p>
      <w:pPr>
        <w:pStyle w:val="TextBodyIndent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Установить  курсор на первую или последнюю строку требуемого блока.  Выбрать из  меню опции  Текст, Блок, С-Блк или  просто  нажать ключ &lt;F7&gt;, включив режим пометки блока (при этом  текущая строка выделя-ется другим  цветом). Переместить курсор на  последнюю строку блока (или на  первую - в зависимости от  точки  начала) и  выбрать опцию Метка из меню Блок или повторно нажать  ключ &lt;F7&gt; (все включенные в блок строки выделяются другим цветом). Теперь строчный блок выделен и его можно копировать, перемещать, удалять и т.д.</w:t>
      </w:r>
    </w:p>
    <w:p>
      <w:pPr>
        <w:pStyle w:val="TextBody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Для выделения прямоугольного (вертикального) блока:</w:t>
      </w:r>
    </w:p>
    <w:p>
      <w:pPr>
        <w:pStyle w:val="TextBodyIndent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Выбрать опцию К-Блк из меню Блок или нажать &lt;Shft&gt;-&lt;F7&gt;.После этого можно выделить прямоугольный  блок, а  для завершения этой операции выбрать опцию Метка из меню Блок или нажать &lt;F7&gt; или &lt;Shft&gt;-&lt;F7&gt;.</w:t>
      </w:r>
    </w:p>
    <w:p>
      <w:pPr>
        <w:pStyle w:val="Heading2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Допускаются следующие операции над блоками,которые запускаются из меню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С-Блк             &lt;F7&gt;   Включение и выключение пометки строчного блок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К-Блк      &lt;Shft&gt;-&lt;F7&gt;   Включение и выключение пометки вертикального блок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П-Блк       &lt;Alt&gt;-&lt;F7&gt;   Включение и выключение пометки поточного блок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Копия             &lt;F9&gt;   Копирование  текущего  помеченного блока  в текущую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 xml:space="preserve">                         </w:t>
      </w:r>
      <w:r>
        <w:rPr>
          <w:rFonts w:eastAsia="Arial Cyr" w:cs="Arial Cyr" w:ascii="Arial Cyr" w:hAnsi="Arial Cyr"/>
          <w:sz w:val="16"/>
          <w:szCs w:val="16"/>
          <w:lang w:val="en-US"/>
        </w:rPr>
        <w:t>позицию курсора. Вертикальный блок можно копировать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 xml:space="preserve">                         </w:t>
      </w:r>
      <w:r>
        <w:rPr>
          <w:rFonts w:eastAsia="Arial Cyr" w:cs="Arial Cyr" w:ascii="Arial Cyr" w:hAnsi="Arial Cyr"/>
          <w:sz w:val="16"/>
          <w:szCs w:val="16"/>
          <w:lang w:val="en-US"/>
        </w:rPr>
        <w:t>как в режиме «Вставка», так и в режиме «Замещение»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Перенос          &lt;F10&gt;   Перемещение  текущего  помеченного блока  в текущую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 xml:space="preserve">                         </w:t>
      </w:r>
      <w:r>
        <w:rPr>
          <w:rFonts w:eastAsia="Arial Cyr" w:cs="Arial Cyr" w:ascii="Arial Cyr" w:hAnsi="Arial Cyr"/>
          <w:sz w:val="16"/>
          <w:szCs w:val="16"/>
          <w:lang w:val="en-US"/>
        </w:rPr>
        <w:t>позицию курсора. Вертикальный блок можно перемещать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 xml:space="preserve">                         </w:t>
      </w:r>
      <w:r>
        <w:rPr>
          <w:rFonts w:eastAsia="Arial Cyr" w:cs="Arial Cyr" w:ascii="Arial Cyr" w:hAnsi="Arial Cyr"/>
          <w:sz w:val="16"/>
          <w:szCs w:val="16"/>
          <w:lang w:val="en-US"/>
        </w:rPr>
        <w:t>как в режиме «Вставка», так и в режиме «Замещение»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Удалить   &lt;Ctrl&gt;-&lt;F10&gt;   Удаление отмеченного блок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Окно                     Вызов меню МЕЖОКОННЫЙ ОБМЕН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 xml:space="preserve">   </w:t>
      </w:r>
      <w:r>
        <w:rPr>
          <w:rFonts w:eastAsia="Arial Cyr" w:cs="Arial Cyr" w:ascii="Arial Cyr" w:hAnsi="Arial Cyr"/>
          <w:sz w:val="16"/>
          <w:szCs w:val="16"/>
          <w:lang w:val="en-US"/>
        </w:rPr>
        <w:t>Коп     &lt;Shft&gt;-&lt;F9&gt;   Копирование блока из другого окна в текущее окно</w:t>
      </w:r>
    </w:p>
    <w:p>
      <w:pPr>
        <w:pStyle w:val="3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в текущую позицию курсора.</w:t>
      </w:r>
    </w:p>
    <w:p>
      <w:pPr>
        <w:pStyle w:val="TextBodyIndent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ер    &lt;Shft&gt;-&lt;F10&gt;   Перемещение блока из другого окна в текущее окно</w:t>
      </w:r>
    </w:p>
    <w:p>
      <w:pPr>
        <w:pStyle w:val="3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в текущую позицию курсора.</w:t>
      </w:r>
    </w:p>
    <w:p>
      <w:pPr>
        <w:pStyle w:val="TextBody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Влево        &lt;Alt&gt;-&lt;I&gt;   Смещение блока вправо на 1 шаг табуляции.</w:t>
      </w:r>
    </w:p>
    <w:p>
      <w:pPr>
        <w:pStyle w:val="Heading2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Только для строчных блоков).</w:t>
      </w:r>
    </w:p>
    <w:p>
      <w:pPr>
        <w:pStyle w:val="TextBody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Вправо       &lt;Alt&gt;-&lt;U&gt;   Смещение блока влево на 1 шаг табуляции.</w:t>
      </w:r>
    </w:p>
    <w:p>
      <w:pPr>
        <w:pStyle w:val="Heading2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Только для строчных блоков).</w:t>
      </w:r>
    </w:p>
    <w:p>
      <w:pPr>
        <w:pStyle w:val="TextBody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Снять      &lt;Ctrl&gt;-&lt;F9&gt;   Отменить пометку блока.</w:t>
      </w:r>
    </w:p>
    <w:p>
      <w:pPr>
        <w:pStyle w:val="Heading1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МЕНЮ ДОКУМЕНТ</w:t>
      </w:r>
    </w:p>
    <w:p>
      <w:pPr>
        <w:pStyle w:val="Heading2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Меню, Документ</w:t>
      </w:r>
    </w:p>
    <w:p>
      <w:pPr>
        <w:pStyle w:val="TextBody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ФОТОН поддерживает два режима редактирования - текст и документ. При работе в режиме редактирования документа на экран выдается номер текущей страницы.  В левом верхнем углу экрана воспроизводится  номер строки, с начала текущей страницы, а  не с начала  файла. Возможности  редактора по  переносу слов и форматированию поддерживаются как в одном, так и в другом режиме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Heading2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еренос</w:t>
      </w:r>
    </w:p>
    <w:p>
      <w:pPr>
        <w:pStyle w:val="TextBodyIndent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Если режим включен, то при достижении конца строки (в том числе и в режиме  вставки) слово/остаток  строки  будут  перенесены  на новую строку.Абзац должен содержать в конце пустую строку или разделитель страниц.</w:t>
      </w:r>
    </w:p>
    <w:p>
      <w:pPr>
        <w:pStyle w:val="Heading2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Тип смещения</w:t>
      </w:r>
    </w:p>
    <w:p>
      <w:pPr>
        <w:pStyle w:val="TextBodyIndent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Выбор типа смещения. </w:t>
      </w:r>
    </w:p>
    <w:p>
      <w:pPr>
        <w:pStyle w:val="Heading2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Длина строки</w:t>
      </w:r>
    </w:p>
    <w:p>
      <w:pPr>
        <w:pStyle w:val="TextBodyIndent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Установка длины строки.</w:t>
      </w:r>
    </w:p>
    <w:p>
      <w:pPr>
        <w:pStyle w:val="Heading2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Реформат</w:t>
      </w:r>
    </w:p>
    <w:p>
      <w:pPr>
        <w:pStyle w:val="TextBodyIndent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ереформатирование со строки, отмеченной курсором, до конца абзаца.</w:t>
      </w:r>
    </w:p>
    <w:p>
      <w:pPr>
        <w:pStyle w:val="Heading2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Выравнивание</w:t>
      </w:r>
    </w:p>
    <w:p>
      <w:pPr>
        <w:pStyle w:val="TextBodyIndent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Выравнивание по правому полю, с позиции  курсора  до конца  абзаца.</w:t>
      </w:r>
    </w:p>
    <w:p>
      <w:pPr>
        <w:pStyle w:val="Heading2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Отмена</w:t>
      </w:r>
    </w:p>
    <w:p>
      <w:pPr>
        <w:pStyle w:val="TextBodyIndent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Удаление пробелов, включенных в целях  выравнивания текста, начиная со строки, отмеченной курсором до конца абзаца.</w:t>
      </w:r>
    </w:p>
    <w:p>
      <w:pPr>
        <w:pStyle w:val="Heading2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Строка-формата</w:t>
      </w:r>
    </w:p>
    <w:p>
      <w:pPr>
        <w:pStyle w:val="TextBodyIndent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Режим редактирования форматной строки. </w:t>
      </w:r>
    </w:p>
    <w:p>
      <w:pPr>
        <w:pStyle w:val="Heading2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Запись-строки</w:t>
      </w:r>
    </w:p>
    <w:p>
      <w:pPr>
        <w:pStyle w:val="TextBodyIndent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При значении Да выполняется  сохранение  форматной строки  вместе с обрабатываемым файлом. </w:t>
      </w:r>
    </w:p>
    <w:p>
      <w:pPr>
        <w:pStyle w:val="Heading2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Маркеры</w:t>
      </w:r>
    </w:p>
    <w:p>
      <w:pPr>
        <w:pStyle w:val="TextBodyIndent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Вызов меню для включения  в текст форматирующих кодов, используемых при сборке для печати.</w:t>
      </w:r>
    </w:p>
    <w:p>
      <w:pPr>
        <w:pStyle w:val="Heading2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Сборка-для-печати</w:t>
      </w:r>
    </w:p>
    <w:p>
      <w:pPr>
        <w:pStyle w:val="TextBodyIndent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Вызов  макрокоманды  форматирования для  печати.</w:t>
      </w:r>
    </w:p>
    <w:p>
      <w:pPr>
        <w:pStyle w:val="Heading2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Автоустановка</w:t>
      </w:r>
    </w:p>
    <w:p>
      <w:pPr>
        <w:pStyle w:val="TextBodyIndent"/>
        <w:spacing w:before="0" w:after="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sz w:val="16"/>
          <w:szCs w:val="16"/>
        </w:rPr>
        <w:t>Установка параметров  файла, зависящих от расширения  имени  файла.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776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Futuris">
    <w:charset w:val="01"/>
    <w:family w:val="auto"/>
    <w:pitch w:val="variable"/>
  </w:font>
  <w:font w:name="Antiqua">
    <w:charset w:val="01"/>
    <w:family w:val="auto"/>
    <w:pitch w:val="variable"/>
  </w:font>
  <w:font w:name="Fixedsys">
    <w:charset w:val="01"/>
    <w:family w:val="swiss"/>
    <w:pitch w:val="default"/>
  </w:font>
  <w:font w:name="Arial">
    <w:charset w:val="01"/>
    <w:family w:val="swiss"/>
    <w:pitch w:val="variable"/>
  </w:font>
  <w:font w:name="VogueTad">
    <w:charset w:val="01"/>
    <w:family w:val="swiss"/>
    <w:pitch w:val="variable"/>
  </w:font>
  <w:font w:name="BetinaScriptCT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cademy" w:hAnsi="Academy" w:eastAsia="Academy" w:cs="Academy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028065</wp:posOffset>
              </wp:positionH>
              <wp:positionV relativeFrom="page">
                <wp:posOffset>9864725</wp:posOffset>
              </wp:positionV>
              <wp:extent cx="5861050" cy="0"/>
              <wp:effectExtent l="1905" t="1905" r="190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11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95pt,776.75pt" to="542.4pt,776.75pt" stroked="t" o:allowincell="f" style="position:absolute;mso-position-horizontal-relative:page;mso-position-vertical-relative:page">
              <v:stroke color="black" weight="324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cademy" w:cs="Academy" w:ascii="Academy" w:hAnsi="Academy"/>
        <w:sz w:val="24"/>
        <w:szCs w:val="24"/>
      </w:rPr>
      <w:t xml:space="preserve">                             </w:t>
    </w:r>
    <w:r>
      <w:rPr>
        <w:rFonts w:eastAsia="Academy" w:cs="Academy" w:ascii="Academy" w:hAnsi="Academy"/>
        <w:sz w:val="24"/>
        <w:szCs w:val="24"/>
      </w:rPr>
      <w:t xml:space="preserve">Ташкент 97                                         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jc w:val="center"/>
      <w:rPr>
        <w:rFonts w:ascii="Academy" w:hAnsi="Academy" w:eastAsia="Academy" w:cs="Academy"/>
        <w:sz w:val="24"/>
        <w:szCs w:val="24"/>
      </w:rPr>
    </w:pPr>
    <w:r>
      <w:rPr>
        <w:rFonts w:eastAsia="Academy" w:cs="Academy" w:ascii="Academy" w:hAnsi="Academy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cademy" w:hAnsi="Academy" w:eastAsia="Academy" w:cs="Academy"/>
        <w:sz w:val="24"/>
        <w:szCs w:val="24"/>
      </w:rPr>
    </w:pPr>
    <w:r>
      <w:rPr>
        <w:rFonts w:eastAsia="Academy" w:cs="Academy" w:ascii="Academy" w:hAnsi="Academy"/>
        <w:sz w:val="24"/>
        <w:szCs w:val="24"/>
      </w:rPr>
      <w:t>Ташкент 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43180</wp:posOffset>
              </wp:positionH>
              <wp:positionV relativeFrom="paragraph">
                <wp:posOffset>-10160</wp:posOffset>
              </wp:positionV>
              <wp:extent cx="5861050" cy="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11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-0.8pt" to="458.05pt,-0.8pt" stroked="t" o:allowincell="f" style="position:absolute">
              <v:stroke color="black" weight="324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VogueTad" w:cs="VogueTad" w:ascii="VogueTad" w:hAnsi="VogueTad"/>
      </w:rPr>
      <w:t>Фотон. СуперКалк 4.0</w:t>
    </w:r>
    <w:r>
      <w:rPr/>
      <w:t xml:space="preserve"> </w:t>
    </w:r>
  </w:p>
  <w:p>
    <w:pPr>
      <w:pStyle w:val="Header"/>
      <w:jc w:val="right"/>
      <w:rPr>
        <w:rFonts w:ascii="BetinaScriptCTT;Symbol" w:hAnsi="BetinaScriptCTT;Symbol" w:eastAsia="BetinaScriptCTT;Symbol" w:cs="BetinaScriptCTT;Symbol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51435</wp:posOffset>
              </wp:positionH>
              <wp:positionV relativeFrom="paragraph">
                <wp:posOffset>161290</wp:posOffset>
              </wp:positionV>
              <wp:extent cx="5861050" cy="0"/>
              <wp:effectExtent l="1905" t="1905" r="190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11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12.7pt" to="457.4pt,12.7pt" stroked="t" o:allowincell="f" style="position:absolute">
              <v:stroke color="black" weight="324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BetinaScriptCTT;Symbol" w:cs="BetinaScriptCTT;Symbol" w:ascii="BetinaScriptCTT;Symbol" w:hAnsi="BetinaScriptCTT;Symbol"/>
      </w:rPr>
      <w:t></w:t>
    </w:r>
  </w:p>
  <w:p>
    <w:pPr>
      <w:pStyle w:val="Header"/>
      <w:rPr>
        <w:rFonts w:ascii="BetinaScriptCTT;Symbol" w:hAnsi="BetinaScriptCTT;Symbol" w:eastAsia="BetinaScriptCTT;Symbol" w:cs="BetinaScriptCTT;Symbol"/>
      </w:rPr>
    </w:pPr>
    <w:r>
      <w:rPr>
        <w:rFonts w:eastAsia="BetinaScriptCTT;Symbol" w:cs="BetinaScriptCTT;Symbol" w:ascii="BetinaScriptCTT;Symbol" w:hAnsi="BetinaScriptCTT;Symbo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Îñíîâíîé òåêñò 3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8T15:34:00Z</dcterms:created>
  <dc:creator>Stanislav Khvan</dc:creator>
  <dc:description/>
  <dc:language>en-US</dc:language>
  <cp:lastModifiedBy>Stanislav Khvan</cp:lastModifiedBy>
  <cp:lastPrinted>1997-12-11T08:16:00Z</cp:lastPrinted>
  <dcterms:modified xsi:type="dcterms:W3CDTF">1997-12-11T10:58:00Z</dcterms:modified>
  <cp:revision>3</cp:revision>
  <dc:subject/>
  <dc:title>          __________</dc:title>
</cp:coreProperties>
</file>