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Mass media</w:t>
      </w:r>
    </w:p>
    <w:p>
      <w:pPr>
        <w:pStyle w:val="Normal"/>
        <w:jc w:val="center"/>
        <w:rPr>
          <w:b/>
          <w:b/>
          <w:sz w:val="28"/>
          <w:u w:val="single"/>
        </w:rPr>
      </w:pPr>
      <w:r>
        <w:rPr>
          <w:b/>
          <w:sz w:val="28"/>
          <w:u w:val="single"/>
        </w:rPr>
      </w:r>
    </w:p>
    <w:p>
      <w:pPr>
        <w:pStyle w:val="Normal"/>
        <w:jc w:val="both"/>
        <w:rPr>
          <w:sz w:val="28"/>
        </w:rPr>
      </w:pPr>
      <w:r>
        <w:rPr>
          <w:sz w:val="28"/>
        </w:rPr>
        <w:t xml:space="preserve">The most popular sources of entertainment and information are the press, radio, tv, and movies. The press plays an important part in the life of society. Millions of Americans in their free time read newspapers. The English word ‘newspaper’ does not really. Describe everything that you can read in this kind of publication. Newspapers include not only stories about recent events (news), but opinions, advertising, and other non-news items. The first American newspaper was called Public Occurrences Both Foreign and Domestic. This paper was first published in Boston in 1690. Now there are about 2,600 newspapers published in the USA. The New York Times, the Washington Post, and the Los Angeles Times are three of the most important daily papers that describe foreign and domestic news. The radio does not interfere with your activities. You can listen to the radio while doing some work about the house, reading a book or driving a car. On the radio one can hear music, plays, news, and different commentary and discussions called ‘forums’. At a forum several authorities exchange views on social, economic and political problems. A peculiar feature of the American radio is soap opera. It is a sentimental serial drama that describes domestic problems and which is for housewives. Soap opera is usually broadcast every day. Most people find soap opera boring. There ate a lot of games on the radio. They are called ‘panel games’. Radio brings also cultural and educational programs. Many programs are made up of classical music. Television is a ‘chewing gum for ears and eyes’. There are many serials on TV in the USA. They appeared in the 1950s. TV games- attract a large audience, too. During TV quiz programs TV viewers answer different questions. There is a lot of education on television. For example, you can take a TV course in history, political economy, management, banking and in many other subjects, or learn a foreign language by TV. Educational TV films and programs are shown in schools and colleges as a part of the curriculum. </w:t>
      </w:r>
    </w:p>
    <w:p>
      <w:pPr>
        <w:pStyle w:val="Normal"/>
        <w:jc w:val="both"/>
        <w:rPr>
          <w:sz w:val="28"/>
        </w:rPr>
      </w:pPr>
      <w:r>
        <w:rPr>
          <w:sz w:val="28"/>
        </w:rPr>
      </w:r>
    </w:p>
    <w:p>
      <w:pPr>
        <w:pStyle w:val="Normal"/>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16:03:00Z</dcterms:created>
  <dc:creator/>
  <dc:description/>
  <dc:language>en-US</dc:language>
  <cp:lastModifiedBy>Reanimator 99 CD</cp:lastModifiedBy>
  <cp:lastPrinted>2001-06-09T20:15:00Z</cp:lastPrinted>
  <dcterms:modified xsi:type="dcterms:W3CDTF">2001-06-09T16:15:00Z</dcterms:modified>
  <cp:revision>2</cp:revision>
  <dc:subject/>
  <dc:title/>
</cp:coreProperties>
</file>