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ИПЛОМНАЯ РАБО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удентки V-го курса романо-германского отделен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ологического факультет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30"/>
          <w:szCs w:val="30"/>
        </w:rPr>
        <w:t>Тема:</w:t>
      </w:r>
      <w:r>
        <w:rPr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 xml:space="preserve"> “Южнодунайские диалекты румынского языка”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Московский Государственный Университет им. М.В.Ломоносов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_SOFT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6:17:00Z</dcterms:created>
  <dc:creator>�����</dc:creator>
  <dc:description/>
  <dc:language>en-US</dc:language>
  <cp:lastModifiedBy>�����</cp:lastModifiedBy>
  <dcterms:modified xsi:type="dcterms:W3CDTF">1996-05-06T16:17:00Z</dcterms:modified>
  <cp:revision>2</cp:revision>
  <dc:subject/>
  <dc:title>��������� ������</dc:title>
</cp:coreProperties>
</file>