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1718195560"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469878254"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345648999"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313422054"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649149467"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1286878803"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1736689543"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1211180180"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388275388"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1166389478"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