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t>Computers</w:t>
      </w:r>
    </w:p>
    <w:p>
      <w:pPr>
        <w:pStyle w:val="Normal"/>
        <w:jc w:val="both"/>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jc w:val="both"/>
        <w:rPr>
          <w:rFonts w:ascii="Courier New Cyr" w:hAnsi="Courier New Cyr" w:eastAsia="Courier New Cyr" w:cs="Courier New Cyr"/>
          <w:b/>
          <w:b/>
          <w:bCs/>
          <w:sz w:val="24"/>
          <w:szCs w:val="24"/>
          <w:u w:val="single"/>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When Charles Babbage, a professor of Mathematics at Cambridge university, invented the first calculating machine in 1812 he couldn’t imagine the situation we find ourselves in today. Nearly everything we do in the world is helped, or even controlled by computers, the complicated descedants of his simple machine. Computers are used more and more often in the world today, for the simple reason that they are far more efficent than human beings. They have much better memories and they can store much information. No man alive can do 500000 sums in one second, but a computer can. In fact, computers can do many of the things we do, but faster and better. They can predict weather, and ever play chess, write poetry or compose music.</w:t>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t>The use of computers</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ust as television has extended human sight across the barriers of time and distance, so the computers extend the power of the human mind across the existing barriers.</w:t>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t>Computers in medicine</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omputers are one of  great importance in modern hospital. The chief use of computers is the storing and sorting  the medical knowledge which has been equired in the last 50 years. No doctor can possible keep up with all discoveries. The only solution of the problem is store medical knowledge in a computer. Today there are medical computer centers were all existing knowledge of simpthoms of various dessieses and of their treatment is stored. Doctors feed data on simpthoms in the computer and get the nessesary information on correct diagnostics and treatment.</w:t>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t>Computers that can be learn</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rdinary computer can remember only the data stored in the hard disk. Now scientists have desighned  machines, that are capable of learning from experience and remembering what they have learned. Such a machine is capable of recognising objects without human help or control. Of course, they made many mistakes.</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There is another similar machine which can look at letter alphabet a simple words and they “say” thought a loudes speaker what it has seen. The machine has as certain learning power.</w:t>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t>Computers at the school</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formation science with the ideas and message of processing and storing informations is of great importance today. That’s why computer technology must be told in secondary school. The new subject “basic information science”, and “computing machine” was intreduste for the  siner forms at schools. The pupils teach computers to anlestigate school problems. Contact with the machine increases the interest in learning, makes them more serious about studing new subject. School computers are used not  only for  studing information science, but also examinations purposes. Young people who finish the school must be trained to operate computer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5:52:00Z</dcterms:created>
  <dc:creator>��������� �������</dc:creator>
  <dc:description/>
  <dc:language>en-US</dc:language>
  <cp:lastModifiedBy>Innokentiy Georgievskiy</cp:lastModifiedBy>
  <cp:lastPrinted>1996-10-10T19:22:00Z</cp:lastPrinted>
  <dcterms:modified xsi:type="dcterms:W3CDTF">1997-03-18T23:00:00Z</dcterms:modified>
  <cp:revision>8</cp:revision>
  <dc:subject/>
  <dc:title>The use of computers</dc:title>
</cp:coreProperties>
</file>