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“</w:t>
      </w:r>
      <w:r>
        <w:rPr>
          <w:rFonts w:eastAsia="Courier New Cyr" w:cs="Courier New Cyr" w:ascii="Courier New Cyr" w:hAnsi="Courier New Cyr"/>
          <w:sz w:val="24"/>
          <w:szCs w:val="24"/>
        </w:rPr>
        <w:t>Экономическое чудо”</w:t>
        <w:br/>
        <w:t xml:space="preserve">                          или просто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равильная экономическая политик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ервые достоверные сведения о Японии относятся к 3-4 векам нашей эры, но до середины 19 века японская культура крайне мало соприкасалась с европейской или другими культурами. Прошёл век и к концу 20’ого столетия Япония уже успешно конкурирует с США и Германией в автомобилестроении, радиоэлектронике и других современных отраслях промышленности.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олшебное событие, которое вывело Японию в ряды наиболее развитых стран называется просто - научно-техническая революция (НТР). Несмотря на большое количество стран, которые захлестнула НТР, Япония добилась наибольшего прогресса в технологически сложных производствах, что и помогло ей удержаться на пике НТР. В данный момент весь мир, даже страны, выпускающие собственную высококлассную электронную аппаратуру, заполнены Японской техникой. Какие же условия помогли Японии добиться такого успеха?</w:t>
        <w:br/>
        <w:t>Чтобы разобраться в этом я сделаю план, который даст понять случайно ли настолько быстрое развитие Японии или этого следовало ожидать.</w:t>
        <w:br/>
        <w:t xml:space="preserve">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Размещение мирового хозяйства в период НТР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Факторы размещения:</w:t>
        <w:br/>
        <w:t>1. Территориальный фактор.</w:t>
        <w:br/>
        <w:t xml:space="preserve">   Если оценивать географическое положение Японии не зная каких экономических успехов она добилась за последние 50 лет, то очень сложно назвать территориальное положение Японии удачным.</w:t>
        <w:br/>
        <w:t xml:space="preserve">   Сравнительно небольшая площадь (372,2 тыс. км^2) и небольшое количество полезных ископаемых, раздробленность Японии по островам неудобно для размещения крупных производств и населения. Гористая местность неудобна для размещения населения. Япония находиться на путях движения тайфунов, которые вместе с землетрясениями, часто наносят большой экономический вред стране.</w:t>
        <w:br/>
        <w:t>2. Фактор ЭГП.</w:t>
        <w:br/>
        <w:t xml:space="preserve">   Япония - островное государство, она имеет морские границы с Россией и Кореей. Но основной положительный фактор - это естественно центральное положение в Азиатско-Тихоокеанском районе. Многие морские пути проходят через Японию, благодаря этому и хорошо развитому флоту Япония связана с многими странами морскими путями.</w:t>
        <w:br/>
        <w:t>3. Природно-ресурсный фактор.</w:t>
        <w:br/>
        <w:t xml:space="preserve">   Т.к. Япония бедна полезными ископаемыми и другими ресурсами, то это не только исключает развитие добывающих производств, но и ставит Японию в сильную зависимость от стран-экспортёров полезных ископаемых металлов и других ресурсов. Например: Япония импор-тирует около 90% металлов. Однако это один из тех факторов, который заставил Японию развивать обрабатывающую индустрию, что и привело её к успеху.</w:t>
        <w:br/>
        <w:t>4. Транспортный фактор.</w:t>
        <w:br/>
        <w:t xml:space="preserve">   Т.к. Япония островное государство, он не имела другого выхода, как развивать флот и авиацию для нормальной торговли с другими странами. Развитию флота помогла большая протяжённость побережьев (их длина примерно равна длине берегов Африки). В настоящее время не только внешний, но и внутренний транспорт прекрасно развиты и отвечают последнему слову техники.   </w:t>
        <w:br/>
        <w:t>5. Фактор трудовых ресурсов.</w:t>
        <w:br/>
        <w:t xml:space="preserve">   В Японии большое количество недорогой рабочей силы, что и позволило ей внедрять высоко-технологичные производства. К тому же средний образовательный уровень населения достаточно высок.</w:t>
        <w:br/>
        <w:t>6. Фактор территориальной концентрации.</w:t>
        <w:br/>
        <w:t xml:space="preserve">   Один из наиболее благоприятных факторов: большая часть населения и промышленности сосредоточены в крупных городах. Крупнейшим является мегаполисы Токио-Иокогама и Осака-Кобе-Киото. Дополняет эту ситуацию </w:t>
      </w:r>
      <w:r>
        <w:rPr>
          <w:rFonts w:eastAsia="Courier New Cyr" w:cs="Courier New Cyr" w:ascii="Courier New Cyr" w:hAnsi="Courier New Cyr"/>
        </w:rPr>
        <w:t>7.Фак</w:t>
      </w:r>
      <w:r>
        <w:rPr>
          <w:rFonts w:eastAsia="Courier New Cyr" w:cs="Courier New Cyr" w:ascii="Courier New Cyr" w:hAnsi="Courier New Cyr"/>
          <w:sz w:val="28"/>
          <w:szCs w:val="28"/>
        </w:rPr>
        <w:t>тор наукоёмкости.</w:t>
        <w:br/>
        <w:t xml:space="preserve">   Последние десятилетия огромные средства Япония вкладывает в науку. Японское образование считается одним из лучших в мире. Помогают развитию науки и частные компании, в лабораториях которых ведуться свои собственные исследо</w:t>
      </w:r>
      <w:r>
        <w:rPr>
          <w:rFonts w:eastAsia="Courier New Cyr" w:cs="Courier New Cyr" w:ascii="Courier New Cyr" w:hAnsi="Courier New Cyr"/>
        </w:rPr>
        <w:t>вания.</w:t>
        <w:br/>
        <w:t>8.</w:t>
      </w:r>
      <w:r>
        <w:rPr>
          <w:rFonts w:eastAsia="Courier New Cyr" w:cs="Courier New Cyr" w:ascii="Courier New Cyr" w:hAnsi="Courier New Cyr"/>
          <w:sz w:val="28"/>
          <w:szCs w:val="28"/>
        </w:rPr>
        <w:t>Экологический</w:t>
      </w:r>
      <w:r>
        <w:rPr>
          <w:rFonts w:eastAsia="Courier New Cyr" w:cs="Courier New Cyr" w:ascii="Courier New Cyr" w:hAnsi="Courier New Cyr"/>
        </w:rPr>
        <w:t>фактор.</w:t>
      </w:r>
      <w:r>
        <w:rPr>
          <w:rFonts w:eastAsia="Courier New Cyr" w:cs="Courier New Cyr" w:ascii="Courier New Cyr" w:hAnsi="Courier New Cyr"/>
          <w:sz w:val="28"/>
          <w:szCs w:val="28"/>
        </w:rPr>
        <w:br/>
        <w:t xml:space="preserve">   Благодаря вложению больших средств в свою природы Японии удалось намного изменить и приспособить к жизни людей природу и фауну. Сейчас в Японии очень строго следят за загрязнением окружающей среды, поэтому, несмотря на большое количество заводов, в стране удалось удержать загрязнение на минимальном уровне.</w:t>
        <w:br/>
        <w:br/>
        <w:t xml:space="preserve">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ывод: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ё небольшое исследование подтверждает, что чудес в экономике не бывает. Несмотря на неудобное географическое положение и скудность природных ресурсов Японии удалось развиться в одну из самых экономически развитых стран. Но это удалось сделать только благодаря двум вещам. Первое: правильная маркетинговая политика в промышленности; и второе: огромное трудолюбие японцев.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16:42:00Z</dcterms:created>
  <dc:creator>WMN</dc:creator>
  <dc:description/>
  <dc:language>en-US</dc:language>
  <cp:lastModifiedBy>Innokentiy Georgievskiy</cp:lastModifiedBy>
  <dcterms:modified xsi:type="dcterms:W3CDTF">1997-03-18T22:58:00Z</dcterms:modified>
  <cp:revision>6</cp:revision>
  <dc:subject/>
  <dc:title>                                                      </dc:title>
</cp:coreProperties>
</file>