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 xml:space="preserve">INTRODUCTION.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CHAPTER 1. CONCEPT of external ECONOMIC</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 xml:space="preserve">ACTIVITY, MANAGEMENT And REGULATION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By her(it).</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 xml:space="preserve">1.1. LEGAL BASE of external ECONOMIC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ACTIVITY In a Republic of Uzbekistan.</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1 </w:t>
        <w:tab/>
        <w:t xml:space="preserve"> CONCEPT of foreign trade ACTIVITIES And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MANAGEMENT by her(it).</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1 </w:t>
        <w:tab/>
        <w:t xml:space="preserve"> STATE REGULATION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FOREIGN TRADE ACTIVITIES.</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CHAPTER 2. SYSTEM And LEGAL STATUS</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BODIES of MANAGEMENT</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FOREIGN TRADE ACTIVITIES.</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2.1. DEVICE of the PRESIDENT of REPUBLIC</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УЗБЕКИСТАН.</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2 </w:t>
        <w:tab/>
        <w:t xml:space="preserve"> STUDY of the MINISTERS of REPUBLIC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УЗБЕКИСТАН.</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2 </w:t>
        <w:tab/>
        <w:t xml:space="preserve"> MINISTRY of EXTERNAL ECONOMIC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COMMUNICATIONS(CONNECTIONS) of a Republic of Uzbekistan.</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CHAPTER 3. WAYS of PERFECTION</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 xml:space="preserve">ОРГАНИЗАЦИОННО - LEGAL REGULATION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FOREIGN TRADE ACTIVITIES.</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THE CONCLUSION.</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THE BIBLIOGRAPHY.</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Introduction.</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From the moment of declaration of independence Uzbekistan has confronted(met) with many problems, which render the appropriate influence on formation and realization of his(its) external policy(politics). Among them - difficulty of overcoming имперского of a heritage, the steady rise in price of cost of life, having dug former экономико-economic relations also is no time of uniform financial and денежно-credit systems, problem of entry in market economy, inflation determined recession of production, privatization, property stratification of the population.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years of independence become time of creation of necessary political, legal and organizational bases for formation of the base of open economy. The purchase by a Republic of Uzbekistan, as well as other independent states, former in structure USSR, political independence and transition to market economy with the special acuteness(witticism) is put by(with) questions connected to research of their external economic attitudes(relations) and integration in world(global) market facilities(economy). You see just with liquidation тоталитарного of a mode the state monopoly to foreign trade and together with it(her) the rules of law regulating external relations, all-union system of the centralized formation of export both import and redistribution of currency resources has stopped the existence.</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Disintegration of all-union foreign trade and external economic structures, real absence them in republic, weak knowledge конъюктуры of the world(global) market, sharp shortage of the qualified experts possessing skills of foreign trade, at the beginning have caused a number of difficulties in realization of external policy(politics). Внешнеполитическая the activity of a Republic of Uzbekistan has the important significance for its(her) national independence, political and economic independence, strenghtening of the sovereignty both safety and successful decision of sharp socio economic problem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seven-year(seven-summer) experience of international relations of Uzbekistan shows, that realization of independent external policy(politics), development of own ways of entry in world(global) community, definition(determination) of directions both priorities of the interstate attitudes(relations) and their further development, assertion(statement) of principles of peace coexistence, equal in rights interstate attitudes(relations) and mutually advantageous cooperation promote the decision of wide sections of internal and external problems. Current внешнеполитическая the activity of a management(manual) not only answers its(her) national interests, but also is a necessary condition and major means of strenghtening of the sovereignty, successful overcoming of economic and social difficulties, improvement of life of the people.</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usual situation has caused of the accelerated formation of an own control system of external economic complexes, development(manufacture) of own principles of adjustment of external relations, independent definition(determination) of a way of integration of Uzbekistan in world(global) economic system. It also has highlighted a problem of gradual liberalization of foreign trade activities with sharp reduction of administrative restrictions and their replacement by the standard international norms and rules, market tools of regulation of foreign trade.</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One of first steps of fastening of legal maintenance of the genuine sovereignty of Uzbekistan in the international economic attitudes(relations) has become acceptance of the Constitution. After that step Uzbekistan has become independently and in the interests to define(determine) external policy(politics), has received the right to enter international organizations, systems of collective safety, interstate formations(training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n the beginning of reforming almost from zero the external economic complex of republic was formed, it was necessary to create the new mechanism of regulation of foreign trade activities and this problem first of all was decided(solved) in организационно-legal aspect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Practically are anew created all republican институциональные of structure. Are formed(educated) Ministry of external economic ties, National Bank of foreign trade activities, customs service. The appropriate external economic divisions are created and act in a Study of the Ministers, ministries and departments, corporations, concerns, associations and local bodies of management. In a number of countries the trading houses are open. On a bilaterial basis the chambers of commerce and industry between Uzbekistan and USA, Great Britain, Germany and other countries are formed(educated) which are interested actively to cooperate to republic. The reforms in structure and structure of the participants of foreign economic relations are carried out. More than two thousands managing subjects of republic received the right of an output(exit) on the external market.</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purpose of the given work is the research and analysis of a control system of foreign trade activities, methods and methods of regulation of foreign economic relations, summarizing achieved during creation and development of the whole device of management of foreign trade activities in Republic. Also I shall try to make some recommendations and offers on improvement of a control system of foreign trade activities.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Chapter I.</w:t>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CONCEPT of foreign trade ACTIVITIES, MANAGEMENT And REGULATION by her(it).</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 xml:space="preserve">1.1. Legal base of foreign trade activities in a Republic of Uzbekistan.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n conditions of realization of deep economic reform huge changes undergoes not only general(common) economic legislation, but also instructions directly regulating foreign trade activities. Становление of the new mechanism of foreign trade activities it would be impossible without radical revision of the external economic legislation. The number of steps is already undertaken, but still very much should be made.</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domestic legislation experiences a stage of rough updating. This process затронул and external economic attitudes(relations). It is enough to mention acceptance of the important normative sertificates(acts) in the field of an exchange control, customs business, foreign investments and so on. At the same time the absence системности in the approach to perfection of the external economic legislation results in inconsistency and пробельности of a regulation, of a various sort to abusings and in a result negatively has an effect for efficiency external economic деятельности.1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changes in foreign trade activities connected to its(her) decentralization, radical changes in the state system(device), general conditions of managing in country and so on, carry so cardinal character, that as a matter of fact its(her) adequate normative base forms anew, and this base is under construction on essentially other base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For the first years of independence the main acts were accepted, the decrees of the President and governmental decisions which have put in pawn legal bases of expansion of external relations, liberalization of all foreign trade activities stimulating development of an export potential of republic are issued. It first of all Law « About foreign trade activities » accepted 14.06.1991 years, Law « 06 foreign investments » and « About the warranties of activity of the foreign investors » accepted on the last session Олий Мажлиса both other legislative and normative sertificates(acts), which have allowed to generate main frame conditions for realization of foreign economic relations, conclusion and performance(fulfillment) of the international agreements in the field of foreign trade activities to supply(ensure) protection of economic interests of republic, legal persons and citizens of Uzbekistan behind his(its) limits to establish the legal warranties for activity of the foreign investors on territory республики.1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b/>
          <w:bCs/>
          <w:sz w:val="28"/>
          <w:szCs w:val="28"/>
        </w:rPr>
        <w:t>1.2. Concept of foreign trade activities and management by her(it).</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Foreign trade activities of a Republic of Uzbekistan are understood as set of practical actions of state bodies, legal and natural persons of a Republic of Uzbekistan directed on an establishment and development of external economic cooperation to the foreign states, their legal and natural persons, international организациями.2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Objects of foreign trade activities in a Republic of Uzbekistan are the resources of all kinds, goods and services created in all branches and spheres of a national economy, valuable papers, scientific and technical production, intellectual and other values, except for those objects, which is forbidden to use in foreign trade activities by the legislation of Republic Узбекистан.1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subjects of foreign trade activities in a Republic of Uzbekistan irrespective of patterns of ownership can be legal and natural persons, including foreign, international organizations, дейстгующие on territory of republic or behind its(her) limits and registered in a Republic of Uzbekistan as the participants external economic связей.2 All subjects of foreign trade activities irrespective of patterns of ownership and kinds of foreign trade activities have the equal rights till her(it) of осуществлению.3 Each subject of foreign trade activities can independent define(determine) a kind, form and direction of sharing(participation) in foreign economic relations to involve(attract) at own discretion when due hereunder on a contractual or free basis legal and natural persons necessary for realization for foreign trade activities. Each subject of foreign trade activities has the right to possess to use and to dispose of results of foreign trade activities, including the income in a foreign exchange.</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subject of foreign trade activities is obliged:</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To observe legislative and other norms acting on territory a Republic&amp; of Uzbekistan, conventional international norms and rul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When due hereunder to be registered as the participant of foreign economic relations and to represent the accounting and statistical reporting;</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To receive the judgements on conformity to санитарно-hygienic, ecological and other requests of works, surveys and projects executed within the framework of international cooperation to have the license for the right of realization of separate kinds of foreign trade activitie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Republic of Uzbekistan, carrying out foreign trade activities, is guided by:</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By principle of mutual benefit of cooperation with all states, foreign legal and natural persons, international organization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By principle of equality of the parti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By principle of non-interference in internal businesses of the partners on foreign economic relation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By principle of fulfilment of the mutual obligations accepted under the agreement with the foreign states and international organization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And also other conventional international norms, rules and condition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o management of a Republic of Uzbekistan as subject of foreign trade activities concern:</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Establishment of legislative bases of organization of foreign trade activiti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Development and realization of external economic policy(politics), including валютно-credit, formation and use of monetary fund of a Republic of Uzbekistan;</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The conclusion and performance(fulfillment) of the international agreements in the field of foreign trade activiti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Protection of economic interests of republic, legal persons and citizens of a Republic of Uzbekistan behind its(her) limit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Establishment of the legal warranties for activity of the foreign investors on territory of republic;</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Representation in international economic organizations and association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And other authorities.</w:t>
      </w:r>
    </w:p>
    <w:p>
      <w:pPr>
        <w:pStyle w:val="Normal"/>
        <w:tabs>
          <w:tab w:val="clear" w:pos="709"/>
          <w:tab w:val="left" w:pos="360" w:leader="none"/>
        </w:tabs>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legal persons and separate citizens of a Republic of Uzbekistan have the right to carry out foreign trade activities outside a Republic of Uzbekistan, including to create the enterprises with the right of the legal person, branches, representations and other detached divisions. With the purposes of maintenance of the rights and interests of a Republic of Uzbekistan, its(her) legal persons and citizens, the establishments of direct mutually advantageous contacts in the field of foreign trade activities in the foreign states, for want of international organizations can be established trade or other representations of Republic Узбекистан.1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On territory of a Republic of Uzbekistan according to its(her) legislation there can be enterprises with the foreign investments, international economic and financial organizations including of legal persons both citizens of a Republic of Uzbekistan and foreign states. The foreign states, firms, banks, international organizations and other legal persons can establish in a Republic of Uzbekistan the representations, branches and other structural divisions which are carrying out foreign trade activities. In a Republic of Uzbekistan the free economic zones can be created.</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b/>
          <w:bCs/>
          <w:sz w:val="28"/>
          <w:szCs w:val="28"/>
        </w:rPr>
        <w:t xml:space="preserve">1.3. State regulation of foreign trade activities.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transition to market economy requires(demands) качественнно of the new approach to state regulation of foreign trade activities. On the first place in state regulation of foreign trade activities are now put forward:</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Definition(determination) of long-term strategy;</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Development both assertion(statement) of the forecasts of export and import, and also currency, foreign trade and payment balanc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The control behind activity of ministries, departments, concerns and associations, industrial associations and enterprises of all patterns of ownership involved in foreign trade activiti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Creation of conditions both stimulus for activer and effective sharing(participation) of country in an international division of labour.</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state regulation of foreign trade activities is a core of the external economic legislation and requires erection in a rank of the law. For want of it the wide set of tools, not contradicting to the international law, of external economic policy(politics), giving a legal opportunity operatively to react on changes of a situation in the internal and external markets (including with the purposes of protection of the domestic manufacturers) with definition(determination) of authorities of the appropriate state government bodies and management on application similar инструментов.1, similar, should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ccording to the legislation the state regulation of foreign trade activities includ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Registration of the subjects of foreign trade activiti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Establishment of system дифференцированных of the taxes and privileges, including currency;</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Creation of state system of information maintenance of foreign trade activiti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Granting of the financial help as the grants, grants, субвенций, budget loans, insurance of risks connected to realization and development of foreign trade activities of separate regions, branches and enterpris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Development, financing and realization of examination of target comprehensive programmes on development of the various forms of foreign economic relations of republic;</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Декларирование about export and import of production (works, services);</w:t>
      </w:r>
    </w:p>
    <w:p>
      <w:pPr>
        <w:pStyle w:val="Normal"/>
        <w:spacing w:lineRule="auto" w:line="360"/>
        <w:ind w:left="720" w:right="-990" w:hanging="720"/>
        <w:jc w:val="both"/>
        <w:rPr>
          <w:rFonts w:ascii="Arial Cyr" w:hAnsi="Arial Cyr" w:eastAsia="Arial Cyr" w:cs="Arial Cyr"/>
          <w:sz w:val="28"/>
          <w:szCs w:val="28"/>
        </w:rPr>
      </w:pPr>
      <w:r>
        <w:rPr>
          <w:rFonts w:eastAsia="Arial Cyr" w:cs="Arial Cyr" w:ascii="Arial Cyr" w:hAnsi="Arial Cyr"/>
          <w:sz w:val="28"/>
          <w:szCs w:val="28"/>
        </w:rPr>
        <w:t>·</w:t>
        <w:tab/>
        <w:t>Creation and draft on funds of currency and other fund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state with the purpose of protection of the national interests, interests of all company adjusts foreign trade activities, and also influences by that or different way the participants of the attitudes,(relations,) arising for want of it, rendering them support or creating adverse conditions for realization of separate kinds external economic деятельности.1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state effect on the subjects of foreign trade activities can be direct or indirect. The example of direct effect is served by(with) granting to the particular(specific) experts of privileges on payment of the customs duties. And the indirect effect is displayed in establishment of the high import tariffs on any production, thereby state induces the participants of foreign trade activities to import not these, and other good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uch effect is carried out by acceptance of the legislative and normative sertificates(acts) regulating the attitudes(relations), foreign trade activities, arising for want of management,, and has by the purpose protection both public, and private(individual) interest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following directions are inherent in it(him):</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а) Maintenance of consolidation of economy, its(her) stability and development.</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ll state regulation is directed on these purposes. In particular(personally), the state makes the forecasts on volumes and structure of export-import transactions, carries out customs, and also currency exchange regulation, providing repatriation of the foreign exchange earnings to not admit(allow) export of goods both resources on undercharges and outflow of the capital from country and, hence to protect the economic interest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b/>
          <w:bCs/>
          <w:sz w:val="28"/>
          <w:szCs w:val="28"/>
        </w:rPr>
        <w:t>б) Safety of health of the citizens and protection of an environment.</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special requests to importation of specific goods are established, providing availability at the importer of the quality certificate, veterinary, sanitary certificates. The obligatory availability of the certificate and mark of conformity to production to the established(installed) requests is stipulated in the Law of a Republic of Uzbekistan « About certification of products and services ». The particular(specific) order of importation of production is defined(determined) by Main customs office and Госстандартом of Uzbekistan;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b/>
          <w:bCs/>
          <w:sz w:val="28"/>
          <w:szCs w:val="28"/>
        </w:rPr>
        <w:t>в) Possibility of access of the domestic managing subjects on the foreign market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In these purposes the government concludes the international agreements, aspiring to supply(ensure) a favorable mode to export of the goods, and also arranges to недопущению of his(its) restrictions. In world(global) practice it is accepted also to conclude the agreements with интеграционными by groupings and states, where there is a threat of unilateral introduction антидемпинговых or other restrictive measures concerning import of the national goods. In case of the conclusion of the agreements the export of these goods is limited established(installed) квотами.1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t is necessary to note, that by foreign countries are demanded to the imported goods both on quality, and on marks. In different countries there is a various order of importation of the goods providing availability of a lot of the various documents. In practice of world(global) trade the restrictions on import of a number of the goods are widely applied which can be both temporary, and constant. Possession by the information on conditions of realization of export the necessary precondition for successful management of foreign trade activities, for achievement of a due level of competitiveness of the national businessmen. In these purposes of government create systems on rendering information and consultation services to the domestic exporters, that is stipulated by the responsibility of the state to promote development of economy, including export of the national goods. The appropriate base exists as bodies representing the states abroad and have large opportunities on the tax of the necessary information;</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д) Maintenance of competitiveness of the domestic businessmen.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ith the purpose of protection of the national businessmen and недопущения of drawing by him(it) of a material loss are established, in particular(personally), special антидемпинговые and countervailing duties for some import goods;</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е) Maintenance of stimulation of development of separate branches of economy and assistance to scientific and technical progress.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n these purposes the state can conduct preferential crediting of purchases of the new equipment to carry out insurance of the export credits to provide a number of privileges on export-import transactions to supply(ensure) modernization of production to increase competitiveness both with the purpose of maintenance of needs of a domestic industry, and with the purpose of progress of the national goods on the foreign markets;</w:t>
      </w:r>
    </w:p>
    <w:p>
      <w:pPr>
        <w:pStyle w:val="Normal"/>
        <w:spacing w:lineRule="auto" w:line="360"/>
        <w:ind w:left="360" w:right="-900" w:hanging="0"/>
        <w:jc w:val="both"/>
        <w:rPr>
          <w:rFonts w:ascii="Arial Cyr" w:hAnsi="Arial Cyr" w:eastAsia="Arial Cyr" w:cs="Arial Cyr"/>
          <w:sz w:val="28"/>
          <w:szCs w:val="28"/>
        </w:rPr>
      </w:pPr>
      <w:r>
        <w:rPr>
          <w:rFonts w:eastAsia="Arial Cyr" w:cs="Arial Cyr" w:ascii="Arial Cyr" w:hAnsi="Arial Cyr"/>
          <w:b/>
          <w:bCs/>
          <w:sz w:val="28"/>
          <w:szCs w:val="28"/>
        </w:rPr>
        <w:t>ж) Maintenance of needs of separate branches of economy.</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s carried out by various methods. For example, to supply(ensure) the enterprises of separate branches with necessary raw material, the state is direct through the authorized bodies concludes the contracts on deliveries of production for the needs. Probably and assistance in maintenance the raw material and equipment by an establishment of a preferential mode of import of such production, and also by restriction of export of production, without which cannot be worked by(with) the domestic businessmen;</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b/>
          <w:bCs/>
          <w:sz w:val="28"/>
          <w:szCs w:val="28"/>
        </w:rPr>
        <w:t xml:space="preserve">з) Registration of the participants of foreign economic relations. </w:t>
      </w:r>
    </w:p>
    <w:p>
      <w:pPr>
        <w:pStyle w:val="Normal"/>
        <w:spacing w:lineRule="auto" w:line="360"/>
        <w:ind w:left="360" w:right="-99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She(it) is carried out for maintenance of the account(record-keeping) of the participants of external economic ties, creation of conditions for reception by them of information and advisory services, inspection of business specialization of the partners abroad and in Uzbekistan. The realization of registration is entrusted to Ministry of external economic ties and his(its) divisions in regions республики.1 </w:t>
      </w:r>
    </w:p>
    <w:p>
      <w:pPr>
        <w:pStyle w:val="Normal"/>
        <w:spacing w:lineRule="auto" w:line="360"/>
        <w:ind w:left="360" w:right="-108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us, the main problem of the state consists not in establishment of restrictive measures on regulation of foreign trade activities of its(her) participants, and in всемерном assistance to their performance(statement) in the world(global) market. Main elements of external economic policy(politics), main problems, principles and the directions of activity in this area define(determine) Олий Мажлис of a Republic of Uzbekistan, President and Study of the Ministers of a Republic of Uzbekistan.</w:t>
      </w:r>
    </w:p>
    <w:p>
      <w:pPr>
        <w:pStyle w:val="Normal"/>
        <w:spacing w:lineRule="auto" w:line="360"/>
        <w:ind w:left="360" w:right="-108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external economic policy(politics) is developed and is carried out by bodies of a legislative and executive authority of Republic Узбекистани includes measures of legal, economic and administrative regulation of foreign trade activities according to the Law « About foreign trade activities » and other legislative актами.1 </w:t>
      </w:r>
    </w:p>
    <w:p>
      <w:pPr>
        <w:pStyle w:val="Normal"/>
        <w:spacing w:lineRule="auto" w:line="360"/>
        <w:ind w:left="360" w:right="-108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Direct work on coordination of work of the participants of foreign economic relations, development of the offers on such activity, conclusion of the intergovernmental international economic agreements of a Republic of Uzbekistan, maintenance of sharing(participation) of republic in work of international economic organizations, development(manufacture) and realization of target policy(politics) in foreign trade activities and other measures are carried out by a Study of the Ministers directly and through the appropriate state bodies.</w:t>
      </w:r>
    </w:p>
    <w:p>
      <w:pPr>
        <w:pStyle w:val="Normal"/>
        <w:spacing w:lineRule="auto" w:line="360"/>
        <w:ind w:left="360" w:right="-108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Central part of the mechanism of regulation of foreign trade activities is the Ministry of external economic ties, to which the right is given within the limits of the competence to carry out state management of these communications(connections) with the appropriate responsibility for their condition and development. Main attention the ministry concentrates on nation-wide торгово-political, прогнозных and analytical questions of development of external economic ties, increase of their efficiency, perfection of the mechanism of the activity, on rendering of assistance to ministries, departments, external economic organizations, enterprises of all patterns of ownership, associations both organizations in становлении and development of their foreign economic relations.</w:t>
      </w:r>
    </w:p>
    <w:p>
      <w:pPr>
        <w:pStyle w:val="Normal"/>
        <w:spacing w:lineRule="auto" w:line="360"/>
        <w:ind w:left="360" w:right="-108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Republic of Uzbekistan guarantees maintenance of legal interests of the subjects of foreign trade activities. The state does not bear the responsibility under the obligations of the subjects of foreign trade activities. And the subjects of foreign trade activities do not bear the responsibility under the obligations of a Republic of Uzbekistan.</w:t>
      </w:r>
    </w:p>
    <w:p>
      <w:pPr>
        <w:pStyle w:val="Normal"/>
        <w:spacing w:lineRule="auto" w:line="360"/>
        <w:ind w:left="360" w:right="-108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norms about the responsibility for infringement of the legislation about foreign trade activities represent hardly whether not the vulnerable part of the external economic legislation, that negatively has an effect for his(its) efficiency as a whole. There is also feedback: rules should be properly developed, for which non-observance the responsibility is established point of view;!from the point of view of their completeness, непротиворечивости, clearness and other qualitative characteristics. In a number of cases in practice the question on the responsibility loses sense in conditions of availability of legal opportunities to bypass that or other restriction or interdiction. Thus, the important factor is the achievement of adequacy of the instructions supported with the sanctions, that does not exclude necessity to record in norms of the right not only measure of the responsibility, but also particular(specific) basis and order them of применения.1 </w:t>
      </w:r>
    </w:p>
    <w:p>
      <w:pPr>
        <w:pStyle w:val="Normal"/>
        <w:spacing w:lineRule="auto" w:line="360"/>
        <w:ind w:left="360" w:right="-108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For want of non-observance of contracts the subjects of foreign trade activities bear property and other responsibility stipulated by the legislation and the made agreements. The payment of the fines for infringement of conditions of the agreements, and also reimbursement of the caused losses does not release a party in fault of carrying out of the obligations, if other is not stipulated by the law or agreement. </w:t>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Chapter II.</w:t>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SYSTEM And LEGAL STATUS of BODIES of MANAGEMENT of foreign trade ACTIVITIE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2 </w:t>
        <w:tab/>
        <w:t xml:space="preserve"> Device of the President of a Republic of Uzbekistan.</w:t>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 xml:space="preserve">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One of the most important bodies on management, regulation and coordination of foreign trade activities in a Republic of Uzbekistan is the Device of the President.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president of a Republic of Uzbekistan is the chief of state and executive authority in a Republic of Uzbekistan. The president of a Republic of Uzbekistan is simultaneously CHAIRMAN of a Study of the Ministers of a Republic of Uzbekistan.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president of a Republic of Uzbekistan carries out a management(manual) of the state, his(its) activity, and, hence, sends management of foreign trade activities in a Republic of Uzbekistan.</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In the work I shall stop on such institute of a state authority as a Service of the State adviser of the President of a Republic of Uzbekistan under the interstate attitudes(relations) and foreign economic relations more in detail. On the nature the Service of the State adviser of the President of a Republic of Uzbekistan under the interstate attitude(relation) and foreign economic relations is structural division of the Device of the President of Republic Узбекистан.2 Activity of a Service of the State adviser is directed on organizational, информационно-analytical and экспертно-legal maintenance of activity of the President of a Republic of Uzbekistan in the field of the interstate attitudes(relations) and foreign economic relations. One of problems of a Service of the State adviser is the maintenance of performance(fulfillment) of the decrees, orders, and also assignments(orders) of the President of a Republic of Uzbekistan on questions внешнеполитической and foreign trade activities, preparation and entering on consideration of the President of a Republic of Uzbekistan of the offers on perfection of нормативно-legal base внешнеполитической and external economic деятельности.1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Main functions of a Service of the State adviser are:</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Preparation and entering on consideration of the chapter of a Republic of Uzbekistan of the offers under the perspective and current plans of realization of large international political, economic and cultural measures both inside country, and behind its(her) limit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Coordination of activity of ministries, departments, organizations participating in realization внешнеполитического and external economic rates of Uzbekistan, maintenance of interaction and direction of their work on fulfilment of the decrees, orders and assignments(orders) of the President, and also maintenance of practical realization of the agreements and agreements achieved by the chief of state during foreign visits and frameworks of the contracts with the foreign representatives(representative) to a Republic of Uzbekista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Organization of work on preparation and entering on consideration of the President of a Republic of Uzbekistan of the offers on the international attitudes(relations) and economic complementatio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Study and generalization of results of work of ministries and departments, Ministerial Council of Republic Karakalpakstan, local bodies of management in the field of the interstate attitudes(relations) and foreign economic relations with the purposes of entering the appropriate corrective amendments and perfection of their activity in this directio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With the purposes of fulfilment of the delivered problems, the Service of the State adviser supports contacts to the representatives(representative) of embassies, consulates, diplomatic and other missions, international financial and economic representations, foreign firms and companies accredited in a Republic of Uzbekista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Maintenance of study of a condition and tendencies of development of world(global) economic relations, organization of development and realization of measures on integration of Uzbekistan in world(global) economic community, increase of his(its) export potential and competitiveness of production in the world(global) market;</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Organization of preparation of the offers on perfection of нормативно-legal base внешнеполитической and foreign trade activities, examination of the introduced administration bills and other normative sertificates(acts), agreements, agreements, large-scale contracts proposed to signing with the foreign partner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The analysis of a course of fulfilment of the acts made of the international agreements, agreements, large-scale contracts, organization of the control and interdepartmental coordination for want of their realization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Maintenance of formation of a reserve of the staff in establishments of system of external relations and economic complementation, organization of work on their preparation, retraining and improvement of professional skill, entering on consideration of the President of the offer on selection and arrangement of the staff of the given sphere.</w:t>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2.2. Study of the Ministers of a Republic of Uzbekistan.</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Second on significance by a body of management in sphere of foreign trade activities is the Study of the Ministers. The study of the Ministers provides a management(manual) of effective functioning of economy, social and spiritual sphere, performance(fulfillment) of the laws Олий Мажлиса, decrees, orders and decrees of the President of Republic Узбекистан.1 a Study of the Ministers, being Government of a Republic of Uzbekistan, heads system of bodies of state management and bodies, created by him,(it,) of an economic board, provides their agreed activity. The study of the Ministers is competent to decide all questions state and economic board, referred to management of the Republic Узбекистан.1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tudy of the Ministers within the limits of the authorit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Operates economic, социально- cultural processes, creates conditions for free busines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Promotes creation and strenghtening of the new forms of managing of concerns, consortia, interbranch associations, associations, directs and coordinates their activity;</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Develops the offers on perfection of structure of management;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Will organize development and performance(fulfillment) of the republican budget, and also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ab/>
        <w:t xml:space="preserve"> Forecasts both major programs of economic and social development of a Republic of Uzbekista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Provides representation of a Republic of Uzbekistan in the foreign states and international organizations, concludes the intergovernmental contracts and agreement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Carries out a management(manual) in the field of foreign trade activities.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study of the Ministers coordinates, directs and supervises work of ministries, departments, state committees both other bodies state and economic управления.1 Thus, the Study of the Ministers is a link and coordinating mechanism of functioning of other departments and bodies of state management. This function is referred to functions of a Study of the Minister not casually, and because of that, that in structure of a Study of the Ministers as governmental body all public authorities of Republic are submitted. Structure of a Study of the Ministers includes the prime Minister, first deputy and deputies of the prime Minister, the ministers, chairmen of state committees of a Republic of Uzbekistan, chiefs of other bodies state and economic управления.1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is most give a complete spectrum of ministries and departments which are included in a Study of the Ministers. Considering foreign trade activities and management by her(it) it is necessary to note, that practically all ministries and the departments within the limits of the competence carry out foreign trade activities, and within the limits of the ministries carry out a management(manual) of foreign trade activitie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For example, to management of Ministry of the Justice of a Republic of Uzbekistan such important question of the mechanism of management of foreign trade activities is referred, as registration of the enterprises with foreign инвестициями.2 Or, Ministry of external economic ties, which directly carries out management of foreign trade activities practically in all its(her) aspects, and also other ministries and departments, which on a nature of the activity can fail management, but support foreign economic relations or carry out regulation ими.2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study of the Ministers will form constant commissions and defines(determines) their problems, functions and order of activity. For preparation of the offers on separate questions state and economic board, the development of the projects of the decisions of a Study of the Ministers, and also for fulfilment of the separate assignments(orders) of a Study of the Ministers can form temporary commissions and other working bodies of a Study of the Ministers. On one of such bodies have the direct attitude(relation) to management of foreign trade activities is necessary to stay is a Department of a Study of the Ministers on coordination of foreign trade activities.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department on coordination of foreign trade activities was created according to the decree of a Study of the Ministers from June 13, 1995 № 219 « About improvement of coordination of foreign trade activities in a Republic of Uzbekistan » and acts on the basis of a Rule(situation) about Department of a Study of the Ministers on coordination of foreign trade activities as Appendix № 2 to the decree of a Study of the Ministers from July 4, 1995 № 254.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activity of Department is directed on development and increase of efficiency of foreign economic relations of a Republic of Uzbekistan, maintenance in these purposes of coordination of work of state bodies, enterprises and organizations of republic, strenghtening of cooperation with international financial and economic organizations, creation of a favorable investment climate in Uzbekistan.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Main problems of Department ar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Development of the offers on external economic policy(politics) to a Republic of Uzbekistan and perfection of normative base of foreign trade activities;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Coordination of activity of ministries, departments, corporations, associations, enterprises of republic for formation of an effective system мониторинга of development of foreign trade and attraction of the foreign capital for realization of the investment projects in priority branches of economy of republic;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Definition(determination) of priority directions of cooperation with foreign countries and international organiza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Coordination of activity of ministries, departments, corporations, associations, enterprises of republic for cooperation to international financial and economic organizations;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Assistance of activity of missions of international financial and economic organizations in republic;</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Assistance to attraction of the direct foreign investments in economy of a Republic of Uzbekistan.</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nto structure of Department enter:</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Department of coordination of foreign trade activities and development of foreign trad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Department of cooperation with international financial and economic organiza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Department of the priority investment projects.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Into structure of Department also enter Office of coordination of technical assistance of a Commission of European Union in Uzbekistan (УзбюроКЕС) and Service of assistance to the investments (ССИ), being the independent legal persons. 1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department works under the direction of the Deputy of premieres of the minister, курирующего an external economic complex. The current activity of Department is supervised by(with) the chief of Department, приравненный under the status to the minister of a Republic of Uzbekistan. The chief of Department has one deputy simultaneously being the chief of a department of coordination of foreign trade activities and development of foreign trade. The deputy of the chief of Department is equated under the status to the first deputy minister of a Republic of Uzbekistan.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chiefs of departments are the chiefs of departments, приравненные under the status to the manager of departments of a Study of the Ministers. The chief of a department of cooperation with international financial and economic organizations курирует activity УзбюроКЕС. The chief of a department of the priority investment projects курирует activity ССИ. The chiefs of departments have the deputies, which under the status are equated to the deputies of the managers of departments of a Study of the Ministers.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device of Department is represented by(with) the main experts, приравненные under the status to the senior experts of a Study of the Ministers, and leading expert, приравненный under the status to the expert of a Study of the Ministers. The technicials is represented by(with) the grown-ups of the inspector.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Main functions of Department ar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Sharing(participation) in formation of main principles of external economic policy(politics) of a Republic of Uzbekista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Maintenance of realization of the agreed measures realized by Ministry of external economic ties, Treasury, Госкомимуществом, Ministry of foreign businesses, Госкомпрогнозстатом, State tax committee, National bank of foreign trade activities both other ministries and departments of republic, in the field of external economic policy(politics), cooperation to international financial and economic organizations, attraction of the foreign investments and credit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Study and generalization of results of activity of ministries, departments, corporations, associations, enterprises of republic, local government bodies and management in the field of foreign economic rela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Preparation together with ministries, departments, corporations, associations, enterprises of a Republic of Uzbekistan and entering on consideration of a Study of the Ministers of the offers on development of foreign economic relations with foreign countries, international financial and economic organizations, and also on attraction of the foreign investments and credit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he analysis of the projects of the forecasts of import and export of goods, preparation of the appropriate decisions of a Study of the Minister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w:t>
        <w:tab/>
        <w:t>Organization together with departments of a Study of the Ministers, ministries, departments, corporations, associations, enterprises of a Republic of Uzbekistan of development and realization of the programs of development of foreign economic relations, investment policy(politics), technical and other forms of co-operati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he analysis of functioning of systems of currency and customs regulation of republic;</w:t>
      </w:r>
    </w:p>
    <w:p>
      <w:pPr>
        <w:pStyle w:val="Normal"/>
        <w:tabs>
          <w:tab w:val="clear" w:pos="709"/>
          <w:tab w:val="left" w:pos="540" w:leader="none"/>
        </w:tabs>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The analysis of activity МВЭС and National bank of foreign trade activities, and also external economic divisions of ministries, departments, corporations, associations, enterprises of a Republic of Uzbekistan and preparation of the offers on improvement of their work;  </w:t>
      </w:r>
    </w:p>
    <w:p>
      <w:pPr>
        <w:pStyle w:val="Normal"/>
        <w:spacing w:lineRule="auto" w:line="360"/>
        <w:ind w:left="880" w:hanging="720"/>
        <w:jc w:val="both"/>
        <w:rPr>
          <w:rFonts w:ascii="Arial Cyr" w:hAnsi="Arial Cyr" w:eastAsia="Arial Cyr" w:cs="Arial Cyr"/>
          <w:sz w:val="28"/>
          <w:szCs w:val="28"/>
        </w:rPr>
      </w:pPr>
      <w:r>
        <w:rPr>
          <w:rFonts w:eastAsia="Arial Cyr" w:cs="Arial Cyr" w:ascii="Arial Cyr" w:hAnsi="Arial Cyr"/>
          <w:sz w:val="28"/>
          <w:szCs w:val="28"/>
        </w:rPr>
        <w:t>·</w:t>
        <w:tab/>
        <w:t>Preparation of the offers at the choice of priority directions of cooperation with international financial and economic organizations and realization of the control behind realization of the programs of technical and financial assistance;</w:t>
      </w:r>
    </w:p>
    <w:p>
      <w:pPr>
        <w:pStyle w:val="Normal"/>
        <w:spacing w:lineRule="auto" w:line="360"/>
        <w:ind w:left="900" w:hanging="720"/>
        <w:jc w:val="both"/>
        <w:rPr>
          <w:rFonts w:ascii="Arial Cyr" w:hAnsi="Arial Cyr" w:eastAsia="Arial Cyr" w:cs="Arial Cyr"/>
          <w:sz w:val="28"/>
          <w:szCs w:val="28"/>
        </w:rPr>
      </w:pPr>
      <w:r>
        <w:rPr>
          <w:rFonts w:eastAsia="Arial Cyr" w:cs="Arial Cyr" w:ascii="Arial Cyr" w:hAnsi="Arial Cyr"/>
          <w:sz w:val="28"/>
          <w:szCs w:val="28"/>
        </w:rPr>
        <w:t>·</w:t>
        <w:tab/>
        <w:t>And other.</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2 </w:t>
        <w:tab/>
        <w:t xml:space="preserve"> Ministry of external economic ties of a Republic of Uzbekistan.</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Central part of the mechanism of regulation of foreign trade activities in Republic&amp; of Uzbekistan is the Ministry of external economic ties. With the purposes of realization of uniform external economic policy(politics) of a Republic of Uzbekistan, maintenance of nation-wide interests in the external market, increase of productivity of economic, technical and trade cooperation with foreign countries, perfection of management in this sphere and creation of necessary conditions to the participants of foreign trade activities in effective work on international arena on February 21, 1992 the Ministry of external economic ties of a Republic of Uzbekistan (МВЭС of a Republic of Uzbekistan) .1 was formed(educated)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The ministry of external economic ties of a Republic of Uzbekistan is a state body which is carrying out coordination, regulation, control, management of all foreign economic relations of republic. МВЭС represents a Republic of Uzbekistan behind its(her) limits, and also abroad, acts on behalf of republic and in its(her) interests on all external economic questions, including the obligations following from the international agreements of a Republic of Uzbekistan. The ministry carries out the activity under a direct management(manual) of a Study of the Ministers of a Republic of Uzbekistan. 1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Main problems and directions of activity of Ministry of external economic ties of a Republic of Uzbekistan are: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Formation and realization of state external economic policy(politics) on the basis of definition(determination) priority for republic of directions of cooperation with foreign countries, development(manufacture) of mechanisms of stimulation of foreign trad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State regulation of foreign trade activities, realization of the control behind operations of the participants of foreign trade activities acting on territory of Uzbekistan, for observance by them of the established(installed) order of realization of this activity; </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Submission in Uzbekistan and behind his(its) limits of external economic interests of republic;</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Creation организационно- legal and economic conditions for development of foreign economic relation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Satisfaction of needs(requirements) of a national economy and population of republic in production of foreign countries by active inclusion of Uzbekistan in global economic cooperation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Development of an infrastructure of foreign economic relations, including creation of information systems, maintenance транспортно- of forwarding service, certification of the export and import good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Development of the offers on expansion of an export potential of republic;</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Attraction of the foreign investments in economy of republic and their effective utilization, rational accommodation of the capitals of republic abroad;</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Protection of interests of the participants of foreign trade activities of Uzbekistan as in republic, and abroad, maintenance of interaction in questions of foreign economic relations with the states by the members of a CIS, and also with other foreign countries.</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ministry concentrates the activity on nation-wide, торгово-political, economic, scheduled, валютно-credit, financial and analytical questions of development of external economic ties, increase of their efficiency, perfection of the mechanism of such communications(connections) and rendering of assistance to ministries, departments, external economic organizations, associations and enterprises, concerns, associations, organizations, including natural persons (« the participants of foreign trade activities ») in становлении and development of their foreign trade activities.</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o Ministry of external economic ties of a Republic of Uzbekistan is assigned:</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Development of the offers on strategic questions of development of external economic ties, projects of the international agreements of a Republic of Uzbekista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Maintenance of realization of uniform external economic policy(politics), realization of state regulation of foreign trade activities on territory of republic, control behind observance by ministries, departments, external economic organizations, enterprises of interests of Uzbekistan, including carrying out of the obligations following from the international agreements of a Republic of Uzbekista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Submission and protection of state interests of a Republic of Uzbekistan in sphere of foreign trade activities, sharing(participation) in work of international economic organizations and associations, intergovernmental commissions on торгово- economic and scientifically to technical cooperation to foreign countries, coordination of activity in them of the appropriate ministries and departments of republic;</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Interaction with departments of the state-participants of a CIS in realization</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w:t>
        <w:tab/>
        <w:t>The agreed policy(politics) in external economic spher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Registration of the enterprises and organizations located on territory of republic, as the participants of foreign economic relations, accreditation of foreign firms, companies, organiza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Management(manual) of activity of trade agencies of a Republic of Uzbekistan in foreign countr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Organization of realization of export-import transactions with the goods общереспубликанского of significance, development of the offers on improvement of structure of export and import;</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Realization of коммерческо-information and advertising work;</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Organization of the international and foreign exhibitions and fairs in republic and abroad.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Ministry of external economic ties of a Republic of Uzbekistan, Ministry of external economic ties of Republic Karakalpakstan, management of the authorized Ministry on areas of republic, city to Tashkent self-supporting commercial structures, created for want of them, branches in separate regions, trade and economic representations abroad, republican self-supporting external economic, foreign trade associations and firms, коммерческо- advertising centre, transport representations and other subordinated organizations and загранучреждения on the rights of the legal persons make uniform system of Ministry.</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ВЭС REPUBLICS Karakalpakstan carries out the activity within the framework of uniform external economic policy(politics) of a Republic of Uzbekistan and under the direction of Ministry of external economic ties of a Republic of Uzbekistan.</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Management of the regional convener and the local government bodies and state management carry out the activity in sphere of foreign economic relations in close interaction.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ministry does not bear the property responsibility under the obligations of self-supporting subordinated and other external economic organizations, and these external economic organizations do not answer for obligations MINISTRY.</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Ministry of external economic ties of a Republic of Uzbekista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Participates in development of the concepts of main directions of economic and social development of a Republic of Uzbekistan, and also other perspective programs and прогнозных of development in a part of development of external economic ties of Uzbekistan as as a whole, and with separate countries, groups of countries and reg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Develops and introduces the offers to a Study of the Ministers about allocation of the quotas under the project of the currency plan on export to import;</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Introduces on the assertion(statement) of a Study of the Ministers the balanced project of the export and import plan of a public contract;</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gether with Госкомпрогнозстатом of a Republic of Uzbekistan develops the forms of the statistical reporting in the field of foreign economic relations, with Госстандартом and State customs committee Republican гармонизированную system, with State customs committee of a measure of tariff and tariff regulation of export-import transac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Defines(determines) together with National bank of foreign trade activities and other business banks, sizes and direction of the товарно-financial credits, their servic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Analyzes a course of fulfilment by ministries both departments and other participants of external economic ties of the state tasks in the field of external economic t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Interacts with trade agencies, economic advisers for want of embassies of foreign countries taking place on territory of a Republic of Uzbekista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Stores(keeps) first copies of the external economic agreements of a Republic of Uzbekista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Issues when due hereunder to foreign organizations and firms the sanction to opening in Uzbekistan of representa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Assists in creation in foreign countries of organizations including of republican associations, enterprises, organizations which are carrying out foreign trade activit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Represents interests of a Republic of Uzbekistan and participates in work of international economic organizations and bodies, intergovernmental commissions and committees on торгово- economic and scientifically to technical cooperation to foreign countr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Coordinates activity of the subjects of foreign economic relations of republic in international economic and other organiza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Assists the participants of foreign economic relations in republic;</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Carries out(conducts) the analysis of foreign trade activities of the participants of external economic ties, studies practice of their work, application of the normative documents, acting in this area,, introduces the offers on their perfecti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Conducts the State register of the participants of foreign economic relations.   </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ministry of external economic ties of a Republic of Uzbekistan is headed by(with) the Minister quoted by the President of a Republic of Uzbekistan with the subsequent submission on the assertion(statement) Олий Мажлиса of a Republic of Uzbekistan. The minister has the deputies quoted by a Study of the Ministers of a Republic of Uzbekistan, including two first deputies. The minister establishes limits of authorities authorized МВЭС of a Republic of Uzbekistan. The minister of external economic ties of a Republic of Uzbekistan bears the personal responsibility for fulfilment of the problems, assigned to Ministry, and realization by him(it) of the functions. The minister issues the orders and instructs, obligatory for performance(fulfillment) by organizations, enterprises and establishments of system of Ministry of external economic ties of a Republic of Uzbekistan. The minister appoints to the post and releases of a post of the workers of the central device, conveners МВЭС, executives of subordinated establishments and self-supporting organizations, sales representatives and employees of their device abroad.</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n Ministry the board in structure of the minister of the chairman of board, deputies of the Minister - on a post, Minister of external economic ties of Republic KARAKALPAKSTAN on a post, other executives of Ministry, subordinated organizations, and also representatives(representative) of law-enforcement, customs, financial bodies of republic and other ministries, departments, organizations participating within the limits of the functions management by foreign economic relations of a Republic of Uzbekistan will be formed. The number of board and its(her) personal structure, on presentation of Ministry of external economic ties, affirms by a Study of the Ministers of a Republic of Uzbekistan.</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ministry of external economic ties within the limits of the competence, on a basis and in performance(fulfillment) of the laws of a Republic of Uzbekistan, decrees of the President of a Republic of Uzbekistan, decrees and orders of a Study of the Ministers issues the orders, develops the instructions, normative documents, Karakalpakstan, conveners of Ministry, subordinated external economic associations, firms, representations, establishments and other organizations instructs, obligatory for performance(fulfillment) by ministries, state committees, departments, associations, enterprises, organizations and businessmen, local bodies of state management, МВЭС of Republic, and also trade agencies of a Republic of Uzbekistan and devices of the economic advisers for want of embassies of a Republic of Uzbekistan in foreign countries, will organize and checks their performance(fulfillment).</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For realization of state regulation the foreign trade activities on places create Managements of the regional authorized Ministry of external economic ties of a Republic of Uzbekistan. The management of the regional convener on areas and city to Tashkent forms with the purposes of realization of uniform external economic policy(politics) and strategy of its(her) development, maintenance of nation-wide interests in the external market, increase of productivity of economic, scientific and technical, trade, cultural and other communications(connections), development of new forms of co-operation with foreign countries, perfection of management in this sphere and creation of necessary conditions to the participants of foreign trade activities of region for effective work on international arena.</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management of the convener forms as independent structural division МВЭС of a Republic of Uzbekistan and concentrates the activity on nation-wide, trade and economic, scheduled, analytical and other questions of development of external economic ties and rendering of assistance to ministries, departments, enterprises, concerns, associations, private(individual) businessmen in становлении and development of their foreign trade activities.</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The management of the convener carries out the activity in interaction with divisions МВЭС, subordinated to it(him) by organizations, self-supporting external economic, foreign trade associations and firms, and also trade agencies of a Republic of Uzbekistan abroad. The management of the convener carries out the work in sphere of external economic ties in close interaction with local government bodies and state management.</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Main problems of Management of the convener are:</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Maintenance of realization in region of uniform external economic, валютно-credit and investment policy(politics) of a Republic of Uzbekistan on the basis of maintenance of comprehensive and equal in rights development of external economic ties of a Republic of Uzbekistan with foreign countries, increase of these communications(connections) in economic and social development of republic, regio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Sharing(participation) in development of the offers on long-term strategic questions of external economic, валютно-credit and investment policy(politics) and development of foreign economic relations of regio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Realization of the control behind observance by the participants of foreign trade activities of region of interests of republic both on internal, and in the external market, coordination and regulation of their foreign trade activitie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Rendering of assistance to foreign trade organizations МВЭС in realization of export-import transactions on the goods общереспубликанского of significance, rendering of technical and economic assistance to foreign firms and organization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Increase of efficiency of external economic ties of region, including by improvement of structure of export and import with allowance for of needs(requirements) of region and republic as a whole;</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Creation of the most favorable conditions for an output(exit) of the participants of foreign economic relations on the external market, and also for busines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Sharing(participation) in data collection about an export potential of region for the information МВЭС, assistance to maintenance of equation of a home market of region and protection of the rights of the consumers.</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he management of the convener МВЭС of a Republic of Uzbekistan is headed authorized мвэс- by(with) the chief of Management. Authorized МВЭС - the chief of Management is nominated as the order of the Minister, with the subsequent submission to the assertion(statement) of a local government body. The deputy of the convener МВЭС - deputy of the chief of Management is nominated in the same order. The employees of Management as agreed with the Minister, are nominated authorized МВЭС - as the chief of Management. The chiefs of self-supporting firms and organizations for want of Management, as agreed with the Minister, are nominated authorized МВЭС - as the chief of Management.</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Authorized МВЭС - the chief of Management carries out a management(manual) of all activity of Management and bears the personal responsibility for fulfilment of the problems, assigned to Management, and effective realization by them of the functions. Authorized МВЭС - the chief of Management is the unique proxy representative(representative) of Ministry of external economic ties of a Republic of Uzbekistan to region.</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he right is grantiven to management of the regional convener МВЭС of a Republic of Uzbekista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To receive from divisions МВЭС, other departments and organizations, customs services, statistical managements, trade agencies abroad, participants of foreign economic relations, private(individual) businessmen of a Republic of Uzbekistan information, methodical, normative materials, statistical given necessary for fulfilment of the functions, assigned to them,;</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To carry out on the basis of reciprocity exchange by the necessary information on external economic questions with organizations of republic, states both members of a CIS and foreign countrie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To involve(attract) the workers of divisions МВЭС in realization of the measures which are carried out(spent) by Management according to functions, assigned to them, and problems;</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To represent МВЭС of a Republic of Uzbekistan on meetings and under his(its) assignment(order) on negotiations connected to consideration of questions, concerning foreign trade activities of region;</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w:t>
        <w:tab/>
        <w:t>To create for want of Management, as agreed with МВЭС, self-supporting firms, small enterprises, association, joint ventures and other kinds of external economic organizations, including including foreign partners, and also to reorganize and to liquidate them.</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he management of the convener МВЭС of a Republic of Uzbekistan within the limits of the competence, on a basis and in performance(fulfillment) of the laws of a Republic of Uzbekistan, decisions Олий Мажлиса, decrees of the President, decrees and orders of a Study of the Ministers, orders and orders МВЭС issues the orders and instructs, obligatory for performance(fulfillment) by the enterprises, associations, organizations, all participants of foreign trade activities of region, private persons, and also checks their performance(fulfillment).</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b/>
          <w:bCs/>
          <w:sz w:val="28"/>
          <w:szCs w:val="28"/>
        </w:rPr>
        <w:tab/>
        <w:t xml:space="preserve"> I. Structures of the central device МВЭС:</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manual).</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Senior management of the analysis and prospects of foreign economic rela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Senior management of regulation of foreign trade activit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Senior management of economy and planning of foreign trad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a legal service and accredita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Senior management of development of an export potential.</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international carriag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economic examination of the investment project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the finance, book keeping and reporting.</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Legal management.</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Senior management of preparation and improvement of professional skill of the staff.</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Senior management of capital constructi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marketing.</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Inspection for want of Minister.</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the нормативно-legal sertificates(acts) ВЭС, ordering and кодификации of the legislati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development of regional foreign trade activit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coordination of activity of joint ventur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Department of labour and wag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Department of advertising.</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Department of the scientific and technical and special informati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Management of business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Department of a special service and фельдсвяз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w:t>
        <w:tab/>
        <w:t xml:space="preserve">        Department of mobilization preparation and civil defens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Regional managements of the conveners МВЭС in Republic Karakalpakstan, areas of republic and city Tashkent.</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Subordinated divisions МВЭС:       </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self-supporting external economic association «Инновация».</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self-supporting foreign trade association «Узагроимпекс».</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self-supporting foreign trade association «Узпроммашимпекс».</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self-supporting external economic association «Интерсервис».</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self-supporting external economic association «Узвнештранс».</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foreign trade self-supporting firm «Центропромэкспорт».</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external economic self-supporting firm «Узинтерстрой».</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Transport company « Урта Осие транс ».</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информационно-commercial centre «Узинкомцентр».</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Republican торгово-exhibition centre «Узэкспоцентр».</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Торгово-exhibition centre of Uzbekistan in Switzerland.</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Printing house.</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b/>
          <w:bCs/>
          <w:sz w:val="28"/>
          <w:szCs w:val="28"/>
        </w:rPr>
        <w:tab/>
        <w:t xml:space="preserve"> Chapter III.</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ab/>
        <w:t xml:space="preserve"> WAY of PERFECTION ОРГАНИЗАЦИОННО - LEGAL REGULATION of foreign trade ACTIVITIES. </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b/>
          <w:bCs/>
          <w:sz w:val="28"/>
          <w:szCs w:val="28"/>
        </w:rPr>
        <w:tab/>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For today the Republic of Uzbekistan has achieved huge successes in foreign trade activities, and large merit in it of bodies of regulation by foreign trade activities of a Republic of Uzbekistan. Our state actively has joined in multilateral international mechanisms of economic complementation, has entered also beginnings to conduct active policy(politics) in authoritative international financial and economic organizations, such as ООН and its(her) institutes, World bank, International monetary fund, International organization of labour, World organization of public health services and other organizations.</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Many international organizations - ООН, МВФ, World bank, European Bank for Reconsruction and Development - have opened in republic the representations and actively cooperate to the Uzbek partners.</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he reorganization of system of foreign economic relations of a Republic of Uzbekistan after a finding by her(it) of the state sovereignty assumes qualitatively new approach to use of world(global) experience of economic and foreign trade cooperation. It concerns both state regulation of foreign trade activities, and business partnership of the Uzbek enterprises with the foreign companies.</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oday foreign economic relations of steel to render the certain influence on development of economy of republic, stabilization of a home market, satisfaction of needs(requirements) in the consumer goods. The activization of foreign trade activities of republic for years of reforms has brought a number of positive results.</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First, the cumulative foreign trade turn-over of Uzbekistan considerably has increased. The share(!long) of export operations of republic on hard currency has increased. The appreciable changes were undergone by(with) structure of import.</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Secondly, the output(exit) on the external market of significant number of the independently managing subjects promoted the adaptation of elements of republican economy to system мирохозяйственных of the attitudes(relations), that expands the real preconditions for formation of market economy.</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hirdly, the independent realization of republican foreign trade activities stimulated creation of new administrative and организационно-economic structures: the development of legal and normative base regulating foreign trade activities of republic is begun, the wide network of an infrastructure of an external economic complex and training of personnel for foreign trade is formed.</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However is and certain problems, which decision requires(demands) partial revision of the mechanism of regulation and management of foreign trade activities in Republic. Despite of the achieved positive results, the foreign economic relations at the present do not have enough full and effectively are used for assistance to the decision of the most important and sharp economic problems arising during market reforming. The reasons here a little.</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First, there was no yet breakthrough in structure of foreign trade and priorities of foreign trade activities of republic.  </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Secondly, backward technology and low technological level of used production assets.</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hirdly, the accepted decisions in connection of perfection of foreign trade activities are reduced to administrative - organizational measures and are not supported with rather effective measures of the economic order.</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In - fourth, ministry, departments, concerns, the enterprises, which legislation of republic gives the right of foreign trade activities, frequently cannot by him(it) effectively take advantage because of absence of effective economic incentives unsufficient of knowledge of requests and the laws of the world(global) market, weak organizational and personnel подготовленности.</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he problems, which were revealed by me for want of research of this area of state management, consist in the following:</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w:t>
        <w:tab/>
        <w:t>The rests of bureaucratic system;</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w:t>
        <w:tab/>
        <w:t>Inconsistency in activity of bodies of state management in the field of foreign trade activities;</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w:t>
        <w:tab/>
        <w:t>Repeatability of functions referred to authorities of various bodies;</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w:t>
        <w:tab/>
        <w:t>Change in structure иерархичной of subordination legislative and подзаконных of the sertificates(acts) frequently separate of the decree, instruction and the orders issued at a level of a Study of the Ministers or ministries prevail and have advantage above the laws, and sometimes and contradict them;</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w:t>
        <w:tab/>
        <w:t>Too large сконцентрированность разрешительной of an authority in one body (МВЭС);</w:t>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sz w:val="28"/>
          <w:szCs w:val="28"/>
        </w:rPr>
        <w:t>·</w:t>
        <w:tab/>
        <w:t>Absence of the administrative mechanism of the appeal of the decisions of bodies of state management.</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sz w:val="28"/>
          <w:szCs w:val="28"/>
        </w:rPr>
        <w:tab/>
        <w:t xml:space="preserve"> The decision of these problems requires(demands) active actions, and the decision can be only in revision of activity of all system of bodies of management of foreign economic relations.           </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ab/>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ab/>
        <w:t xml:space="preserve">   </w:t>
      </w:r>
    </w:p>
    <w:p>
      <w:pPr>
        <w:pStyle w:val="Normal"/>
        <w:spacing w:lineRule="auto" w:line="360"/>
        <w:ind w:left="800" w:hanging="720"/>
        <w:jc w:val="both"/>
        <w:rPr>
          <w:rFonts w:ascii="Arial Cyr" w:hAnsi="Arial Cyr" w:eastAsia="Arial Cyr" w:cs="Arial Cyr"/>
          <w:sz w:val="28"/>
          <w:szCs w:val="28"/>
        </w:rPr>
      </w:pPr>
      <w:r>
        <w:rPr>
          <w:rFonts w:eastAsia="Arial Cyr" w:cs="Arial Cyr" w:ascii="Arial Cyr" w:hAnsi="Arial Cyr"/>
          <w:sz w:val="28"/>
          <w:szCs w:val="28"/>
        </w:rPr>
        <w:tab/>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THE CONCLUSION.</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The young independent state Uzbekistan independently acts on world(global) arena and his(its) item is more and more taken into account for want of to development(manufacture) of the decisions at regional and global levels. Внешнеполитическая the activity of a Republic of Uzbekistan has the important significance for its(her) national independence, political and economic independence, strenghtening of the sovereignty both safety and successful decision of sharp socio economic problems. At the present small experience of international relations of Uzbekistan shows, that realization of independent external policy(politics), development of own ways of entry in world(global) community, definition(determination) of directions both priorities of the interstate attitudes(relations) and their further development, assertion(statement) of principles of peace coexistence, equal in rights interstate attitudes(relations) and mutually advantageous cooperation promote the decision of wide sections of internal and external problems. It has become possible(probable) only after declaration of independence, then the integral right of the Uzbek people - right on free self-determination was realized(sold). Just a finding of state independence, introduction in ООН, other international organizations and the regional unions have opened such opportunities to Uzbekistan.</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For seven years of reforms the economy of a Republic of Uzbekistan has become much more open with a point of view;!from the point of view of not only conducted институциональной of liberalization, but also amplification(strengthening) of its(her) integration in world(global) economy as a result of increase Uzbek foreign trade and especially of export quota. Hence, now world(global) market renders on economy of Uzbekistan much more influence, that is the lien and strongest stimulus of its(her) efficiency.</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However is and certain problems, which decision requires(demands) partial revision of the mechanism of regulation and management of foreign trade activities in Republic. Suming up the present research work and before to give any recommendations for improvement of management of foreign trade activities, I would like in brief to summarize aspects of questions considered by me in given work.</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Legal basis of foreign trade activities in a Republic of Uzbekistan is the Law « About foreign trade activities of a Republic of Uzbekistan ». The law establishes main principles and fixes state regulation of foreign trade activities. The state adjusts foreign trade activities with definite purposes, namely protection, both public, and private(individual) interests. And the adjustment process occurs in the certain direction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Maintenance of consolidation of economy, its(her) stability and development;</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Possibility of access of the domestic managing subjects on the foreign market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Registration of the participants of foreign economic relations etc.</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Further in the research work I considered system of bodies of management of foreign trade activities. By beginning from the President of a Republic of Uzbekistan, I have considered his(its) constitutional authorities in the field of management of foreign trade activities. Then has tried to open significances of the Device of the President during management of foreign trade activities, and in interests of work I detailed . have considered such structural division as a Service of the State adviser of the President of a Republic of Uzbekistan under the interstate attitudes(relations) and foreign economic relations.</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By central part of the mechanism of regulation of foreign trade activities the Ministry of external economic ties acts, and the direct coordination of work of the participants of foreign economic relations is carried out by a Study of the Ministers directly through the appropriate state bodies.</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The problems, which were by me noticed for want of research of the given area of state management, consist in the following:</w:t>
      </w:r>
    </w:p>
    <w:p>
      <w:pPr>
        <w:pStyle w:val="Normal"/>
        <w:spacing w:lineRule="auto" w:line="360"/>
        <w:ind w:left="900" w:hanging="900"/>
        <w:jc w:val="both"/>
        <w:rPr>
          <w:rFonts w:ascii="Arial Cyr" w:hAnsi="Arial Cyr" w:eastAsia="Arial Cyr" w:cs="Arial Cyr"/>
          <w:sz w:val="28"/>
          <w:szCs w:val="28"/>
        </w:rPr>
      </w:pPr>
      <w:r>
        <w:rPr>
          <w:rFonts w:eastAsia="Arial Cyr" w:cs="Arial Cyr" w:ascii="Arial Cyr" w:hAnsi="Arial Cyr"/>
          <w:sz w:val="28"/>
          <w:szCs w:val="28"/>
        </w:rPr>
        <w:t>·</w:t>
        <w:tab/>
        <w:t xml:space="preserve">   The rests of bureaucratic system;</w:t>
      </w:r>
    </w:p>
    <w:p>
      <w:pPr>
        <w:pStyle w:val="Normal"/>
        <w:spacing w:lineRule="auto" w:line="360"/>
        <w:ind w:left="810" w:hanging="810"/>
        <w:jc w:val="both"/>
        <w:rPr>
          <w:rFonts w:ascii="Arial Cyr" w:hAnsi="Arial Cyr" w:eastAsia="Arial Cyr" w:cs="Arial Cyr"/>
          <w:sz w:val="28"/>
          <w:szCs w:val="28"/>
        </w:rPr>
      </w:pPr>
      <w:r>
        <w:rPr>
          <w:rFonts w:eastAsia="Arial Cyr" w:cs="Arial Cyr" w:ascii="Arial Cyr" w:hAnsi="Arial Cyr"/>
          <w:sz w:val="28"/>
          <w:szCs w:val="28"/>
        </w:rPr>
        <w:t>·</w:t>
        <w:tab/>
        <w:t xml:space="preserve">    Inconsistency in activity of bodies of state management in the field of foreign trade activities;</w:t>
      </w:r>
    </w:p>
    <w:p>
      <w:pPr>
        <w:pStyle w:val="Normal"/>
        <w:spacing w:lineRule="auto" w:line="360"/>
        <w:ind w:left="900" w:hanging="900"/>
        <w:jc w:val="both"/>
        <w:rPr>
          <w:rFonts w:ascii="Arial Cyr" w:hAnsi="Arial Cyr" w:eastAsia="Arial Cyr" w:cs="Arial Cyr"/>
          <w:sz w:val="28"/>
          <w:szCs w:val="28"/>
        </w:rPr>
      </w:pPr>
      <w:r>
        <w:rPr>
          <w:rFonts w:eastAsia="Arial Cyr" w:cs="Arial Cyr" w:ascii="Arial Cyr" w:hAnsi="Arial Cyr"/>
          <w:sz w:val="28"/>
          <w:szCs w:val="28"/>
        </w:rPr>
        <w:t>·</w:t>
        <w:tab/>
        <w:t xml:space="preserve">   Repeatability of functions of the various bodies, referred to authorit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 xml:space="preserve">   Change in structure иерархичной of subordination legislative and подзаконных of the sertificates(acts) (very much frequently separate the decree, instruction and the orders issued at a level of a Study of the Ministers or ministries prevail and have advantage above the Laws, and sometimes and contradict;</w:t>
      </w:r>
    </w:p>
    <w:p>
      <w:pPr>
        <w:pStyle w:val="Normal"/>
        <w:spacing w:lineRule="auto" w:line="360"/>
        <w:ind w:left="900" w:hanging="900"/>
        <w:jc w:val="both"/>
        <w:rPr>
          <w:rFonts w:ascii="Arial Cyr" w:hAnsi="Arial Cyr" w:eastAsia="Arial Cyr" w:cs="Arial Cyr"/>
          <w:sz w:val="28"/>
          <w:szCs w:val="28"/>
        </w:rPr>
      </w:pPr>
      <w:r>
        <w:rPr>
          <w:rFonts w:eastAsia="Arial Cyr" w:cs="Arial Cyr" w:ascii="Arial Cyr" w:hAnsi="Arial Cyr"/>
          <w:sz w:val="28"/>
          <w:szCs w:val="28"/>
        </w:rPr>
        <w:t>·</w:t>
        <w:tab/>
        <w:t xml:space="preserve">   Too large сконцентрированность разрешительной of an authority in one body (МВЭС);</w:t>
      </w:r>
    </w:p>
    <w:p>
      <w:pPr>
        <w:pStyle w:val="Normal"/>
        <w:spacing w:lineRule="auto" w:line="360"/>
        <w:ind w:left="900" w:hanging="900"/>
        <w:jc w:val="both"/>
        <w:rPr>
          <w:rFonts w:ascii="Arial Cyr" w:hAnsi="Arial Cyr" w:eastAsia="Arial Cyr" w:cs="Arial Cyr"/>
          <w:sz w:val="28"/>
          <w:szCs w:val="28"/>
        </w:rPr>
      </w:pPr>
      <w:r>
        <w:rPr>
          <w:rFonts w:eastAsia="Arial Cyr" w:cs="Arial Cyr" w:ascii="Arial Cyr" w:hAnsi="Arial Cyr"/>
          <w:sz w:val="28"/>
          <w:szCs w:val="28"/>
        </w:rPr>
        <w:t>·</w:t>
        <w:tab/>
        <w:t xml:space="preserve">   Absence of the administrative mechanism of the appeal of the decisions of bodies of state management and other.</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What concerns global ways of the decision of problems, first, it is long-term интеграционная the program - direct inclusion in international monetary and trade structures on the basis of creation equal in rights and adequate(answering) national interests of conditions for interaction of all managing subjects of Uzbekistan with the external world.</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Secondly, it is support of carried out(spent) transformations by reception of the financial, technical and advisory help on the part of the appropriate international institutes on the basis of being available international experience.</w:t>
      </w:r>
    </w:p>
    <w:p>
      <w:pPr>
        <w:pStyle w:val="Normal"/>
        <w:spacing w:lineRule="auto" w:line="360"/>
        <w:ind w:left="360" w:hanging="0"/>
        <w:jc w:val="both"/>
        <w:rPr>
          <w:rFonts w:ascii="Arial Cyr" w:hAnsi="Arial Cyr" w:eastAsia="Arial Cyr" w:cs="Arial Cyr"/>
          <w:sz w:val="28"/>
          <w:szCs w:val="28"/>
        </w:rPr>
      </w:pPr>
      <w:r>
        <w:rPr>
          <w:rFonts w:eastAsia="Arial Cyr" w:cs="Arial Cyr" w:ascii="Arial Cyr" w:hAnsi="Arial Cyr"/>
          <w:sz w:val="28"/>
          <w:szCs w:val="28"/>
        </w:rPr>
        <w:t xml:space="preserve">Thus, suming up it is possible to tell, that for today in the field of foreign economic relations already much is made, however much still should be made at that, how, on what way there will be following steps of reforming the well-being of Republic depends directly, as the foreign investors, local businessmen first of all look at организационно-legal bases, which fix functioning foreign trade activities.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THE BIBLIOGRAPHY.</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Каримов И.А. « Uzbekistan on a way of a deepening of economic reforms », Tashkent, Publishing House «Узбекистон», 1995.</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Каримов И.А. « Uzbekistan: national independence, economy, policy(politics), ideology », Tashkent, Publishing House «Узбекистон», 1993.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Каримов И.А. « A Year of economic rise of our country ». Performance(statement) on meeting of a Study of the Ministers 25.07.1996., « the Truth of East », 1996.</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Каримов И.А. « Uzbekistan on a threshold 21 centuries: threat to safety and progress », Tashkent, Publishing House «Узбекистон», 1998.</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Constitution of a Republic of Uzbekistan, from 8.12.1992.</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Law of a Republic of Uzbekistan « About Foreign trade Activities of a Republic of Uzbekistan », from 14.06.1991.</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Law of a Republic of Uzbekistan « About a Study of the Ministers of a Republic of Uzbekistan », from 6.05.1993.</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Decree of a Study of the Ministers of a Republic of Uzbekistan « About Department of a Study of the Ministers of a Republic of Uzbekistan on coordination of foreign trade activities », from 4.07.1995. № 254.</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Rule(situation) « About Department of a Study of the Ministers on coordination of foreign trade activities », from 4.07.1995., Appendix № 2 to the decree of a Study of the Ministers from 4.07.1995., № 254.</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Decree of a Study of the Ministers of a Republic of Uzbekistan « About improvement of coordination of foreign trade activities in a Republic of Uzbekistan », from 13.06.1995, № 219.</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Rule(situation) « About Ministry of external economic ties of a Republic of Uzbekistan », from 17.11.1992, № 538.</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Decree of a Study of the Ministers of a Republic of Uzbekistan « About perfection of external economic activity in republic and reorganization of Ministry of external economic ties », from 17.11.1994, № 558.</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Decree of a Study of the Ministers of a Republic of Uzbekistan « About organization of activity of Ministry of external economic ties of a Republic of Uzbekistan », from 26.03.1992, № 147.</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 Structure of Ministry of external economic ties of a Republic of Uzbekistan », Appendix № 2 to the decree of a Study of the Ministers from 17.11.1994, № 558.</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Rule(situation) « About a Service of the State adviser of the President of a Republic of Uzbekistan under the interstate attitudes(relations) and foreign economic relations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Рыбалкин В.Е. « The International economic attitudes(relations) », Moscow, 1997.</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Чжен В.А. « The Market and open economy », Tashkent, Publishing House «Шарк», 1996.</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Чжен В.А. « Bases of privatization », Tashkent, Publishing House «Шарк», 1996.</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 Bases of external economic knowledge ». The dictionary - directory. Moscow, «Higher School», 1990.</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 A Republic of Uzbekistan: the brief directory », Tashkent, Publishing House «Узбекистон», 1993.</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Огородник В.Н. « Work of a foreign trade company of the enterprise », Moscow, Economy, 1991.</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Касымов А., Васькин И. « Main directions of external policy(politics) of a Republic of Uzbekistan », Tashkent, Publishing House «Узбекистон», 1994.</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Расулев А., Бедринцев А., Акилов А. « Uzbekistan: foreign trade activities and integration in world(global) facilities(economy) », Tashkent, Publishing House «Узбекистон», 1996.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Зыкин И.С. External economic operations: the right and practice. - Moscow: the international attitudes(relations), 1994. - С.13.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Каримов И.А. Uzbekistan on a way of a deepening of economic reforms. - Tashkent: Узбекистон, 1995. - С. 102-103.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2 Items 1 Law « About foreign trade activities of a Republic of Uzbekistan » from 14.06.1991.</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Item 4 Laws « About foreign trade activities of a Republic of Uzbekistan » from 14.06.1991.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2 Items 5 Laws « About foreign trade activities of a Republic of Uzbekistan » from 14.06.1991.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3 Items 8 Laws « About foreign trade activities of a Republic of Uzbekistan » from 14.06.1991.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Item 11 Laws « About foreign trade activities of a Republic of Uzbekistan » from 14.06.1991.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Зыкин И.С. External economic operations: the right and practice. - Moscow: the international attitudes(relations), 1994. -С.32-33.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 Чжен В.А. The market and open economy. -ташкент: Шарк, 1996. - with. 54.</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 Чжен В.А. The market and open economy. -ташкент: Шарк, 1996. - with. 55-56.</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 Чжен В.А. The market and open economy. -ташкент: Шарк, 1996. - С.57.</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Чжен В.А. The market and open economy. -ташкент: Шарк, 1996. -С.58.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 Зыкин И.С. External economic operations: the right and practice. - Moscow: the international attitudes(relations), 1994. -С.33-35.</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tem 89 Constitutions of a Republic of Uzbekistan. -ташкент: Узбекистон, 1992.</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2 Rules(situations) « About a Service of the State adviser of the President of a Republic of Uzbekistan under the interstate attitudes(relations) and communications(connections) »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Rule(situation) « About a Service of the State adviser of the President of a Republic of Uzbekistan under the interstate attitudes(relations) and communications(connections) »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 Item 98 Constitutions of a Republic of Uzbekistan. - Tashkent: Узбекистон, 1992.</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Item 11 Laws « About a Study of the Ministers of a Republic of Uzbekistan » from 6.05.1993.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01</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 Item 4 Laws « About a Study of the Ministers of a Republic of Uzbekistan » from 6.05.1993.</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2 Decrees of a Study of the Ministers of a Republic of Uzbekistan from 12.02.1996, № 55.</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2 Rules(situations) « About Ministry of external economic ties of a Republic of Uzbekistan » from 17.11.1992.</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Item 19 Laws « About a Study of the Ministers of a Republic of Uzbekistan » from 6.05.1993.</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Rule(situation) « About Department of a Study of the Ministers on coordination of foreign trade activities » from 4.07.1995.</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 xml:space="preserve">1 Rule(situation) « About Department of a Study of the Ministers on coordination of foreign trade activities » from 4.07.1995.  </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 Чжен В.А. The market and open economy. -ташкент: Шарк, 1996. -С.58.</w:t>
      </w:r>
    </w:p>
    <w:p>
      <w:pPr>
        <w:pStyle w:val="Normal"/>
        <w:spacing w:lineRule="auto" w:line="360"/>
        <w:ind w:left="24" w:hanging="0"/>
        <w:jc w:val="both"/>
        <w:rPr>
          <w:rFonts w:ascii="Arial Cyr" w:hAnsi="Arial Cyr" w:eastAsia="Arial Cyr" w:cs="Arial Cyr"/>
          <w:sz w:val="28"/>
          <w:szCs w:val="28"/>
        </w:rPr>
      </w:pPr>
      <w:r>
        <w:rPr>
          <w:rFonts w:eastAsia="Arial Cyr" w:cs="Arial Cyr" w:ascii="Arial Cyr" w:hAnsi="Arial Cyr"/>
          <w:sz w:val="28"/>
          <w:szCs w:val="28"/>
        </w:rPr>
        <w:t>1 Rule(situation) « About Ministry of external economic ties of a Republic of Uzbekistan » from 17.11.1992.</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4:25:00Z</dcterms:created>
  <dc:creator/>
  <dc:description/>
  <dc:language>en-US</dc:language>
  <cp:lastModifiedBy>Бехзод Абдураззаков</cp:lastModifiedBy>
  <dcterms:modified xsi:type="dcterms:W3CDTF">1998-06-03T14:25:00Z</dcterms:modified>
  <cp:revision>2</cp:revision>
  <dc:subject/>
  <dc:title/>
</cp:coreProperties>
</file>