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162182183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27297185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897447847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