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985398099"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243414206"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210057326"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143668590"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597184509"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