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ntents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1. The article proper ........................................................................................... p.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The translation of the article ........................................................................... p. 2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Summary ........................................................................................................ p. 4-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Vocabulary ..................................................................................................... p.   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9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6T21:57:00Z</dcterms:modified>
  <cp:revision>2</cp:revision>
  <dc:subject/>
  <dc:title>Contents</dc:title>
</cp:coreProperties>
</file>