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838060707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1000358020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637314120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423296688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1848465052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670054574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287010944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958322983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714546976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