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79959412"/>
      <w:bookmarkEnd w:id="0"/>
      <w:r>
        <w:rPr/>
        <w:t>Введение</w:t>
      </w:r>
    </w:p>
    <w:p>
      <w:pPr>
        <w:pStyle w:val="Heading2"/>
        <w:rPr/>
      </w:pPr>
      <w:bookmarkStart w:id="1" w:name="__RefHeading___Toc479959413"/>
      <w:bookmarkEnd w:id="1"/>
      <w:r>
        <w:rPr/>
        <w:t>Умеете ли вы общаться?</w:t>
      </w:r>
    </w:p>
    <w:p>
      <w:pPr>
        <w:pStyle w:val="TextBody"/>
        <w:rPr/>
      </w:pPr>
      <w:r>
        <w:rPr/>
        <w:tab/>
        <w:t>Уверена, что все скажут: «Да, конечно». Но в какой форме проходит это общение? Чаще всего это просто разговор, обмен информацией. В тоже время, всем известно, что понятие «общение» много обширнее, чем наше обычное «Привет! – Пока!».</w:t>
      </w:r>
    </w:p>
    <w:p>
      <w:pPr>
        <w:pStyle w:val="TextBody"/>
        <w:rPr/>
      </w:pPr>
      <w:r>
        <w:rPr/>
        <w:tab/>
        <w:t xml:space="preserve">Если заглянуть в прошлое, то нам, считающим себя людьми современными, станет просто стыдно. Ведь люди уже начиная с XVI-XVII веков общались на таком высоком уровне, что нам и не снилось. Сейчас мы оправдываемся перед самими собой, мол «бешеный век, нам и присесть некогда не то, что поговорить». И, утешая себя этой мыслью, продолжаем общаться на том же низком уровне. </w:t>
      </w:r>
    </w:p>
    <w:p>
      <w:pPr>
        <w:pStyle w:val="TextBody"/>
        <w:rPr/>
      </w:pPr>
      <w:r>
        <w:rPr/>
        <w:tab/>
        <w:t>Хотя речь и играет огромную роль в общении людей, но ведь все прекрасно знают, что, например, любящие, не нуждаются в словах, чтобы выражать свои чувства, мысли. Им вполне достаточно видеть друг друга. Этот факт имеет свое подтверждение в романе Л.Толстого «Анна Каренина» в сцене объяснения Кити и Левина, когда они, не произнося ни слова, пишут мелком на зеленом сукне столика для карточных игр лишь начальные буквы слов, составляющих весьма сложные по синтаксису и содержанию предложения.</w:t>
      </w:r>
    </w:p>
    <w:p>
      <w:pPr>
        <w:pStyle w:val="TextBody"/>
        <w:rPr/>
      </w:pPr>
      <w:r>
        <w:rPr/>
        <w:tab/>
        <w:t xml:space="preserve">Также, огромное значение в общении между людьми имеет мимика собеседников. Не приходилось ли вам самим общаться с кем-нибудь с помощью взглядов, жестов? Конечно, приходилось! Но если вы понимали друг друга, значит, это понимание явилось результатом весьма сложной работы. </w:t>
      </w:r>
    </w:p>
    <w:p>
      <w:pPr>
        <w:pStyle w:val="21"/>
        <w:rPr/>
      </w:pPr>
      <w:r>
        <w:rPr/>
        <w:tab/>
        <w:t xml:space="preserve">Ко всему выше указанному нужно еще не только говорить с собеседником (жестикулировать, произносить слова, писать начальные буквы слов), но и понимать его жесты, взгляды. Если у вас и это получилось, то вам осталась самая малость:  чтобы собеседник понимал вас. </w:t>
      </w:r>
    </w:p>
    <w:p>
      <w:pPr>
        <w:pStyle w:val="21"/>
        <w:rPr/>
      </w:pPr>
      <w:r>
        <w:rPr/>
        <w:tab/>
        <w:t>Ну и, наконец, очень важно умение слушать собеседника. Банальна истина, что это является важнейшим условием и залогом продуктивного общения. Иногда слушание понимают как пассивное поведение в разговоре, т. е. «неговорение». В таком случае в диалоге, пока один из партнеров говорит, другой лишь в лучшем случае молча ожидает перерыва в его речи и, как только тот замолкает, начинает говорить о своих проблемах, а в худшем случае перебивает партнера. Вспомните случаи из своей жизни, когда общение происходило именно по этой схеме, и вспомните чувство, которое возникало у вас в этих случаях. Хотелось ли вам продолжать разговор о своих проблемах, особенно если эти проблемы для вас важны? Возникало ли у вас чувство доверительности общения и что вы нужны своему партнеру? Наверно, ответ будет отрицательным. Почему же так происходило? Вспомните и другие случаи, когда вас слушали таким образом, что вам хотелось говорить с этим человеком снова и снова, когда у вас после разговора с ним возникало чувство облегчения, чувство своей значимости, нужности. Наверняка, всем знакома и такая ситуация: собеседник что-то рассказывает, а вы «витаете в облаках», вместо того, чтобы внимательно слушать. И как бывает неприятно, когда эту невнимательность подмечают. И что еще более неприятно – принимают это на свой счет.</w:t>
      </w:r>
    </w:p>
    <w:p>
      <w:pPr>
        <w:pStyle w:val="TextBodyIndent"/>
        <w:ind w:firstLine="708"/>
        <w:rPr/>
      </w:pPr>
      <w:r>
        <w:rPr>
          <w:sz w:val="28"/>
        </w:rPr>
        <w:t xml:space="preserve">Я часто задумывалась, почему порой, слушая кого-либо,  я боюсь пропустить слово, а в другой раз пропускаю все мимо ушей. И как не силюсь, не могу заставить себя действительно поддерживать контакт с собеседником. А ведь иногда информация бывает очень важна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Тогда я твердо решила: пора учиться слушать. </w:t>
      </w:r>
    </w:p>
    <w:p>
      <w:pPr>
        <w:pStyle w:val="2"/>
        <w:rPr/>
      </w:pPr>
      <w:r>
        <w:rPr>
          <w:sz w:val="28"/>
        </w:rPr>
        <w:t>Кстати, нужно отметить что «слушать» и «слышать» - не одно и то же. Слушание — это не только молчание, а процесс более сложный, активный, в ходе которого каким-то образом устанавливаются невидимые связи между людьми, возникает то ощущение взаимопони</w:t>
        <w:softHyphen/>
        <w:t>мания, которое делает эффективным любое общение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" w:name="__RefHeading___Toc479959414"/>
      <w:bookmarkEnd w:id="2"/>
      <w:r>
        <w:rPr/>
        <w:t>Часть первая. Теоретическое обоснование</w:t>
      </w:r>
    </w:p>
    <w:p>
      <w:pPr>
        <w:pStyle w:val="Heading2"/>
        <w:rPr/>
      </w:pPr>
      <w:bookmarkStart w:id="3" w:name="__RefHeading___Toc479959415"/>
      <w:bookmarkEnd w:id="3"/>
      <w:r>
        <w:rPr/>
        <w:t>Причины неумения слушать</w:t>
      </w:r>
    </w:p>
    <w:p>
      <w:pPr>
        <w:pStyle w:val="TextBodyIndent"/>
        <w:rPr>
          <w:sz w:val="28"/>
        </w:rPr>
      </w:pPr>
      <w:r>
        <w:rPr>
          <w:sz w:val="28"/>
        </w:rPr>
        <w:t>Итак, как же научиться слушать?</w:t>
      </w:r>
    </w:p>
    <w:p>
      <w:pPr>
        <w:pStyle w:val="TextBodyIndent"/>
        <w:rPr/>
      </w:pPr>
      <w:r>
        <w:rPr>
          <w:sz w:val="28"/>
        </w:rPr>
        <w:t>Как известно, нельзя съесть орех, не расколов его. Говоря применительно к данной ситуации, невозможно научиться слушать, не поняв, для начала, что же мешает этому процессу.</w:t>
      </w:r>
    </w:p>
    <w:p>
      <w:pPr>
        <w:pStyle w:val="TextBodyIndent"/>
        <w:rPr/>
      </w:pPr>
      <w:r>
        <w:rPr>
          <w:sz w:val="28"/>
        </w:rPr>
        <w:t>Ну, во-первых, всем известно, что слушать человека, который говорит быстро или наоборот растягивает слова, по меньшей мере, неинтересно и скучно. Кроме того, если общение происходит впервые, да еще и с человеком, у которого проблемы с произношением, то невольно внимание концентрируется не на том, что этот человек говорит,  а на его речевом недостатке. Вспомним фильм «По семейным обстоятельствам»: у логопеда, героя Ролана Быкова, был «фефект фикции», и хотя история его детства и развода «фефа с бабкой» очень печальна, этот эпизод уже много лет заставляет зрителей смеяться.</w:t>
      </w:r>
    </w:p>
    <w:p>
      <w:pPr>
        <w:pStyle w:val="TextBodyIndent"/>
        <w:rPr/>
      </w:pPr>
      <w:r>
        <w:rPr>
          <w:i/>
          <w:iCs/>
          <w:sz w:val="28"/>
        </w:rPr>
        <w:t xml:space="preserve">Таким образом, </w:t>
      </w:r>
      <w:r>
        <w:rPr>
          <w:b/>
          <w:bCs/>
          <w:i/>
          <w:iCs/>
          <w:sz w:val="28"/>
        </w:rPr>
        <w:t>первая причина</w:t>
      </w:r>
      <w:r>
        <w:rPr>
          <w:i/>
          <w:iCs/>
          <w:sz w:val="28"/>
        </w:rPr>
        <w:t xml:space="preserve"> неумения слушать кроется в уделении большего внимания не информации, а манере произношения, дефектам речи говорящего и т.д.</w:t>
      </w:r>
    </w:p>
    <w:p>
      <w:pPr>
        <w:pStyle w:val="TextBodyIndent"/>
        <w:ind w:hanging="0"/>
        <w:rPr/>
      </w:pPr>
      <w:r>
        <w:rPr>
          <w:sz w:val="28"/>
        </w:rPr>
        <w:tab/>
        <w:t xml:space="preserve">Информация часто бывает неинтересна. В таком случае, согласитесь, трудно заставить себя слушать лекцию по свиноводству, если не собираешься разводить свиней. Если снова обратиться к советскому кинематографу, можно найти там подтверждение и эти словам. В комедии «Неподдающиеся» героиня Надежды Румянцевой, которой поручили взять шефство над двумя разгильдяями, решила отвести их на лекцию про ракообразных, совершенно не интересующую простых токарей. </w:t>
      </w:r>
    </w:p>
    <w:p>
      <w:pPr>
        <w:pStyle w:val="TextBodyIndent"/>
        <w:ind w:hanging="0"/>
        <w:rPr/>
      </w:pPr>
      <w:r>
        <w:rPr>
          <w:i/>
          <w:iCs/>
          <w:sz w:val="28"/>
        </w:rPr>
        <w:tab/>
        <w:t xml:space="preserve">Итак, </w:t>
      </w:r>
      <w:r>
        <w:rPr>
          <w:b/>
          <w:bCs/>
          <w:i/>
          <w:iCs/>
          <w:sz w:val="28"/>
        </w:rPr>
        <w:t>вторая причина</w:t>
      </w:r>
      <w:r>
        <w:rPr>
          <w:i/>
          <w:iCs/>
          <w:sz w:val="28"/>
        </w:rPr>
        <w:t xml:space="preserve"> состоит в том, что информация часто неинтересна и скучна.</w:t>
      </w:r>
    </w:p>
    <w:p>
      <w:pPr>
        <w:pStyle w:val="2"/>
        <w:rPr/>
      </w:pPr>
      <w:r>
        <w:rPr>
          <w:b/>
          <w:bCs/>
          <w:i/>
          <w:iCs/>
          <w:sz w:val="28"/>
        </w:rPr>
        <w:t>Третья причина</w:t>
      </w:r>
      <w:r>
        <w:rPr>
          <w:i/>
          <w:iCs/>
          <w:sz w:val="28"/>
        </w:rPr>
        <w:t xml:space="preserve"> кроется в том, что человек способен воспринимать ограниченное количество информации.</w:t>
      </w:r>
      <w:r>
        <w:rPr>
          <w:sz w:val="28"/>
        </w:rPr>
        <w:t xml:space="preserve"> Сказать, сколько, точно нельзя. Это зависит от ряда обстоятельств, таких как погода, самочувствие, настроение, от того, какой материал и как излагается. Часть информации теряется уже при передаче от говорящего к слушателю из-за так называемых «шумов».</w:t>
      </w:r>
    </w:p>
    <w:p>
      <w:pPr>
        <w:pStyle w:val="2"/>
        <w:rPr/>
      </w:pPr>
      <w:r>
        <w:rPr>
          <w:sz w:val="28"/>
        </w:rPr>
        <w:t>Можно назвать еще несколько причин, но, так или иначе, чтобы научиться слушать их нужно преодолеть.</w:t>
      </w:r>
    </w:p>
    <w:p>
      <w:pPr>
        <w:pStyle w:val="Heading2"/>
        <w:rPr/>
      </w:pPr>
      <w:bookmarkStart w:id="4" w:name="__RefHeading___Toc479959416"/>
      <w:bookmarkEnd w:id="4"/>
      <w:r>
        <w:rPr/>
        <w:t>Виды слушания</w:t>
      </w:r>
    </w:p>
    <w:p>
      <w:pPr>
        <w:pStyle w:val="2"/>
        <w:rPr/>
      </w:pPr>
      <w:r>
        <w:rPr>
          <w:sz w:val="28"/>
        </w:rPr>
        <w:t>После того, как были выделены причины «недуга», я попыталась классифицировать основные виды слушания. Их можно разделить на две большие группы: неэффективное и эффективное слушание.</w:t>
      </w:r>
    </w:p>
    <w:p>
      <w:pPr>
        <w:pStyle w:val="2"/>
        <w:ind w:firstLine="700"/>
        <w:rPr>
          <w:sz w:val="28"/>
        </w:rPr>
      </w:pPr>
      <w:r>
        <w:rPr>
          <w:sz w:val="28"/>
        </w:rPr>
        <w:t>В первой группе выделяют следующие типы:</w:t>
      </w:r>
    </w:p>
    <w:p>
      <w:pPr>
        <w:pStyle w:val="2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Притворное</w:t>
      </w:r>
    </w:p>
    <w:p>
      <w:pPr>
        <w:pStyle w:val="2"/>
        <w:ind w:left="340" w:hanging="0"/>
        <w:rPr/>
      </w:pPr>
      <w:r>
        <w:rPr>
          <w:sz w:val="28"/>
        </w:rPr>
        <w:t xml:space="preserve">Всем известно, как притвориться, будто внимательно слушаешь. Можно внимательно смотреть на лектора, улыбаться, кивать, даже следить глазами за его перемещениями и думать о чем-то своем. </w:t>
      </w:r>
    </w:p>
    <w:p>
      <w:pPr>
        <w:pStyle w:val="2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Эгоистичное </w:t>
      </w:r>
    </w:p>
    <w:p>
      <w:pPr>
        <w:pStyle w:val="2"/>
        <w:ind w:left="340" w:hanging="0"/>
        <w:rPr/>
      </w:pPr>
      <w:r>
        <w:rPr>
          <w:sz w:val="28"/>
        </w:rPr>
        <w:t>Такие слушатели обдумывают свою дальнейшую реплику, не слушая говорящего. Встречаются такие, которым кажется, что их мысли настолько интересны и важны, что они, не переставая, говорят. Если же вам все же удастся вставить словечко, такой собеседник будет внимательно слушать, ожидая момента, когда можно будет снова «вклиниться» в разговор.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Нейтральное</w:t>
      </w:r>
    </w:p>
    <w:p>
      <w:pPr>
        <w:pStyle w:val="Normal"/>
        <w:ind w:left="340" w:hanging="0"/>
        <w:rPr/>
      </w:pPr>
      <w:r>
        <w:rPr>
          <w:sz w:val="28"/>
        </w:rPr>
        <w:t xml:space="preserve">Слушатель такого рода принимает все сказанное за чистую монету, не пытаясь глубоко вникать.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Враждебное</w:t>
      </w:r>
    </w:p>
    <w:p>
      <w:pPr>
        <w:pStyle w:val="Normal"/>
        <w:ind w:left="340" w:hanging="0"/>
        <w:rPr/>
      </w:pPr>
      <w:r>
        <w:rPr>
          <w:sz w:val="28"/>
        </w:rPr>
        <w:t>При таком типе человек слушает с определенной целью – не согласиться. Это необязательно злой человек, просто он ищет, к чему бы придраться. Он слушает только для того, чтобы затем покритиковать.</w:t>
      </w:r>
    </w:p>
    <w:p>
      <w:pPr>
        <w:pStyle w:val="2"/>
        <w:ind w:firstLine="708"/>
        <w:rPr/>
      </w:pPr>
      <w:r>
        <w:rPr>
          <w:sz w:val="28"/>
        </w:rPr>
        <w:t>Во второй группе выделяют пассивное, активное и эмпатическое слушание. Рассмотрим подробнее эти типы, а также техники, которые применяют к каждому из них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 xml:space="preserve">Вид слушания, в котором на первый план выступает отражение информации, называют </w:t>
      </w:r>
      <w:r>
        <w:rPr>
          <w:b/>
          <w:bCs/>
          <w:i/>
          <w:iCs/>
          <w:sz w:val="28"/>
        </w:rPr>
        <w:t>активным слушанием.</w:t>
      </w:r>
      <w:r>
        <w:rPr>
          <w:sz w:val="28"/>
        </w:rPr>
        <w:t xml:space="preserve"> 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Наиболее общепринятыми приемами, характеризующими активное слушание, является постоянные уточнение правильности понимания информации, которую хочет донести до вас собеседник, путем задавания уточняющих воп</w:t>
        <w:softHyphen/>
        <w:t>росов типа: «Правильно я вас понял, что?..», парафразов: «Таким образом, ты хочешь сказать...» или «Другими словами, ты имел в виду...». Применение таких простых приемов общения позволяет достичь сразу две цели: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1. Обеспечивается адекватная обратная связь, у вашего собеседника появляется уверенность в том, что передаваемая им информация правильно понята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2. Вы косвенным образом информируете собеседника о том, что перед ним не ребенок, которому можно указывать, и не «диктофон», в который можно диктовать свои мысли и  рассуждения, а равный ему партнер. Занятие вами равной партнерской позиции означает, что оба собеседника должны нести ответственность за каждое свое слово. Эта цель достигается быстрее первой, особенно в тех случаях, когда вы имеете дело с авторитарным, жестким собеседни</w:t>
        <w:softHyphen/>
        <w:t>ком, привыкшим общаться с позиции «на пьедестале». Применение навыков активного слушания очень поможет вам, если вам свойственна позиция «жертвы», так как это применение не только сбивает с привычной позиции авторитарного собеседника, но и поднимает вас до уровня равного разговора, дает возможность сосредоточиться на существенных моментах разговора, а не на собственных переживаниях и опасениях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Активное слушание незаменимо в деловых переговорах, в ситуациях, когда ваш партнер по общению равен вам или сильнее вас, а также в конфликтных ситуациях, когда со</w:t>
        <w:softHyphen/>
        <w:t>беседник ведет себя агрессивно или демонстрирует свое пре</w:t>
        <w:softHyphen/>
        <w:t>восходство. Это очень хорошее средство успокоиться и на</w:t>
        <w:softHyphen/>
        <w:t>строиться самому (и настроить собеседника) на деловую волну, если у вас возникает желание надерзить вашему партнеру, развить начавшийся конфликт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Приемы активного слушания работают только тогда, когда вы учитываете ситуацию, со</w:t>
        <w:softHyphen/>
        <w:t>держание разговора и эмоциональное состояние собеседни</w:t>
        <w:softHyphen/>
        <w:t xml:space="preserve">ка. Активное слушание имеет смысл применять только в тех случаях, когда ваш партнер, как минимум, равен вам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Бывает, однако, что приходится слушать человека, находя</w:t>
        <w:softHyphen/>
        <w:t>щегося в состоянии эмоционального аффекта или сильного эмоционального возбуждения, и в этом случае при</w:t>
        <w:softHyphen/>
        <w:t>емы активного слушания не сработают. Ваш собеседник и не является в прямом смысле собеседником, он сейчас всего лишь человек, который не контролирует свои эмоции, не способен улавливать содержание разговора. Ему надо толь</w:t>
        <w:softHyphen/>
        <w:t>ко одного — успокоиться, прийти в состояние нормально</w:t>
        <w:softHyphen/>
        <w:t>го самоконтроля, только после этого с ним можно общать</w:t>
        <w:softHyphen/>
        <w:t xml:space="preserve">ся «на равных». В таких случаях эффективно работает так называемое </w:t>
      </w:r>
      <w:r>
        <w:rPr>
          <w:b/>
          <w:bCs/>
          <w:i/>
          <w:iCs/>
          <w:sz w:val="28"/>
        </w:rPr>
        <w:t>пассивное слушание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Тут важно просто слушать человека, давать ему понять, что он не один, что вы его слушаете, понимаете и готовы поддержать. Лучше всего при этом действует так на</w:t>
        <w:softHyphen/>
        <w:t>зываемая «угу-реакция»: «да-да, угу-угу, ну конечно» и т. п. Дело в том, что эмоциональное состояние человека подоб</w:t>
        <w:softHyphen/>
        <w:t>но маятнику: дойдя до высшей точки эмоционального накала, человек начинает «спускаться», успокаиваться; за</w:t>
        <w:softHyphen/>
        <w:t>тем сила его чувств опять увеличивается, дойдя до высшей точки, она снова падает и т. д. Если не вмешиваться в этот процесс, не «раскачивать» маятник дополнительно, то, выговорившись, человек успокоится, и, почувствовав это, вы уже можете общаться с ним нормально. Глухое молчание у любого человека вызывает раздражение, а у возбужденного человека это раздражение будет усилено. Лучше не задавать ему уточняющих вопросов, потому что вопрос: «Ты хочешь сказать, что она тебе сказа</w:t>
        <w:softHyphen/>
        <w:t>ла то-то и то-то?», заданный в ответ на реплику: «И ты представляешь, тут она мне говорит... а я ей отвечаю...», только вызовет взрыв негодования у партнера. Иногда в таких случаях полезно «при</w:t>
        <w:softHyphen/>
        <w:t>строиться» к партнеру, повторять его слова, эмоции, движе</w:t>
        <w:softHyphen/>
        <w:t>ния, т. е. вести себя как он, быть как бы им, разделять его чувства. Но, если сложно сделать это естественно, лучше и не пытаться повторять действие, слова эмоциональ</w:t>
        <w:softHyphen/>
        <w:t>ного партнера, т.к. он, заметив неискренность, оценит эти действия как издевательство над его чувствами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Давайте подумаем, зачем человек рассказывает кому-то о своих проблемах? Может быть, чтобы выслушать совет, как вести себя в сложившейся ситуации? Или для того, чтобы его оценили, сказали, правильно ли он ведет себя? Или, может быть для того, чтобы услышать, как вел себя собеседник в аналогичной ситуации? Наверно, все же нет. Если вы посмотрите на себя откровенно, то поймете, что главное в таких случаях — желание, чтобы вас поняли, разделили с вами те чувства, те переживания, которые вы испытываете. Так главное, видимо, именно в этом — в по</w:t>
        <w:softHyphen/>
        <w:t>нимании чувств собеседника и сопереживании ему. Имен</w:t>
        <w:softHyphen/>
        <w:t xml:space="preserve">но в этом и состоит секрет хорошего слушания, такого, которое дает другому человеку облегчение, и, как это ни неожиданно, открывает ему новые пути для понимания самого себя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  <w:iCs/>
          <w:sz w:val="28"/>
        </w:rPr>
        <w:t>Эмпатическое слушание</w:t>
      </w:r>
      <w:r>
        <w:rPr>
          <w:sz w:val="28"/>
        </w:rPr>
        <w:t xml:space="preserve"> по</w:t>
        <w:softHyphen/>
        <w:t>зволяет переживать те же чувства, которые переживает со</w:t>
        <w:softHyphen/>
        <w:t>беседник, отражать эти чувства, понимать эмоциональное состояние собеседника и разделять его. При эмпатическом слушании не дают советов, не стремятся оценить говоря</w:t>
        <w:softHyphen/>
        <w:t>щего, не морализуют, не критикуют, не поучаю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уществует несколько правил эмпатического слушания:</w:t>
      </w:r>
    </w:p>
    <w:p>
      <w:pPr>
        <w:pStyle w:val="Normal"/>
        <w:spacing w:lineRule="auto" w:line="218"/>
        <w:ind w:left="260" w:hanging="260"/>
        <w:jc w:val="both"/>
        <w:rPr/>
      </w:pPr>
      <w:r>
        <w:rPr>
          <w:sz w:val="28"/>
        </w:rPr>
        <w:t>1. Необходимо настроиться на слушание: на время забыть о своих проблемах, освободить душу от собственных пе</w:t>
        <w:softHyphen/>
        <w:t>реживаний и постараться отстроиться от готовых уста</w:t>
        <w:softHyphen/>
        <w:t>новок и предубеждений относительно собеседника. Толь</w:t>
        <w:softHyphen/>
        <w:t>ко в этом случае вы сможете понять то, что чувствует ваш собеседник, «увидеть» его эмоции.</w:t>
      </w:r>
    </w:p>
    <w:p>
      <w:pPr>
        <w:pStyle w:val="Normal"/>
        <w:spacing w:lineRule="auto" w:line="218"/>
        <w:ind w:left="260" w:hanging="260"/>
        <w:jc w:val="both"/>
        <w:rPr/>
      </w:pPr>
      <w:r>
        <w:rPr>
          <w:sz w:val="28"/>
        </w:rPr>
        <w:t>2. В своей реакции на слова партнера нужно в точно</w:t>
        <w:softHyphen/>
        <w:t>сти отразить переживание, чувство, эмоцию, стоящие за его высказыванием, но сделать это так, чтобы продемон</w:t>
        <w:softHyphen/>
        <w:t>стрировать собеседнику, что его чувство не только пра</w:t>
        <w:softHyphen/>
        <w:t>вильно понято, но и принято.</w:t>
      </w:r>
    </w:p>
    <w:p>
      <w:pPr>
        <w:pStyle w:val="Normal"/>
        <w:spacing w:lineRule="auto" w:line="218"/>
        <w:ind w:left="260" w:hanging="260"/>
        <w:jc w:val="both"/>
        <w:rPr/>
      </w:pPr>
      <w:r>
        <w:rPr>
          <w:sz w:val="28"/>
        </w:rPr>
        <w:t>3. Необходимо помнить, что эмпатическое слушание — не интерпретация скрытых от собеседника тайных мотивов его поведения. Надо только отразить чувство партнера, но не объяснять ему причину возникновения у него это</w:t>
        <w:softHyphen/>
        <w:t>го чувства. Замечания типа: «Так это у тебя оттого, что ты просто завидуешь своему другу» или «На самом деле тебе хотелось бы, чтобы на тебя все время обращали внимание» не могут вызывать ничего, кроме отторжения и защиты.</w:t>
      </w:r>
    </w:p>
    <w:p>
      <w:pPr>
        <w:pStyle w:val="Normal"/>
        <w:ind w:left="160" w:hanging="160"/>
        <w:jc w:val="both"/>
        <w:rPr/>
      </w:pPr>
      <w:r>
        <w:rPr>
          <w:sz w:val="28"/>
        </w:rPr>
        <w:t>4. В тех случаях, когда партнер возбужден, когда беседа складывается таким образом, что говорит, «не закрывая рта», а ваша беседа носит уже достаточно доверитель</w:t>
        <w:softHyphen/>
        <w:t>ный характер, вовсе не обязательно отвечать разверну</w:t>
        <w:softHyphen/>
        <w:t>тыми фразами, достаточно просто поддерживать партне</w:t>
        <w:softHyphen/>
        <w:t>ра междометиями, короткими фразами типа «да-да», «угу», кивать головой или же повторять его последние слова.</w:t>
      </w:r>
    </w:p>
    <w:p>
      <w:pPr>
        <w:pStyle w:val="3"/>
        <w:rPr/>
      </w:pPr>
      <w:r>
        <w:rPr/>
        <w:t>Методику эмпатического слушания имеет смысл применять только в том случае, когда человек сам хочет поде</w:t>
        <w:softHyphen/>
        <w:t>литься какими-то переживаниями. В случае же, когда он задает обычные вопросы («А вы не знаете, что означает то-то?»), или же просто не он хочет говорить с вами, а обсу</w:t>
        <w:softHyphen/>
        <w:t>дить с ним что-то хотели бы вы, применение эмпатическо</w:t>
        <w:softHyphen/>
        <w:t>го слушания просто невозможно.</w:t>
      </w:r>
    </w:p>
    <w:p>
      <w:pPr>
        <w:pStyle w:val="3"/>
        <w:rPr/>
      </w:pPr>
      <w:r>
        <w:rPr/>
      </w:r>
    </w:p>
    <w:p>
      <w:pPr>
        <w:pStyle w:val="2"/>
        <w:ind w:firstLine="708"/>
        <w:rPr>
          <w:sz w:val="28"/>
        </w:rPr>
      </w:pPr>
      <w:r>
        <w:rPr>
          <w:sz w:val="28"/>
        </w:rPr>
      </w:r>
    </w:p>
    <w:p>
      <w:pPr>
        <w:pStyle w:val="2"/>
        <w:ind w:left="340" w:hanging="0"/>
        <w:rPr>
          <w:sz w:val="28"/>
        </w:rPr>
      </w:pPr>
      <w:r>
        <w:rPr>
          <w:sz w:val="28"/>
        </w:rPr>
      </w:r>
    </w:p>
    <w:p>
      <w:pPr>
        <w:pStyle w:val="2"/>
        <w:ind w:left="340" w:hanging="0"/>
        <w:rPr>
          <w:sz w:val="28"/>
        </w:rPr>
      </w:pPr>
      <w:r>
        <w:rPr>
          <w:sz w:val="28"/>
        </w:rPr>
      </w:r>
    </w:p>
    <w:p>
      <w:pPr>
        <w:pStyle w:val="2"/>
        <w:ind w:left="34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5" w:name="__RefHeading___Toc479959417"/>
      <w:bookmarkEnd w:id="5"/>
      <w:r>
        <w:rPr/>
        <w:t>Часть вторая. От теории к практике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Итак, пора переходить от теории к практике. Безусловно, лучший    способ «опробовать» теоретические познания в области того, как же нужно слушать,  - пообщаться с друзьями.  </w:t>
      </w:r>
    </w:p>
    <w:p>
      <w:pPr>
        <w:pStyle w:val="2"/>
        <w:ind w:hanging="0"/>
        <w:rPr/>
      </w:pPr>
      <w:r>
        <w:rPr>
          <w:sz w:val="28"/>
        </w:rPr>
        <w:tab/>
        <w:t>На днях ко мне пришла моя подруга и принялась рассказывать, какой красивый костюм она купила. Сказать по правде, раньше в таких ситуациях, я молча терпела, ожидая, когда она прервет свой животрепещущий рассказ. Это было связано с тем, что, во-первых, у нас с подругой разные вкусы, во-вторых, по ее описанию трудно было представить себе что-либо.</w:t>
      </w:r>
    </w:p>
    <w:p>
      <w:pPr>
        <w:pStyle w:val="2"/>
        <w:ind w:hanging="0"/>
        <w:rPr/>
      </w:pPr>
      <w:r>
        <w:rPr>
          <w:sz w:val="28"/>
        </w:rPr>
        <w:tab/>
        <w:t>Но в этот день я твердо решила внимательно ее слушать и пытаться мысленно нарисовать обновку. Для этого я применяла многие из упомянутых ранее техник: «угу-рекцию», переспрос, уточняющие вопросы, а также все виды техник. Каково же было мое удивление, когда костюм, который я рисовала в своем воображении, полностью совпал с реальным.</w:t>
      </w:r>
    </w:p>
    <w:p>
      <w:pPr>
        <w:pStyle w:val="2"/>
        <w:ind w:hanging="0"/>
        <w:rPr/>
      </w:pPr>
      <w:r>
        <w:rPr>
          <w:sz w:val="28"/>
        </w:rPr>
        <w:tab/>
        <w:t>Тогда я твердо для себя  уяснила: умение общаться означает уметь слушать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79959418"/>
      <w:bookmarkEnd w:id="6"/>
      <w:r>
        <w:rPr/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геев В.С., «Межгрупповое взаимодействие», МГУ, 1990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Социально-психологические методы практической работы в коллективе: диагностика и воздействие», М., 1990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денский У.В., «Социальная психология», М., 1997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дреева Г.М., «Социальная психология», М., 1998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йерс Д., «Социальная психология», СПб., 1997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оляренко Л.Д., «Основы психологии», Ростов-на-Дону, 1999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79959419"/>
      <w:bookmarkEnd w:id="7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9959412">
            <w:r>
              <w:rPr>
                <w:rStyle w:val="IndexLink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79959413">
            <w:r>
              <w:rPr>
                <w:rStyle w:val="IndexLink"/>
                <w:lang w:val="en-US" w:eastAsia="en-US"/>
              </w:rPr>
              <w:t>Умеете ли вы общаться?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79959414">
            <w:r>
              <w:rPr>
                <w:rStyle w:val="IndexLink"/>
                <w:lang w:val="en-US" w:eastAsia="en-US"/>
              </w:rPr>
              <w:t>Часть первая. Теоретическое обоснова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79959415">
            <w:r>
              <w:rPr>
                <w:rStyle w:val="IndexLink"/>
                <w:lang w:val="en-US" w:eastAsia="en-US"/>
              </w:rPr>
              <w:t>Причины неумения слуша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79959416">
            <w:r>
              <w:rPr>
                <w:rStyle w:val="IndexLink"/>
                <w:lang w:val="en-US" w:eastAsia="en-US"/>
              </w:rPr>
              <w:t>Виды слуш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79959417">
            <w:r>
              <w:rPr>
                <w:rStyle w:val="IndexLink"/>
                <w:lang w:val="en-US" w:eastAsia="en-US"/>
              </w:rPr>
              <w:t>Часть вторая. От теории к практик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79959418">
            <w:r>
              <w:rPr>
                <w:rStyle w:val="IndexLink"/>
                <w:lang w:val="en-US" w:eastAsia="en-US"/>
              </w:rPr>
              <w:t>Список литератур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7995941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Оглавление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ind w:right="22" w:hanging="0"/>
      <w:jc w:val="both"/>
    </w:pPr>
    <w:rPr>
      <w:bCs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3:06:00Z</dcterms:created>
  <dc:creator>Арк. Полей</dc:creator>
  <dc:description/>
  <dc:language>en-US</dc:language>
  <cp:lastModifiedBy>Арк. Полей</cp:lastModifiedBy>
  <cp:lastPrinted>2000-04-10T00:07:00Z</cp:lastPrinted>
  <dcterms:modified xsi:type="dcterms:W3CDTF">2000-04-09T20:10:00Z</dcterms:modified>
  <cp:revision>11</cp:revision>
  <dc:subject/>
  <dc:title>Введение</dc:title>
</cp:coreProperties>
</file>