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ЕЛЯБИНСКИЙ</w:t>
      </w:r>
    </w:p>
    <w:p>
      <w:pPr>
        <w:pStyle w:val="Heading"/>
        <w:rPr/>
      </w:pPr>
      <w:r>
        <w:rPr/>
        <w:t xml:space="preserve"> </w:t>
      </w:r>
      <w:r>
        <w:rPr/>
        <w:t>ЮЖНО – УРАЛЬСКИЙ ГОСУДАРСТВЕНН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МЕЖДУНАРОДНЫЙ ФАКУЛЬТЕТ</w:t>
      </w:r>
    </w:p>
    <w:p>
      <w:pPr>
        <w:pStyle w:val="Subtitle"/>
        <w:rPr/>
      </w:pPr>
      <w:r>
        <w:rPr/>
      </w:r>
    </w:p>
    <w:p>
      <w:pPr>
        <w:pStyle w:val="Subtitle"/>
        <w:rPr/>
      </w:pPr>
      <w:r>
        <w:rPr/>
      </w:r>
    </w:p>
    <w:p>
      <w:pPr>
        <w:pStyle w:val="Subtitle"/>
        <w:jc w:val="left"/>
        <w:rPr/>
      </w:pPr>
      <w:r>
        <w:rPr/>
      </w:r>
    </w:p>
    <w:p>
      <w:pPr>
        <w:pStyle w:val="Subtitle"/>
        <w:rPr/>
      </w:pPr>
      <w:r>
        <w:rPr/>
        <w:t>Контрольная работа по дисциплине</w:t>
      </w:r>
    </w:p>
    <w:p>
      <w:pPr>
        <w:pStyle w:val="Subtitle"/>
        <w:rPr/>
      </w:pPr>
      <w:r>
        <w:rPr/>
      </w:r>
    </w:p>
    <w:p>
      <w:pPr>
        <w:pStyle w:val="Subtitle"/>
        <w:rPr>
          <w:rFonts w:ascii="Arial" w:hAnsi="Arial" w:cs="Arial"/>
          <w:i w:val="false"/>
          <w:i w:val="false"/>
          <w:sz w:val="44"/>
        </w:rPr>
      </w:pPr>
      <w:r>
        <w:rPr>
          <w:rFonts w:cs="Arial" w:ascii="Arial" w:hAnsi="Arial"/>
          <w:i w:val="false"/>
          <w:sz w:val="44"/>
        </w:rPr>
        <w:t>ЭТИКА И ЭТИКЕТ</w:t>
      </w:r>
    </w:p>
    <w:p>
      <w:pPr>
        <w:pStyle w:val="Subtitle"/>
        <w:rPr>
          <w:rFonts w:ascii="Arial" w:hAnsi="Arial" w:cs="Arial"/>
          <w:i w:val="false"/>
          <w:i w:val="false"/>
          <w:sz w:val="44"/>
        </w:rPr>
      </w:pPr>
      <w:r>
        <w:rPr>
          <w:rFonts w:cs="Arial" w:ascii="Arial" w:hAnsi="Arial"/>
          <w:i w:val="false"/>
          <w:sz w:val="44"/>
        </w:rPr>
      </w:r>
    </w:p>
    <w:p>
      <w:pPr>
        <w:pStyle w:val="Subtitle"/>
        <w:rPr>
          <w:rFonts w:ascii="Arial" w:hAnsi="Arial" w:cs="Arial"/>
          <w:b w:val="false"/>
          <w:b w:val="false"/>
          <w:i w:val="false"/>
          <w:i w:val="false"/>
        </w:rPr>
      </w:pPr>
      <w:r>
        <w:rPr>
          <w:rFonts w:cs="Arial" w:ascii="Arial" w:hAnsi="Arial"/>
          <w:b w:val="false"/>
          <w:i w:val="false"/>
        </w:rPr>
        <w:t>Тема: « Этикет международных отношений»</w:t>
      </w:r>
    </w:p>
    <w:p>
      <w:pPr>
        <w:pStyle w:val="Subtitle"/>
        <w:rPr>
          <w:rFonts w:ascii="Arial" w:hAnsi="Arial" w:cs="Arial"/>
          <w:b w:val="false"/>
          <w:b w:val="false"/>
          <w:i w:val="false"/>
          <w:i w:val="false"/>
          <w:sz w:val="44"/>
        </w:rPr>
      </w:pPr>
      <w:r>
        <w:rPr>
          <w:rFonts w:cs="Arial" w:ascii="Arial" w:hAnsi="Arial"/>
          <w:b w:val="false"/>
          <w:i w:val="false"/>
          <w:sz w:val="44"/>
        </w:rPr>
      </w:r>
    </w:p>
    <w:p>
      <w:pPr>
        <w:pStyle w:val="Subtitle"/>
        <w:rPr>
          <w:rFonts w:ascii="Arial" w:hAnsi="Arial" w:cs="Arial"/>
          <w:i w:val="false"/>
          <w:i w:val="false"/>
          <w:sz w:val="44"/>
        </w:rPr>
      </w:pPr>
      <w:r>
        <w:rPr>
          <w:rFonts w:cs="Arial" w:ascii="Arial" w:hAnsi="Arial"/>
          <w:i w:val="false"/>
          <w:sz w:val="44"/>
        </w:rPr>
      </w:r>
    </w:p>
    <w:p>
      <w:pPr>
        <w:pStyle w:val="Subtitle"/>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Выполнила:    Торшина</w:t>
      </w:r>
    </w:p>
    <w:p>
      <w:pPr>
        <w:pStyle w:val="Subtitle"/>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Татьяна</w:t>
      </w:r>
    </w:p>
    <w:p>
      <w:pPr>
        <w:pStyle w:val="Subtitle"/>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Александровна</w:t>
      </w:r>
    </w:p>
    <w:p>
      <w:pPr>
        <w:pStyle w:val="Subtitle"/>
        <w:rPr>
          <w:rFonts w:ascii="Arial" w:hAnsi="Arial" w:cs="Arial"/>
          <w:i w:val="false"/>
          <w:i w:val="false"/>
          <w:sz w:val="28"/>
        </w:rPr>
      </w:pPr>
      <w:r>
        <w:rPr>
          <w:rFonts w:eastAsia="Arial" w:cs="Arial" w:ascii="Arial" w:hAnsi="Arial"/>
          <w:i w:val="false"/>
          <w:sz w:val="28"/>
        </w:rPr>
        <w:t xml:space="preserve">                                                  </w:t>
      </w:r>
      <w:r>
        <w:rPr>
          <w:rFonts w:cs="Arial" w:ascii="Arial" w:hAnsi="Arial"/>
          <w:i w:val="false"/>
          <w:sz w:val="28"/>
        </w:rPr>
        <w:t>Группа № 118</w:t>
      </w:r>
    </w:p>
    <w:p>
      <w:pPr>
        <w:pStyle w:val="Subtitle"/>
        <w:rPr>
          <w:rFonts w:ascii="Arial" w:hAnsi="Arial" w:cs="Arial"/>
          <w:i w:val="false"/>
          <w:i w:val="false"/>
          <w:sz w:val="28"/>
        </w:rPr>
      </w:pPr>
      <w:r>
        <w:rPr>
          <w:rFonts w:cs="Arial" w:ascii="Arial" w:hAnsi="Arial"/>
          <w:i w:val="false"/>
          <w:sz w:val="28"/>
        </w:rPr>
      </w:r>
    </w:p>
    <w:p>
      <w:pPr>
        <w:pStyle w:val="Subtitle"/>
        <w:jc w:val="both"/>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Проверил:   Торопов</w:t>
      </w:r>
    </w:p>
    <w:p>
      <w:pPr>
        <w:pStyle w:val="Subtitle"/>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Леонид</w:t>
      </w:r>
    </w:p>
    <w:p>
      <w:pPr>
        <w:pStyle w:val="Subtitle"/>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Васильевич</w:t>
      </w:r>
    </w:p>
    <w:p>
      <w:pPr>
        <w:pStyle w:val="Subtitle"/>
        <w:rPr>
          <w:rFonts w:ascii="Arial" w:hAnsi="Arial" w:cs="Arial"/>
          <w:b w:val="false"/>
          <w:b w:val="false"/>
          <w:i w:val="false"/>
          <w:i w:val="false"/>
        </w:rPr>
      </w:pPr>
      <w:r>
        <w:rPr>
          <w:rFonts w:cs="Arial" w:ascii="Arial" w:hAnsi="Arial"/>
          <w:b w:val="false"/>
          <w:i w:val="false"/>
        </w:rPr>
      </w:r>
    </w:p>
    <w:p>
      <w:pPr>
        <w:pStyle w:val="Subtitle"/>
        <w:jc w:val="both"/>
        <w:rPr>
          <w:rFonts w:ascii="Arial" w:hAnsi="Arial" w:cs="Arial"/>
          <w:b w:val="false"/>
          <w:b w:val="false"/>
          <w:i w:val="false"/>
          <w:i w:val="false"/>
        </w:rPr>
      </w:pPr>
      <w:r>
        <w:rPr>
          <w:rFonts w:cs="Arial" w:ascii="Arial" w:hAnsi="Arial"/>
          <w:b w:val="false"/>
          <w:i w:val="false"/>
        </w:rPr>
        <w:tab/>
        <w:tab/>
        <w:tab/>
        <w:tab/>
        <w:tab/>
        <w:tab/>
        <w:tab/>
        <w:t>Врублевская</w:t>
      </w:r>
    </w:p>
    <w:p>
      <w:pPr>
        <w:pStyle w:val="Subtitle"/>
        <w:jc w:val="both"/>
        <w:rPr>
          <w:rFonts w:ascii="Arial" w:hAnsi="Arial" w:cs="Arial"/>
          <w:b w:val="false"/>
          <w:b w:val="false"/>
          <w:i w:val="false"/>
          <w:i w:val="false"/>
        </w:rPr>
      </w:pPr>
      <w:r>
        <w:rPr>
          <w:rFonts w:cs="Arial" w:ascii="Arial" w:hAnsi="Arial"/>
          <w:b w:val="false"/>
          <w:i w:val="false"/>
        </w:rPr>
        <w:tab/>
        <w:tab/>
        <w:tab/>
        <w:tab/>
        <w:tab/>
        <w:tab/>
        <w:tab/>
        <w:t>Евгения</w:t>
      </w:r>
    </w:p>
    <w:p>
      <w:pPr>
        <w:pStyle w:val="Subtitle"/>
        <w:jc w:val="both"/>
        <w:rPr>
          <w:rFonts w:ascii="Arial" w:hAnsi="Arial" w:cs="Arial"/>
          <w:b w:val="false"/>
          <w:b w:val="false"/>
          <w:i w:val="false"/>
          <w:i w:val="false"/>
        </w:rPr>
      </w:pPr>
      <w:r>
        <w:rPr>
          <w:rFonts w:cs="Arial" w:ascii="Arial" w:hAnsi="Arial"/>
          <w:b w:val="false"/>
          <w:i w:val="false"/>
        </w:rPr>
        <w:tab/>
        <w:tab/>
        <w:tab/>
        <w:tab/>
        <w:tab/>
        <w:tab/>
        <w:tab/>
        <w:t>Станиславовна</w:t>
      </w:r>
    </w:p>
    <w:p>
      <w:pPr>
        <w:pStyle w:val="Subtitle"/>
        <w:jc w:val="left"/>
        <w:rPr>
          <w:rFonts w:ascii="Arial" w:hAnsi="Arial" w:cs="Arial"/>
          <w:b w:val="false"/>
          <w:b w:val="false"/>
          <w:i w:val="false"/>
          <w:i w:val="false"/>
        </w:rPr>
      </w:pPr>
      <w:r>
        <w:rPr>
          <w:rFonts w:cs="Arial" w:ascii="Arial" w:hAnsi="Arial"/>
          <w:b w:val="false"/>
          <w:i w:val="false"/>
        </w:rPr>
      </w:r>
    </w:p>
    <w:p>
      <w:pPr>
        <w:pStyle w:val="Subtitle"/>
        <w:rPr>
          <w:rFonts w:ascii="Arial" w:hAnsi="Arial" w:cs="Arial"/>
          <w:i w:val="false"/>
          <w:i w:val="false"/>
          <w:sz w:val="28"/>
        </w:rPr>
      </w:pPr>
      <w:r>
        <w:rPr>
          <w:rFonts w:cs="Arial" w:ascii="Arial" w:hAnsi="Arial"/>
          <w:i w:val="false"/>
          <w:sz w:val="28"/>
        </w:rPr>
        <w:t>г. Челябинск</w:t>
      </w:r>
    </w:p>
    <w:p>
      <w:pPr>
        <w:pStyle w:val="Subtitle"/>
        <w:rPr>
          <w:rFonts w:ascii="Arial" w:hAnsi="Arial" w:cs="Arial"/>
          <w:b w:val="false"/>
          <w:b w:val="false"/>
          <w:i w:val="false"/>
          <w:i w:val="false"/>
          <w:sz w:val="28"/>
        </w:rPr>
      </w:pPr>
      <w:r>
        <w:rPr>
          <w:rFonts w:cs="Arial" w:ascii="Arial" w:hAnsi="Arial"/>
          <w:i w:val="false"/>
          <w:sz w:val="28"/>
        </w:rPr>
        <w:t>1999г.</w:t>
      </w:r>
    </w:p>
    <w:p>
      <w:pPr>
        <w:pStyle w:val="Subtitle"/>
        <w:jc w:val="left"/>
        <w:rPr>
          <w:rFonts w:ascii="Arial" w:hAnsi="Arial" w:cs="Arial"/>
          <w:b w:val="false"/>
          <w:b w:val="false"/>
          <w:i w:val="false"/>
          <w:i w:val="false"/>
          <w:sz w:val="28"/>
        </w:rPr>
      </w:pPr>
      <w:r>
        <w:rPr>
          <w:rFonts w:cs="Arial" w:ascii="Arial" w:hAnsi="Arial"/>
          <w:b w:val="false"/>
          <w:i w:val="false"/>
          <w:sz w:val="28"/>
        </w:rPr>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У каждого народа существуют свои нормы и представления как о правилах этикета вообще, так и о правилах делового обще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Двадцатый век называют "веком переговоров". Действительно, более интенсивного, насыщенного международным общением века, еще не знала история человечества. На фоне продолжающих свое существование национальных традиций происходит дальнейшая демократизация и формирование единой системы норм и правил. Этому способствует как современная расстановка сил на международной арене, так и разного рода "обмены" в области культуры и области техники и наук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прежнему большое влияние на каждого человека, в том числе, и на человека, работающего в мире   бизнеса, оказывают те знания о допустимых правилах нормы, которые он усвоил вместе с молоком матери. С другой стороны. в последнее время в международный бизнес включилось огромнейшее число людей, ранее не работавших в этой области Следовательно, национальная специфика, манеры делового общения остаются важным элементом международного обще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ритчей во языке стал всемирно известный казус, который случился с одной из европейских компаний по производству медикамент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Эта компания поставила в арабские страны большую партию нового болеутоляющего средства. В качестве рекламы использовались три картинки. Первая картинка обозначала женщину, страдающую от боли. Вторая картинка показывала эту женщину, когда она принимает  таблетку.</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ретья же картинка показывала нам се в спокойном, довольном состоянии и обозначала, что боль прошла. Эту рекламу, которая с таким успехом использовалась в европейских странах, решили использовать и в арабских. И только тогда, когда заметили, что лекарство не покупается вообще, вспомнили, что арабы читают справа налево. А, следовательно, любую написанную информацию воспринимают в противоположном порядк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режде, чем приступить к кратким описаниям некоторых национальных стилей делового общения, хотим заметить, что необходимо учитывать современную "размытость" вероятных стереотип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редставьте себе характер мышления японца, всю жизнь проведшего в Америке и получившего там образование. Безусловно, в его стиле делового общения будет много национального, японского, но основой будет являться типично американская манера работы.</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ФРАНЦ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ция интеллектуалов. "Французы соединяют тонкость наблюдения с особым даром ясной убедительности. Они благородны и точны, но нетерпимы. Средний француз так уверен в своем интеллектуальном превосходстве, так убежден в преимуществе своей культуры, что часто ему трудно скрыть свое раздражение перед варварами, населяющими другие страны. Это обижает..</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х восхитительная интеллектуальная целостность дает повод считать неискренними все путаные высказывания менее ясных умов, и они часто проявляют раздражение и высокомерие в то время, когда необходимо быть лишь более снисходительным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ак писал о французах известный английский дипломат Г. Николсон.</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до заметить, что это мнение о данной нации и в настоящее время поражает своей верностью и точностью.</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Весь французский дух еще со времен Вольтера ориентирован на критическое восприятие действительности. Эта нация изумительно образованных и очень </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ритично настроенных граждан. В их философской и интеллектуальной самостоятельности коренится феномен их независимост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огда дело касается переговоров, любого делового общения, французы отстаивают принципиально жесткую позицию Они отвергают всяческие компромиссы и до самого конца остаются, верны своим принципам. Они не любят торговаться. Они умеют и любят вести беседы, они дальновидны, компетентны, но, по сравнению с американцами, гораздо менее свободны и самостоятельн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 любят сталкиваться в ходе переговоров с какими-либо неожиданностями, не любят внезапных изменений в позиции - в тех же документах, которые они все-таки подписывают совместно с другими фирмами; всегда точны, корректны и не допускают разных прочтени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ереговоры начинаются в 11 часов. Через час-полтора участникам переговоров предлагается легкий завтрак с аперитивом. Имейте в виду - французы любят коктейли. Тосты вообще лучше не произносить. Прежде чем выпить, говорят "За ваше здоровь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Если вы рискуете говорить на французском языке, то будьте добры, говорить грамотно - без чувствительных ошибок и неточностей. Французы чрезвычайно щепетильны во всем, что касается их национального, французског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 делах во время делового приема принято вести разговор только после того, как подали кофе. Как пишет специалист по французской культуре Рубинский Ю. И • "Французы не любят с ходу затрагивать в беседе вопрос, который их интересует больше всего К нему подходят постепенно, после долгого разговора вокруг да около на разные нейтральные темы, и как бы вскользь, без нажима - "между грушей и сыром", в конце обеда Поступать наоборот считается признаком не только дурного тона но и невеликого ума' демонстрируя свой интерес, вы оказываетесь в роли просителя, а, нарвавшись на отрицательный ответ, ставите в неудобное положение как себя так и партнера "</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Если будучи во Франции, вы удостоились чести быть приглашенным на ужин. то имейте в виду - это ваша крупная победа. Приходя на ужин, принято приносить подарок - хорошее шампанское" конфеты, цвет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мейте в виду, что первая встреча должна быть подчеркнуто официальной. Не следует вносить в нее личный характер, преподнося, допустим, какие-либо подарк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Если подводить краткое резюме, то лучше всего это сделать словами другого известного исследователя французов Т. Зэлдияа' "Не существует двух французов, которые бы одинаково определили свою сущность, и у которых бы было сходное сочетание таких элементов, как образование, культура, чаяния."</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ВЕЛИКОБРИТА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уманный Альбион во многом оправдывает свою "туманность" развитым, удобным, примиряющим мышлением. Отчужденность, сдержанность, крайняя щепетильность, культ личности - вот некоторые из немногих признаков истинного англичанин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то-то из великих говорил, что категоричность - признак ограниченности. Так вот, ни один англичанин не позволит себе быть до такой степени несдержанным в суждениях. чтобы высказать то или иное категорическое утверждение. Очень мягкая, сдержанная манера общения предопределяет однако довольно жесткую приверженность к каким бы то ни было законам, правилам поведения, нормам прилич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Англичане - страстные садоводы. Без всяких шуток, искусство садоводства является ключом к пониманию всех их моральных ценностей и религиозных убеждений. Они молчаливы. Если, допустим, американцы не любят затянувшихся пауз и согласны говорить о чем угодно, лишь бы не молчать, то для англичанина молчание - это не более, чем естественное поведение Что можно ожидать еще от нации, которая высшей национальной добродетелью считает самообладание7 Любое искреннее проявление ваших чувств и эмоций будет воспринято с недоумением, непониманием, а в некоторых случаях, возможно, и с испуго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С англичанином не проходят импровизации Прежде, чем произнести на переговорах одну фразу, стоит целый день провести в раздумьях.</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 пускайтесь со своими английскими партнерами в излишние подробности своего пребывания у них в стране Тем более, если сроки вашего пребывания и деловая официальная программа были намечены и оговорены заране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 стоит пытаться здороваться за руку со своими деловыми партнерами при каждой встрече Знайте, что это не принято Максимум, что можно позволить себе, - это рукопожатие в самом начале первой встречи. В дальнейшем рекомендуем обходиться устным приветствием, что гораздо более принято вдетой стран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озможно, по сравнению с французами, англичане более медлительны Однако они крайне редко принимают какую-то единственную жесткую точку зрения или позицию на переговорах. Они предельно честны и прилагают всегда максимум усилий для того, чтобы состоялась обоюдовыгодная сделк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ак же, как и во Франции, здесь не принято говорить тосты Подняв бокалы, произносят "чиэз".</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разговорах со своими деловыми партнерами, особенно в том случае, если вы удостоитесь приглашения в дом" постарайтесь избегать некоторых болезненных для любого англичанина тем Таковыми являются" Северная Ирландия и жизнь королевской семьи. Не стоит также обсуждать частную жизнь, деньги и религию.</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ГЕРМА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мецкий рационализм является общим местом во всех более или менее авторитетных описаниях их делового обще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обыкновенно быстро и оперативно способны они налаживать деловые связи. Как крупные фирмы, так и отдельные частные предприниматели в своих действиях отличаются крайней расчетливостью и чрезвычайно сильным стремлением к повседневной упорядоченност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 природе своей - скептики Чрезвычайно серьезны. В каждом деловом решении, в каждой сделке проявляют педантичность и организованность. Чтобы наладить связи с теми или иными фирмами в Германии, достаточно для начала обратиться с письмами, в которых будет предложение к сотрудничеству.</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Существуют специальные издания, бюллетени, которые служат данным целям. Их издает Федеральное ведомство внешнеторговой информации в городе Кельн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дним из показателей национальной особенности ведения дела является высочайший профессионализм Тот перечень обязательств, которые принимает на себя немецкая фирма, выполняется всегд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 переговорах ведите себя доброжелательно - немцы не любят переговоров, в которых для них нет достаточной уверенности в нахождении общего реше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циональной добродетелью также считается пунктуальность. Будьте предельно пунктуальны и вместе с уважением своих будущих коллег вы привнесете в переговоры заинтересованность.</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отличие от Англии и Франции, где счет оплачивает приглашающий, здесь, будучи приглашенным в ресторан, вы должны помнить, что все счета оплачиваются раздельно. Пьют, произнеся традиционное слово "прозит".</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Здесь существует две темы, которые лучше не касаться в разговорах: политика и проблемы Третьего рейха.</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СОЕДИНЕННЫЕ ШТАТЫ АМЕРИК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Молодая и сильная американская культура независима и самостоятельна в своих международных экономических и политических воззрениях.</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Американцы - прагматики, они достаточно сильны, чтобы обладать уверенной позицией на переговорах. Настойчивы в достижении цели. Торг с американцами не только возможен, но и нужен, поскольку они сами не только могут, но и любят торговатьс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Для них характерна предельная концентрация на тех проблемах, которые подлежат обсуждению. Всегда настроены на предельно интенсивную и плодотворную работу. Стремятся выявить общее в подходах к решению тех или иных пробле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ся система воспитания в США направлена на то, чтобы воспитать сильную, коммуникабельную, самостоятельную личность. Одобряется умение видеть проблемы и успешно их решать. Культивируется способность жестко отстаивать свои интерес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Самое главное для любого американца - это права личности, это его собственная и неповторимая индивидуальность Часто говорят о том, что американцев не интересует ничего, кроме самих американцев. И во многом это справедливо. Американизм - это своего рода тщательно взращенный и культивируемый с пеленок эгоиз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акое мне дело до вас до всех, а вам - до меня", - эта строка из песни, которая звучит в кинофильме "Последний дюйм", довольно отчетливо и предельно образно раскрывает основной стержень американской национальной морал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днако, возможно, это и есть сильная сторона этой нации. С самого начала своей жизни они привыкают к тому, что их жизнь - это их жизнь, в которой надеяться стоит только на себ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Американцы, как правило, люди открытые, не терпят излишних формальностей, препятствующих быстрому разрешению сути вопроса. Характеризуются определенной прямотой суждений. Это выражается не только в речи, но и в манере поведения. Склонны, возможно, и к неоправданным в тех или иных случаях попыткам форсировать отношения Культивируется неофициальная форма обращения друг к другу, предельный демократизм между собеседниками, даже если людей разделяет большая возрастная разница, а также существенное различие общественных положени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Эгоизм" американцев выражается еще и в том, что у них практически не бывает дружбы в нашем, т. е. русском понимании Конечно, американцы дружат друг с другом, но, на наш взгляд, это несколько формальн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Существует привычка разделять своих друзей или, скажем, классифицировать их по тому месту, которое американец им отводит в своей жизни. Существуют отдельн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друзья по работе, друзья по спорту, друзья по отдыху" друзья семь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льзя сомневаться в том, что американцы, как все нормальные люди, способны к настоящей верной и преданной дружбе. Однако их самостоятельность и независимость требует своих жертв, одной из которых является повсеместное отсутствие настоящих привязанностей и действительно близких люде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делах американцы энергичны, их мобильность является притчей во языцех. Всякий покой их раздражает. Это выражается хотя бы в том, что они терпеть не могут перерывов в разговоре. Они остроумны, как французы, они могут быть гибкими, как англичане, и в то же время оставаться пунктуальными. Все назначенные встречи происходят в точно назначенное время. Никакое опоздание не может быть оправданным. И если запад страны в этом отношении еще более-менее мягок, то на востоке требование пунктуальности должно соблюдаться неукоснительн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Большое значение на любых переговорах американцы придают логике. Идут от общего к частному на основании тех или иных аргументов В этом отношении показательно их национальное отношение к Библии, где интерпретация строится на строго логичной системе отсылок. Как говорят специалисты, такое отношение к аргументации вообще в духе англосаксонского переговорного стиля. Он сильно отличается от традиций древнего римского права, где вначале находили некий общий принцип, который являлся отправной точкой, а все прочее доказательство строили как применение этого принцип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ак правило, деловые отношения американцы стараются поставить на дружеские рельсы. Это происходит от демократичного характера их взаимоотношений и, естественно, переносится и на зарубежных партнер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ни гораздо более свободны и открыты в своих решениях, чем французы и японцы. В деловых вопросах предельно профессиональн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трицательными сторонами являются превратно воспитанные или чрезмерно проявленные положительные стороны И тогда демократиям становится фамильярностью и грубостью, настойчивость в достижении цели превращается в агрессивность и в излишнюю напористость. А эгоцентризм иногда совершенно не способствует принятию объективных решени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бращаем ваше внимание, что в разговорах со своими американскими партнерами вы должны стараться избегать политики и религии. Помните о произошедшем где-то в середине века повороте к здоровью. Их довольно частое пренебрежение к чрезмерно пьющему или курящему человеку исходит из убеждения, что курение и алкоголь - удел бедняков и неудачников. Если уж они пьют, то чаще всего это легкие коктейли, где воды и льда гораздо больше, чем спиртного. Или же это пиво. Тосты не принято произносить. Подняв бокал, произносят или "прозит", или "чиэз".</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риглашение прийти домой означает повышенное уважение, а также то, что хозяин особое внимание придает неформальным отношениям между вами.</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ИСПА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спания имеет семнадцать провинции и каждая провинция обладает своими отличительными признаками, своим колоритом. Однако, как бы не различались испанцы между собой, то общее, что между ними существует, скрыть невозможн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пример, существует масса анекдотов, действительных историй и шуток по поводу хронического презрения испанцев к любой пунктуальности. Когда бы вы ни явились на назначенную встречу, испанцы приедут позж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икогда не назначайте деловых встреч в час фиест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очно так же, как и французы, испанцы гордятся своими национальными достопримечательностями. Короче говоря, это люди, которые любят и умеют поговорить долго. В связи в этим, надо иметь в виду, что регламент деловых встреч очень часто не соблюдался вообще; в деловых взаимоотношениях они еще более динамичны, чем американцы. Все переговоры, так же как и у французов, начинаются с обсуждения культуры, искусства, а также местных достопримечательносте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Здесь у вас еще меньше шансов попасть лично к кому-то домой, чем даже в Англии. Однако рекомендуем быть очень осторожными с дорогими подарками Вы можете нечаянно и незаслуженно обидеть хозяина, которому возомнится, что это не подарок, а взятк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Со своими деловыми партнерами в Испании старайтесь избегать таких тем, как частная жизнь, коррида, период правления Франко, гражданская война.</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ИТАЛ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тальянцы крайне эмоциональны В их натуре - порывистость, горячность Чаще всего это открытые и доброжелательные люди. Деловые взаимоотношения здесь строятся в русле той же практики, в какой они строятся в любой европейской стране. Деловые взаимоотношения может прекрасно начать официальное деловое письмо с вашими предложениями Для ускорения процесса налаживания деловых взаимоотношений рекомендуем обращаться к агентским и посредническим фирмам, обширная сеть которых успешно функционирует в последнее врем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очно также, как и испанские бизнесмены, да и вообще серьезные бизнесмены любых стран, итальянцы предпочитают иметь дело с людьми их круга, то есть обладающими приблизительно тем же весом в обществе и деловом мире той страны, которую представляют</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Чрезвычайно динамичны и открыты для всякого рода деловых предложений частные мелкие фирмы. Здесь вас ожидает динамичная интенсивная работа, в которой большая заинтересованность в успешном окончании заставляет искать новые решения и не затягивать формальные вопрос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тальянцы большое значение придают неформальному общению с представителями деловых кругов. Существует целая итальянская традиция сглаживать возможны? углы, противоречия в более личных, неслужебных взаимоотношениях.</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Чередуя разговоры о деле с разговорами об искусстве, вы можете вести плодотворную работу по ряду интересующих пробле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акого рода отношения позволяют высказывать те или иные замечания в адрес своих деловых партнеров без особого риска ущемить или обидеть их.</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тальянцы предпочитают крепким напиткам вино Даже свои национальные крепкие напитки их не слишком привлекают Практически не употребляют пиво. Тосты вообще не приняты, но если и говорятся, то очень кратко. Поднимая бокал, говорят "чин-чин".</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ужно помнить, что Италия - это страна, имеющая многовековую культурную историю. Вместе с Грецией она является колыбелью европейской цивилизации Элементарные знания в области искусства и ремесел Италии, а также ее славного прошлого, конечно, произведут необходимое благоприятное впечатление на ваших партнеров.</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ШВЕЦ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Шведы, возможно, еще более педантичны, чем немцы В общении с ними строго следуйте букве этикета. Серьезность, основательность, пунктуальность - вот три кита, на которых базируется пресловутая шведская надежность.</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Уровень профессионализма шведских бизнесменов - один из самых высоких в Европе. Кроме прекрасной ориентировки в сути поднимаемых проблем, они демонстрируют знание нескольких иностранных язык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очно так же, как и французы, шведы не любят неожиданностей в ходе переговоров. Заблаговременно предупреждайте о любых предполагаемых изменениях как в программе пребывания, так и в ходе встреч. Весь состав участников должен быть заранее согласован со шведской стороно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Для шведских, а особенно крупных фирм, характерна строгая иерархия, безусловная субординация и дисциплина. Надо понимать, что каждый участник со шведской стороны имеет право голоса, но только в строгом соответствии с занимаемым им положение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щательно изучив суть проблемы, будьте готовы к любым вопросам, касающимся практической стороны дела. На встречи необходимо приходить, прекрасно ориентируясь во всех мельчайших деталях дел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Для шведов характерно самообладание. Вполне вероятны дружеские взаимоотношения. Здесь даже не принято ограничивать работу только стенами офиса. Дружеский обед или ужин, или вечер в гостях - нормальное явлени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ак же, как и в других странах, приглашение домой лишний раз подчеркивает особое уважение, проявленное по отношению к ва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з подарков "в классическом русском духе" предпочитают русскую классическую музыку, "советского качества" шоколадные конфеты и некоторые изделия народных промысл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днимая бокал, хозяин дома обращается ко всем и говорит следующие слова" "Сколь", что обозначает пожелание здоровья. Сколько гостей, столько раз и звучит это слово. При этом все должны обмениваться взглядами и хранить соответствующую моменту торжественность.</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о время произнесения тоста необходимо помнить, что бокал, до того, как все выпьют, не должен касаться стол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области моды шведы придерживаются общепринятых правил</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ЯПОН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дной из главных характеристик японского общества является корпоративность, кастовость. В духе общественной морали порицать всяческий индивидуализм, эгоизм. Они считаются бесчеловечными чувствами; а естественной "средой обитания ' для человека, как это трактуется, может быть только сообщество людей. "Найди группу, к которой бы ты принадлежал, - проповедует японская мораль, - будь верен ей и полагайся на нее. В одиночку ты не найдешь своего места в жизни, затеряешься в ее хитросплетениях. Без чувства зависимости не может быть чувства уверенности". Так писал о Японии Всеволод Овчинник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 действительно, сам по себе человек не может, согласно японской традиции, иметь какую-либо ценность Как у нас судят, прежде всего по одежке, так в Японии судят по тому, к какой группе, корпорации ты принадлежишь Известно, что студенты одного университета потом всю жизнь помогают друг другу. И где бы они ни встретились, в каких бы условиях кто-то из них не оказался, он может всегда рассчитывать на протекцию и помощь своих однокурсников. Каждый человек с рождения сразу попадает в ту или иную ячейку. В зависимости от того, в какой детский сад ты попал, можно определить - в какую ты пойдешь школу, в какой вуз поступишь.</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о многих фирмах в Японии трудовой день начинается с того, что сотрудники этой фирмы присутствуют на торжественной церемонии поднятия флага этой фирмы и исполнении гимна этой фирмы, прославляющем ее и отцов-основателей И это не является неискренностью или же нонсенсом. В этом проявляется дух Японии. Каждый работник считает фирму своим домо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понятие семьи включается и коллектив этой фирмы. только совершенно искренне соединяя глубинные интересы фирмы с подлинными своими личными целями и задачами, японец существует как индивидуум. Видимо, не случайно в годы II мировой войны поражал воображение людей феномен камикадз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сколько японцы практичны и рациональны, настолько же в них развито чувство прекрасного. Этика и эстетика играют немаловажную роль в мировоззрении каждого японц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Чтобы понять, насколько важен этикет для японца, видимо, достаточно указать на то, что особо уважаемую личность принято приветствовать, поклонившись девяносто три раза подряд Будничное же обыкновенное приветствие состоит всего лишь (!) из пятнадцати поклон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тноситесь очень внимательно к разного рода церемониальным установкам Например, особое внимание уделяйте вежливому обмену визитными карточками, принимайте визитную карточку только двумя руками, с улыбкой и с поклоно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Японцы всегда или спокойны, или улыбаются. Это нация людей, обладающих огромным самообладанием. Однако улыбка чаще всего также сложна, как улыбка Монны Лизы; никогда не торопитесь расшифровать ее так, как вам это удобн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отличие от европейских стран, не стоит пытаться организовать деловую встречу по телефону. Это в данном случае будет малоэффективно. В данном случае имеет смысл только личная встреча Дело в том, что здесь действует, с одной стороны, национальная особенность, согласно которой японский бизнесмен предпочитает личную беседу другим формам общения С другой же стороны, щепетильность японских фирм в отношении своих обязательств чрезвычайно высока даже по европейским меркам. Поэтому не может идти речь и каких-либо серьезных деловых переговорах вне тщательного изучения самого предложения и фирмы, от которой оно поступил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этому, предлагая ту или иную сделку в деловых кругах Японии, необходимо подготовить подробнейшие справки о характере вашей деятельности, истории создания фирмы, бюллетени, газетные и журнальные статьи и любую другую документированную информацию, с положительных сторон высвечивающую деятельность вашего предприятия.</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Рекомендуем все предоставляемые материалы переводить на грамотный японский язык.</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У японцев существует еще одна особенность, роднящая их с немцами, - это чрезвычайная пунктуальность.</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ражает европейского бизнесмена и удивительно медленный темп любых деловых переговоров. Обстоятельность, с которой обсуждаются вопросы, казалось бы, далеко стоящие от сути основных проблем, способна вывести из себя. Скрупулезная проработка всех мало-мальски значащих деталей обязательно предшествует обсуждению действительно серьезных вопросов. Это феномен "нормальной" атмосферы сотрудничества, только по-японски Надо помнить, что если главной добродетелью в Англии является самообладание, то основная добродетель Японии - это терпение. Касается это и бизнес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Японцы всегда пытаются искать компромисс Очень редко позволяют себе тактику запугивания. Принятое на переговорах решение никогда не является результатом волевого нажима одного человека Такова структура административных органов Японии, что принятие решения - это некая средняя величина между огромным множеством заинтересованных лиц Согласно японским традициям, хорош не тот бизнесмен, что непоколебимо и жестко стоит на одной позиции, а тот, кто в любой ситуации способен к маневру и готов пожертвовать чем-то одним во имя многог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адо понимать также, что японец никогда не позволит себе какие-то крайние категоричные формулировки Если он говорит "да", это еще ничего не значит, кроме того, что он умеет говорить. Он может говорить "да" и при этом кивать и улыбаться, но чаще всего это не будет означать абсолютное согласие со всем, что вы говорите Это, скорее всего, будет элементарная форма вежливости, единственно обозначающая, что японец как вежливый человек в то время, когда вы говорите, не спит, а внимательно слушает.</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деловых кругах Японии не принято говорить "нет" Когда японский бизнесмен желает вам дать понять, что сделка не состоится, он скажет' "Это трудн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о никогда не может быть такого положения, в котором японец не выслушал бы внимательно любое по-настоящему серьезное предложение,</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общении с японцами нужно быть очень внимательным. Если вы уловили, что на тот или иной вопрос вам не дается прямого ответа, постарайтесь его больше не задавать Поскольку самообладание является одной из национальных черт, вы могли своим вопросом обидеть человека и не заметить этого.</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Японцы мгновенно реагируют на изменение обстановки Если возникнут какие-то изменения в ситуации, японец никогда не будет стоически держаться за старые договоренности, В английском духе будет сказать- "Раз возник спор - обратимся к тексту соглашения и посмотрим, что там написано" Японец будет доказывать, что необходимо обязательно пересмотреть прежние соглашения, коль ситуация изменилась коренным образо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ходе переговоров не рекомендуется обращаться к каким бы то ни было угрозам. Вряд ли будет успешной попытка нажима или блеф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Сами же японцы достаточно великодушны и в общении даже со слабым партнером охотно пойдут на компромисс.</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огда вы употребляете спиртное, следует придерживаться такого правил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 после того, как вам наполнили бокал, обязательно перехватите бутылку и наполните бокал хозяин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икогда не отказывайтесь ни от кушанья, ни от предлагаемых напитков.</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В Японии не стоит дарить цветы, если только вам не советует сам японец Вы можете сильно ошибиться.</w:t>
      </w:r>
    </w:p>
    <w:p>
      <w:pPr>
        <w:pStyle w:val="Style15"/>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КИТА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итайцы считают первостепенным в деловых переговорах любого уровня образования так называемого "духа дружбы". Это можно перевести как желание установления личных отношений со своими партнерам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ервоначальная тактика китайцев сводится к тому, чтобы в первую очередь дифференцировать своих партнеров по двум категория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 отношение того или иного члена делегации к китайцам как нации (выделяются люди, симпатизирующие китайской позици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 максимальный вес и авторитет среди всех участников делегации.</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Работа" прежде всего ведется через этих выявленных людей.</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итайцы - люди умные; на переговорах они никогда не позволят себе первыми обрисовать свою точку зрения, свою позицию. В том случае, если они выступают в роли хозяев, они вам говорят: "А гость первым". Но даже в том случае, если хозяином являетесь вы, ничего, кроме уже известной вам информации, вы от них не добьетесь.</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Очень часто так бывало, что переговоры, которые предвещали большие результаты, заходили в непроходимый тупик. Китайцы или вообще отказывались обсуждать те или иные вопросы, или же в ходе обсуждения отказывались от каких бы то ни было компромиссов, и только после того, когда, казалось, что ситуация неразрешима, китайская сторона наконец-то предлагала ряд уступок.</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Китайцы чрезвычайно искренни в своем интересе к вам не только как к деловым партнерам, а и как просто к людям, имеющим свою семью, увлечения, убеждения и взгляды. Они чрезвычайно радушны, и, скорее всего, после успешных переговоров вы получите приглашение на ужин, который будет богат. Обязательно отведайте хотя бы кусочек каждого блюда, предлагаемого ва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днимая бокал, говорят друг другу "кан пей", что означает "пей до дна".</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мейте в виду, что китайская водка имеет крепость 55о. А гость, согласно китайским обычаям, встает из-за стола первым.</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Если вы испытываете желание преподнести подарок, то рекомендуем его преподносить не отдельному лицу, а всей делегации в целом - той организации, с которой ведутся переговоры.</w:t>
      </w:r>
    </w:p>
    <w:p>
      <w:pPr>
        <w:pStyle w:val="Style15"/>
        <w:spacing w:lineRule="auto" w:line="360" w:before="120" w:after="0"/>
        <w:ind w:firstLine="720"/>
        <w:jc w:val="both"/>
        <w:rPr>
          <w:rFonts w:ascii="Times New Roman" w:hAnsi="Times New Roman" w:cs="Times New Roman"/>
          <w:sz w:val="28"/>
        </w:rPr>
      </w:pPr>
      <w:r>
        <w:rPr>
          <w:rFonts w:cs="Times New Roman" w:ascii="Times New Roman" w:hAnsi="Times New Roman"/>
          <w:sz w:val="28"/>
        </w:rPr>
        <w:t>Шведский ученый, занимающийся проблемами международного общения К Йонссон придерживается того мнения, что международные правила общения очень помогают в достижении взаимопонимания, но только в том случае, если ни у одной из сторон нет каких-либо явных претензий друг к другу. А если возникают претензии или конфликтные ситуации, моментально становится исключительно важной национальная специфика понимания норм делового общения.</w:t>
      </w:r>
      <w:r>
        <w:br w:type="page"/>
      </w:r>
    </w:p>
    <w:p>
      <w:pPr>
        <w:pStyle w:val="Normal"/>
        <w:widowControl w:val="false"/>
        <w:jc w:val="center"/>
        <w:rPr>
          <w:b/>
          <w:b/>
          <w:sz w:val="28"/>
          <w:lang w:eastAsia="ru-RU"/>
        </w:rPr>
      </w:pPr>
      <w:r>
        <w:rPr>
          <w:b/>
          <w:sz w:val="28"/>
          <w:lang w:eastAsia="ru-RU"/>
        </w:rPr>
        <w:t>Список используемой литературы:</w:t>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rPr>
          <w:sz w:val="28"/>
          <w:lang w:eastAsia="ru-RU"/>
        </w:rPr>
      </w:pPr>
      <w:r>
        <w:rPr>
          <w:sz w:val="28"/>
          <w:lang w:eastAsia="ru-RU"/>
        </w:rPr>
        <w:t>Холопова Т.И., Лебедева М.М. Протокол и этикет для деловых людей., М.; Анкил - 1994 г.</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Блюмкин В.А. Этика и жизнь., М.; Полит. литература. - 1987 г.</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Гоголев Л. Беседы об эстетике поведения., К.; Мистецтво, - 1991 г.</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Максимовский М. Этикет делового человека., М.; Дидакт, - 1994 г.</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Смолка К. Правила хорошего тона., М.; Прогресс, - 1980 г.</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Феофилов Л.Г. Умете ли Вы себя вети., К.; Знание, - 1990 г.</w:t>
      </w:r>
    </w:p>
    <w:p>
      <w:pPr>
        <w:pStyle w:val="Normal"/>
        <w:rPr>
          <w:sz w:val="28"/>
          <w:lang w:eastAsia="ru-RU"/>
        </w:rPr>
      </w:pPr>
      <w:r>
        <w:rPr>
          <w:sz w:val="28"/>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2:00Z</dcterms:created>
  <dc:creator>jp</dc:creator>
  <dc:description/>
  <dc:language>en-US</dc:language>
  <cp:lastModifiedBy>jp</cp:lastModifiedBy>
  <dcterms:modified xsi:type="dcterms:W3CDTF">1999-05-10T17:04:00Z</dcterms:modified>
  <cp:revision>1</cp:revision>
  <dc:subject/>
  <dc:title>ЧЕЛЯБИНСКИЙ</dc:title>
</cp:coreProperties>
</file>