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" w:right="-199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анкт-Петербургский государственный университет</w:t>
      </w:r>
    </w:p>
    <w:p>
      <w:pPr>
        <w:pStyle w:val="Normal"/>
        <w:ind w:left="720" w:right="-199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Heading3"/>
        <w:ind w:left="720" w:right="-199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ультет психологии</w:t>
      </w:r>
    </w:p>
    <w:p>
      <w:pPr>
        <w:pStyle w:val="Normal"/>
        <w:ind w:left="720" w:right="-199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720" w:right="-19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right="-19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right="-19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right="-19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right="-19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right="-199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right="-199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4"/>
        <w:ind w:left="720" w:right="-199" w:hanging="0"/>
        <w:rPr>
          <w:lang w:val="ru-RU"/>
        </w:rPr>
      </w:pPr>
      <w:r>
        <w:rPr>
          <w:rFonts w:eastAsia="Times New Roman CYR" w:cs="Times New Roman CYR" w:ascii="Times New Roman CYR" w:hAnsi="Times New Roman CYR"/>
        </w:rPr>
        <w:t>Р Е Ф Е Р А Т</w:t>
      </w:r>
    </w:p>
    <w:p>
      <w:pPr>
        <w:pStyle w:val="Normal"/>
        <w:ind w:left="1429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720" w:right="-199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52"/>
          <w:szCs w:val="52"/>
        </w:rPr>
      </w:pPr>
      <w:r>
        <w:rPr>
          <w:rFonts w:eastAsia="Times New Roman CYR" w:cs="Times New Roman CYR" w:ascii="Times New Roman CYR" w:hAnsi="Times New Roman CYR"/>
          <w:b/>
          <w:bCs/>
          <w:sz w:val="52"/>
          <w:szCs w:val="52"/>
        </w:rPr>
        <w:t>Психическая напряжённость</w:t>
      </w:r>
    </w:p>
    <w:p>
      <w:pPr>
        <w:pStyle w:val="Normal"/>
        <w:ind w:left="720" w:right="-199"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52"/>
          <w:szCs w:val="52"/>
        </w:rPr>
        <w:t>и её влияние на деятельность</w:t>
      </w:r>
      <w:r>
        <w:rPr>
          <w:b/>
          <w:bCs/>
          <w:sz w:val="52"/>
          <w:szCs w:val="52"/>
          <w:lang w:val="en-US"/>
        </w:rPr>
        <w:t>.</w:t>
      </w:r>
    </w:p>
    <w:p>
      <w:pPr>
        <w:pStyle w:val="Normal"/>
        <w:ind w:left="720" w:right="-199" w:hanging="0"/>
        <w:jc w:val="center"/>
        <w:rPr>
          <w:b/>
          <w:b/>
          <w:bCs/>
          <w:sz w:val="44"/>
          <w:szCs w:val="44"/>
          <w:lang w:val="en-US"/>
        </w:rPr>
      </w:pPr>
      <w:r>
        <w:rPr>
          <w:b/>
          <w:bCs/>
          <w:sz w:val="44"/>
          <w:szCs w:val="44"/>
          <w:lang w:val="en-US"/>
        </w:rPr>
      </w:r>
    </w:p>
    <w:p>
      <w:pPr>
        <w:pStyle w:val="Normal"/>
        <w:ind w:left="1713" w:right="-199" w:firstLine="425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720" w:right="-199" w:hanging="0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720" w:right="-199" w:hanging="0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720" w:right="-199" w:hanging="0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720" w:right="-199" w:hanging="0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1287" w:right="-199"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en-US"/>
        </w:rPr>
        <w:t xml:space="preserve">Автор: </w:t>
      </w:r>
    </w:p>
    <w:p>
      <w:pPr>
        <w:pStyle w:val="Heading5"/>
        <w:ind w:left="720" w:right="-199"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подаватель: В.К. Сафонов</w:t>
      </w:r>
    </w:p>
    <w:p>
      <w:pPr>
        <w:pStyle w:val="Normal"/>
        <w:ind w:left="720" w:right="-199" w:hanging="0"/>
        <w:jc w:val="center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ind w:left="720" w:right="-199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right="-199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right="-199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right="-199" w:hanging="0"/>
        <w:jc w:val="center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ind w:left="720" w:right="-1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99" w:hanging="0"/>
        <w:jc w:val="center"/>
        <w:rPr>
          <w:sz w:val="28"/>
          <w:szCs w:val="28"/>
        </w:rPr>
      </w:pPr>
      <w:r>
        <w:rPr>
          <w:sz w:val="28"/>
          <w:szCs w:val="28"/>
        </w:rPr>
        <w:t>1998</w:t>
      </w:r>
    </w:p>
    <w:p>
      <w:pPr>
        <w:pStyle w:val="Heading1"/>
        <w:ind w:left="720" w:right="-199" w:hanging="0"/>
        <w:jc w:val="both"/>
        <w:rPr/>
      </w:pPr>
      <w:r>
        <w:rPr>
          <w:rFonts w:eastAsia="Times New Roman CYR" w:cs="Times New Roman CYR" w:ascii="Times New Roman CYR" w:hAnsi="Times New Roman CYR"/>
        </w:rPr>
        <w:t>Содержание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720" w:right="-199"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 xml:space="preserve">О психических состояниях вообще </w:t>
      </w:r>
    </w:p>
    <w:p>
      <w:pPr>
        <w:pStyle w:val="Heading1"/>
        <w:ind w:left="720" w:right="-199" w:hanging="0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 xml:space="preserve">Понятие </w:t>
      </w:r>
      <w:r>
        <w:rPr>
          <w:b w:val="false"/>
          <w:bCs w:val="false"/>
          <w:lang w:val="en-US"/>
        </w:rPr>
        <w:t>“</w:t>
      </w:r>
      <w:r>
        <w:rPr>
          <w:rFonts w:eastAsia="Times New Roman CYR" w:cs="Times New Roman CYR" w:ascii="Times New Roman CYR" w:hAnsi="Times New Roman CYR"/>
          <w:b w:val="false"/>
          <w:bCs w:val="false"/>
        </w:rPr>
        <w:t>психическая напряжённость</w:t>
      </w:r>
      <w:r>
        <w:rPr>
          <w:b w:val="false"/>
          <w:bCs w:val="false"/>
          <w:lang w:val="en-US"/>
        </w:rPr>
        <w:t xml:space="preserve">” </w:t>
      </w:r>
    </w:p>
    <w:p>
      <w:pPr>
        <w:pStyle w:val="Heading1"/>
        <w:ind w:left="720" w:right="-199" w:hanging="0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lang w:val="en-US"/>
        </w:rPr>
        <w:t>Ситуации,</w:t>
      </w:r>
      <w:r>
        <w:rPr>
          <w:rFonts w:eastAsia="Times New Roman CYR" w:cs="Times New Roman CYR" w:ascii="Times New Roman CYR" w:hAnsi="Times New Roman CYR"/>
          <w:b w:val="false"/>
          <w:bCs w:val="false"/>
        </w:rPr>
        <w:t xml:space="preserve">вызывающие психическую напряжённость </w:t>
      </w:r>
    </w:p>
    <w:p>
      <w:pPr>
        <w:pStyle w:val="Heading1"/>
        <w:ind w:left="720" w:right="-199"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 xml:space="preserve">Психическая напряжённость и напряжение </w:t>
      </w:r>
    </w:p>
    <w:p>
      <w:pPr>
        <w:pStyle w:val="Heading1"/>
        <w:ind w:left="720" w:right="-199"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 xml:space="preserve">Влияние напряжённости на деятельность </w:t>
      </w:r>
    </w:p>
    <w:p>
      <w:pPr>
        <w:pStyle w:val="Heading1"/>
        <w:ind w:left="720" w:right="-199" w:hanging="0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lang w:val="en-US"/>
        </w:rPr>
        <w:t>Мотивы человека и состояния напряжённости (</w:t>
      </w:r>
      <w:r>
        <w:rPr>
          <w:rFonts w:eastAsia="Times New Roman CYR" w:cs="Times New Roman CYR" w:ascii="Times New Roman CYR" w:hAnsi="Times New Roman CYR"/>
          <w:b w:val="false"/>
          <w:bCs w:val="false"/>
        </w:rPr>
        <w:t>операционная и эмоциональная напряжённость</w:t>
      </w:r>
      <w:r>
        <w:rPr>
          <w:b w:val="false"/>
          <w:bCs w:val="false"/>
          <w:lang w:val="en-US"/>
        </w:rPr>
        <w:t>)</w:t>
      </w:r>
      <w:r>
        <w:rPr>
          <w:b w:val="false"/>
          <w:bCs w:val="false"/>
        </w:rPr>
        <w:t xml:space="preserve"> </w:t>
      </w:r>
    </w:p>
    <w:p>
      <w:pPr>
        <w:pStyle w:val="Heading1"/>
        <w:ind w:left="720" w:right="-199"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 xml:space="preserve">Выводы </w:t>
      </w:r>
    </w:p>
    <w:p>
      <w:pPr>
        <w:pStyle w:val="Heading1"/>
        <w:ind w:left="720" w:right="-199" w:hanging="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>Литератур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720" w:right="-199" w:hanging="0"/>
        <w:jc w:val="both"/>
        <w:rPr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</w:rPr>
        <w:t>О психических состояниях вообще</w:t>
      </w:r>
    </w:p>
    <w:p>
      <w:pPr>
        <w:pStyle w:val="Normal"/>
        <w:ind w:left="142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-199" w:hanging="0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реди психических явлений психическим состояниям принадлежит одно из основных мест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облема психических состояний имеет в человекознании огромное значение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скольку психические состояния существенно определяют характер деятельности человека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left="720" w:right="-199" w:hanging="0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зличные авторы дают разные определения понятия </w:t>
      </w:r>
      <w:r>
        <w:rPr>
          <w:sz w:val="28"/>
          <w:szCs w:val="28"/>
          <w:lang w:val="en-US"/>
        </w:rPr>
        <w:t>“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сихическое состояние</w:t>
      </w:r>
      <w:r>
        <w:rPr>
          <w:sz w:val="28"/>
          <w:szCs w:val="28"/>
          <w:lang w:val="en-US"/>
        </w:rPr>
        <w:t>”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тсутствует общепринятое мнение об определении</w:t>
      </w:r>
      <w:r>
        <w:rPr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труктуре и функции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еханизме и детерминантах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лассификации и методах исследования психических состояний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А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Ганзен и В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Юрченко считают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то причина замедленного научного познания психических состояний человека заложена в самой их природе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ак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меющиеся в литературе определения психического состояния </w:t>
      </w:r>
      <w:r>
        <w:rPr>
          <w:sz w:val="28"/>
          <w:szCs w:val="28"/>
          <w:lang w:val="en-US"/>
        </w:rPr>
        <w:t>(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евитов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Ю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основикова и др</w:t>
      </w:r>
      <w:r>
        <w:rPr>
          <w:sz w:val="28"/>
          <w:szCs w:val="28"/>
          <w:lang w:val="en-US"/>
        </w:rPr>
        <w:t>.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ямо или косвенно подчёркивают сложность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ногокомпонентность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ногоуровневость состояний человека как психического явления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менно эти особенности психических состояний</w:t>
      </w:r>
      <w:r>
        <w:rPr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целиком захватывающих человека на какой-то промежуток времени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елают их труднодоступным объектом научного изучения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left="720" w:right="-199" w:hanging="0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не наиболее полным и простым представляется определение Н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</w:t>
      </w:r>
      <w:r>
        <w:rPr>
          <w:sz w:val="28"/>
          <w:szCs w:val="28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евитова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left="720" w:right="-199" w:hanging="0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Психическое состояние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– это целостная характеристика психической деятельности за определённый период времени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казывающая своеобразие протекания психических процессов в зависимости от отражаемых предметов и явлений действительности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едшествующего состояния и психических свойств личности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left="720" w:right="-199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евитов считает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то психическое состояние – это самостоятельное проявление человеческой психики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сегда сопровождающееся внешними признаками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меющими преходящий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инамический характер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е являющимися психическими процессами или свойствами личности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ыражающееся чаще всего в эмоциях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крашивающее всю психическую деятельность человека и связанное с познавательной деятельностью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 волевой сферой и личностью в целом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аким образом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структуру психического состояния входят определённая модальность переживания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нкретные изменения в протекании психических процессов </w:t>
      </w:r>
      <w:r>
        <w:rPr>
          <w:sz w:val="28"/>
          <w:szCs w:val="28"/>
          <w:lang w:val="en-US"/>
        </w:rPr>
        <w:t>(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сихической деятельности в целом</w:t>
      </w:r>
      <w:r>
        <w:rPr>
          <w:sz w:val="28"/>
          <w:szCs w:val="28"/>
          <w:lang w:val="en-US"/>
        </w:rPr>
        <w:t xml:space="preserve">)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тражение особенностей личности и характера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 также предметной деятельности и соматического состояния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left="720" w:right="-199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Как и все явления психической жизни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сихические состояния не спонтанны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о детерминированы прежде всего внешними воздействиями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 существу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любое состояние есть продукт включения субъекта в некоторую деятельность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ходе которой оно формируется и активно преобразуется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казывая при этом обратное влияние на успешность реализации последней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left="720" w:right="-19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right="-19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right="-19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left="720" w:right="-199" w:hanging="0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Понятие “психическая напряжённость”</w:t>
      </w:r>
    </w:p>
    <w:p>
      <w:pPr>
        <w:pStyle w:val="Normal"/>
        <w:ind w:left="720" w:right="-199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ind w:left="720" w:right="-199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ля обозначения психических состояний человека в трудных условиях исследователи пользуются разными понятиями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реди которых наиболее популярно понятие </w:t>
      </w:r>
      <w:r>
        <w:rPr>
          <w:sz w:val="28"/>
          <w:szCs w:val="28"/>
          <w:lang w:val="en-US"/>
        </w:rPr>
        <w:t>“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тресс</w:t>
      </w:r>
      <w:r>
        <w:rPr>
          <w:sz w:val="28"/>
          <w:szCs w:val="28"/>
          <w:lang w:val="en-US"/>
        </w:rPr>
        <w:t>”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Его применяют для обозначения широкого круга не только психических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о и физиологических состояний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пример физического напряжения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томления и т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</w:t>
      </w:r>
      <w:r>
        <w:rPr>
          <w:sz w:val="28"/>
          <w:szCs w:val="28"/>
          <w:lang w:val="en-US"/>
        </w:rPr>
        <w:t>.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 также разнообразных явлений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тносящихся к другим областям знания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left="720" w:right="-199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радиционное понимание стресса заимствовано психологами из физиологии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ак известно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Ганс Селье и его школа дали глубокий анализ изменений в организме под действием отрицательных стимулов</w:t>
      </w:r>
      <w:r>
        <w:rPr>
          <w:sz w:val="28"/>
          <w:szCs w:val="28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пуляризация понятия стресса в биологии и медицине и прямое перенесение его физиологического значения в психологию привели к смешению психологического и физиологического подходов к его изучению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left="720" w:right="-199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отив такого смешения выступил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частности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идный американский учёный Р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азарус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едложивший различать физиологический и психологический виды стресса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 мнению Лазаруса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ни отличаются друг от друга по особенностям воздействующего стимула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еханизму возникновения и характеру ответной реакции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Физиологический стресс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характеризуется нарушением гомеостаза и вызывается непосредственным действием неблагоприятного стимула на организм</w:t>
      </w:r>
      <w:r>
        <w:rPr>
          <w:sz w:val="28"/>
          <w:szCs w:val="28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осстановление гомеостатической устойчивости осуществляется висцеральными и нейрогуморальными механизмами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торые обусловливают стереотипный характер реакций при физиологическом стрессе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left="720" w:right="-199" w:hanging="0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нализ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психологического стресса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 мнению Лазаруса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ребует учёта таких моментов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ак значимость ситуации для субъекта</w:t>
      </w:r>
      <w:r>
        <w:rPr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нтеллектуальные процессы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личностные особенности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Эти психологические факторы обусловливают и характер ответных реакций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отличие от физиологического стресса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 котором последние являются высокостереотипными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 психологическом стрессе они индивидуальны и не всегда могут быть предсказуемы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ак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 угрозу один субъект реагирует гневом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 другой – страхом и т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left="720" w:right="-199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ругим сложным вопросом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ызывающим противоречивые мнения при разработке проблемы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является соотношение эмоций и стресса</w:t>
      </w:r>
      <w:r>
        <w:rPr>
          <w:sz w:val="28"/>
          <w:szCs w:val="28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 целом считается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то главной составляющей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“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фундаментальным компонентом</w:t>
      </w:r>
      <w:r>
        <w:rPr>
          <w:sz w:val="28"/>
          <w:szCs w:val="28"/>
          <w:lang w:val="en-US"/>
        </w:rPr>
        <w:t>”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сихологического стресса является эмоциональное возбуждение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сущности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эмоциональные переживания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эмоциональная насыщенность деятельности выделяются в большинстве исследований в качестве основной характеристики этого состояния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еудивительно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то некоторые исследователи стали отождествлять понятия стресса и эмоций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Характерной является тенденция рассматривать стресс как особое состояние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ядоположенное с другими эмоциональными состояниями </w:t>
      </w:r>
      <w:r>
        <w:rPr>
          <w:sz w:val="28"/>
          <w:szCs w:val="28"/>
          <w:lang w:val="en-US"/>
        </w:rPr>
        <w:t>(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ффектами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увствами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ревожностью и др</w:t>
      </w:r>
      <w:r>
        <w:rPr>
          <w:sz w:val="28"/>
          <w:szCs w:val="28"/>
          <w:lang w:val="en-US"/>
        </w:rPr>
        <w:t xml:space="preserve">.)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ежду тем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если исходить из того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то стресс суть особое состояние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о надо признать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то его структура наряду с эмоциональным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ключает и другие психологические компоненты</w:t>
      </w:r>
      <w:r>
        <w:rPr>
          <w:sz w:val="28"/>
          <w:szCs w:val="28"/>
          <w:lang w:val="en-US"/>
        </w:rPr>
        <w:t xml:space="preserve"> (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отивационные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нтеллектуальные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ерцептивные и другие</w:t>
      </w:r>
      <w:r>
        <w:rPr>
          <w:sz w:val="28"/>
          <w:szCs w:val="28"/>
          <w:lang w:val="en-US"/>
        </w:rPr>
        <w:t xml:space="preserve">). </w:t>
      </w:r>
    </w:p>
    <w:p>
      <w:pPr>
        <w:pStyle w:val="Normal"/>
        <w:ind w:left="720" w:right="-199" w:hanging="0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дним из следствий неоднозначности трактовки понятия </w:t>
      </w:r>
      <w:r>
        <w:rPr>
          <w:sz w:val="28"/>
          <w:szCs w:val="28"/>
          <w:lang w:val="en-US"/>
        </w:rPr>
        <w:t>“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тресс</w:t>
      </w:r>
      <w:r>
        <w:rPr>
          <w:sz w:val="28"/>
          <w:szCs w:val="28"/>
          <w:lang w:val="en-US"/>
        </w:rPr>
        <w:t>”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тягощённости его медико-биологическими и односторонними психологическими представлениями явилось то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то некоторые авторы этому понятию предпочитают другое – </w:t>
      </w:r>
      <w:r>
        <w:rPr>
          <w:sz w:val="28"/>
          <w:szCs w:val="28"/>
          <w:lang w:val="en-US"/>
        </w:rPr>
        <w:t>“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сихическая напряжённость</w:t>
      </w:r>
      <w:r>
        <w:rPr>
          <w:sz w:val="28"/>
          <w:szCs w:val="28"/>
          <w:lang w:val="en-US"/>
        </w:rPr>
        <w:t>”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ак как этот термин свободен от отрицательных ассоциаций и указывает на необходимость изучения именно психологического</w:t>
      </w:r>
      <w:r>
        <w:rPr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функционирования человека в сложных условиях</w:t>
      </w:r>
      <w:r>
        <w:rPr>
          <w:sz w:val="28"/>
          <w:szCs w:val="28"/>
          <w:lang w:val="en-US"/>
        </w:rPr>
        <w:t>.</w:t>
      </w:r>
    </w:p>
    <w:p>
      <w:pPr>
        <w:pStyle w:val="BlockText"/>
        <w:ind w:left="720" w:right="-199" w:hanging="0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lang w:val="en-US"/>
        </w:rPr>
        <w:t>Итак,</w:t>
      </w:r>
      <w:r>
        <w:rPr>
          <w:rFonts w:eastAsia="Times New Roman CYR" w:cs="Times New Roman CYR" w:ascii="Times New Roman CYR" w:hAnsi="Times New Roman CYR"/>
        </w:rPr>
        <w:t xml:space="preserve"> состояние психической напряжённости возникает при выполнении человеком продуктивной деятельности в трудных условиях и оказывает сильное влияние на её эффективность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Характер этого влияния определяется как самой ситуацией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так и особенностями личности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её мотивацией и т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>д</w:t>
      </w:r>
      <w:r>
        <w:rPr>
          <w:lang w:val="en-US"/>
        </w:rPr>
        <w:t>.</w:t>
      </w:r>
    </w:p>
    <w:p>
      <w:pPr>
        <w:pStyle w:val="BlockText"/>
        <w:ind w:left="720" w:right="-19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BlockText"/>
        <w:ind w:left="720" w:right="-19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BlockText"/>
        <w:ind w:left="720" w:right="-19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right="-199" w:hanging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720" w:right="-199" w:hanging="0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итуации</w:t>
      </w:r>
      <w:r>
        <w:rPr>
          <w:b/>
          <w:bCs/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вызывающие психическую напряжённость</w:t>
      </w:r>
    </w:p>
    <w:p>
      <w:pPr>
        <w:pStyle w:val="Normal"/>
        <w:ind w:left="720" w:right="-1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199" w:hanging="0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 литературе имеются многочисленные описания порождающих психическую напряжённость воздействий и ситуаций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торые называют стрессорами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 характеристике стрессогенных ситуаций указываются такие признаки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ак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“сложные”, “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рудные</w:t>
      </w:r>
      <w:r>
        <w:rPr>
          <w:sz w:val="28"/>
          <w:szCs w:val="28"/>
          <w:lang w:val="en-US"/>
        </w:rPr>
        <w:t>”, “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собые</w:t>
      </w:r>
      <w:r>
        <w:rPr>
          <w:sz w:val="28"/>
          <w:szCs w:val="28"/>
          <w:lang w:val="en-US"/>
        </w:rPr>
        <w:t>”, “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эмоциогенные</w:t>
      </w:r>
      <w:r>
        <w:rPr>
          <w:sz w:val="28"/>
          <w:szCs w:val="28"/>
          <w:lang w:val="en-US"/>
        </w:rPr>
        <w:t>”, “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ритические</w:t>
      </w:r>
      <w:r>
        <w:rPr>
          <w:sz w:val="28"/>
          <w:szCs w:val="28"/>
          <w:lang w:val="en-US"/>
        </w:rPr>
        <w:t>”, “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варийные</w:t>
      </w:r>
      <w:r>
        <w:rPr>
          <w:sz w:val="28"/>
          <w:szCs w:val="28"/>
          <w:lang w:val="en-US"/>
        </w:rPr>
        <w:t>”, “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чрезвычайные</w:t>
      </w:r>
      <w:r>
        <w:rPr>
          <w:sz w:val="28"/>
          <w:szCs w:val="28"/>
          <w:lang w:val="en-US"/>
        </w:rPr>
        <w:t>”, “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экстремальные</w:t>
      </w:r>
      <w:r>
        <w:rPr>
          <w:sz w:val="28"/>
          <w:szCs w:val="28"/>
          <w:lang w:val="en-US"/>
        </w:rPr>
        <w:t>”, “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верхэкстремальные</w:t>
      </w:r>
      <w:r>
        <w:rPr>
          <w:sz w:val="28"/>
          <w:szCs w:val="28"/>
          <w:lang w:val="en-US"/>
        </w:rPr>
        <w:t>”, “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гиперстрессовые</w:t>
      </w:r>
      <w:r>
        <w:rPr>
          <w:sz w:val="28"/>
          <w:szCs w:val="28"/>
          <w:lang w:val="en-US"/>
        </w:rPr>
        <w:t>”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т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</w:t>
      </w:r>
      <w:r>
        <w:rPr>
          <w:sz w:val="28"/>
          <w:szCs w:val="28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же сам по себе этот перечень свидетельствует о том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то не существует единой терминологии для описания рассматриваемых ситуаций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ежде всего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е выдерживается какое-то одно основание деления</w:t>
      </w:r>
      <w:r>
        <w:rPr>
          <w:sz w:val="28"/>
          <w:szCs w:val="28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ак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одном случае акцент ставится на характеристике объективных особенностей стимуляции </w:t>
      </w:r>
      <w:r>
        <w:rPr>
          <w:sz w:val="28"/>
          <w:szCs w:val="28"/>
          <w:lang w:val="en-US"/>
        </w:rPr>
        <w:t>(“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ложные условия</w:t>
      </w:r>
      <w:r>
        <w:rPr>
          <w:sz w:val="28"/>
          <w:szCs w:val="28"/>
          <w:lang w:val="en-US"/>
        </w:rPr>
        <w:t xml:space="preserve">”)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другом – на отношении субъекта к этой стимуляции </w:t>
      </w:r>
      <w:r>
        <w:rPr>
          <w:sz w:val="28"/>
          <w:szCs w:val="28"/>
          <w:lang w:val="en-US"/>
        </w:rPr>
        <w:t>(“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рудные условия</w:t>
      </w:r>
      <w:r>
        <w:rPr>
          <w:sz w:val="28"/>
          <w:szCs w:val="28"/>
          <w:lang w:val="en-US"/>
        </w:rPr>
        <w:t xml:space="preserve">”)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третьем – на преобладающем компоненте возникшего состояния </w:t>
      </w:r>
      <w:r>
        <w:rPr>
          <w:sz w:val="28"/>
          <w:szCs w:val="28"/>
          <w:lang w:val="en-US"/>
        </w:rPr>
        <w:t>(“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эмоциогенные услови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”) и т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олее того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стречается разное понимание одних и тех же терминов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ак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нятие </w:t>
      </w:r>
      <w:r>
        <w:rPr>
          <w:sz w:val="28"/>
          <w:szCs w:val="28"/>
          <w:lang w:val="en-US"/>
        </w:rPr>
        <w:t>“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экстремальные условия</w:t>
      </w:r>
      <w:r>
        <w:rPr>
          <w:sz w:val="28"/>
          <w:szCs w:val="28"/>
          <w:lang w:val="en-US"/>
        </w:rPr>
        <w:t>”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дни авторы определяют как </w:t>
      </w:r>
      <w:r>
        <w:rPr>
          <w:sz w:val="28"/>
          <w:szCs w:val="28"/>
          <w:lang w:val="en-US"/>
        </w:rPr>
        <w:t>“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еблагоприятные для жизнедеятельности</w:t>
      </w:r>
      <w:r>
        <w:rPr>
          <w:sz w:val="28"/>
          <w:szCs w:val="28"/>
          <w:lang w:val="en-US"/>
        </w:rPr>
        <w:t>”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ругие – как </w:t>
      </w:r>
      <w:r>
        <w:rPr>
          <w:sz w:val="28"/>
          <w:szCs w:val="28"/>
          <w:lang w:val="en-US"/>
        </w:rPr>
        <w:t>“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едельные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райние значения тех элементов ситуации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торые в средних своих значениях служат оптимальным рабочим фоном или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 крайней мере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е ощущаются как источник дискомфорта</w:t>
      </w:r>
      <w:r>
        <w:rPr>
          <w:sz w:val="28"/>
          <w:szCs w:val="28"/>
          <w:lang w:val="en-US"/>
        </w:rPr>
        <w:t>” (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ебылицын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1966)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ретьи – как условия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ребующие мобилизации обычных </w:t>
      </w:r>
      <w:r>
        <w:rPr>
          <w:sz w:val="28"/>
          <w:szCs w:val="28"/>
          <w:lang w:val="en-US"/>
        </w:rPr>
        <w:t>“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буферных</w:t>
      </w:r>
      <w:r>
        <w:rPr>
          <w:sz w:val="28"/>
          <w:szCs w:val="28"/>
          <w:lang w:val="en-US"/>
        </w:rPr>
        <w:t>”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 иногда и </w:t>
      </w:r>
      <w:r>
        <w:rPr>
          <w:sz w:val="28"/>
          <w:szCs w:val="28"/>
          <w:lang w:val="en-US"/>
        </w:rPr>
        <w:t>“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варийных</w:t>
      </w:r>
      <w:r>
        <w:rPr>
          <w:sz w:val="28"/>
          <w:szCs w:val="28"/>
          <w:lang w:val="en-US"/>
        </w:rPr>
        <w:t xml:space="preserve">”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езервов организма </w:t>
      </w:r>
      <w:r>
        <w:rPr>
          <w:sz w:val="28"/>
          <w:szCs w:val="28"/>
          <w:lang w:val="en-US"/>
        </w:rPr>
        <w:t>(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омов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1970</w:t>
      </w:r>
      <w:r>
        <w:rPr>
          <w:sz w:val="28"/>
          <w:szCs w:val="28"/>
          <w:lang w:val="en-US"/>
        </w:rPr>
        <w:t xml:space="preserve">)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нечно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эти варианты понятия экстремальности в чём-то совпадают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ерекрывают друг друга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о каждый из них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ем не менее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кцентирует лишь одну сторону экстремальности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left="720" w:right="-199" w:hanging="0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озникает вопрос</w:t>
      </w:r>
      <w:r>
        <w:rPr>
          <w:sz w:val="28"/>
          <w:szCs w:val="28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акова природа стрессоров и в какой мере возможна их систематизация</w:t>
      </w:r>
      <w:r>
        <w:rPr>
          <w:sz w:val="28"/>
          <w:szCs w:val="28"/>
          <w:lang w:val="en-US"/>
        </w:rPr>
        <w:t>?</w:t>
      </w:r>
    </w:p>
    <w:p>
      <w:pPr>
        <w:pStyle w:val="Normal"/>
        <w:ind w:left="720" w:right="-1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Экстремальность как особенность стрессоров</w:t>
      </w:r>
      <w:r>
        <w:rPr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Хотя существует несколько определений экстремальности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о при употреблении этого понятия обычно ясно</w:t>
      </w:r>
      <w:r>
        <w:rPr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что речь идёт не о нормальных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бычных условиях деятельности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 о существенно отличающихся от них обстоятельствах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ействительно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 ним относятся те виды стимуляции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торые характеризуются интенсивным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ередко сверхсильным воздействием</w:t>
      </w:r>
      <w:r>
        <w:rPr>
          <w:sz w:val="28"/>
          <w:szCs w:val="28"/>
          <w:lang w:val="en-US"/>
        </w:rPr>
        <w:t xml:space="preserve"> (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пример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шум при испытании реактивных двигателей на стенде</w:t>
      </w:r>
      <w:r>
        <w:rPr>
          <w:sz w:val="28"/>
          <w:szCs w:val="28"/>
          <w:lang w:val="en-US"/>
        </w:rPr>
        <w:t xml:space="preserve">)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стати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экстремальность в этом случае создаётся не только максимизацией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о и минимизацией интенсивности </w:t>
      </w:r>
      <w:r>
        <w:rPr>
          <w:sz w:val="28"/>
          <w:szCs w:val="28"/>
          <w:lang w:val="en-US"/>
        </w:rPr>
        <w:t>(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имером могут служить исследования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свящённые проблеме функционирования организма и психики человека в условиях сенсорной депривации</w:t>
      </w:r>
      <w:r>
        <w:rPr>
          <w:sz w:val="28"/>
          <w:szCs w:val="28"/>
          <w:lang w:val="en-US"/>
        </w:rPr>
        <w:t xml:space="preserve">)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Экстремальность обусловливается не только интенсивностью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о и другими параметрами стрессоров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 ним относятся</w:t>
      </w:r>
      <w:r>
        <w:rPr>
          <w:sz w:val="28"/>
          <w:szCs w:val="28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ачественное своеобразие последних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характеризующее физиологически особую среду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которой может протекать человеческая деятельность </w:t>
      </w:r>
      <w:r>
        <w:rPr>
          <w:sz w:val="28"/>
          <w:szCs w:val="28"/>
          <w:lang w:val="en-US"/>
        </w:rPr>
        <w:t>(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емпературные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арические воздействия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гипоксия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гиподинамия и т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</w:t>
      </w:r>
      <w:r>
        <w:rPr>
          <w:sz w:val="28"/>
          <w:szCs w:val="28"/>
          <w:lang w:val="en-US"/>
        </w:rPr>
        <w:t xml:space="preserve">.)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характер действия стимула </w:t>
      </w:r>
      <w:r>
        <w:rPr>
          <w:sz w:val="28"/>
          <w:szCs w:val="28"/>
          <w:lang w:val="en-US"/>
        </w:rPr>
        <w:t>(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ерегулярность его появления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онотонность и т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</w:t>
      </w:r>
      <w:r>
        <w:rPr>
          <w:sz w:val="28"/>
          <w:szCs w:val="28"/>
          <w:lang w:val="en-US"/>
        </w:rPr>
        <w:t xml:space="preserve">.)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бъективная сложность самой задачи </w:t>
      </w:r>
      <w:r>
        <w:rPr>
          <w:sz w:val="28"/>
          <w:szCs w:val="28"/>
          <w:lang w:val="en-US"/>
        </w:rPr>
        <w:t>(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ереработка огромных потоков информации в ограниченное время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тсутствие информации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еобходимой для выполнения тех или иных действий</w:t>
      </w:r>
      <w:r>
        <w:rPr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твлекающие воздействия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ысокий темп работы и т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</w:t>
      </w:r>
      <w:r>
        <w:rPr>
          <w:sz w:val="28"/>
          <w:szCs w:val="28"/>
          <w:lang w:val="en-US"/>
        </w:rPr>
        <w:t xml:space="preserve">.)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дним из важных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о до сих пор мало исследованных факторов экстремальности является время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читается</w:t>
      </w:r>
      <w:r>
        <w:rPr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что этот фактор может существенно определять экстремальность стимула и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ледовательно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тепень напряжённости и её эффект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Это объясняется тем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то доступный человеку оптимальный темп психической активности у разных лиц неодинаков и переход через индивидуальные пределы этого темпа ведёт к возникновению психической напряжённости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left="720" w:right="-199" w:hanging="0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бщая особенность рассмотренных выше факторов заключается в том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то они превышают диапазон оптимальных воздействий и тем самым придают ситуации качество экстремальности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left="720" w:right="-199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днако эффект стрессора не ограничивается лишь его специфическим действием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о обусловлен также и психологическими особенностями человека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ак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епосредственная опасность для жизни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ильная боль</w:t>
      </w:r>
      <w:r>
        <w:rPr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торые признаются эффективными стрессорами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огут не быть таковыми в связи с выполнением определённой социальной роли или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пример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связи с религиозными мотивами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сихология располагает большим числом исследований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видетельствующих о том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то мотивационные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нтеллектуальные и другие психологические характеристики человека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его жизненный опыт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бъём знаний и т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ущественным образом корригируют влияние объективных свойств раздражителя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left="720" w:right="-199" w:hanging="0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Это даёт основание считать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то </w:t>
      </w:r>
      <w:r>
        <w:rPr>
          <w:sz w:val="28"/>
          <w:szCs w:val="28"/>
          <w:lang w:val="en-US"/>
        </w:rPr>
        <w:t>“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сновная роль в возникновении угрозы принадлежит не столько объективной опасност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и объективным возможностям противостоять этой опасности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колько тому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ак человек воспринимает ситуацию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ценивает свои возможности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убъективному фактору</w:t>
      </w:r>
      <w:r>
        <w:rPr>
          <w:sz w:val="28"/>
          <w:szCs w:val="28"/>
          <w:lang w:val="en-US"/>
        </w:rPr>
        <w:t>” (Kofta,1973)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тсюда ясна тщетность усилий найти специфические факторы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бусловливающие возникновение психологического стресса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нешняя ситуация способствует лишь выявлению адекватности или неадекватности функциональных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том числе психических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озможностей человека в процессе выполнения той или иной деятельности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left="720" w:right="-199" w:hanging="0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Экстремальность может иметь разную степень выраженности</w:t>
      </w:r>
      <w:r>
        <w:rPr>
          <w:sz w:val="28"/>
          <w:szCs w:val="28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едположим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акие ситуации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ак сдача очередного экзамена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сещение зубного врача </w:t>
      </w:r>
      <w:r>
        <w:rPr>
          <w:sz w:val="28"/>
          <w:szCs w:val="28"/>
          <w:lang w:val="en-US"/>
        </w:rPr>
        <w:t>(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писываемые в литературе как стрессогенные</w:t>
      </w:r>
      <w:r>
        <w:rPr>
          <w:sz w:val="28"/>
          <w:szCs w:val="28"/>
          <w:lang w:val="en-US"/>
        </w:rPr>
        <w:t>)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бладают для субъекта меньшей степенью экстремальности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ем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кажем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ождение автомобиля в часы пик </w:t>
      </w:r>
      <w:r>
        <w:rPr>
          <w:sz w:val="28"/>
          <w:szCs w:val="28"/>
          <w:lang w:val="en-US"/>
        </w:rPr>
        <w:t>(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если речь идёт о неопытном водителе</w:t>
      </w:r>
      <w:r>
        <w:rPr>
          <w:sz w:val="28"/>
          <w:szCs w:val="28"/>
          <w:lang w:val="en-US"/>
        </w:rPr>
        <w:t xml:space="preserve">)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Хотя все эти ситуации порождают психическую напряжённость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о для субъекта они имеют разную меру экстремальности</w:t>
      </w:r>
      <w:r>
        <w:rPr>
          <w:sz w:val="28"/>
          <w:szCs w:val="28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ак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ервые две ситуации оцениваются как трудные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 этом они могут быть как эмоционально отрицательными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ак и эмоционально положительными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ретья же ситуация оценивается как угрожающая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left="720" w:right="-199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сходя из сопоставления силы мотивов человека и параметров ситуации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которой протекает его деятельность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экстремальность можно представить как континуум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торый включает по крайней мере три степени её выраженности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ли три типа следующих ситуаций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рудные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араэкстремальные</w:t>
      </w:r>
      <w:r>
        <w:rPr>
          <w:sz w:val="28"/>
          <w:szCs w:val="28"/>
          <w:lang w:val="en-US"/>
        </w:rPr>
        <w:t>, 3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экстремальные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ля всего ряда характерно постепенное нарастание экстремальности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рудная ситуация характеризуется достаточно сложной для данного субъекта задачей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вышенной значимостью этой задачи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торая и третья степени характеризуются строгими условиями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иском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ысокой ценой возможной ошибки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 экстремальная также и тем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то от разрешения этой ситуации зависит дальнейшее существование субъекта </w:t>
      </w:r>
      <w:r>
        <w:rPr>
          <w:sz w:val="28"/>
          <w:szCs w:val="28"/>
          <w:lang w:val="en-US"/>
        </w:rPr>
        <w:t>(“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быть или не быть вообще</w:t>
      </w:r>
      <w:r>
        <w:rPr>
          <w:sz w:val="28"/>
          <w:szCs w:val="28"/>
          <w:lang w:val="en-US"/>
        </w:rPr>
        <w:t>”).</w:t>
      </w:r>
    </w:p>
    <w:p>
      <w:pPr>
        <w:pStyle w:val="Normal"/>
        <w:ind w:left="720" w:right="-199" w:hanging="0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Выделение этих типов ситуаций носит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нечно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тносительный характер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ействительно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змерить в специальных единицах качественное своеобразие одной ситуации в отличие от другой невозможно вследствие того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то это своеобразие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 следовательно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уровень экстремальности зависит при прочих равных условиях от потребностей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пыта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эмоциональности субъекта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его актуальных возможностей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месте с тем это различение позволяет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о-первых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оотнести указанные ситуации с интенсивностью возникающих при этом состояний напряжённости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то имеет важное значение для понимания наблюдаемых изменений в деятельности и поведении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о-вторых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но свидетельствует о необходимости дифференцированного подхода к понятию </w:t>
      </w:r>
      <w:r>
        <w:rPr>
          <w:sz w:val="28"/>
          <w:szCs w:val="28"/>
          <w:lang w:val="en-US"/>
        </w:rPr>
        <w:t>“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экстремальность</w:t>
      </w:r>
      <w:r>
        <w:rPr>
          <w:sz w:val="28"/>
          <w:szCs w:val="28"/>
          <w:lang w:val="en-US"/>
        </w:rPr>
        <w:t>”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торое в последнее время стало употребляться весьма расширительно</w:t>
      </w:r>
      <w:r>
        <w:rPr>
          <w:sz w:val="28"/>
          <w:szCs w:val="28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ля обозначения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любых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словий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рождающих стресс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ежду тем традиционно это понятие обозначает лишь чрезвычайные воздействия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бладающие крайними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едельными значениями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left="720" w:right="-199" w:hanging="0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 целом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нимая во внимание особую роль психологических характеристик человек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в возникновении и протекании психической напряжённости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естественно полагать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то экстремальность следует характеризовать не только по внешним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формальным признакам</w:t>
      </w:r>
      <w:r>
        <w:rPr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о и по психологическим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читывая своеобразие психологического облика субъекта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его мотивации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становок и т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left="720" w:right="-199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Виды стрессоров</w:t>
      </w:r>
      <w:r>
        <w:rPr>
          <w:i/>
          <w:iCs/>
          <w:sz w:val="28"/>
          <w:szCs w:val="28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 зависимости от механизмов возникновения стресса различают два его вида</w:t>
      </w:r>
      <w:r>
        <w:rPr>
          <w:sz w:val="28"/>
          <w:szCs w:val="28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физиологический и психологический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есмотря на условность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акая дифференциация позволяет учитывать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 каким характеристикам субъекта преимущественно адресуются стимулы – биологическим или психологическим</w:t>
      </w:r>
      <w:r>
        <w:rPr>
          <w:sz w:val="28"/>
          <w:szCs w:val="28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 этой точки зрения можно выделить физиологические и психологические стрессоры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left="720" w:right="-199" w:hanging="0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ервые в своём биологическом влиянии на индивида превосходят некоторые средние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птимальные величины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то ведёт к нарушению равновесия внутренней среды организма и угрожает его гомеостазису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аким образом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физиологические стрессоры превышают адаптационные возможности индивида и связаны с характеристикой его как организма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 ним относятся различные изменения среды обитания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лишение сна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фармакологические воздействия</w:t>
      </w:r>
      <w:r>
        <w:rPr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шум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ибрация и т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left="720" w:right="-199" w:hanging="0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 отличие от физиологических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сихологические стрессоры затрагивают психологические структуры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х анализ требует учёта потребностно-мотивационных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олевых и других особенностей личности</w:t>
      </w:r>
      <w:r>
        <w:rPr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её опыта и т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left="720" w:right="-199" w:hanging="0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ля воспроизведения состояний психической напряжённости в лабораторных условиях используются по крайней мере следующие три группы средств и приёмов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1080" w:right="-199" w:hanging="360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 первой группе относятся факторы новизны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еобычности и внезапности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лияние которых определяется не силой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е величиной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ак в случае физиологических стрессоров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 отношением к прошлому опыту субъекта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мером могут служить резкие звуки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истолетные выстрелы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яркие вспышки света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митация падения </w:t>
      </w:r>
      <w:r>
        <w:rPr>
          <w:sz w:val="28"/>
          <w:szCs w:val="28"/>
          <w:lang w:val="en-US"/>
        </w:rPr>
        <w:t>(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еожиданная потеря опоры</w:t>
      </w:r>
      <w:r>
        <w:rPr>
          <w:sz w:val="28"/>
          <w:szCs w:val="28"/>
          <w:lang w:val="en-US"/>
        </w:rPr>
        <w:t>)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емонстрация соответствующих фильмов и т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1080" w:right="-199" w:hanging="360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торая группа обусловлена характером деятельности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собенностями её протекания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Это те случаи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гда сама задача предъявляет повышенные требования к человеку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Здесь используются такие приёмы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ак предъявление сложного задания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ефицит времени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величение темпа действий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овмещение двух деятельностей без снижения качества одной их них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онотонность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еопределённость ситуации и т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1080" w:right="-199" w:hanging="360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 третьей группе относятся приёмы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вязанные с изменением мотивации испытуемого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его отношения к задаче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от некоторые из них</w:t>
      </w:r>
      <w:r>
        <w:rPr>
          <w:sz w:val="28"/>
          <w:szCs w:val="28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оздание конфликтного выбора при наличии у испытуемого несовместимых побуждений</w:t>
      </w:r>
      <w:r>
        <w:rPr>
          <w:sz w:val="28"/>
          <w:szCs w:val="28"/>
          <w:lang w:val="en-US"/>
        </w:rPr>
        <w:t>;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сутствие других лиц </w:t>
      </w:r>
      <w:r>
        <w:rPr>
          <w:sz w:val="28"/>
          <w:szCs w:val="28"/>
          <w:lang w:val="en-US"/>
        </w:rPr>
        <w:t>(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явление которых во время опыта является значимым для испытуемого</w:t>
      </w:r>
      <w:r>
        <w:rPr>
          <w:sz w:val="28"/>
          <w:szCs w:val="28"/>
          <w:lang w:val="en-US"/>
        </w:rPr>
        <w:t xml:space="preserve">);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ведение элементов соревнования </w:t>
      </w:r>
      <w:r>
        <w:rPr>
          <w:sz w:val="28"/>
          <w:szCs w:val="28"/>
          <w:lang w:val="en-US"/>
        </w:rPr>
        <w:t>(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 экспериментатором или другим испытуемым</w:t>
      </w:r>
      <w:r>
        <w:rPr>
          <w:sz w:val="28"/>
          <w:szCs w:val="28"/>
          <w:lang w:val="en-US"/>
        </w:rPr>
        <w:t>);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кцентирование </w:t>
      </w:r>
      <w:r>
        <w:rPr>
          <w:sz w:val="28"/>
          <w:szCs w:val="28"/>
          <w:lang w:val="en-US"/>
        </w:rPr>
        <w:t>“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естового</w:t>
      </w:r>
      <w:r>
        <w:rPr>
          <w:sz w:val="28"/>
          <w:szCs w:val="28"/>
          <w:lang w:val="en-US"/>
        </w:rPr>
        <w:t>”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характера эксперимента</w:t>
      </w:r>
      <w:r>
        <w:rPr>
          <w:sz w:val="28"/>
          <w:szCs w:val="28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едставление выполняемой задачи как предназначенной для измерения интеллектуальных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немических и других способностей испытуемого</w:t>
      </w:r>
      <w:r>
        <w:rPr>
          <w:sz w:val="28"/>
          <w:szCs w:val="28"/>
          <w:lang w:val="en-US"/>
        </w:rPr>
        <w:t>;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ообщение последнему более или менее ложных данных о результатах его работы</w:t>
      </w:r>
      <w:r>
        <w:rPr>
          <w:sz w:val="28"/>
          <w:szCs w:val="28"/>
          <w:lang w:val="en-US"/>
        </w:rPr>
        <w:t>;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тимулирование успеха или неуспеха в зависимости от уровня его притязаний</w:t>
      </w:r>
      <w:r>
        <w:rPr>
          <w:sz w:val="28"/>
          <w:szCs w:val="28"/>
          <w:lang w:val="en-US"/>
        </w:rPr>
        <w:t>;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зменение вознаграждения за участие в опыте и т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чевидно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то эти приёмы представляют наибольшую сложность в ходе экспериментирования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ак как касаются важнейших вопросов – притязаний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становок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ценностей личности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воеобразия её прошлого опыта и пр</w:t>
      </w:r>
      <w:r>
        <w:rPr>
          <w:sz w:val="28"/>
          <w:szCs w:val="28"/>
          <w:lang w:val="en-US"/>
        </w:rPr>
        <w:t>.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нтроль которых в эксперименте не всегда может быть обеспечен</w:t>
      </w:r>
      <w:r>
        <w:rPr>
          <w:sz w:val="28"/>
          <w:szCs w:val="28"/>
          <w:lang w:val="en-US"/>
        </w:rPr>
        <w:t>.</w:t>
      </w:r>
    </w:p>
    <w:p>
      <w:pPr>
        <w:pStyle w:val="BlockText"/>
        <w:ind w:left="720" w:right="-199" w:hanging="0"/>
        <w:jc w:val="both"/>
        <w:rPr/>
      </w:pPr>
      <w:r>
        <w:rPr>
          <w:rFonts w:eastAsia="Times New Roman CYR" w:cs="Times New Roman CYR" w:ascii="Times New Roman CYR" w:hAnsi="Times New Roman CYR"/>
        </w:rPr>
        <w:t>Дифференциация физиологических и психологических стрессоров основывается на том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что они </w:t>
      </w:r>
      <w:r>
        <w:rPr>
          <w:lang w:val="en-US"/>
        </w:rPr>
        <w:t>“</w:t>
      </w:r>
      <w:r>
        <w:rPr>
          <w:rFonts w:eastAsia="Times New Roman CYR" w:cs="Times New Roman CYR" w:ascii="Times New Roman CYR" w:hAnsi="Times New Roman CYR"/>
        </w:rPr>
        <w:t>запускают</w:t>
      </w:r>
      <w:r>
        <w:rPr>
          <w:lang w:val="en-US"/>
        </w:rPr>
        <w:t>”</w:t>
      </w:r>
      <w:r>
        <w:rPr>
          <w:rFonts w:eastAsia="Times New Roman CYR" w:cs="Times New Roman CYR" w:ascii="Times New Roman CYR" w:hAnsi="Times New Roman CYR"/>
        </w:rPr>
        <w:t xml:space="preserve"> разные механизмы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участвующие в реализации состояний напряжённости</w:t>
      </w:r>
      <w:r>
        <w:rPr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</w:rPr>
        <w:t>Однако в действительности воздействие стрессоров на индивида имеет интегральный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комбинированный характер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вовлекая одновременно и физиологические и психологические процессы</w:t>
      </w:r>
      <w:r>
        <w:rPr>
          <w:lang w:val="en-US"/>
        </w:rPr>
        <w:t>.</w:t>
      </w:r>
    </w:p>
    <w:p>
      <w:pPr>
        <w:pStyle w:val="BlockText"/>
        <w:ind w:left="720" w:right="-19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BlockText"/>
        <w:ind w:left="720" w:right="-19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BlockText"/>
        <w:ind w:left="720" w:right="-19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BlockText"/>
        <w:ind w:left="720" w:right="-199" w:hanging="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сихическая напряжённость и напряжение</w:t>
      </w:r>
    </w:p>
    <w:p>
      <w:pPr>
        <w:pStyle w:val="BlockText"/>
        <w:ind w:left="720" w:right="-199" w:hanging="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BlockText"/>
        <w:ind w:left="720" w:right="-199" w:hanging="0"/>
        <w:jc w:val="both"/>
        <w:rPr/>
      </w:pPr>
      <w:r>
        <w:rPr>
          <w:b/>
          <w:bCs/>
        </w:rPr>
        <w:t xml:space="preserve">   </w:t>
      </w:r>
      <w:r>
        <w:rPr>
          <w:rFonts w:eastAsia="Times New Roman CYR" w:cs="Times New Roman CYR" w:ascii="Times New Roman CYR" w:hAnsi="Times New Roman CYR"/>
        </w:rPr>
        <w:t>Как уже говорилось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наряду с физиологическими параметрами при оценке напряжённости широко используются показатели деятельности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Интерес к ним естествен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так как в современных условиях проблема психической напряжённости изучается прежде всего в связи с качеством работы в трудных условиях</w:t>
      </w:r>
      <w:r>
        <w:rPr>
          <w:lang w:val="en-US"/>
        </w:rPr>
        <w:t>.</w:t>
      </w:r>
      <w:r>
        <w:rPr/>
        <w:t xml:space="preserve"> </w:t>
      </w:r>
    </w:p>
    <w:p>
      <w:pPr>
        <w:pStyle w:val="BlockText"/>
        <w:ind w:left="720" w:right="-199" w:hanging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В этом плане особое внимание было уделено характеру сдвигов в деятельности – её улучшению или ухудшению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Так появилось основание для выделения двух видов состояний</w:t>
      </w:r>
      <w:r>
        <w:rPr>
          <w:lang w:val="en-US"/>
        </w:rPr>
        <w:t>: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напряжения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оказывающего положительный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мобилизующий эффект на деятельность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</w:rPr>
        <w:t>напряжённости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которая характеризуется понижением устойчивости психических и двигательных функций вплоть до дезинтеграции деятельности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Так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П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>Б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>Зильберман считает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что состояние напряжённости </w:t>
      </w:r>
      <w:r>
        <w:rPr>
          <w:lang w:val="en-US"/>
        </w:rPr>
        <w:t>“</w:t>
      </w:r>
      <w:r>
        <w:rPr>
          <w:rFonts w:eastAsia="Times New Roman CYR" w:cs="Times New Roman CYR" w:ascii="Times New Roman CYR" w:hAnsi="Times New Roman CYR"/>
        </w:rPr>
        <w:t>должно рассматриваться как помеха и ни в коем случае не может смешиваться с состоянием напряжения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неизбежно сопутствующим любой сложной деятельности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тем более такой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которая выполняется на уровне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близком к пределу данного индивидуума</w:t>
      </w:r>
      <w:r>
        <w:rPr>
          <w:lang w:val="en-US"/>
        </w:rPr>
        <w:t>”.</w:t>
      </w:r>
      <w:r>
        <w:rPr>
          <w:rFonts w:eastAsia="Times New Roman CYR" w:cs="Times New Roman CYR" w:ascii="Times New Roman CYR" w:hAnsi="Times New Roman CYR"/>
        </w:rPr>
        <w:t xml:space="preserve"> То есть термин </w:t>
      </w:r>
      <w:r>
        <w:rPr>
          <w:lang w:val="en-US"/>
        </w:rPr>
        <w:t>“</w:t>
      </w:r>
      <w:r>
        <w:rPr>
          <w:rFonts w:eastAsia="Times New Roman CYR" w:cs="Times New Roman CYR" w:ascii="Times New Roman CYR" w:hAnsi="Times New Roman CYR"/>
        </w:rPr>
        <w:t>напряжение</w:t>
      </w:r>
      <w:r>
        <w:rPr>
          <w:lang w:val="en-US"/>
        </w:rPr>
        <w:t xml:space="preserve">” </w:t>
      </w:r>
      <w:r>
        <w:rPr>
          <w:rFonts w:eastAsia="Times New Roman CYR" w:cs="Times New Roman CYR" w:ascii="Times New Roman CYR" w:hAnsi="Times New Roman CYR"/>
        </w:rPr>
        <w:t>в этом значении не содержит указания на психологические особенности этого состояния и используется фактически традиционно – для обозначения деятельного состояния организма</w:t>
      </w:r>
      <w:r>
        <w:rPr>
          <w:lang w:val="en-US"/>
        </w:rPr>
        <w:t xml:space="preserve"> (</w:t>
      </w:r>
      <w:r>
        <w:rPr>
          <w:rFonts w:eastAsia="Times New Roman CYR" w:cs="Times New Roman CYR" w:ascii="Times New Roman CYR" w:hAnsi="Times New Roman CYR"/>
        </w:rPr>
        <w:t xml:space="preserve">в физиологии и медицине под </w:t>
      </w:r>
      <w:r>
        <w:rPr>
          <w:lang w:val="en-US"/>
        </w:rPr>
        <w:t>“</w:t>
      </w:r>
      <w:r>
        <w:rPr>
          <w:rFonts w:eastAsia="Times New Roman CYR" w:cs="Times New Roman CYR" w:ascii="Times New Roman CYR" w:hAnsi="Times New Roman CYR"/>
        </w:rPr>
        <w:t>напряжением</w:t>
      </w:r>
      <w:r>
        <w:rPr>
          <w:lang w:val="en-US"/>
        </w:rPr>
        <w:t>”</w:t>
      </w:r>
      <w:r>
        <w:rPr>
          <w:rFonts w:eastAsia="Times New Roman CYR" w:cs="Times New Roman CYR" w:ascii="Times New Roman CYR" w:hAnsi="Times New Roman CYR"/>
        </w:rPr>
        <w:t xml:space="preserve"> понимают состояние повышенного функционирования организма и личности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напряжение сил</w:t>
      </w:r>
      <w:r>
        <w:rPr>
          <w:lang w:val="en-US"/>
        </w:rPr>
        <w:t>).</w:t>
      </w:r>
      <w:r>
        <w:rPr/>
        <w:t xml:space="preserve"> </w:t>
      </w:r>
    </w:p>
    <w:p>
      <w:pPr>
        <w:pStyle w:val="BlockText"/>
        <w:ind w:left="720" w:right="-199" w:hanging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Другой терминологии придерживается Т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>А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>Немчин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которым на основании субъективных проявлений испытуемых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исследования при помощи опросника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сбора анамнестических данных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медицинского обследования и наблюдения были выделены три разновидности состояния нервно-психического напряжения в зависимости от интенсивности его выражения</w:t>
      </w:r>
      <w:r>
        <w:rPr>
          <w:lang w:val="en-US"/>
        </w:rPr>
        <w:t>:</w:t>
      </w:r>
      <w:r>
        <w:rPr>
          <w:rFonts w:eastAsia="Times New Roman CYR" w:cs="Times New Roman CYR" w:ascii="Times New Roman CYR" w:hAnsi="Times New Roman CYR"/>
        </w:rPr>
        <w:t xml:space="preserve"> слабое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умеренное</w:t>
      </w:r>
      <w:r>
        <w:rPr>
          <w:lang w:val="en-US"/>
        </w:rPr>
        <w:t xml:space="preserve"> (</w:t>
      </w:r>
      <w:r>
        <w:rPr>
          <w:rFonts w:eastAsia="Times New Roman CYR" w:cs="Times New Roman CYR" w:ascii="Times New Roman CYR" w:hAnsi="Times New Roman CYR"/>
        </w:rPr>
        <w:t>соответствующее</w:t>
      </w:r>
      <w:r>
        <w:rPr>
          <w:lang w:val="en-US"/>
        </w:rPr>
        <w:t xml:space="preserve"> “</w:t>
      </w:r>
      <w:r>
        <w:rPr>
          <w:rFonts w:eastAsia="Times New Roman CYR" w:cs="Times New Roman CYR" w:ascii="Times New Roman CYR" w:hAnsi="Times New Roman CYR"/>
        </w:rPr>
        <w:t>напряжению</w:t>
      </w:r>
      <w:r>
        <w:rPr>
          <w:lang w:val="en-US"/>
        </w:rPr>
        <w:t xml:space="preserve">”) </w:t>
      </w:r>
      <w:r>
        <w:rPr>
          <w:rFonts w:eastAsia="Times New Roman CYR" w:cs="Times New Roman CYR" w:ascii="Times New Roman CYR" w:hAnsi="Times New Roman CYR"/>
        </w:rPr>
        <w:t xml:space="preserve">и чрезмерное </w:t>
      </w:r>
      <w:r>
        <w:rPr>
          <w:lang w:val="en-US"/>
        </w:rPr>
        <w:t>(</w:t>
      </w:r>
      <w:r>
        <w:rPr>
          <w:rFonts w:eastAsia="Times New Roman CYR" w:cs="Times New Roman CYR" w:ascii="Times New Roman CYR" w:hAnsi="Times New Roman CYR"/>
        </w:rPr>
        <w:t xml:space="preserve">соответствующее </w:t>
      </w:r>
      <w:r>
        <w:rPr>
          <w:lang w:val="en-US"/>
        </w:rPr>
        <w:t>“</w:t>
      </w:r>
      <w:r>
        <w:rPr>
          <w:rFonts w:eastAsia="Times New Roman CYR" w:cs="Times New Roman CYR" w:ascii="Times New Roman CYR" w:hAnsi="Times New Roman CYR"/>
        </w:rPr>
        <w:t>напряжённости</w:t>
      </w:r>
      <w:r>
        <w:rPr>
          <w:lang w:val="en-US"/>
        </w:rPr>
        <w:t>”)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30" w:leader="none"/>
        </w:tabs>
        <w:ind w:left="1650" w:right="-199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1 степень напряжения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ожет быть названа напряжением лишь условно</w:t>
      </w:r>
      <w:r>
        <w:rPr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ак как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сущности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 этом признаков напряжения либо не наблюдается совсем</w:t>
      </w:r>
      <w:r>
        <w:rPr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ибо их проявления настолько незначительны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то испытуемые не склонны считать своё состояние нервно-психическим напряжением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данном случае у испытуемых как бы не происходит </w:t>
      </w:r>
      <w:r>
        <w:rPr>
          <w:sz w:val="28"/>
          <w:szCs w:val="28"/>
          <w:lang w:val="en-US"/>
        </w:rPr>
        <w:t>“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ключени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” в экстремальную ситуацию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на не расценивается ими как сложная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ребующая мобилизации усилий на её преодоление и достижение поставленной цели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 таком положении отсутствуют не только мотивы для достижения цели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о и мотивы к деятельност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 Обследуемые не испытывают необходимости в успешном преодолении затруднений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торыми характеризуется ситуация объективно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х не интересует результат деятельности и не беспокоят возможные последствия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спытуемые не отмечают каких-либо явлений соматического или психического дискомфорт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или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против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мфорта и не расценивают ситуацию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которой они оказались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ак экстремальную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связи с подобным отношением к обстоятельствам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 условиям деятельности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 задачам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торые должны решать испытуемые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ни не обнаруживают заметных признаков реагирования на ситуацию и поэтому при объективных исследованиях и субъективных отчётах о своём состоянии и ощущениях у них не выявляется существенных изменений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ающих право расценивать их состояние как состояние напряжения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результате при исследовании испытуемых характеристики их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остояния не отличаются от обычных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вседневных характеристик как соматических систем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ак и психической сферы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30" w:leader="none"/>
        </w:tabs>
        <w:ind w:left="1650" w:right="-199" w:hanging="720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амыми общими характеристиками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2 степени нервно-психического напряжения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ыступают мобилизация психической деятельности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вышение активности соматического функционирования и чувство общего подъёма морально-психических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ушевных и физических сил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Если при этом и наблюдаются отдельные неприятные ощущения со стороны соматических органов и систем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о они как бы маскируются, заслоняются общей позитивной окраской, положительным эмоциональным фоном, приподнятым настроением, активным стремлением преодолеть трудности и добиться высоких результатов при достижении цели. Таким образом, при умеренно выраженном нервно-психическом напряжении не только отчётливо проявляются мотивация к достижению цели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тремление к энергичным действиям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о и испытывается удовлетворение от самой деятельности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 испытуемых не возникает противоречия между отношением к желаемой цели и отношением к нередко нелёгкому труду на пути к её достижению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и поэтому эффективность и продуктивность их деятельности оказываются высокими.</w:t>
      </w:r>
    </w:p>
    <w:p>
      <w:pPr>
        <w:pStyle w:val="Normal"/>
        <w:ind w:left="1290" w:right="-199" w:hanging="0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 умеренно выраженном психическом напряжении в психической деятельности наблюдаются существенные позитивные сдвиги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290" w:leader="none"/>
        </w:tabs>
        <w:ind w:left="2010" w:right="-199" w:hanging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озрастает эффективность основных свойств внимания</w:t>
      </w:r>
      <w:r>
        <w:rPr>
          <w:sz w:val="28"/>
          <w:szCs w:val="28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величивается его объём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нимание становится более устойчивым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силивается способность к концентрации на выполняемом  задании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нижается отвлекаемость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вышение продуктивности функций внимания  связано ещё и с некоторым уменьшением переключаемости внимания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то обеспечивает сосредоточенность индивида на решении главных задач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тоящих перед ним в данной экстремальной ситуации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290" w:leader="none"/>
        </w:tabs>
        <w:ind w:left="2010" w:right="-199" w:hanging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изменяется функция памяти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хотя модификация мнемической функции при напряжении не имеет столь отчётливого и целостного положительного характера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ак функция внимания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Если объём кратковременного запоминания увеличивается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о способность индивида к долговременному вербальному сохранению либо практически остаётся прежней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либо обнаруживает тенденцию к снижению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ольше проявляющуюся в старшем возрасте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290" w:leader="none"/>
        </w:tabs>
        <w:ind w:left="2010" w:right="-199" w:hanging="72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величивается продуктивность логического мышления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Естественно полагать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то повышение продуктивности логического мышления как одной из самых важных психических функций надлежит связывать с активизацией других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ассмотренных выше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сихических процессов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ожно сказать</w:t>
      </w:r>
      <w:r>
        <w:rPr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что при напряжении 2 степени наблюдается повышение эффективности когнитивной деятельности в целом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есмотря на неоднонаправленность межфункциональных характеристик отдельных видов когнитивных процессов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290" w:leader="none"/>
        </w:tabs>
        <w:ind w:left="2010" w:right="-199" w:hanging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вышается продуктивности</w:t>
      </w:r>
      <w:r>
        <w:rPr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величивается точность движений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 уменьшается количество ошибок.</w:t>
      </w:r>
    </w:p>
    <w:p>
      <w:pPr>
        <w:pStyle w:val="Normal"/>
        <w:ind w:left="1287" w:right="-199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ким образом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меренная степень нервно-психического напряжения характеризуется практически всеобъемлющим повышением качества и эффективности психической деятельности и представляет такую форму психического состояния индивида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 которой со всей полнотой раскрываются способности человека к достижению цели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 выполнению той или иной работы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left="1287" w:right="-199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При 2 степени НПН наблюдаются изменения в динамических характеристиках нервной системы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торые в целом можно квалифицировать как повышение уровня её активированности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45" w:leader="none"/>
        </w:tabs>
        <w:ind w:left="1647" w:right="-199" w:hanging="720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и рассмотрении структурно-функциональных особенностей 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 xml:space="preserve">чрезмерно выраженного нервно-психического напряжения </w:t>
      </w:r>
      <w:r>
        <w:rPr>
          <w:sz w:val="28"/>
          <w:szCs w:val="28"/>
          <w:u w:val="single"/>
          <w:lang w:val="en-US"/>
        </w:rPr>
        <w:t>(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напряжения 3 степени</w:t>
      </w:r>
      <w:r>
        <w:rPr>
          <w:sz w:val="28"/>
          <w:szCs w:val="28"/>
          <w:u w:val="single"/>
          <w:lang w:val="en-US"/>
        </w:rPr>
        <w:t>)</w:t>
      </w:r>
      <w:r>
        <w:rPr>
          <w:sz w:val="28"/>
          <w:szCs w:val="28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бращает на себя внимание то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то для него типичны дезорганизация психической деятельности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ущественные отклонения в психомоторике</w:t>
      </w:r>
      <w:r>
        <w:rPr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глубокие сдвиги в нейродинамических характеристиках и ярко проявленное чувство общего физического и психического дискомфорта</w:t>
      </w:r>
      <w:r>
        <w:rPr>
          <w:sz w:val="28"/>
          <w:szCs w:val="28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 первый план выступают жалобы на нарушение деятельности соматических органов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сихические нарушения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акже имеющие место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стаются как бы на втором плане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аскируются соматическими жалобами</w:t>
      </w:r>
      <w:r>
        <w:rPr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з которых наиболее частыми являются жалобы на нарушения со стороны сердечно-сосудистой системы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рганов дыхания и выделительной системы и лишь затем идут жалобы на нарушения в психомоторике и на снижение способностей к продуктивной умственной деятельности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увство физического дискомфорта сопровождается отрицательным эмоциональным фоном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адением настроения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щущениями тревоги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еспокойства</w:t>
      </w:r>
      <w:r>
        <w:rPr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стрым ожиданием неудачи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овал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и других неприятных последствий сложившейся экстремальной ситуации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Хотя испытуемые с напряжением 3 степени старались подчеркнуть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то у них имеются прежде всего соматические нарушения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иболее выраженные сдвиги у них наблюдаются со стороны психической деятельности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 этим нарушениям относятся ухудшение внимания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мственной работоспособности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ообразительности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мехоустойчивости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строения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эмоциональной устойчивости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ординации движений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еверие в возможность собственными силами преодолеть затруднения и отсюда неверие в успех и т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</w:t>
      </w:r>
      <w:r>
        <w:rPr>
          <w:sz w:val="28"/>
          <w:szCs w:val="28"/>
          <w:lang w:val="en-US"/>
        </w:rPr>
        <w:t xml:space="preserve">.                                                                             </w:t>
        <w:tab/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и 3 степени НПН выявляются отчётливые признаки нарушений в психической сфере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073" w:right="-199" w:hanging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обенно значительно снижается объём внимания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его устойчивость и способность к концентраци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, способность к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ереключению внимания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073" w:right="-199" w:hanging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ущественно снижаются продуктивность кратковременной памяти и способность к долговременному вербальному сохранению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073" w:right="-199" w:hanging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наруживаются ярко выраженные негативные сдвиги и в такой характеристике оперативного мышления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ак способность к решению логических задач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073" w:right="-199" w:hanging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традает координация деятельности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0"/>
        </w:numPr>
        <w:ind w:left="720" w:right="-19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720" w:right="-199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В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арищук с соавторами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лассифицирует напряжённость по двум признакам</w:t>
      </w:r>
      <w:r>
        <w:rPr>
          <w:sz w:val="28"/>
          <w:szCs w:val="28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1) характеру нарушений в деятельности и </w:t>
      </w:r>
      <w:r>
        <w:rPr>
          <w:sz w:val="28"/>
          <w:szCs w:val="28"/>
          <w:lang w:val="en-US"/>
        </w:rPr>
        <w:t xml:space="preserve">2)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иле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тойкости этих нарушений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 первому признаку различаются такие формы напряжённости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ак тормозная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мпульсивная и генерализованная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720" w:right="-1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Тормозная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форма характеризуется замедленным выполнением интеллектуальных операций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собенно страдает переключение внимания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затрудняется формирование новых навыков и переделка старых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худшается способность выполнять привычные действия в новых условиях и др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0"/>
        </w:numPr>
        <w:ind w:left="720" w:right="-199" w:hanging="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Импульсивная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форма напряжённости выражается преимущественно в увеличении количества ошибочных действий при сохранении или даже увеличении темпа работы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этом случае характерными являются склонность к малоосмысленным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мпульсивным действиям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шибки в дифференцировке поступающих сигналов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забывание инструкций </w:t>
      </w:r>
      <w:r>
        <w:rPr>
          <w:sz w:val="28"/>
          <w:szCs w:val="28"/>
          <w:lang w:val="en-US"/>
        </w:rPr>
        <w:t>(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аже самых простейших</w:t>
      </w:r>
      <w:r>
        <w:rPr>
          <w:sz w:val="28"/>
          <w:szCs w:val="28"/>
          <w:lang w:val="en-US"/>
        </w:rPr>
        <w:t>)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еоправданная спешка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уетливость и др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акие проявления особенно характерны для лиц с недостаточно сформированными профессиональными навыками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720" w:right="-199" w:hanging="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Генерализованная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форма напряжённости характеризуется сильным возбуждением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езким ухудшением исполнения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вигательной дискоординацией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дновременным снижением темпа работы и нарастанием ошибок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то в конечном счёте приводит к полному срыву деятельности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Лица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клонные к такой форме напряжённости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спытывают нередко чувства безразличия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бречённости и депрессии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0"/>
        </w:numPr>
        <w:ind w:left="720" w:right="-199" w:hanging="0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Что касается формы напряжённости по признаку силы и стойкости нарушений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о она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 мнению авторов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ывает трёх видов</w:t>
      </w:r>
      <w:r>
        <w:rPr>
          <w:sz w:val="28"/>
          <w:szCs w:val="28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1) незначительная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ыстро исчезающая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лительная и заметно сказывающаяся на процессах деятельности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3</w:t>
      </w:r>
      <w:r>
        <w:rPr>
          <w:sz w:val="28"/>
          <w:szCs w:val="28"/>
          <w:lang w:val="en-US"/>
        </w:rPr>
        <w:t xml:space="preserve">)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лительная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езко выраженная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актически не исчезающая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есмотря на профилактические меры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0"/>
        </w:numPr>
        <w:ind w:left="720" w:right="-19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720" w:right="-19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720" w:right="-19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6"/>
        <w:numPr>
          <w:ilvl w:val="0"/>
          <w:numId w:val="0"/>
        </w:numPr>
        <w:ind w:left="720" w:right="-19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6"/>
        <w:numPr>
          <w:ilvl w:val="0"/>
          <w:numId w:val="0"/>
        </w:numPr>
        <w:ind w:left="720" w:right="-199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лияние напряжённости на деятельность</w:t>
      </w:r>
    </w:p>
    <w:p>
      <w:pPr>
        <w:pStyle w:val="Normal"/>
        <w:numPr>
          <w:ilvl w:val="0"/>
          <w:numId w:val="0"/>
        </w:numPr>
        <w:ind w:left="720" w:right="-199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720" w:right="-199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М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оговин отмечает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то под влиянием состояний напряжённости происходит сдвиг форм реагирования по направлению к крайним точкам шкалы “торможение – возбуждение”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ормозный тип реагирования характеризуется общим мышечным напряжением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собенно резко выражающимся в мимике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кованностью позы и движений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азного рода фиксациями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ассивностью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замедленным течением психических процессов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воеобразной “эмоциональной инертностью”, проявляющейся в виде безучастности и негативного безразличия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озбудимый тип реагирования выражается в бурной экстраверсии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уетливости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ногословии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гипертрофии двигательных проявлений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ыстрой смене принимаемых решений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вышенной лёгкости перехода от одного вида деятельности к другому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есдержанности в общении и т.д.</w:t>
      </w:r>
    </w:p>
    <w:p>
      <w:pPr>
        <w:pStyle w:val="Normal"/>
        <w:numPr>
          <w:ilvl w:val="0"/>
          <w:numId w:val="0"/>
        </w:numPr>
        <w:ind w:left="720" w:right="-199" w:hanging="0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 состояниях напряжённости поведение в значительной мере характеризуется преобладанием стереотипных ответов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еадекватных ситуации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первую очередь страдают сложные формы целенаправленной деятельности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её планирование и оценка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озникающие при этом нарушения происходят на разных уровнях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ежде всего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ак показали многочисленные исследования В.Л.Марищука и его сотрудников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блюдается общая тенденция к понижению устойчивости психических процессов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условиях аварийной ситуации такое поведение может выражаться в “блокаде” восприятия и мышления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амяти и практических действий субъекта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огласно К.М.Гуревичу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ругой уровень изменений психической деятельности образуют такие проявления личности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ак растерянность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трата самообладания и т.п. Наконец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райние степени психических изменений приводят к фактическому распаду деятельности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амоустранению человека от продолжения работы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0"/>
        </w:numPr>
        <w:ind w:left="720" w:right="-199" w:hanging="0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ряду с этим имеются данные о том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то под влиянием напряжённости у некоторых лиц показатели деятельности могут улучшаться либо оставаться неизменными по сравнению с обычными условиями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0"/>
        </w:numPr>
        <w:ind w:left="720" w:right="-199" w:hanging="0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аким образом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остояния психической напряжённости оказывают неоднозначное влияние на деятельность</w:t>
      </w:r>
      <w:r>
        <w:rPr>
          <w:sz w:val="28"/>
          <w:szCs w:val="28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сторону либо ухудшения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либо улучшения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либо неизменности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0"/>
        </w:numPr>
        <w:ind w:left="720" w:right="-199" w:hanging="0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Чем объясняется такая разнонаправленность эффектов</w:t>
      </w:r>
      <w:r>
        <w:rPr>
          <w:sz w:val="28"/>
          <w:szCs w:val="28"/>
          <w:lang w:val="en-US"/>
        </w:rPr>
        <w:t>?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чевидно тем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то в общем комплексе причин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бусловливающих эффективность деятельности в сложных условиях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дно из первых мест занимают собственно психологические причины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0"/>
        </w:numPr>
        <w:ind w:left="720" w:right="-19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720" w:right="-19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720" w:right="-19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720" w:right="-199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w:t>Мотивы человека и состояния напряжённости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операционная и эмоциональная напряжённость</w:t>
      </w:r>
      <w:r>
        <w:rPr>
          <w:b/>
          <w:bCs/>
          <w:sz w:val="28"/>
          <w:szCs w:val="28"/>
          <w:lang w:val="en-US"/>
        </w:rPr>
        <w:t>)</w:t>
      </w:r>
    </w:p>
    <w:p>
      <w:pPr>
        <w:pStyle w:val="Normal"/>
        <w:numPr>
          <w:ilvl w:val="0"/>
          <w:numId w:val="0"/>
        </w:numPr>
        <w:ind w:left="720" w:right="-199" w:hanging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720" w:right="-199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еятельность человека побуждается и направляется мотивами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твечающими тем или иным потребностям человека</w:t>
      </w:r>
      <w:r>
        <w:rPr>
          <w:sz w:val="28"/>
          <w:szCs w:val="28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егулирующая функция мотивов проявляется прежде всего в побуждении деятельности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её </w:t>
      </w:r>
      <w:r>
        <w:rPr>
          <w:sz w:val="28"/>
          <w:szCs w:val="28"/>
          <w:lang w:val="en-US"/>
        </w:rPr>
        <w:t xml:space="preserve"> “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энергетизации</w:t>
      </w:r>
      <w:r>
        <w:rPr>
          <w:sz w:val="28"/>
          <w:szCs w:val="28"/>
          <w:lang w:val="en-US"/>
        </w:rPr>
        <w:t>”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720" w:right="-199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о мотивы обладают и другой функцией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торую А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еонтьев называет смыслообразующей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Эта функция имеет особое значение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ак как связана со специфическим отношением мотива к цели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словиям её достижения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 внешней ситуации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ело в том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то в ходе деятельности человек не только определяет свойства предметов и явлений окружающего мира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о и оценивает их применительно к своей жизни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воим потребностям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становкам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знаваемым ценностям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Эту роль и выполняют мотивы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“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х функция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зятая со стороны сознания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остоит в том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то они как бы </w:t>
      </w:r>
      <w:r>
        <w:rPr>
          <w:sz w:val="28"/>
          <w:szCs w:val="28"/>
          <w:lang w:val="en-US"/>
        </w:rPr>
        <w:t>“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ценивают</w:t>
      </w:r>
      <w:r>
        <w:rPr>
          <w:sz w:val="28"/>
          <w:szCs w:val="28"/>
          <w:lang w:val="en-US"/>
        </w:rPr>
        <w:t>”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жизненное значение для субъекта объективных обстоятельств и его действий в этих обстоятельствах – придают им личностный смысл</w:t>
      </w:r>
      <w:r>
        <w:rPr>
          <w:sz w:val="28"/>
          <w:szCs w:val="28"/>
          <w:lang w:val="en-US"/>
        </w:rPr>
        <w:t>…”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аким образом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следний выражает значение деятельности для субъекта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н задаётся через мотив и обусловливает субъективную окрашенность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страстность психического отражения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720" w:right="-199" w:hanging="0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аким образом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сложных условиях цель деятельности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нешние условия и способы  осуществления действий выступают перед субъектом не только в своих объективных свойствах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о и в своём значении или смысле для него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ля его жизни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ными словами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бъективное содержание может не совпадать с тем значением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торое они имеют для данного субъекта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о смыслом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Этим в значительной мере и объясняются факты вариативности поведения разных лиц в одной и той же сложной ситуации</w:t>
      </w:r>
      <w:r>
        <w:rPr>
          <w:sz w:val="28"/>
          <w:szCs w:val="28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 этой точки зрения психическая напряжённость возникает в ситуациях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торые должны относиться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 выражению Эппли и Трамбалла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 </w:t>
      </w:r>
      <w:r>
        <w:rPr>
          <w:sz w:val="28"/>
          <w:szCs w:val="28"/>
          <w:lang w:val="en-US"/>
        </w:rPr>
        <w:t>“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начительным событиям в жизни человека</w:t>
      </w:r>
      <w:r>
        <w:rPr>
          <w:sz w:val="28"/>
          <w:szCs w:val="28"/>
          <w:lang w:val="en-US"/>
        </w:rPr>
        <w:t>”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 это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ак уже говорилось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пределяется его мотивами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0"/>
        </w:numPr>
        <w:ind w:left="720" w:right="-19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читывая роль мотивов в структуре деятельности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ожно ожидать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то их содержательные характеристики будут по-разному сказываться на состояниях психической напряжённости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енко Н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пыталась обосновать это экспериментально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на актуализировала в ходе исследования у испытуемых два мотива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процессуальный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самоутверждения</w:t>
      </w:r>
      <w:r>
        <w:rPr>
          <w:i/>
          <w:iCs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0"/>
        </w:numPr>
        <w:ind w:left="720" w:right="-199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Процессуальный мотив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имеет прямое отношение к проявлению функциональных возможностей человека и лежит в основе самого процесса деятельности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требность в деятельности как таковой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функциональной нагрузке обладает большой побудительной силой</w:t>
      </w:r>
      <w:r>
        <w:rPr>
          <w:sz w:val="28"/>
          <w:szCs w:val="28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на выражается в активном отношении человека к самой задаче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его стремлении испытать и выявить свои способности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этом случае человек испытывает своеобразное удовлетворение от усилия как такового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т преодоления трудностей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этому он может заниматься какой-либо трудной деятельностью ради неё самой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 не просто ради того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тобы </w:t>
      </w:r>
      <w:r>
        <w:rPr>
          <w:sz w:val="28"/>
          <w:szCs w:val="28"/>
          <w:lang w:val="en-US"/>
        </w:rPr>
        <w:t>“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иблизиться к объекту или избежать его</w:t>
      </w:r>
      <w:r>
        <w:rPr>
          <w:sz w:val="28"/>
          <w:szCs w:val="28"/>
          <w:lang w:val="en-US"/>
        </w:rPr>
        <w:t>”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амый процесс деятельности при этом как бы обеспечивает её непрерывное побуждение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Это происходит за счёт поддержания ориентировочно-исследовательской деятельности по отношению к задаче</w:t>
      </w:r>
      <w:r>
        <w:rPr>
          <w:sz w:val="28"/>
          <w:szCs w:val="28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амо выполнение последней выступает как сложный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 существу неисчерпаемый комплекс свойств и отношений</w:t>
      </w:r>
      <w:r>
        <w:rPr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аскрытие которых всё больше и больше стимулирует человека к продолжению процесса деятельности</w:t>
      </w:r>
      <w:r>
        <w:rPr>
          <w:sz w:val="28"/>
          <w:szCs w:val="28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аким образом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существление деятельности становится потребностью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торая выражается в глубоком интересе человека к её результату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непосредственной увлечённости её процессом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0"/>
        </w:numPr>
        <w:ind w:left="720" w:right="-199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К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мотиву самоутвержде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относятся такие характеристики человеческой мотивации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ак </w:t>
      </w:r>
      <w:r>
        <w:rPr>
          <w:sz w:val="28"/>
          <w:szCs w:val="28"/>
          <w:lang w:val="en-US"/>
        </w:rPr>
        <w:t>“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тремление актуализировать свои потенциальные возможности</w:t>
      </w:r>
      <w:r>
        <w:rPr>
          <w:sz w:val="28"/>
          <w:szCs w:val="28"/>
          <w:lang w:val="en-US"/>
        </w:rPr>
        <w:t>”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“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требность в хорошей репутации или в престиже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ложении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знании другими</w:t>
      </w:r>
      <w:r>
        <w:rPr>
          <w:sz w:val="28"/>
          <w:szCs w:val="28"/>
          <w:lang w:val="en-US"/>
        </w:rPr>
        <w:t>”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“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требность в устойчивой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вёрдо обоснованной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ак правило высокой оценке самого себя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амоуважении и уважении других</w:t>
      </w:r>
      <w:r>
        <w:rPr>
          <w:sz w:val="28"/>
          <w:szCs w:val="28"/>
          <w:lang w:val="en-US"/>
        </w:rPr>
        <w:t>”.</w:t>
      </w:r>
    </w:p>
    <w:p>
      <w:pPr>
        <w:pStyle w:val="Normal"/>
        <w:numPr>
          <w:ilvl w:val="0"/>
          <w:numId w:val="0"/>
        </w:numPr>
        <w:ind w:left="720" w:right="-199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лученные результаты позволили довольно чётко выделить два вида психической напряжённости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дин из которых был назван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операционным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 другой –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эмоциональным</w:t>
      </w:r>
      <w:r>
        <w:rPr>
          <w:i/>
          <w:iCs/>
          <w:sz w:val="28"/>
          <w:szCs w:val="28"/>
          <w:lang w:val="en-US"/>
        </w:rPr>
        <w:t>.</w:t>
      </w:r>
      <w:r>
        <w:rPr>
          <w:i/>
          <w:i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остояние операционной напряжённости возникало как результат относительно нейтрального подхода испытуемого к процессу деятельности и характеризовалось доминированием процессуального мотива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отличие от него состояние эмоциональной напряжённости характеризовалось интенсивными эмоциональными переживаниями в ходе деятельности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ценочным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эмоциональным отношением человека к условиям её протекания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связи с тем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то психическая напряжённость возникает в условиях отражения сложной и поэтому значимой ситуации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тношение человека к выполняемой задаче не является индифферентным в обоих случаях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но всегда эмоционально насыщено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о удельный вес эмоционального компонента в обоих видах напряжённости неодинаков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0"/>
        </w:numPr>
        <w:ind w:left="720" w:right="-199" w:hanging="0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аждый из этих двух видов напряжённости специфическим образом связан с целью деятельности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то и обусловило психологическую специфику состояний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ак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 ОН содержание цели и мотива деятельности либо совпадало</w:t>
      </w:r>
      <w:r>
        <w:rPr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ибо было включено в близкие друг другу отношения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ругими словами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этом случае происходит наибольшее сближение объективного содержания деятельности с её субъективным содержанием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 тем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то она есть для самого субъекта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0"/>
        </w:numPr>
        <w:ind w:left="720" w:right="-199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Этот феномен поглощённости делом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епосредственного интереса человека к самому результату описывается в психологической литературе как одно из важных условий успешного выполнения деятельности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ак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вторы одной из американских работ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зучавшие поведение солдат в условиях боевой обстановки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ходят к выводу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то </w:t>
      </w:r>
      <w:r>
        <w:rPr>
          <w:sz w:val="28"/>
          <w:szCs w:val="28"/>
          <w:lang w:val="en-US"/>
        </w:rPr>
        <w:t>“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эффективность поведения может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тчасти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являться функцией способности индивида с головой уходить в работу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то тем самым снимает дезорганизующее влияние воспринимаемой опасности и </w:t>
      </w:r>
      <w:r>
        <w:rPr>
          <w:sz w:val="28"/>
          <w:szCs w:val="28"/>
          <w:lang w:val="en-US"/>
        </w:rPr>
        <w:t>…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олезненную игру воображения в условиях опасной ситуации</w:t>
      </w:r>
      <w:r>
        <w:rPr>
          <w:sz w:val="28"/>
          <w:szCs w:val="28"/>
          <w:lang w:val="en-US"/>
        </w:rPr>
        <w:t>”.</w:t>
      </w:r>
    </w:p>
    <w:p>
      <w:pPr>
        <w:pStyle w:val="Normal"/>
        <w:numPr>
          <w:ilvl w:val="0"/>
          <w:numId w:val="0"/>
        </w:numPr>
        <w:ind w:left="720" w:right="-199" w:hanging="0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озникающие в таких случаях психические состояния характеризуются оптимальным влиянием на выполнение деятельности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табильностью функциональных возможностей человека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Н оказывает мобилизующее влияние на деятельность и способствует сохранению работоспособности человека на устойчивом уровне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0"/>
        </w:numPr>
        <w:ind w:left="720" w:right="-199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так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тличительной психологической особенностью ОН является слитность мотива и цели деятельности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двинутость мотива на цель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Этой непосредственной связи нет при ЭН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торая характеризуется несовпадением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езким разведением цели и мотива деятельности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то порождает расхождение между объективным значением деятельности и её личностным смыслом для испытуемого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0"/>
        </w:numPr>
        <w:ind w:left="720" w:right="-199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 самом общем виде можно сказать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то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-видимому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тношения прямой адекватности между мотивом и целью сопровождаются эмоциональным комфортом человека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огда как несовпадение между ними приводит к нарушениям этого комфорта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глубоким и интенсивным эмоциональным переживаниям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торые отмечаются в состоянии ЭН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огласно М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еймарк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тремление к самоутверждению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 тому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тобы посредством деятельности удовлетворить свои высокие притязания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 прочих равных условиях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ыстрее порождает аффективные реакции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ем деловой мотив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заинтересованность в самой работе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остижении её объективного результата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втор прямо указывает</w:t>
      </w:r>
      <w:r>
        <w:rPr>
          <w:sz w:val="28"/>
          <w:szCs w:val="28"/>
          <w:lang w:val="en-US"/>
        </w:rPr>
        <w:t>: ”…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нтерес к содержанию деятельности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любознательность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тремление научиться препятствуют возникновению</w:t>
      </w:r>
      <w:r>
        <w:rPr>
          <w:sz w:val="28"/>
          <w:szCs w:val="28"/>
          <w:lang w:val="en-US"/>
        </w:rPr>
        <w:t>…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строго эмоционального отношения к неуспеху</w:t>
      </w:r>
      <w:r>
        <w:rPr>
          <w:sz w:val="28"/>
          <w:szCs w:val="28"/>
          <w:lang w:val="en-US"/>
        </w:rPr>
        <w:t>”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720" w:right="-199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 проведённом исследовании было показано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то ОН и ЭН оказывают неодинаковое влияние на эффективность деятельности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20" w:leader="none"/>
        </w:tabs>
        <w:ind w:left="1440" w:right="-199" w:hanging="720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чество решения интеллектуальных задач в состоянии ЭН резко ухудшается по сравнению с ОН</w:t>
      </w:r>
      <w:r>
        <w:rPr>
          <w:sz w:val="28"/>
          <w:szCs w:val="28"/>
          <w:lang w:val="en-US"/>
        </w:rPr>
        <w:t>;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состоянии ЭН не только увеличивалось количество ошибок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о и менялось их качество</w:t>
      </w:r>
      <w:r>
        <w:rPr>
          <w:sz w:val="28"/>
          <w:szCs w:val="28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ни носили более грубый характер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20" w:leader="none"/>
        </w:tabs>
        <w:ind w:left="1440" w:right="-199" w:hanging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стояния ЭН и ОН оказывали разное воздействие на процессы оперативной памяти и оперативного мышления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торые являются наиболее уязвимыми в отношении психической напряжённост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. При ОН эти процессы отличались устойчивостью и сохранностью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состоянии ЭН они теряли свой активный характер и пластичность и могли приобретать ригидный характер</w:t>
      </w:r>
      <w:r>
        <w:rPr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что практически вело к срыву выполняемой деятельности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20" w:leader="none"/>
        </w:tabs>
        <w:ind w:left="1440" w:right="-199" w:hanging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стояния ОН и ЭН по-разному сказывались также на устойчивости поведения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оявлениях навыков самоконтроля испытуемых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Если при ОН отмечалось сохранение испытуемыми уверенности в своих силах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тсутствие нервозности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 в случае ошибок – адекватное отношение и стремление исправить их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о при ЭН часть испытуемых проявляла раздражительность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етерпеливость или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знавая неуспех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тремилась объяснить его </w:t>
      </w:r>
      <w:r>
        <w:rPr>
          <w:sz w:val="28"/>
          <w:szCs w:val="28"/>
          <w:lang w:val="en-US"/>
        </w:rPr>
        <w:t>“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нешними</w:t>
      </w:r>
      <w:r>
        <w:rPr>
          <w:sz w:val="28"/>
          <w:szCs w:val="28"/>
          <w:lang w:val="en-US"/>
        </w:rPr>
        <w:t>”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чинами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ожно сказать</w:t>
      </w:r>
      <w:r>
        <w:rPr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что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 отличие от ОН в состоянии ЭН поведенческие реакции могут иметь неадекватный характер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right="-199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Были сделаны следующие выводы относительно эффектов обоих видов напряжённости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505" w:right="-199" w:hanging="720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Н характеризуется мобилизующим влиянием на деятельность и оптимальным уровнем исполнения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ЭН может иметь отрицательный эффект вплоть до дезорганизации деятельности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720" w:leader="none"/>
        </w:tabs>
        <w:ind w:left="1440" w:right="-199" w:hanging="720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стояния ОН и ЭН оказывают разное воздействие на процессы активной переработки информации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Если первое способствует их устойчивости и сохранности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о при ЭН эти процессы могут приобретать ригидные черты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720" w:leader="none"/>
        </w:tabs>
        <w:ind w:left="1440" w:right="-199" w:hanging="720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еблагоприятные изменения в деятельности </w:t>
      </w:r>
      <w:r>
        <w:rPr>
          <w:sz w:val="28"/>
          <w:szCs w:val="28"/>
          <w:lang w:val="en-US"/>
        </w:rPr>
        <w:t>(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тказы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величение числа ошибок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х грубый характер и т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</w:t>
      </w:r>
      <w:r>
        <w:rPr>
          <w:sz w:val="28"/>
          <w:szCs w:val="28"/>
          <w:lang w:val="en-US"/>
        </w:rPr>
        <w:t>.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поведении можно интерпретировать как понижение надёжности в работе под влиянием ЭН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720" w:leader="none"/>
        </w:tabs>
        <w:ind w:left="1440" w:right="-199" w:hanging="720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 оценке влияния состояний напряжённости на эффективность деятельности надо учитывать</w:t>
      </w:r>
      <w:r>
        <w:rPr>
          <w:sz w:val="28"/>
          <w:szCs w:val="28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</w:t>
      </w:r>
      <w:r>
        <w:rPr>
          <w:sz w:val="28"/>
          <w:szCs w:val="28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пецифику предъявляемых задач и б</w:t>
      </w:r>
      <w:r>
        <w:rPr>
          <w:sz w:val="28"/>
          <w:szCs w:val="28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тепень их сложности для человека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left="720" w:right="-199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Данные других авторов также показывают значительную роль мотивации в сохранении эффективности деятельности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ак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жонс с соавторами пишут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то высокий уровень мотивации способствует чрезвычайной устойчивости операторской деятельности к физиологическому стрессу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звестно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пример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то такой вид физиологического стресса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ак депривация сна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трицательно сказывается на эффективности деятельности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о оказалось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то и после бессонной ночи испытуемые успешно решают </w:t>
      </w:r>
      <w:r>
        <w:rPr>
          <w:sz w:val="28"/>
          <w:szCs w:val="28"/>
          <w:lang w:val="en-US"/>
        </w:rPr>
        <w:t>“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нтересные</w:t>
      </w:r>
      <w:r>
        <w:rPr>
          <w:sz w:val="28"/>
          <w:szCs w:val="28"/>
          <w:lang w:val="en-US"/>
        </w:rPr>
        <w:t>”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ложные задачи и что обеспечение в этих условиях обратной связи в виде сообщений о результатах работы способствует сохранению высокого уровня деятельности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left="720" w:right="-19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right="-19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right="-19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right="-199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ыводы:</w:t>
      </w:r>
    </w:p>
    <w:p>
      <w:pPr>
        <w:pStyle w:val="Normal"/>
        <w:ind w:left="720" w:right="-19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left" w:pos="0" w:leader="none"/>
          <w:tab w:val="left" w:pos="720" w:leader="none"/>
        </w:tabs>
        <w:ind w:left="1440" w:right="-199" w:hanging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остояние психической напряженности возникает при выполнении человеком продуктивной деятельности в трудных условиях и оказывает сильное влияние на её эффективность. </w:t>
      </w:r>
    </w:p>
    <w:p>
      <w:pPr>
        <w:pStyle w:val="Normal"/>
        <w:numPr>
          <w:ilvl w:val="0"/>
          <w:numId w:val="8"/>
        </w:numPr>
        <w:tabs>
          <w:tab w:val="left" w:pos="0" w:leader="none"/>
          <w:tab w:val="left" w:pos="720" w:leader="none"/>
        </w:tabs>
        <w:ind w:left="1440" w:right="-199" w:hanging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именительно к деятельности и особым условиям её протекания напряжённость выступает не как прямой результат этих условий или некий эпифеномен, а как непосредственное интегральное отражение значимой для субъекта ситуации, в которой выполняется деятельность. Возникающий стресс </w:t>
      </w:r>
      <w:r>
        <w:rPr>
          <w:sz w:val="28"/>
          <w:szCs w:val="28"/>
          <w:lang w:val="en-US"/>
        </w:rPr>
        <w:t>“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ожно определить только на основе данных личности, её интеллектуального уровня и ранее приобретённых навыков, на основе широко понимаемого личного опыта</w:t>
      </w:r>
      <w:r>
        <w:rPr>
          <w:sz w:val="28"/>
          <w:szCs w:val="28"/>
          <w:lang w:val="en-US"/>
        </w:rPr>
        <w:t>”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еловека.</w:t>
      </w:r>
    </w:p>
    <w:p>
      <w:pPr>
        <w:pStyle w:val="Normal"/>
        <w:numPr>
          <w:ilvl w:val="0"/>
          <w:numId w:val="8"/>
        </w:numPr>
        <w:tabs>
          <w:tab w:val="left" w:pos="0" w:leader="none"/>
          <w:tab w:val="left" w:pos="720" w:leader="none"/>
        </w:tabs>
        <w:ind w:left="1440" w:right="-199" w:hanging="720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психологической структуре напряженности особая роль принадлежит мотивационному и эмоциональному компонентам. Если первый регулирует деятельность со стороны значимости для субъекта задачи, ситуации в связи с его потребностями, установками, ценностными ориентациями и т. д., то эмоциональный компонент производит соотнесённость этой значимости с конкретными обстоятельствами и с этой целью “включает” все механизмы жизнедеятельности человека. Это способствует поддержанию высокого уровня функционирования психических и биологических процессов, что в свою очередь является предпосылкой выполнения деятельности в сложных условиях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 качестве высшего уровня психического регулирования выступает личность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торая как бы задаёт программу всем остальным видам этого регулирования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8"/>
        </w:numPr>
        <w:tabs>
          <w:tab w:val="left" w:pos="0" w:leader="none"/>
          <w:tab w:val="left" w:pos="720" w:leader="none"/>
        </w:tabs>
        <w:ind w:left="1440" w:right="-199" w:hanging="720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казатели деятельности служат индикатором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езультативным выражением тех психических изменений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торые происходят в сложных условиях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пираясь на эти показатели при изучении феномена напряжённости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сихология</w:t>
      </w:r>
      <w:r>
        <w:rPr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днако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едметом рассмотрения полагает скрытые за ними процессы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х психологическое содержание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left="720" w:right="-19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right="-19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589" w:right="-199" w:hanging="0"/>
        <w:jc w:val="both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Литература</w:t>
      </w:r>
      <w:r>
        <w:rPr>
          <w:b/>
          <w:bCs/>
          <w:sz w:val="28"/>
          <w:szCs w:val="28"/>
          <w:lang w:val="en-US"/>
        </w:rPr>
        <w:t>:</w:t>
      </w:r>
    </w:p>
    <w:p>
      <w:pPr>
        <w:pStyle w:val="Normal"/>
        <w:ind w:left="720" w:right="-19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right="-19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right="-19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785" w:leader="none"/>
        </w:tabs>
        <w:ind w:left="1505" w:right="-199" w:hanging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иршбаум Э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.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Еремеева А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сихические состояния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ладивосток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зд-во ДВГУ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1990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0"/>
        </w:numPr>
        <w:ind w:left="720" w:right="-19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9"/>
        </w:numPr>
        <w:tabs>
          <w:tab w:val="left" w:pos="0" w:leader="none"/>
          <w:tab w:val="left" w:pos="720" w:leader="none"/>
        </w:tabs>
        <w:ind w:left="1440" w:right="-199" w:hanging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Левитов Н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 психических состояниях человека</w:t>
      </w:r>
      <w:r>
        <w:rPr>
          <w:sz w:val="28"/>
          <w:szCs w:val="28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</w:t>
      </w:r>
      <w:r>
        <w:rPr>
          <w:sz w:val="28"/>
          <w:szCs w:val="28"/>
          <w:lang w:val="en-US"/>
        </w:rPr>
        <w:t>., “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освещение</w:t>
      </w:r>
      <w:r>
        <w:rPr>
          <w:sz w:val="28"/>
          <w:szCs w:val="28"/>
          <w:lang w:val="en-US"/>
        </w:rPr>
        <w:t>”,</w:t>
      </w:r>
      <w:r>
        <w:rPr>
          <w:sz w:val="28"/>
          <w:szCs w:val="28"/>
        </w:rPr>
        <w:t xml:space="preserve"> 1964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0"/>
        </w:numPr>
        <w:ind w:left="720" w:right="-19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9"/>
        </w:numPr>
        <w:tabs>
          <w:tab w:val="left" w:pos="0" w:leader="none"/>
          <w:tab w:val="left" w:pos="720" w:leader="none"/>
        </w:tabs>
        <w:ind w:left="1440" w:right="-199" w:hanging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Леонова А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.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едведев В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Функциональные состояния человека в трудовой деятельности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</w:t>
      </w:r>
      <w:r>
        <w:rPr>
          <w:sz w:val="28"/>
          <w:szCs w:val="28"/>
          <w:lang w:val="en-US"/>
        </w:rPr>
        <w:t xml:space="preserve">.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зд-во МГУ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1981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0"/>
        </w:numPr>
        <w:ind w:left="720" w:right="-1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left" w:pos="0" w:leader="none"/>
          <w:tab w:val="left" w:pos="720" w:leader="none"/>
        </w:tabs>
        <w:ind w:left="1440" w:right="-199" w:hanging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енко Н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сихическая напряжённость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</w:t>
      </w:r>
      <w:r>
        <w:rPr>
          <w:sz w:val="28"/>
          <w:szCs w:val="28"/>
          <w:lang w:val="en-US"/>
        </w:rPr>
        <w:t>.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зд-во МГУ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1976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0"/>
        </w:numPr>
        <w:ind w:left="720" w:right="-19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9"/>
        </w:numPr>
        <w:tabs>
          <w:tab w:val="left" w:pos="0" w:leader="none"/>
          <w:tab w:val="left" w:pos="720" w:leader="none"/>
        </w:tabs>
        <w:ind w:left="1440" w:right="-199" w:hanging="720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емчин Т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остояния нервно-психического напряжения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Л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., Изд-во ЛГУ, </w:t>
      </w:r>
      <w:r>
        <w:rPr>
          <w:sz w:val="28"/>
          <w:szCs w:val="28"/>
        </w:rPr>
        <w:t>1983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0"/>
        </w:numPr>
        <w:ind w:left="720" w:right="-1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left" w:pos="0" w:leader="none"/>
          <w:tab w:val="left" w:pos="720" w:leader="none"/>
        </w:tabs>
        <w:ind w:left="1440" w:right="-199" w:hanging="720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Сб. Психические состояния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</w:t>
      </w:r>
      <w:r>
        <w:rPr>
          <w:sz w:val="28"/>
          <w:szCs w:val="28"/>
          <w:lang w:val="en-US"/>
        </w:rPr>
        <w:t xml:space="preserve">.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зд-во ЛГУ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1981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0"/>
        </w:numPr>
        <w:ind w:left="720" w:right="-1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left" w:pos="0" w:leader="none"/>
          <w:tab w:val="left" w:pos="720" w:leader="none"/>
        </w:tabs>
        <w:ind w:left="1080" w:right="-199" w:hanging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сновикова Ю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сихические состояния человека</w:t>
      </w:r>
      <w:r>
        <w:rPr>
          <w:sz w:val="28"/>
          <w:szCs w:val="28"/>
          <w:lang w:val="en-US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х классификация и диагностика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Горький</w:t>
      </w:r>
      <w:r>
        <w:rPr>
          <w:sz w:val="28"/>
          <w:szCs w:val="28"/>
          <w:lang w:val="en-US"/>
        </w:rPr>
        <w:t>,1975.</w:t>
      </w:r>
    </w:p>
    <w:p>
      <w:pPr>
        <w:pStyle w:val="Normal"/>
        <w:ind w:left="720" w:right="-19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right="-19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right="-19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right="-19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right="-19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right="-19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right="-19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right="-19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right="-19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right="-19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right="-19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right="-19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right="-19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right="-19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right="-19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right="-19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right="-19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right="-19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right="-19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right="-19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right="-19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800" w:gutter="0" w:header="0" w:top="1440" w:footer="720" w:bottom="1440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right="-199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09" w:right="-199" w:hanging="0"/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right="-199" w:hanging="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09" w:right="-199" w:hanging="0"/>
      <w:jc w:val="center"/>
      <w:outlineLvl w:val="3"/>
    </w:pPr>
    <w:rPr>
      <w:sz w:val="52"/>
      <w:szCs w:val="5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709" w:right="-199" w:firstLine="567"/>
      <w:outlineLvl w:val="4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-199" w:hanging="0"/>
      <w:jc w:val="both"/>
      <w:outlineLvl w:val="5"/>
    </w:pPr>
    <w:rPr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709" w:right="-199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9T23:09:00Z</dcterms:created>
  <dc:creator>Ждём благодарности по адресу Vladimir.Glazounov@paloma.spbu.ru</dc:creator>
  <dc:description/>
  <dc:language>en-US</dc:language>
  <cp:lastModifiedBy>Vladimir N.Glazounov</cp:lastModifiedBy>
  <dcterms:modified xsi:type="dcterms:W3CDTF">1999-03-13T17:41:00Z</dcterms:modified>
  <cp:revision>1</cp:revision>
  <dc:subject/>
  <dc:title>Структурно-функциональные характеристики нервно-психического напряжения</dc:title>
</cp:coreProperties>
</file>