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ЗИГМУНД ФРЕЙД (1865-1939), австрийский психолог, основатель психоанализа</w:t>
      </w:r>
    </w:p>
    <w:p>
      <w:pPr>
        <w:pStyle w:val="TextBodyIndent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1893 году два молодых венских врача  - Фрейд и Брейер – выступили в одном  из специальных психиатрических журналов с небольшой статьей, в которой предложили новый метод лечения нервных расстройств – с помощью гипноза.</w:t>
      </w:r>
    </w:p>
    <w:p>
      <w:pPr>
        <w:pStyle w:val="2"/>
        <w:rPr>
          <w:rFonts w:ascii="Tahoma" w:hAnsi="Tahoma" w:cs="Tahoma"/>
        </w:rPr>
      </w:pPr>
      <w:r>
        <w:rPr>
          <w:rFonts w:cs="Tahoma" w:ascii="Tahoma" w:hAnsi="Tahoma"/>
        </w:rPr>
        <w:t>Именно с этого «предварительного сообщения», как скромно назвали его сами авторы, и началась история психоанализа – одного из самых значительных направлений в изучении психической деятельности человека.</w:t>
      </w:r>
    </w:p>
    <w:p>
      <w:pPr>
        <w:pStyle w:val="Normal"/>
        <w:ind w:firstLine="56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Зигмунд Фрейд родился в 1865 году в Фрайберге, где у его отца было небольшое торговое дело. В 1873 году он поступил на медицинский факультет Венского университета, который блестяще окончил в 1881 году, получив степень доктора медицины. Несмотря на то, что еще студентом он написал ряд блестящих научных работ, посвященных изучению медицинских свойств ряда наркотических веществ, его не взяли работать в университет, и он не смог продолжить академическую карьеру.</w:t>
      </w:r>
    </w:p>
    <w:p>
      <w:pPr>
        <w:pStyle w:val="Normal"/>
        <w:ind w:firstLine="56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Фрейд стал практикующим врачом-психиатром. Он открыл собственную лечебницу и занялся экспериментами в области лечения тяжелых нервных расстройств. В 1885 году  Фрейду все-таки удалось пройти по конкурсу на место приват-доцента в Венском университете, и он получил возможность поехать на стажировку в Париж, где находилась  всемирно известная больница «Сальпетриер», которую возглавлял крупнейший неврапотолог того времени профессор Жан Шарко.</w:t>
      </w:r>
    </w:p>
    <w:p>
      <w:pPr>
        <w:pStyle w:val="Normal"/>
        <w:ind w:firstLine="56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Четыре с половиной месяца, которые Фрейд провел в этой клинике, показали ему, что лечение психических болезней с помощью лекарств неэффективно, и он решил найти новые средства. Для этого Фрейд начал изучать внутренние мотивы поведения человека. Он понял, что вначале нужно найти причины психических заболеваний.</w:t>
      </w:r>
    </w:p>
    <w:p>
      <w:pPr>
        <w:pStyle w:val="Normal"/>
        <w:ind w:firstLine="56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октор Ипполит Бернгейм заметил интерес Фрейда к гипнозу и пригласил его в свою клинику в Нанси.  Пребывание в Нанси показало Фрейду огромные возможности для применения этого метода в психиатрии. Он решил развить метод Бернгейма и вскоре понял, что с помощью гипноза можно вылечить человека от последствий сильного нервного потрясения. В дальнейшем это станет началом общего курса лечения.</w:t>
      </w:r>
    </w:p>
    <w:p>
      <w:pPr>
        <w:pStyle w:val="Normal"/>
        <w:ind w:firstLine="56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ак родилась теория Фрейда о том, что знание психических особенностей человека помогает не только разобраться в причинах появления различных болезней, но и понять многие стороны человеческой деятельности.</w:t>
      </w:r>
    </w:p>
    <w:p>
      <w:pPr>
        <w:pStyle w:val="Normal"/>
        <w:ind w:firstLine="56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начале ХХ века Фрейд публикует несколько книг («Толкование сновидений», 1900; «Остроумие и его отношение к бессознательному», 1905), в которых показал роль психологических импульсов в самых разных  аспектах человеческой деятельности.</w:t>
      </w:r>
    </w:p>
    <w:p>
      <w:pPr>
        <w:pStyle w:val="Normal"/>
        <w:ind w:firstLine="56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начале его теория вызвала резкое отрицательное отношение в научном мире, но уже в 1902-1903 годах вокруг Фрейда появились ученики, которые собирались каждую среду для обмена новостями. Позднее эти собрания получили название «Общество психологических сред».</w:t>
      </w:r>
    </w:p>
    <w:p>
      <w:pPr>
        <w:pStyle w:val="Normal"/>
        <w:ind w:firstLine="56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1908 году количество участников настолько увеличилось,  что  они организовали  Венское психоаналитическое общество. Идеи Фрейда постоянно стали распространяться и оказались весьма популярными. И сегодня существуют психиатры, которых можно назвать последователями Фрейда. Они беседуют со своим пациентом и стараются в ходе разговора не только снять напряжение, но и помочь ему в случае нервной депрессии. Кушетка же самого доктора Фрейда сегодня находится в музее Фрейда в Лондоне.</w:t>
      </w:r>
    </w:p>
    <w:p>
      <w:pPr>
        <w:pStyle w:val="Normal"/>
        <w:ind w:firstLine="56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удьба самого исследователя сложилась и счастливо, и трагически. Его дочь стала основателем детской психиатрии и открыла свою лечебницу. Когда же Австрия было захвачена фашистской Германией, Фрейд, как и другие евреи, попал в венское гетто. После нескольких месяцев пребывания там его выкупили, и Фрейд уехал в Лондом, где через год умер.</w:t>
      </w:r>
    </w:p>
    <w:p>
      <w:pPr>
        <w:pStyle w:val="Normal"/>
        <w:ind w:firstLine="56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56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56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итература  :</w:t>
      </w:r>
    </w:p>
    <w:p>
      <w:pPr>
        <w:pStyle w:val="Normal"/>
        <w:ind w:firstLine="56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П.Шалаева, Л.В.Кашинская «Все обо всех» Москва 1996г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8:33:00Z</dcterms:created>
  <dc:creator>*</dc:creator>
  <dc:description/>
  <dc:language>en-US</dc:language>
  <cp:lastModifiedBy>*</cp:lastModifiedBy>
  <cp:lastPrinted>2000-11-22T11:32:00Z</cp:lastPrinted>
  <dcterms:modified xsi:type="dcterms:W3CDTF">2000-11-22T08:33:00Z</dcterms:modified>
  <cp:revision>3</cp:revision>
  <dc:subject/>
  <dc:title>ЗИГМУНД ФРЕЙД (1865-1939), австрийский психолог, основатель психоанализа</dc:title>
</cp:coreProperties>
</file>