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Основой возникновения и становления профессиональной культуры выступает органическое взаимодействие профессии и профессиональной группы. В обыденном и научном употреблении можно выделить три типа определений понятия "профессия". Одни понимают профессию как совокупность знаний и трудовых навыков, принад</w:t>
        <w:softHyphen/>
        <w:t>лежащих конкретному человеку. Другие видят в ней основной род трудовой деятель</w:t>
        <w:softHyphen/>
        <w:t>ности. служащий источником доходов, а третьи определяют профессию как совокуп</w:t>
        <w:softHyphen/>
        <w:t>ность людей, занятых тем или иным видом труда. Главный недостаток, присущий синтезирующим типам определения понятий, это разрыв между их содержанием и требованиями, предъявляемыми к понятиям, входящим в категориальный ряд куль</w:t>
        <w:softHyphen/>
        <w:t>туры. Мы считаем, что профессия является социально-технологическим механизмом, который создан обществом для обеспечения своих материальных и духовных потреб</w:t>
        <w:softHyphen/>
        <w:t>ностей путем локализации его в определенном виде профессиональной деятельности и предназначен для производства определенного вида продукта.</w:t>
      </w:r>
    </w:p>
    <w:p>
      <w:pPr>
        <w:pStyle w:val="Normal"/>
        <w:ind w:firstLine="425"/>
        <w:rPr/>
      </w:pPr>
      <w:r>
        <w:rPr/>
        <w:t>В этом смысле профессия противопоставляется понятию профессиональной группы. То непосредственное единство, в котором профессия совпадает с профессиональной группой, сохраняет их непосредственную раздвоенность. Необходимые обществу уни</w:t>
        <w:softHyphen/>
        <w:t>кальные продукты (будь то продукты материального или духовного производства) создаются людьми, втянутыми в орбиту того или иного вида деятельности. Такая совокупность людей начинает консолидироваться в профессиональную группу только при условии, что данный вид профессиональной деятельности становится для них определяющим способом реализации и способом удовлетворения потребностей. Сле</w:t>
        <w:softHyphen/>
        <w:t>довательно, профессия и профессиональная группа, несмотря на внутреннее родст</w:t>
        <w:softHyphen/>
        <w:t>во, выступают в качестве самостоятельных явлений, имеющих общее и особенное в процессе развития от зачаточного состояния до расцвета и общественного призна</w:t>
        <w:softHyphen/>
        <w:t>ния.</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Если развитие профессии во многом определяется сущностными свойствами вида деятельности и ее местом в разделении труда в масштабах общественного производ</w:t>
        <w:softHyphen/>
        <w:t>ства, то становление и развитие профессиональной группы есть процесс более высо</w:t>
        <w:softHyphen/>
        <w:t>кого уровня, лишь в снятом виде содержащий в себе свою основу - профессию. В своем взаимодействии профессия и профессиональная группа выступают как "средст-во-для-другого". Каждая из сторон целого опосредуется другой, чем и определяется</w:t>
      </w:r>
      <w:r>
        <w:rPr>
          <w:b/>
          <w:bCs/>
        </w:rPr>
        <w:t xml:space="preserve"> их </w:t>
      </w:r>
      <w:r>
        <w:rPr/>
        <w:t>единство. Профессиональная деятельность, как писал Э. Дюркгейм, может эффек</w:t>
        <w:softHyphen/>
        <w:t>тивно регламентироваться только группой, достаточно близкой к самой профессии, чтобы чувствовать все ее потребности и иметь возможность следить за всеми ее</w:t>
      </w:r>
    </w:p>
    <w:p>
      <w:pPr>
        <w:pStyle w:val="Normal"/>
        <w:ind w:firstLine="425"/>
        <w:rPr/>
      </w:pPr>
      <w:r>
        <w:rPr/>
        <w:t>изменениями. Единственная группа, которая соответствовала</w:t>
      </w:r>
      <w:r>
        <w:rPr>
          <w:b/>
          <w:bCs/>
        </w:rPr>
        <w:t xml:space="preserve"> выдвинутым условиям, </w:t>
      </w:r>
      <w:r>
        <w:rPr/>
        <w:t>была названа</w:t>
      </w:r>
      <w:r>
        <w:rPr>
          <w:b/>
          <w:bCs/>
        </w:rPr>
        <w:t xml:space="preserve"> им</w:t>
      </w:r>
      <w:r>
        <w:rPr/>
        <w:t xml:space="preserve"> корпорацией, или профессиональной группой [I].</w:t>
      </w:r>
    </w:p>
    <w:p>
      <w:pPr>
        <w:pStyle w:val="Normal"/>
        <w:ind w:firstLine="425"/>
        <w:rPr/>
      </w:pPr>
      <w:r>
        <w:rPr/>
        <w:t>Анализ отношений между профессией и профессиональной группой позволяет опре</w:t>
        <w:softHyphen/>
        <w:t>делить последнюю как совокупность людей, объединенных общим видом трудовой профессиональной деятельности, в противоположность профессии — категории, указывающей на то, каким конкретным видом деятельности человек владеет профес</w:t>
        <w:softHyphen/>
        <w:t>сионально.</w:t>
      </w:r>
    </w:p>
    <w:p>
      <w:pPr>
        <w:pStyle w:val="Normal"/>
        <w:ind w:firstLine="425"/>
        <w:rPr/>
      </w:pPr>
      <w:r>
        <w:rPr/>
        <w:t>Итак, вне зависимости от того, в какой сфере материального или духовного произ</w:t>
        <w:softHyphen/>
        <w:t>водства функционирует профессиональная группа, формирование ее в качестве субъекта социальной структуры с необходимостью должно предполагать: а) иден</w:t>
        <w:softHyphen/>
        <w:t>тичность социально-экономических условий труда; б) определенную общность содер</w:t>
        <w:softHyphen/>
        <w:t>жания труда; в) наличие адекватных по содержанию и объему специальных знаний и алгоритмов профессиональной деятельности; г) общность менталитета.</w:t>
      </w:r>
    </w:p>
    <w:p>
      <w:pPr>
        <w:pStyle w:val="Normal"/>
        <w:ind w:firstLine="425"/>
        <w:rPr/>
      </w:pPr>
      <w:r>
        <w:rPr/>
        <w:t>Профессиональная группа, с одной стороны, является носителем наиболее сущест</w:t>
        <w:softHyphen/>
        <w:t>венных признаков социальных классов, страт, слоев, в состав которых она входит, а с другой - обладает рядом специфических признаков, отражающих главным образом вид ее профессиональной деятельности. Именно выполнение представителями опреде</w:t>
        <w:softHyphen/>
        <w:t>ленной профессиональной группы качественно однородных либо близких по содер</w:t>
        <w:softHyphen/>
        <w:t>жанию функций в ходе практической деятельности (прежде всего трудовой) в значи</w:t>
        <w:softHyphen/>
        <w:t>тельной степени определяет однотипность их профессиональной культуры.</w:t>
      </w:r>
    </w:p>
    <w:p>
      <w:pPr>
        <w:pStyle w:val="Normal"/>
        <w:ind w:firstLine="425"/>
        <w:rPr/>
      </w:pPr>
      <w:r>
        <w:rPr/>
        <w:t>Нужно заметить, что понятие "профессиональная культура" часто употребляется вне связи с культурой в целом. Одни авторы обращаются к нему при рассмотрении социализации личности, не касаясь его сущности, другие, не определяя явления, тем не менее различают общую и профессиональную культуру. Определенный вклад в развитие теории профессиональной культуры внесли А.А. Баталов [2], Е.А. Эйхель-берг [3] и П.М. Батура [4], понимание которых сущности и структуры данного явления не выходит за рамки представлений Г.Н. Соколовой о профессиональной культуре как исключительно личностной характеристике специалиста, выражающей меру развития потребностей и способностей индивидов [5]. Анализ точек зрения на профес</w:t>
        <w:softHyphen/>
        <w:t>сиональную культуру позволяет констатировать, что для большинства авторов характерен несистемный подход к проблеме: в одном случае это выражается в немотивированном наборе элементов, в другом - в сведении исследуемого феномена либо к совокупности знаний и навыков, либо к стилю мышления и общения.</w:t>
      </w:r>
    </w:p>
    <w:p>
      <w:pPr>
        <w:pStyle w:val="Normal"/>
        <w:ind w:firstLine="425"/>
        <w:rPr/>
      </w:pPr>
      <w:r>
        <w:rPr/>
        <w:t>В структуре профессиональной культуры мы выделяем две стороны: праксиоло-гическую и ментальную. Первая характеризует способ взаимодействия субъекта с орудиями и предметом труда, а также степень его готовности к конкретному виду деятельности. В ее составе выделяются такие элементы, как профессиональные зна</w:t>
        <w:softHyphen/>
        <w:t>ния, навыки и умения, в том числе стиль профессионального мышления. Вторая сторо</w:t>
        <w:softHyphen/>
        <w:t>на выступает интегральной характеристикой сознания и самосознания субъекта про</w:t>
        <w:softHyphen/>
        <w:t>фессиональной культуры, нравственно-мировоззренческих и эстетических предпосылок деятельности. Профессиональное сознание есть такой вид отражения действитель</w:t>
        <w:softHyphen/>
        <w:t>ности, в котором аккумулируется вся совокупность алгоритмов, норм. ценностей и язы</w:t>
        <w:softHyphen/>
        <w:t>ка, свойственных обособившемуся виду профессиональной деятельности.</w:t>
      </w:r>
    </w:p>
    <w:p>
      <w:pPr>
        <w:pStyle w:val="Normal"/>
        <w:ind w:firstLine="425"/>
        <w:rPr/>
      </w:pPr>
      <w:r>
        <w:rPr/>
        <w:t>Движущей силой развития профессионального сознания выступает постоянно вос</w:t>
        <w:softHyphen/>
        <w:t>производящееся противоречие между консервативным и динамичным началами. Отра</w:t>
        <w:softHyphen/>
        <w:t>жением этого процесса является профессиональное самосознание, которое содержит устойчивые представления об определенной профессиональной, политической, социаль</w:t>
        <w:softHyphen/>
        <w:t>ной, психологической и нравственной идентичности членов группы, о ее свойствах как целого. В профессиональном самосознании выкристаллизовывается осознание общнос</w:t>
        <w:softHyphen/>
        <w:t>ти интересов, формируются и функционируют механизмы социально-психологической консолидации группы и поддержания стабильности ее социального положения.</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В одном ряду с ним стоит профессиональное мировоззрение. Выделение его в ка</w:t>
        <w:softHyphen/>
        <w:t>честве специфического среза общего мировоззрения и элемента профессиональной культуры все еще является дискуссионным, однако мы считаем, что объектом отра-</w:t>
      </w:r>
    </w:p>
    <w:p>
      <w:pPr>
        <w:pStyle w:val="Normal"/>
        <w:ind w:firstLine="425"/>
        <w:rPr/>
      </w:pPr>
      <w:r>
        <w:rPr>
          <w:b/>
          <w:bCs/>
        </w:rPr>
        <w:t>жения</w:t>
      </w:r>
      <w:r>
        <w:rPr/>
        <w:t xml:space="preserve"> профессионального</w:t>
      </w:r>
      <w:r>
        <w:rPr>
          <w:b/>
          <w:bCs/>
        </w:rPr>
        <w:t xml:space="preserve"> мировоззрения выступает не только общая или специальная, но и</w:t>
      </w:r>
      <w:r>
        <w:rPr/>
        <w:t xml:space="preserve"> социальная картина мира. Именно она обеспечивает интеграцию профессио</w:t>
        <w:softHyphen/>
        <w:t>нальной группы, формирует ее социальную позицию. Обретение профессионального мировоззрения является одним из важнейших критериев адаптированности личности к профессиональной среде.</w:t>
      </w:r>
    </w:p>
    <w:p>
      <w:pPr>
        <w:pStyle w:val="Normal"/>
        <w:ind w:firstLine="425"/>
        <w:rPr/>
      </w:pPr>
      <w:r>
        <w:rPr/>
        <w:t>Особое место в профессиональной культуре принадлежит профессиональному мыш</w:t>
        <w:softHyphen/>
        <w:t>лению. Во многом обусловленное технологией и объективной логикой конкретного вида деятельности, оно выступает организующим началом в процессе становления и самоопределения профессии. А.А. Баталов, развивая концепцию культурно-истори</w:t>
        <w:softHyphen/>
        <w:t>ческой детерминации профессионального мышления, справедливо выделяет два типа профессионального мышления: мышление, ставшее образом действия профессионала. и мышление, модифицированное видом профессиональной деятельности.</w:t>
      </w:r>
    </w:p>
    <w:p>
      <w:pPr>
        <w:pStyle w:val="Normal"/>
        <w:ind w:firstLine="425"/>
        <w:rPr/>
      </w:pPr>
      <w:r>
        <w:rPr/>
        <w:t>Профессиональная мораль - часть общей трудовой морали, которая, являясь элементом профессиональной культуры, выступает регулятором профессионального поведения. Профессиональная группа только тогда отвечает ожиданиям общества, когда она в состоянии продуцировать корпоративный свод формализованных и нефор</w:t>
        <w:softHyphen/>
        <w:t>мализованных норм. В системе ценностей профессиональной культуры мы выделяем два вида: праксиологические и ментальные, обусловленные требованиями профессии к личности, содержанием человеческих связей и отношений, определяемых как харак</w:t>
        <w:softHyphen/>
        <w:t>тером труда и его содержанием, так и местом профессиональной группы в системе общественного разделения труда, а следовательно, и в социальной структуре об</w:t>
        <w:softHyphen/>
        <w:t>щества.</w:t>
      </w:r>
    </w:p>
    <w:p>
      <w:pPr>
        <w:pStyle w:val="Normal"/>
        <w:ind w:firstLine="425"/>
        <w:rPr/>
      </w:pPr>
      <w:r>
        <w:rPr/>
        <w:t>Остановимся на феномене профессиональной культуры предпринимателя. До недавнего времени понятия "предприимчивость", "предприниматель", "предпри</w:t>
        <w:softHyphen/>
        <w:t>нимательство" не имели однозначного смысла [б]. Говоря о предпринимателях, одни имеют в виду представителей мелкого и среднего бизнеса, другие - всех, кто осуществляет управленческие функции. Анализ предпринимательства предполагает нахождение качественных границ, иначе неизбежно смешение терминов "бизнесмен", "предприниматель", "менеджер" и т.п., отражающих различные явления [7]. Оказы</w:t>
        <w:softHyphen/>
        <w:t>вается, термин "предпринимательство" на протяжении истории приобретал разный смысл в зависимости от изменений роли предпринимательства в экономическом развитии. Р. Хизрич и М. Питере предлагают определение, которое охватывает все виды предпринимательского поведения [8]. Однако оно не выдерживает критики с точки зрения научного подхода. В самом деле, все критериальные признаки, вошед</w:t>
        <w:softHyphen/>
        <w:t>шие в определение, могут быть отнесены к любому виду человеческой деятельности. В расширительной трактовке предпринимательство приближается по набору признаков к профессии.</w:t>
      </w:r>
    </w:p>
    <w:p>
      <w:pPr>
        <w:pStyle w:val="Normal"/>
        <w:ind w:firstLine="425"/>
        <w:rPr/>
      </w:pPr>
      <w:r>
        <w:rPr/>
        <w:t>Вместе с тем получила распространение точка зрения, согласно которой отличи</w:t>
        <w:softHyphen/>
        <w:t>тельным признаком предпринимательства выступает его инновационный характер [7]. Эта традиция восходит к классической работе И. Шумпетера "Теория экономического развития", вышедшей в начале XX века. Инновационную теорию предприни</w:t>
        <w:softHyphen/>
        <w:t>мательства развивал также П. Дракер в книге "Нововведение и предприниматель</w:t>
        <w:softHyphen/>
        <w:t>ство", где он писал, что "нововведение - это особый инструмент предпринимателей, средство, при помощи которого они используют изменения как шанс осуществить новый вид бизнеса или услуг" [9]. Аналогичной позиции придерживается шведский экономист и психолог К.-Э. Варнерид, определяющий предпринимательство в качестве деятельности по созданию социальных связей или социальных структур (таковой. несомненно, является фирма, предприятие, компания), в той сфере, где раньше их не существовало [10]. В отечественной литературе близкой точки зрения придерживается А.И. Агеев [II]. Правда, в зависимости от толкования категории "инновация" в понятие предпринимательства авторы вкладывают различный смысл.</w:t>
      </w:r>
    </w:p>
    <w:p>
      <w:pPr>
        <w:pStyle w:val="Normal"/>
        <w:ind w:firstLine="425"/>
        <w:rPr/>
      </w:pPr>
      <w:r>
        <w:rPr/>
        <w:t>В целом, как считает Т. Заславская, можно выделить три основных позиции, вытекающие из трактовки предпринимательства как инновационной деятельности. Согласно первой, роль базового понятия играет предприимчивость, понимаемая как способность достигать предпринимательских целей за счет собственной инициативы, изобретательности, готовности к риску, принятию и реализации нестандартных решений. С этой точки зрения, предприниматель выступает как деловой, инициа</w:t>
        <w:softHyphen/>
        <w:t>тивный и творческий человек, действующий преимущественно в хозяйственной сфере. Согласно второму подходу, предпринимательство рассматривается как специфический слой в социальной структуре общества и акцентируется системопреобразующий, социально-новаторский характер деятельности предпринимателей, участвующих в рыночной трансформации российской экономики безотносительно к методам, способам и конечным целям, которые при этом преследуются. Наконец, имеет место попытка рассматривать предпринимательство через понятие "предприниматель", под которым подразумевается человек, действующий в условиях свободной рыночной экономики и преследующий в качестве основной цели максимизацию прибыли. При этом пред</w:t>
        <w:softHyphen/>
        <w:t>приимчивость как бы остается на втором плане, уступая место трактовке предприни</w:t>
        <w:softHyphen/>
        <w:t>мательства как типа экономической деятельности, с одной стороны, и социального слоя - с другой. Тем не менее и сама Т. Заславская не избежала смешения научных жанров, определяя предпринимательство как "социальный слой. конституирующими признаками которого служат: инициативная деятельность в целях получения прибыли;</w:t>
      </w:r>
    </w:p>
    <w:p>
      <w:pPr>
        <w:pStyle w:val="Normal"/>
        <w:ind w:firstLine="425"/>
        <w:rPr/>
      </w:pPr>
      <w:r>
        <w:rPr/>
        <w:t>свобода и автономность экономических решений; личный риск и личная ответствен</w:t>
        <w:softHyphen/>
        <w:t>ность за результаты хозяйствования" [б].</w:t>
      </w:r>
    </w:p>
    <w:p>
      <w:pPr>
        <w:pStyle w:val="Normal"/>
        <w:ind w:firstLine="425"/>
        <w:rPr/>
      </w:pPr>
      <w:r>
        <w:rPr/>
        <w:t>С нашей точки зрения, приведенные трактовки не выдерживают проверки мето</w:t>
        <w:softHyphen/>
        <w:t>дологией. И вот почему: в них предпринимательство охватывает разнородные приз</w:t>
        <w:softHyphen/>
        <w:t>наки, число которых определяется произвольно: экономические (получение прибыли. автономность экономических решений), социокультурные (социальный слой, группа), нравственные (свобода, личная ответственность и т.п.), психологические (творчество, личный риск, удовлетворенность).</w:t>
      </w:r>
    </w:p>
    <w:p>
      <w:pPr>
        <w:pStyle w:val="Normal"/>
        <w:ind w:firstLine="425"/>
        <w:rPr/>
      </w:pPr>
      <w:r>
        <w:rPr/>
        <w:t>Наиболее перспективным нам представляется определение предпринимательства через его видовую сущность - как специфического вида человеческой деятельности. Зададимся вопросом; возможно ли предпринимательство в условиях командно-адми</w:t>
        <w:softHyphen/>
        <w:t>нистративной системы? Вся история человечества убедительно свидетельствует, что степень свободы экономической деятельности является функцией меры демокра</w:t>
        <w:softHyphen/>
        <w:t>тичности политического строя и типа политического режима в стране. Следовательно. важнейшим условием генезиса и существования предпринимательства выступает рыночная экономика. А что выступает предметом труда предпринимателя? Это не системы машин или оборудование, а капитал, который предприниматель вкладывает в конкретное дело, будь то производство ракет, компьютеров или поп-музыки. С этой точки зрения, свободная рыночная экономика является цнвилизационным явлением, которое не только порождает предпринимательство как вид деятельности, но и, в свою очередь, зависит от него. Однако такой ответ на вопрос порождает некоторые сомнения. Ведь капиталом может обладать не только частное лицо. но и государство, а также принадлежащие ему казенные фирмы и предприятия. Поэтому мы специально подчеркнем, что речь в данном случае идет не о капитале вообще, а о капитале, принадлежащем частному лицу. т.е. частном капитале. Таким образом, предметом, специфицирующим предпринимательство как вид деятельности, является частный капитал. Но всякий ли частный капитал является специфицирующим признаком пред-' принимательства? Действительно, не всякий субъект рыночной экономики, обла</w:t>
        <w:softHyphen/>
        <w:t>дающий капиталом, является предпринимателем. Не является им, например, владелец десятка миллионов долларов или сотен миллионов рублей, хранящихся в банке и приносящих существенные доходы. Тот же капитал, пущенный в оборот, будь то сфера финансовая или промышленная, превращает его обладателя в предпринима</w:t>
        <w:softHyphen/>
        <w:t>теля. Иначе говоря, предпринимательство начинается тогда, когда его субъекты обра</w:t>
        <w:softHyphen/>
        <w:t>щаются с собственным капиталом профессионально.</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Таким образом, предпринимательство - это не что иное, как профессиональная экономическая деятельность, направленная на расширенное воспроизводство собст</w:t>
        <w:softHyphen/>
        <w:t>венного капитала с целью получения прибыли безотносительно к конкретной сфере</w:t>
      </w:r>
    </w:p>
    <w:p>
      <w:pPr>
        <w:pStyle w:val="Normal"/>
        <w:ind w:firstLine="425"/>
        <w:jc w:val="left"/>
        <w:rPr/>
      </w:pPr>
      <w:r>
        <w:rPr/>
        <w:t>производства, материального или духовного. Это определение дает возможность отсечь все вторичные признаки, которые конституируют не само предпринимательство как вид профессиональной деятельности, а категорию, органически связанную с последним - "предприниматель". Как мы уже писали выше, традиционный подход к определению предпринимательства как раз характеризовался и характеризуется тем, что его сторонники в силу неразработанности общесоциологической теории профес</w:t>
        <w:softHyphen/>
        <w:t>сиональной группы и профессии не могли увидеть грань, разделяющую обсуждаемые здесь понятия. Это, в частности, отразилось и в Законе РСФСР "О предприятиях и предпринимательской деятельности", где предпринимательство трактуется как ини</w:t>
        <w:softHyphen/>
        <w:t>циативная самостоятельная деятельность граждан и их объединений, направленная на получение прибыли и осуществляемая на их риск и под их имущественную ответственность [12]. Кстати, порочность такого рода определений, видимо, почув</w:t>
        <w:softHyphen/>
        <w:t>ствовали разработчики Гражданского Кодекса РФ. утвержденного Государственной Думой 21 октября 1994г., где оно отсутствует. Однако грань между понятиями "предпринимательство" и "профессия - предприниматель" существует.</w:t>
      </w:r>
    </w:p>
    <w:p>
      <w:pPr>
        <w:pStyle w:val="Normal"/>
        <w:ind w:firstLine="425"/>
        <w:rPr/>
      </w:pPr>
      <w:r>
        <w:rPr/>
        <w:t>Становление профессии "предприниматель" происходило на протяжении длитель</w:t>
        <w:softHyphen/>
        <w:t>ного времени, прежде чем обрело современный облик. И если объединить данное нами общесоциологическое определение понятия "профессия" с признаками, характе</w:t>
        <w:softHyphen/>
        <w:t>ризующими непосредственно профессиональную деятельность предпринимателя, то профессия предпринимателя может быть определена как социально-технологический рыночный механизм, который создан обществом для использования капитала как в качестве предмета труда, так и орудия производства с целью обеспечения функцио</w:t>
        <w:softHyphen/>
        <w:t>нирования и расширенного воспроизводства частной собственности. Очевидно, что в предлагаемом определении нет и намека на ряд признаков, конституирующих, согласно сложившейся в науке традиции, понятие "предприниматель". Мы не упоми</w:t>
        <w:softHyphen/>
        <w:t>наем ни о рискованности такого вида профессиональной деятельности, ни о свободе и автономности в принятии экономических и организационных решений, ни о личной ответственности за результаты своей деятельности.</w:t>
      </w:r>
    </w:p>
    <w:p>
      <w:pPr>
        <w:pStyle w:val="Normal"/>
        <w:ind w:firstLine="425"/>
        <w:rPr/>
      </w:pPr>
      <w:r>
        <w:rPr/>
        <w:t>Слабость традиционных представлений заключается в том, что введение указанных признаков в понятие "предприниматель" не позволяет его четко отличить от других профессий. Скажем, никому в голову не придет вводить в определение профессии хирурга, пилота или офицера рискованность и ответственность. Наиболее близким к нашей концепции представляется определение предпринимателя, данное Н. Смел-зером: "Предприниматель — лицо, которое наращивает капитал и рискует вложить его в дело, обещающее вернуть вложенную сумму плюс прибыль" [13]. И хотя в нем опять-таки присутствует вторичный профессиональный признак, оно в большой сте</w:t>
        <w:softHyphen/>
        <w:t>пени коррелирует с нашим определением предпринимательства как вида деятельности. Поэтому мы предлагаем считать предпринимателем лицо, для которого расширенное воспроизводство собственного или заемного капитала является основным видом профессиональной деятельности. Думается, что предлагаемое определение свободно от названных выше недостатков и обладает действительно междисциплинарным</w:t>
      </w:r>
    </w:p>
    <w:p>
      <w:pPr>
        <w:pStyle w:val="Normal"/>
        <w:ind w:firstLine="425"/>
        <w:jc w:val="left"/>
        <w:rPr/>
      </w:pPr>
      <w:r>
        <w:rPr/>
        <w:t>характером, позволяющим с успехом использовать его для исследования предприни</w:t>
        <w:softHyphen/>
        <w:t>мательства в различных науках.</w:t>
      </w:r>
    </w:p>
    <w:p>
      <w:pPr>
        <w:pStyle w:val="Normal"/>
        <w:ind w:firstLine="425"/>
        <w:rPr/>
      </w:pPr>
      <w:r>
        <w:rPr/>
        <w:t>Субъектом профессиональной культуры является не сама профессия, а сфор</w:t>
        <w:softHyphen/>
        <w:t>мировавшаяся на ее основе профессиональная группа, в нашем случае - профес</w:t>
        <w:softHyphen/>
        <w:t>сиональная группа предпринимателей. Атомарный, т.е. изолированный предприни</w:t>
        <w:softHyphen/>
        <w:t>матель ограничен как объективными, так и субъективными обстоятельствами в про</w:t>
        <w:softHyphen/>
        <w:t>цессе овладения богатством профессиональной культуры, а также в его сохранении, развитии и трансляции будущим поколениям. Все эти функции органически присущи профессиональной группе предпринимателей. Именно она обеспечивает институ-циализацию и защиту групповых интересов, формирует групповое мировоззрение и мораль. Профессиональная культура предпринимательства многолика. Она трансфор</w:t>
        <w:softHyphen/>
        <w:t>мируется в зависимости от предметной области науки и исследовательской концепции I культуры предпринимательства. Сочетание этих предпосылок приводит к тому, что в научном сообществе и массовом сознании бытует множество понятий, границы между которыми трудно провести. К ним относится "деловая культура", в которое различные исследователи вкладывают разное содержание. Для одних это "культура дела" в широком смысле вплоть до "культуры труда". В таком случае деловая культура присуща и предпринимателю, и менеджеру. Для других деловая культура - синоним исключительно культуры предпринимательства [14]. Третьи отождествляют культуру предпринимательства с понятием хозяйственной культуры общества [15]. Распростра</w:t>
        <w:softHyphen/>
        <w:t>нено также толкование культуры предпринимательства как профессионально-этиче</w:t>
        <w:softHyphen/>
        <w:t>ской культуры предпринимательства, благодаря чему в хозяйственную деятельность включают нравственный элемент [11; 16]. На наш взгляд, под профессиональной культурой предпринимателя надо понимать общественное явление, выражающее степень овладения профессиональной группой предпринимателей, ее представителями праксиологическими и ментальными алгоритмами расширенного воспроизводства част</w:t>
        <w:softHyphen/>
        <w:t>ного капитала в любой сфере материального и духовного производства.</w:t>
      </w:r>
    </w:p>
    <w:p>
      <w:pPr>
        <w:pStyle w:val="Normal"/>
        <w:ind w:firstLine="425"/>
        <w:jc w:val="left"/>
        <w:rPr/>
      </w:pPr>
      <w:r>
        <w:rPr/>
        <w:t>СПИСОК ЛИТЕРАТУРЫ</w:t>
      </w:r>
    </w:p>
    <w:p>
      <w:pPr>
        <w:pStyle w:val="Normal"/>
        <w:ind w:firstLine="425"/>
        <w:jc w:val="left"/>
        <w:rPr/>
      </w:pPr>
      <w:r>
        <w:rPr/>
        <w:t xml:space="preserve">1. </w:t>
      </w:r>
      <w:r>
        <w:rPr>
          <w:i/>
          <w:iCs/>
        </w:rPr>
        <w:t>Дюркгеим Э.</w:t>
      </w:r>
      <w:r>
        <w:rPr/>
        <w:t xml:space="preserve"> О разделении</w:t>
      </w:r>
      <w:r>
        <w:rPr>
          <w:b/>
          <w:bCs/>
        </w:rPr>
        <w:t xml:space="preserve"> общественного труда. Метод социологии.</w:t>
      </w:r>
      <w:r>
        <w:rPr/>
        <w:t xml:space="preserve"> М„</w:t>
      </w:r>
      <w:r>
        <w:rPr>
          <w:b/>
          <w:bCs/>
        </w:rPr>
        <w:t xml:space="preserve"> 1990. С. 9.</w:t>
      </w:r>
    </w:p>
    <w:p>
      <w:pPr>
        <w:pStyle w:val="Normal"/>
        <w:ind w:firstLine="425"/>
        <w:jc w:val="left"/>
        <w:rPr/>
      </w:pPr>
      <w:r>
        <w:rPr/>
        <w:t xml:space="preserve">2. </w:t>
      </w:r>
      <w:r>
        <w:rPr>
          <w:i/>
          <w:iCs/>
        </w:rPr>
        <w:t>Баталов А.А.</w:t>
      </w:r>
      <w:r>
        <w:rPr/>
        <w:t xml:space="preserve"> Профессиональное мышление: философские проблемы: Дисс. ... докт. филос. наук. Свердловск.1986.</w:t>
      </w:r>
    </w:p>
    <w:p>
      <w:pPr>
        <w:pStyle w:val="Normal"/>
        <w:ind w:firstLine="425"/>
        <w:jc w:val="left"/>
        <w:rPr/>
      </w:pPr>
      <w:r>
        <w:rPr/>
        <w:t xml:space="preserve">3. </w:t>
      </w:r>
      <w:r>
        <w:rPr>
          <w:i/>
          <w:iCs/>
        </w:rPr>
        <w:t>Энхельберг Е.А.</w:t>
      </w:r>
      <w:r>
        <w:rPr/>
        <w:t xml:space="preserve"> Профессиональная культура инженера в современном обществе; Автореф. дис.... канд. филос. наук. Томск. 1989. С. 10.</w:t>
      </w:r>
    </w:p>
    <w:p>
      <w:pPr>
        <w:pStyle w:val="Normal"/>
        <w:ind w:firstLine="425"/>
        <w:jc w:val="left"/>
        <w:rPr/>
      </w:pPr>
      <w:r>
        <w:rPr/>
        <w:t xml:space="preserve">4. </w:t>
      </w:r>
      <w:r>
        <w:rPr>
          <w:i/>
          <w:iCs/>
        </w:rPr>
        <w:t>Батура П.М.</w:t>
      </w:r>
      <w:r>
        <w:rPr/>
        <w:t xml:space="preserve"> Профессиональная культура молодежи села: проблемы и перспективы: Автореф. дне. ... канд. филос. наук. Минск. 1990.</w:t>
      </w:r>
    </w:p>
    <w:p>
      <w:pPr>
        <w:pStyle w:val="Normal"/>
        <w:ind w:firstLine="425"/>
        <w:jc w:val="left"/>
        <w:rPr/>
      </w:pPr>
      <w:r>
        <w:rPr/>
        <w:t xml:space="preserve">5. </w:t>
      </w:r>
      <w:r>
        <w:rPr>
          <w:i/>
          <w:iCs/>
        </w:rPr>
        <w:t>Соколова Г.Н.</w:t>
      </w:r>
      <w:r>
        <w:rPr/>
        <w:t xml:space="preserve"> Труд и профессиональная культура (опыт социологического исследования). Минск. 1980. С, 144.</w:t>
      </w:r>
    </w:p>
    <w:p>
      <w:pPr>
        <w:pStyle w:val="Normal"/>
        <w:ind w:firstLine="425"/>
        <w:jc w:val="left"/>
        <w:rPr/>
      </w:pPr>
      <w:r>
        <w:rPr/>
        <w:t xml:space="preserve">6. </w:t>
      </w:r>
      <w:r>
        <w:rPr>
          <w:i/>
          <w:iCs/>
        </w:rPr>
        <w:t>Заславская Т.И.</w:t>
      </w:r>
      <w:r>
        <w:rPr/>
        <w:t xml:space="preserve"> Бизнес-слой российского общества: сущность, структура, статус//Общественные</w:t>
      </w:r>
      <w:r>
        <w:rPr>
          <w:b/>
          <w:bCs/>
        </w:rPr>
        <w:t xml:space="preserve"> науки и</w:t>
      </w:r>
      <w:r>
        <w:rPr/>
        <w:t xml:space="preserve"> современность. 1995.№ 1. С. 18.</w:t>
      </w:r>
    </w:p>
    <w:p>
      <w:pPr>
        <w:pStyle w:val="Normal"/>
        <w:ind w:firstLine="425"/>
        <w:jc w:val="left"/>
        <w:rPr/>
      </w:pPr>
      <w:r>
        <w:rPr/>
        <w:t xml:space="preserve">7. </w:t>
      </w:r>
      <w:r>
        <w:rPr>
          <w:i/>
          <w:iCs/>
        </w:rPr>
        <w:t>Смольков В.Г.</w:t>
      </w:r>
      <w:r>
        <w:rPr/>
        <w:t xml:space="preserve"> Предпринимательство как особый вид деятельности // Социол. исслед. 1994, № 2. С. 16.</w:t>
      </w:r>
    </w:p>
    <w:p>
      <w:pPr>
        <w:pStyle w:val="Normal"/>
        <w:ind w:firstLine="425"/>
        <w:jc w:val="left"/>
        <w:rPr/>
      </w:pPr>
      <w:r>
        <w:rPr/>
        <w:t xml:space="preserve">8. </w:t>
      </w:r>
      <w:r>
        <w:rPr>
          <w:i/>
          <w:iCs/>
        </w:rPr>
        <w:t>Хизрин Р., Питере М.</w:t>
      </w:r>
      <w:r>
        <w:rPr/>
        <w:t xml:space="preserve"> Предпринимательство, или как завести собственное дело и добиться успеха. М„</w:t>
      </w:r>
    </w:p>
    <w:p>
      <w:pPr>
        <w:pStyle w:val="Normal"/>
        <w:ind w:firstLine="425"/>
        <w:jc w:val="left"/>
        <w:rPr/>
      </w:pPr>
      <w:r>
        <w:rPr/>
        <w:t>1992. С. 19-26.</w:t>
      </w:r>
    </w:p>
    <w:p>
      <w:pPr>
        <w:pStyle w:val="Normal"/>
        <w:ind w:firstLine="425"/>
        <w:jc w:val="left"/>
        <w:rPr/>
      </w:pPr>
      <w:r>
        <w:rPr/>
        <w:t xml:space="preserve">9. </w:t>
      </w:r>
      <w:r>
        <w:rPr>
          <w:i/>
          <w:iCs/>
        </w:rPr>
        <w:t>Отс1сег Р.</w:t>
      </w:r>
      <w:r>
        <w:rPr/>
        <w:t xml:space="preserve"> Етегргепеиг&amp;Шр ап&lt;] шпоуачоп. </w:t>
      </w:r>
      <w:r>
        <w:rPr>
          <w:i/>
          <w:iCs/>
        </w:rPr>
        <w:t>И.\..</w:t>
      </w:r>
      <w:r>
        <w:rPr/>
        <w:t xml:space="preserve"> 1985. Р. 19.</w:t>
      </w:r>
    </w:p>
    <w:p>
      <w:pPr>
        <w:pStyle w:val="Normal"/>
        <w:ind w:firstLine="425"/>
        <w:jc w:val="left"/>
        <w:rPr/>
      </w:pPr>
      <w:r>
        <w:rPr/>
        <w:t xml:space="preserve">10. </w:t>
      </w:r>
      <w:r>
        <w:rPr>
          <w:i/>
          <w:iCs/>
        </w:rPr>
        <w:t>Задорожнюк И.Е.</w:t>
      </w:r>
      <w:r>
        <w:rPr/>
        <w:t xml:space="preserve"> Инновационное предпринимательство</w:t>
      </w:r>
      <w:r>
        <w:rPr>
          <w:b/>
          <w:bCs/>
        </w:rPr>
        <w:t xml:space="preserve"> (реферат книги "Руководство по экономической </w:t>
      </w:r>
      <w:r>
        <w:rPr/>
        <w:t>психологии")//Социол. исслед. 1987. № 1. С. 134.</w:t>
      </w:r>
    </w:p>
    <w:p>
      <w:pPr>
        <w:pStyle w:val="Normal"/>
        <w:ind w:firstLine="425"/>
        <w:jc w:val="left"/>
        <w:rPr/>
      </w:pPr>
      <w:r>
        <w:rPr/>
        <w:t xml:space="preserve">11. </w:t>
      </w:r>
      <w:r>
        <w:rPr>
          <w:i/>
          <w:iCs/>
        </w:rPr>
        <w:t>Агеев А .И.</w:t>
      </w:r>
      <w:r>
        <w:rPr/>
        <w:t xml:space="preserve"> Предпринимательство: проблемы</w:t>
      </w:r>
      <w:r>
        <w:rPr>
          <w:b/>
          <w:bCs/>
        </w:rPr>
        <w:t xml:space="preserve"> собственности и культуры. М„ 1991. С. 10-11.</w:t>
      </w:r>
    </w:p>
    <w:p>
      <w:pPr>
        <w:pStyle w:val="Normal"/>
        <w:ind w:firstLine="425"/>
        <w:jc w:val="left"/>
        <w:rPr/>
      </w:pPr>
      <w:r>
        <w:rPr/>
        <w:t>12. Законы РСФСР о переходе к рынку. М.,</w:t>
      </w:r>
      <w:r>
        <w:rPr>
          <w:b/>
          <w:bCs/>
        </w:rPr>
        <w:t xml:space="preserve"> 1991. С.</w:t>
      </w:r>
      <w:r>
        <w:rPr/>
        <w:t xml:space="preserve"> 29.</w:t>
      </w:r>
    </w:p>
    <w:p>
      <w:pPr>
        <w:pStyle w:val="Normal"/>
        <w:ind w:firstLine="425"/>
        <w:jc w:val="left"/>
        <w:rPr/>
      </w:pPr>
      <w:r>
        <w:rPr/>
        <w:t xml:space="preserve">13. </w:t>
      </w:r>
      <w:r>
        <w:rPr>
          <w:i/>
          <w:iCs/>
        </w:rPr>
        <w:t>Смелзер Н.</w:t>
      </w:r>
      <w:r>
        <w:rPr/>
        <w:t xml:space="preserve"> Социология. М„ 1994. С. 657.</w:t>
      </w:r>
    </w:p>
    <w:p>
      <w:pPr>
        <w:pStyle w:val="Normal"/>
        <w:ind w:firstLine="425"/>
        <w:jc w:val="left"/>
        <w:rPr/>
      </w:pPr>
      <w:r>
        <w:rPr/>
        <w:t>14. Деловая культура российского общества: Круглый стол ученых // Общественные науки и современность.</w:t>
      </w:r>
    </w:p>
    <w:p>
      <w:pPr>
        <w:pStyle w:val="Normal"/>
        <w:ind w:firstLine="425"/>
        <w:jc w:val="left"/>
        <w:rPr/>
      </w:pPr>
      <w:r>
        <w:rPr/>
        <w:t>1993. № 3, 4.</w:t>
      </w:r>
    </w:p>
    <w:p>
      <w:pPr>
        <w:pStyle w:val="Normal"/>
        <w:ind w:firstLine="425"/>
        <w:jc w:val="left"/>
        <w:rPr/>
      </w:pPr>
      <w:r>
        <w:rPr/>
        <w:t>15. Предпринимательство:</w:t>
      </w:r>
      <w:r>
        <w:rPr>
          <w:b/>
          <w:bCs/>
        </w:rPr>
        <w:t xml:space="preserve"> нормы и ценности: Тезисы докладов Всероссийской научн.-теор. конф. Вла</w:t>
        <w:softHyphen/>
        <w:t>димир.</w:t>
      </w:r>
      <w:r>
        <w:rPr/>
        <w:t xml:space="preserve"> 1992.</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jc w:val="left"/>
        <w:rPr/>
      </w:pPr>
      <w:r>
        <w:rPr/>
        <w:t xml:space="preserve">16. См.; </w:t>
      </w:r>
      <w:r>
        <w:rPr>
          <w:i/>
          <w:iCs/>
        </w:rPr>
        <w:t>Зарубина Н.Н.</w:t>
      </w:r>
      <w:r>
        <w:rPr/>
        <w:t xml:space="preserve"> Социокультурные основы хозяйственной деятельности // Социол. исслед. 1994. №8-9.</w:t>
      </w:r>
    </w:p>
    <w:p>
      <w:pPr>
        <w:pStyle w:val="Normal"/>
        <w:ind w:firstLine="425"/>
        <w:jc w:val="left"/>
        <w:rPr/>
      </w:pPr>
      <w:r>
        <w:rPr>
          <w:b/>
          <w:bCs/>
        </w:rPr>
        <w:t>ПРЕДПРИНИМАТЕЛЬСТВО КАК ОБЪЕКТ И СУБЪЕКТ УПРАВЛЕНИЯ: МЕТОДОЛОГИЧЕСКИЕ ПОДХОДЫ</w:t>
      </w:r>
    </w:p>
    <w:p>
      <w:pPr>
        <w:pStyle w:val="Normal"/>
        <w:ind w:firstLine="425"/>
        <w:rPr/>
      </w:pPr>
      <w:r>
        <w:rPr/>
        <w:t>Некоторые специалисты считают,</w:t>
      </w:r>
      <w:r>
        <w:rPr>
          <w:b/>
          <w:bCs/>
        </w:rPr>
        <w:t xml:space="preserve"> что</w:t>
      </w:r>
      <w:r>
        <w:rPr/>
        <w:t xml:space="preserve"> "новый класс" предпринимателей себя</w:t>
      </w:r>
      <w:r>
        <w:rPr>
          <w:b/>
          <w:bCs/>
        </w:rPr>
        <w:t xml:space="preserve"> уже</w:t>
      </w:r>
      <w:r>
        <w:rPr/>
        <w:t xml:space="preserve"> утвер</w:t>
        <w:softHyphen/>
        <w:t>дил, причем он появился в России как бы из ничего и в ничтожно короткие сроки [1] Этот вывод находит подтверждение в официальной статистике если в 1992 г "слой предприни</w:t>
        <w:softHyphen/>
        <w:t>мателей в России составлял 6-8% самодеятельного населения" [2], т е порядка 4,2-5,8 млн человек, на 1 января 1993 г на предприятиях "нового бизнеса' трудилось 16 млн человек, или 22% от общей численности занятых в экономике [З], то к 1995 г , согласно данным Института экономического анализа, число россиян, работающих в частном секторе, соста</w:t>
        <w:softHyphen/>
        <w:t xml:space="preserve">вило 36% (более 26 млн ) от общего числа занятых, что в 3 раза больше, чем в 1992 г [4] Итак, ежегодный темп прироста предпринимателей в России уникален Но соответствует ли </w:t>
      </w:r>
      <w:r>
        <w:rPr>
          <w:b/>
          <w:bCs/>
        </w:rPr>
        <w:t>он</w:t>
      </w:r>
      <w:r>
        <w:rPr/>
        <w:t xml:space="preserve"> действительному положению вещей</w:t>
      </w:r>
      <w:r>
        <w:rPr>
          <w:vertAlign w:val="superscript"/>
        </w:rPr>
        <w:t>7</w:t>
      </w:r>
      <w:r>
        <w:rPr/>
        <w:t xml:space="preserve"> Здесь-то и возникает проблема чисто методоло</w:t>
        <w:softHyphen/>
        <w:t>гического характера' кого и почему надо считать предпринимателем</w:t>
      </w:r>
      <w:r>
        <w:rPr>
          <w:vertAlign w:val="superscript"/>
        </w:rPr>
        <w:t>7</w:t>
      </w:r>
      <w:r>
        <w:rPr/>
        <w:t xml:space="preserve"> На наш взгляд, возможны три подхода "экономический", "социологический" и "социокультурный" Рас</w:t>
        <w:softHyphen/>
        <w:t>смотрим их по порядку</w:t>
      </w:r>
    </w:p>
    <w:p>
      <w:pPr>
        <w:pStyle w:val="Normal"/>
        <w:ind w:firstLine="425"/>
        <w:rPr/>
      </w:pPr>
      <w:r>
        <w:rPr/>
        <w:t>Сначала о терминологии, используемой в официальной статистике Говоря о предприя</w:t>
        <w:softHyphen/>
        <w:t>тиях "нового бизнеса" и "новых хозяйственных формированиях", туда включают не столько "кооперативы", "частные и индивидуальные предприятия", "товарищества с ограниченной ответственностью", сколько "акционерные общества", "ассоциации", "концерны" и "консор</w:t>
        <w:softHyphen/>
        <w:t>циумы" Официальная статистика считает предпринимателями самые разные категории наемный персонал, задействованный "в деле" (рабочих, специалистов, управленцев), и пред</w:t>
        <w:softHyphen/>
        <w:t>принимателей "в истинном смысле слова" (тех, кто действительно создавал, развивал и поддерживал "свое дело") А каков источник предпринимательского дохода и каково его реальное содержание</w:t>
      </w:r>
      <w:r>
        <w:rPr>
          <w:vertAlign w:val="superscript"/>
        </w:rPr>
        <w:t>7</w:t>
      </w:r>
      <w:r>
        <w:rPr/>
        <w:t xml:space="preserve"> Согласно данным Института экономического анализа, в 1995 г доля дохода от предпринимательской деятельности и дохода от собственности, по сравнению с государственными источниками дохода, не только "существенно возросла' (что, на наш взгляд, вполне допустимо), но "стала определяющей', и поэтому предпринимательский доход впервые "перевесил" заработную плату [4]</w:t>
      </w:r>
    </w:p>
    <w:p>
      <w:pPr>
        <w:pStyle w:val="Normal"/>
        <w:ind w:firstLine="425"/>
        <w:rPr/>
      </w:pPr>
      <w:r>
        <w:rPr/>
        <w:t>Произвольно оперируя понятиями "предпринимательский доход', "предпринимательская деятельность", "доход от собственности", уравнивая "настоящих предпринимателей" и "рос</w:t>
        <w:softHyphen/>
        <w:t xml:space="preserve">сиян, работающих в частном секторе" (фактически наемных работников), экономисты и журналисты возвращают нас к концепции "классического предпринимательства", иными словами, к концепции </w:t>
      </w:r>
      <w:r>
        <w:rPr>
          <w:i/>
          <w:iCs/>
        </w:rPr>
        <w:t>"экономического человека"</w:t>
      </w:r>
      <w:r>
        <w:rPr/>
        <w:t xml:space="preserve"> Но правомерно ли российской статисти</w:t>
        <w:softHyphen/>
        <w:t>ке и российской науке оперировать категориями 'западной" науки</w:t>
      </w:r>
      <w:r>
        <w:rPr>
          <w:vertAlign w:val="superscript"/>
        </w:rPr>
        <w:t>7</w:t>
      </w:r>
      <w:r>
        <w:rPr/>
        <w:t xml:space="preserve"> Вспомним, как осве</w:t>
        <w:softHyphen/>
        <w:t>щался процесс "вхождения в рынок" (по существу, насильственное насаждение рыночных отношений в России), какой научный аппарат при этом использовался</w:t>
      </w:r>
      <w:r>
        <w:rPr>
          <w:vertAlign w:val="superscript"/>
        </w:rPr>
        <w:t>7</w:t>
      </w:r>
      <w:r>
        <w:rPr/>
        <w:t xml:space="preserve"> В самом начале (1990) рыночных реформ их идеолог Ё Ясин предложил методологический подход, который лег в основу всей экономической политики «Особо следует выделить социальные и поли</w:t>
        <w:softHyphen/>
        <w:t>тические проблемы, связанные с формированием рыночной экономики.</w:t>
      </w:r>
      <w:r>
        <w:rPr>
          <w:b/>
          <w:bCs/>
        </w:rPr>
        <w:t xml:space="preserve"> Рынок</w:t>
      </w:r>
      <w:r>
        <w:rPr/>
        <w:t xml:space="preserve"> — социальный институт, требующий от людей определенных норм поведения. "Экономический человек" со свойственным ему рациональным поведением, сильными мотивами личной выгоды, расчетливости и предприимчивости, готовностью идти на риск, с ощущением личной  от</w:t>
        <w:softHyphen/>
        <w:t>ветственности за свои действия должен получить общественное признание Равным обра</w:t>
        <w:softHyphen/>
        <w:t>зом должны быть признаны обществом значительные различия в материальной обеспечен</w:t>
        <w:softHyphen/>
        <w:t xml:space="preserve">ности людей» [5, с 11] Россиянам предлагали иметь дело с </w:t>
      </w:r>
      <w:r>
        <w:rPr>
          <w:i/>
          <w:iCs/>
        </w:rPr>
        <w:t>"экономическим человеком" -</w:t>
      </w:r>
      <w:r>
        <w:rPr/>
        <w:t>предельно рационализированным индивидом с сильной мотивацией достижения Эконо</w:t>
        <w:softHyphen/>
        <w:t>мической науке предлагалось перейти от марксизма к изучению рыночных отношений и различных версий "Экономикса" Соответственно изменялся язык официальной статистики.</w:t>
      </w:r>
    </w:p>
    <w:p>
      <w:pPr>
        <w:pStyle w:val="Normal"/>
        <w:ind w:firstLine="425"/>
        <w:rPr/>
      </w:pPr>
      <w:r>
        <w:rPr/>
        <w:t>'Экономический человек' - это 1) Атомизированный абстрактный человек, максими</w:t>
        <w:softHyphen/>
        <w:t>зирующий функцию полезности и потому - рациональный эгоист, стремящийся только к собственной выгоде В качестве атомизированного он рассматривается вне привычных социальных связей — как 'средний нормальный" (в статистическом смысле) индивид. 2) Предсказуемый в своих экономических предпочтениях и реакциях на изменение мате</w:t>
        <w:softHyphen/>
        <w:t>риальных условий человек 3) Человек, функционирующий в идеальной среде равновесия спроса и предложения и потому легко управляемый через изменение цен на редкие ресур</w:t>
        <w:softHyphen/>
        <w:t>сы, ограничение желангй 4) Человек, имеющий право проявлять инициативу предприни</w:t>
        <w:softHyphen/>
        <w:t>мательского типа, обусловленную соответствующими институтами рыночной экономики и регулируемую законодательными актами 5) Человек 'калькулирующий' (М Вебер) Зная, в чем именно состоит его выгода, он четко выбирает цель и рассчитывает сравнительные издержки, связанные с этим выбором 6) Человек, имеющий необходимую информацию о событиях на рынке и потому совершающий выгодные сделки Поскольку он хорошо инфор</w:t>
        <w:softHyphen/>
        <w:t>мирован, то знает не только собственные потребности, но и пути</w:t>
      </w:r>
      <w:r>
        <w:rPr>
          <w:b/>
          <w:bCs/>
        </w:rPr>
        <w:t xml:space="preserve"> их</w:t>
      </w:r>
      <w:r>
        <w:rPr/>
        <w:t xml:space="preserve"> удовлетворения</w:t>
      </w:r>
    </w:p>
    <w:p>
      <w:pPr>
        <w:pStyle w:val="Normal"/>
        <w:ind w:firstLine="425"/>
        <w:rPr/>
      </w:pPr>
      <w:r>
        <w:rPr/>
        <w:t>Набор из шести экономических переменных образует модель социального поведения, которая называется "Ногтю Есопогтсчх' Именно на основе этой концепции правительство Е Гайдара проводило рыночные реформы Правда, сразу возникли вопросы, и не только у российских социологов, но и у американских экономистов В частности, у А Этциони, который в 1992 г язвительно заметил «Некоторые ведущие экономисты из неоклассиков, воодушевленные чисто американским чувством триумфа и чрезмерным оптимизмом, ме</w:t>
        <w:softHyphen/>
        <w:t>шают нам более здраво и продуктивно взглянуть на исторические перспективы постсовет</w:t>
        <w:softHyphen/>
        <w:t>ского мира Они (к примеру, Джеффри Сакс) доказывают как только составлявшим в прошлом СССР республикам удастся осуществить всего лишь некоторые легкие шаги -такие, как освобождение рубля, устранение регламентирующих воздействий (государства), приватизацию - и как только мы предоставим им несколько десятков миллиардов помощи. здесь быстро "стабилизируются' демократия и капитализм Данным странам предписы</w:t>
        <w:softHyphen/>
        <w:t>вается "шоковая терапия", ибо. заявляют они, политические режимы этих стран не смогут противостоять бедствиям, связанным с более постепенными изменениями Рекомендации применить 'шоковую терапию" строятся на скрытой посылке о том, что, поскольку ком</w:t>
        <w:softHyphen/>
        <w:t>мунизм свергнут, а народы бывшего Советского Союза провозглашают западные лозунги и вводят свободные выборы, в таких республиках расцветают демократии, явно ориенти</w:t>
        <w:softHyphen/>
        <w:t>рованные на установление рыночной экономики Но фактически демократические инсти</w:t>
        <w:softHyphen/>
        <w:t>туты здесь в лучшем случае зарождаются и носят в высшей степени пробный характер» [б].</w:t>
      </w:r>
    </w:p>
    <w:p>
      <w:pPr>
        <w:pStyle w:val="Normal"/>
        <w:ind w:firstLine="425"/>
        <w:rPr/>
      </w:pPr>
      <w:r>
        <w:rPr/>
        <w:t>Дж Сакс, профессор Гарвардского университета, руководивший группой экономических советников при Президенте России с осени 1991 г по январь 1994 г, описывая момент . крушения коммунистической системы, в качестве одного из главных аргументов необхо</w:t>
        <w:softHyphen/>
        <w:t>димости "рыночной экономики" выдвигал тот факт, что внешний долг России с 70 млрд. долл в 1991 г достиг в 1994 г 119 млрд , а в 1995 г 'по плану' должен достигнуть 130 млрд. (265% к экспорту) [7] В результате Россия, обогнав Мексику и Бразилию, должна была стать крупнейшим в мире должником [8]</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Вернемся к "классическому типу" предпринимателя и его инновационной функции. Такую трактовку дал И Шумпетер, исходивший из того. что роль предпринимателя отли</w:t>
        <w:softHyphen/>
        <w:t xml:space="preserve">чается от роли капиталиста и рабочего Предприниматель изначально не имеет капитала и не продает свой труд, зато обладает </w:t>
      </w:r>
      <w:r>
        <w:rPr>
          <w:i/>
          <w:iCs/>
        </w:rPr>
        <w:t>организаторскими и лидерскими способностями, инициативой способностью идти на риск</w:t>
      </w:r>
      <w:r>
        <w:rPr/>
        <w:t xml:space="preserve"> Благодаря такому институту частной собствен</w:t>
        <w:softHyphen/>
        <w:t>ности как кредит, предприниматель мобилизует факторы производства и, получив их в распоряжение, осуществляет инновационную деятельность [9] На Западе "классический предприниматель" отождествляется с активностью по созданию новых благ, нетрадицион</w:t>
        <w:softHyphen/>
        <w:t>ным решением вопросов по внедрению новых технологий, продуктов и услуг, поиском "новых комбинаций" управления производством</w:t>
      </w:r>
    </w:p>
    <w:p>
      <w:pPr>
        <w:pStyle w:val="Normal"/>
        <w:ind w:firstLine="425"/>
        <w:rPr/>
      </w:pPr>
      <w:r>
        <w:rPr/>
        <w:t>Судя по исходным положениям российской экономической науки, к концу 1995 г. Россия получила именно такой тип Согласно официальной статистике, численность предприни</w:t>
        <w:softHyphen/>
        <w:t>мателей превысила 26 млн. человек, а совокупный предпринимательский доход впервые "перевесил" совокупную "заработную плату". Согласно Е. Ясину, в любом обществе, осо</w:t>
        <w:softHyphen/>
        <w:t>бенно в рыночном, необходимы "настоящие предприниматели". Это такая категория трудя</w:t>
        <w:softHyphen/>
        <w:t>щихся, которые в интересах различных предприятий, организаций и своих собственных осуществляют функции поиска и отбора возможностей наилучшего использования хозяйст</w:t>
        <w:softHyphen/>
        <w:t>венных ресурсов, организуют производство и обмен, идут на риск, извлекают выгоды и несут экономическую ответственность за предпринимаемые действия. Подчеркивалось, что предприниматель - не обязательно капиталист, чаще всего - не капиталист Прежде всего это хозяйственный руководитель, управляющий капиталом, который ему не принадлежит. Разъяснялось, что к предпринимателям относятся также коммерсанты, снабженцы, тор</w:t>
        <w:softHyphen/>
        <w:t>говцы, фермеры, кооператоры, арендаторы, т.е. все те, кто на свой страх и риск создают и ведут предприятия, организуют производство и сбыт продукции. Предполагалось, что эти группы возьмут на себя задачи, которые до сих пор оставались исключительной преро</w:t>
        <w:softHyphen/>
        <w:t>гативой чиновников. Большинство чиновников должны были превратиться в предпринима</w:t>
        <w:softHyphen/>
        <w:t>телей. Иначе не может быть. если вертикальные связи уступают место горизонтальным, рыночным. И все это было сказано в 1990 г., т.е. задолго до "августовского путча" и прихода к власти Б Ельцина. С методологической точки зрения интересно отметить, что впервые в отношении к чиновникам поставлена ясная альтернатива: либо вы за рынок, и тогда вы с нами, либо против рынка, и тогда вы против нас. С одной стороны, чиновники -особая каста, пользующаяся наибольшими привилегиями и властью, с другой - рыночная экономика нуждается в квалифицированном регулировании, значит, она нуждается в грамотном и ответственном чиновнике [5, с. 18-19]</w:t>
      </w:r>
    </w:p>
    <w:p>
      <w:pPr>
        <w:pStyle w:val="Normal"/>
        <w:ind w:firstLine="425"/>
        <w:rPr/>
      </w:pPr>
      <w:r>
        <w:rPr/>
        <w:t>Не совсем понятна идея и реалии быстрого перевоплощения "номенклатурщика" в "предпринимателя". Что это - стратегия или "только идеология"? Если стратегия, то в какой мере она вообще реализуема</w:t>
      </w:r>
      <w:r>
        <w:rPr>
          <w:vertAlign w:val="superscript"/>
        </w:rPr>
        <w:t>7</w:t>
      </w:r>
      <w:r>
        <w:rPr/>
        <w:t xml:space="preserve"> Отвечая на подобные вопросы. Л. Нельсон и И. Кузес считают, что "Б. Ельцин пошел по пути, проложенному большевиками и царями, опираясь на разрастающиеся бюрократические структуры". Поэтому "неудивительно, что в них зачастую работают те же люди, что и при советской власти. Но если целью преобразований была трансформация старой командной системы в более гибкую, лучше реагирующую на рыночные сигналы, следовало разрушить бюрократические связи. Тем не менее в политике Б. Ельцина прослеживается тенденция к восстановлению аналогов структур ЦК КПСС в своей администрации, хотя и в новой форме. По всей России наблюдается расцвет бюрократии" [10]. Соглашаясь с этой точкой зрения, мы можем наметить пути выявления реального субъекта российского предпринимательства.</w:t>
      </w:r>
    </w:p>
    <w:p>
      <w:pPr>
        <w:pStyle w:val="Normal"/>
        <w:ind w:firstLine="425"/>
        <w:rPr/>
      </w:pPr>
      <w:r>
        <w:rPr/>
        <w:t>Считается, что слой предпринимателей в развитом капиталистическом обществе очень тонкий и охватывает до 4% населения [II]. А что в России? Выделим три типа предприни</w:t>
        <w:softHyphen/>
        <w:t>мательской деятельности, производственную, коммерческую и финансовую. В 1993 г. в России производственным предпринимательством было занято 4%, финансовой деятель</w:t>
        <w:softHyphen/>
        <w:t>ностью - 3%, коммерческой - свыше 93%. Кто они? В основном это те, кто ставит целью заработать больше денег любым доступным способом. Таких среди нынешних предприни</w:t>
        <w:softHyphen/>
        <w:t xml:space="preserve">мателей около 80% [12]. На наш взгляд, те, </w:t>
      </w:r>
      <w:r>
        <w:rPr>
          <w:i/>
          <w:iCs/>
        </w:rPr>
        <w:t>кто принимает ключевые решения в россий</w:t>
        <w:softHyphen/>
        <w:t>ском бизнесе,</w:t>
      </w:r>
      <w:r>
        <w:rPr/>
        <w:t xml:space="preserve"> в основном бывшая "партийно-хозяйственная номенклатура" (М. Вселенский), которая быстро освоила новые формы инновационного поведения, используя старые неформальные связи и извлекая доход из факторов неопределенности рыночной среды. По сути дела, это узкий социальный слой, составляющий так называемую элиту общества (по нашим оценкам, не более 2-3% от самодеятельного населения). Откуда подобные цифры? М.И. Левитан отнес сюда предпринимателей, не знающих материальных затруднений, купающихся в роскоши. В общей массе предпринимателей они составляют 4,5% [13]. Эти показатели согласуются с данными М.С, Вселенского [14].</w:t>
      </w:r>
    </w:p>
    <w:p>
      <w:pPr>
        <w:pStyle w:val="Normal"/>
        <w:ind w:firstLine="425"/>
        <w:rPr/>
      </w:pPr>
      <w:r>
        <w:rPr/>
        <w:t>По мнению О.И. Шкаратана и Ю Ю. Фигатнера, первые кооперативы (1988) были исполь</w:t>
        <w:softHyphen/>
        <w:t xml:space="preserve">зованы для приватизации партийной, комсомольской и государственной собственности, планомерного создания </w:t>
      </w:r>
      <w:r>
        <w:rPr>
          <w:i/>
          <w:iCs/>
        </w:rPr>
        <w:t>структуры "невидимой партийной экономики"</w:t>
      </w:r>
      <w:r>
        <w:rPr/>
        <w:t xml:space="preserve"> [15]. У мелкого и среднего предпринимателя (как объекта управления) особые интересы, которыми манипу</w:t>
        <w:softHyphen/>
        <w:t>лирует малочисленный слой элиты.</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Возникает вопрос: насколько правомерны претензии государства</w:t>
      </w:r>
      <w:r>
        <w:rPr>
          <w:b/>
          <w:bCs/>
        </w:rPr>
        <w:t xml:space="preserve"> на</w:t>
      </w:r>
      <w:r>
        <w:rPr/>
        <w:t xml:space="preserve"> предприниматель</w:t>
        <w:softHyphen/>
        <w:t>скую деятельность? Издан Указ Президента, запрещающий работникам государственных учреждений участвовать в деятельности акционерных обществ. Министерство как государ</w:t>
        <w:softHyphen/>
      </w:r>
    </w:p>
    <w:p>
      <w:pPr>
        <w:pStyle w:val="Normal"/>
        <w:ind w:firstLine="425"/>
        <w:rPr/>
      </w:pPr>
      <w:r>
        <w:rPr/>
        <w:t>ственный орган не может быть субъектом инновационного процесса в принципе, так как его устройство ориентировано на распределение и контроль вне зависимости от экономи</w:t>
        <w:softHyphen/>
        <w:t>ческой эффективности (стратегии поведения, предполагающей регулярное соотнесение затрат и результатов) И если, скажем, министерство вступает в договорные отношения с предприятиями, продавая им свои управленческие решения, то оно сразу же теряет контрольные функции и самое главное - статус органа, стоящего над предприятием [16].</w:t>
      </w:r>
    </w:p>
    <w:p>
      <w:pPr>
        <w:pStyle w:val="Normal"/>
        <w:ind w:firstLine="425"/>
        <w:rPr/>
      </w:pPr>
      <w:r>
        <w:rPr/>
        <w:t>Наше предположение состоит в том, что социальная сторона предпринимательства детерминируется властной социокультурной средой российского общества, базирующейся на трансляционной, селекционной и инновационной функциях. Согласно данным еже</w:t>
        <w:softHyphen/>
        <w:t>недельника "Деньги", в 1995 г вице-премьер Правительства России О. Сосковец "прокру</w:t>
        <w:softHyphen/>
        <w:t>тил" через фирму "Властелина" 200 млрд руб. (в ценах 1993 г), прокурор Подольска г-н Хиль - 2,5 млрд руб . начальник ГУВД Подольска г-н Сивов - 250 млн руб. В числе вкладчиков "Властелины", получивших миллиардные доходы, были руководящие работники Московского областного управления внутренних дел - Чекмазов, Воронин. Рогов и др. [17]. Это государственные органы, использующие "неклассические эффекты" предприниматель</w:t>
        <w:softHyphen/>
        <w:t>ского поведения Многочисленные союзы, ассоциации, агентства, благотворительные фон</w:t>
        <w:softHyphen/>
        <w:t>ды специально созданы для "делания денег'. Они широко практикуют "выбивание" средств из государственного бюджета, отмывание денег, получение различных льгот, укрытие доходов от налогов [18]. Это общественные органы управления, использующие те же "неклассические эффекты" предпринимательского поведения. Примеры можно умножать до бесконечности.</w:t>
      </w:r>
    </w:p>
    <w:p>
      <w:pPr>
        <w:pStyle w:val="Normal"/>
        <w:ind w:firstLine="425"/>
        <w:rPr/>
      </w:pPr>
      <w:r>
        <w:rPr/>
        <w:t xml:space="preserve">Факты </w:t>
      </w:r>
      <w:r>
        <w:rPr>
          <w:i/>
          <w:iCs/>
        </w:rPr>
        <w:t>подтверждают одну из наших гипотез,</w:t>
      </w:r>
      <w:r>
        <w:rPr/>
        <w:t xml:space="preserve"> согласно которой в российской эко</w:t>
        <w:softHyphen/>
        <w:t>номике ключевые модели предпринимательского поведения организованы по принципу доминирования "номенклатурного" статусно-ролевого образца с вертикальной иерархией власти. За обладание властью и получение предпринимательской прибыли между различ</w:t>
        <w:softHyphen/>
        <w:t>ными субъектами рынка идет борьба, причем на коррумпированном и криминальном фоне - действиями, заканчивающимися расстрельными разборками и заказными убийства</w:t>
        <w:softHyphen/>
        <w:t>ми предпринимателей</w:t>
      </w:r>
    </w:p>
    <w:p>
      <w:pPr>
        <w:pStyle w:val="Normal"/>
        <w:ind w:firstLine="425"/>
        <w:rPr/>
      </w:pPr>
      <w:r>
        <w:rPr/>
        <w:t>Исходя из предпосылки о том. что предпринимательство в России есть форма моди</w:t>
        <w:softHyphen/>
        <w:t>фикации бывшего номенклатурного управления, легко объяснить проблему криминали-зации бизнеса. А именно: вследствие высокой степени коррумпированности самой номен</w:t>
        <w:softHyphen/>
        <w:t>клатурной системы управления Бывшие "номенклатурщики" создают новые возможности для криминальной деятельности и сращивания нелегального бизнеса с "легальными" представителями власти, воспроизводя и первых, и вторых. Следует сказать, что подобное явление далеко не новое в предпринимательской практике. Р Мертон назвал его "не</w:t>
        <w:softHyphen/>
        <w:t>формальной", "лживой политической машиной", "боссизмом, обслуживающим легальные и нелегальные формы бизнеса",</w:t>
      </w:r>
    </w:p>
    <w:p>
      <w:pPr>
        <w:pStyle w:val="Normal"/>
        <w:ind w:firstLine="425"/>
        <w:rPr/>
      </w:pPr>
      <w:r>
        <w:rPr/>
        <w:t>Согласно Р. Мертону, потребности бизнеса в принципе нельзя удовлетворить обычными и одобренными культурой средствами - социальными структурами, выступающими в своей явной (не латентной) форме. Поэтому незаконная, но не менее эффективная организация -часть неформальной машины, предоставляет недостающие услуги Мертон приводит мно</w:t>
        <w:softHyphen/>
        <w:t>жество парадоксальных примеров, годящихся как для тогдашней Америки, так и для нынешней России: дипломированный судья выносит приговор рэкетиру, рядом с которым он сидел еще вчера на неформальном ужине среди политических заправил; районный прокурор сталкивается с освобожденным преступником на собрании политической элиты;</w:t>
      </w:r>
    </w:p>
    <w:p>
      <w:pPr>
        <w:pStyle w:val="Normal"/>
        <w:ind w:firstLine="425"/>
        <w:rPr/>
      </w:pPr>
      <w:r>
        <w:rPr/>
        <w:t>крупный бизнесмен и крупный рэкетир сходятся в прокуренной комнате преуспевающего политика. С точки зрения функционального анализа все это не представляется парадок</w:t>
        <w:softHyphen/>
        <w:t>сальным. поскольку неформальная машина обслуживает как деловой, так и преступный мир, как узаконенный бизнес, так и незаконный, обе, на первый взгляд противоположные, группы тесно взаимодействуют [19, с. 447].</w:t>
      </w:r>
    </w:p>
    <w:p>
      <w:pPr>
        <w:pStyle w:val="Normal"/>
        <w:ind w:firstLine="425"/>
        <w:rPr/>
      </w:pPr>
      <w:r>
        <w:rPr/>
        <w:t>Подгруппа профессиональных преступников и рэкетиров имеет много общего с под</w:t>
        <w:softHyphen/>
        <w:t>группой промышленников и торговцев. В/ подобных условиях срабатывает "экстремальный рационализирующий принцип"' если'законное предпринимательство создает финансовые синдикаты для усиления деловой активности, то и рэкет пойдет тем же путем, организуя синдикаты, помогающие им навести порядок в сфере оказания противозаконных услуг. Незаконный бизнес усваивает манеры законного, синдикализируя преступность.</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 xml:space="preserve">Неформальная машина обеспечивает </w:t>
      </w:r>
      <w:r>
        <w:rPr>
          <w:i/>
          <w:iCs/>
        </w:rPr>
        <w:t>реальные возможности для вертикальной</w:t>
      </w:r>
      <w:r>
        <w:rPr>
          <w:b/>
          <w:bCs/>
          <w:i/>
          <w:iCs/>
        </w:rPr>
        <w:t xml:space="preserve"> мобиль</w:t>
        <w:softHyphen/>
        <w:t>ности</w:t>
      </w:r>
      <w:r>
        <w:rPr>
          <w:i/>
          <w:iCs/>
        </w:rPr>
        <w:t xml:space="preserve"> многим обездоленным группам,</w:t>
      </w:r>
      <w:r>
        <w:rPr/>
        <w:t xml:space="preserve"> не располагающим законными средствами</w:t>
      </w:r>
      <w:r>
        <w:rPr>
          <w:b/>
          <w:bCs/>
        </w:rPr>
        <w:t xml:space="preserve"> добиться </w:t>
      </w:r>
      <w:r>
        <w:rPr/>
        <w:t>успеха, того, что официально ценится обществом С точки зрения социального</w:t>
      </w:r>
      <w:r>
        <w:rPr>
          <w:b/>
          <w:bCs/>
        </w:rPr>
        <w:t xml:space="preserve"> статуса,</w:t>
      </w:r>
    </w:p>
    <w:p>
      <w:pPr>
        <w:pStyle w:val="Normal"/>
        <w:ind w:firstLine="425"/>
        <w:rPr/>
      </w:pPr>
      <w:r>
        <w:rPr/>
        <w:t>бизнесмены и преступники являются противоположными группами Но в ситуации действия легитимный статус не дает преимуществ и не сказывается на взаимоотношениях групп Неформальная машина осуществляет межстратификационную мобильность часть бизне</w:t>
        <w:softHyphen/>
        <w:t>сменов переходит в группу преступников и обратно [19 с 439-447]</w:t>
      </w:r>
    </w:p>
    <w:p>
      <w:pPr>
        <w:pStyle w:val="Normal"/>
        <w:ind w:firstLine="425"/>
        <w:rPr/>
      </w:pPr>
      <w:r>
        <w:rPr/>
        <w:t>Развивая идеи Мертона, Г Беккер отмечает, что люди решают стать преступниками по тем же соображениям, по каким они становятся инженерами или учителями а именно потому что ожидают будто прибыль от решения стать преступником есть приведенная цена всей суммы разностей между выгодами и издержками как неденежными так и денежными и превосходит "прибыль' от занятия иными профессиями Таков чисто эконо</w:t>
        <w:softHyphen/>
        <w:t>мический расчет Он строится на посылке о том, что преступная деятельность - профессия, которой люди посвящают полное или неполное рабочее время точно так же, как посвя</w:t>
        <w:softHyphen/>
        <w:t>щают его столярному делу, инженерии или преподаванию Рост выгод или сокращение издержек преступной деятельности увеличивает число становящихся преступниками повы</w:t>
        <w:softHyphen/>
        <w:t>шая - сравнительно с другими профессиями - 'прибыль от правонарушений Таким обра зом уголовные преступления совершаются менее состоятельными людьми не вследствие аномии или отчуждения, а из-за недостатка общего образования и профессиональной под</w:t>
        <w:softHyphen/>
        <w:t>готовки Это сокращает прибыль от занятия легальными видами деятельности [20]</w:t>
      </w:r>
    </w:p>
    <w:p>
      <w:pPr>
        <w:pStyle w:val="Normal"/>
        <w:ind w:firstLine="425"/>
        <w:rPr/>
      </w:pPr>
      <w:r>
        <w:rPr/>
        <w:t>В связи с этим Р Мертон считает что не только экономическая выгода делает пре</w:t>
        <w:softHyphen/>
        <w:t>ступность профессией но также давление ценностей американской культуры в которой преувеличивается роль денег и власти как критериев легитимного успеха Именно бедным слоям населения уготована участь заниматься физическим трудом а американская куль</w:t>
        <w:softHyphen/>
        <w:t>тура крайне низко его оценивает В результате возникает тенденция к достижению целей, одобряемых культурой, любыми возможными средствами Помогают их достичь та самая продажная политическая машина и рэкет, которые представляют собой триумф амораль</w:t>
        <w:softHyphen/>
        <w:t>ной изобретательности В структуре большого бизнеса и большого рэкета многие черты тождественны 1) рыночный спрос на предметы потребления и услуги, 2) забота о макси</w:t>
        <w:softHyphen/>
        <w:t xml:space="preserve">мизации прибыли, 3) потребность в частичном контроле за правительственной машиной, которая в противном случае могла бы вмешаться в деятельность бизнесмена, направленную </w:t>
      </w:r>
      <w:r>
        <w:rPr>
          <w:b/>
          <w:bCs/>
        </w:rPr>
        <w:t>на</w:t>
      </w:r>
      <w:r>
        <w:rPr/>
        <w:t xml:space="preserve"> получение максимальных прибылей, 4) потребность в сильном централизованном агентстве, которое обеспечило бы эффективную связь 'бизнеса с правительственной ма</w:t>
        <w:softHyphen/>
        <w:t>шиной [19, с 445^46]</w:t>
      </w:r>
    </w:p>
    <w:p>
      <w:pPr>
        <w:pStyle w:val="Normal"/>
        <w:ind w:firstLine="425"/>
        <w:rPr/>
      </w:pPr>
      <w:r>
        <w:rPr/>
        <w:t>На наш взгляд, мертоновский подход весьма актуален в нынешних условиях России В частности, он помогает объяснить, почему периодические попытки очистить политику и бизнес от преступников оказываются безрезультатными Действует основная теорема Мертона любая попытка уничтожить существующую социальную структуру без создания адекватной альтернативной структуры для выполнения функций, ранее выполнявшихся уничтоженной организацией, обречена на неудачу Если политические реформы ограничи</w:t>
        <w:softHyphen/>
        <w:t>ваются задачей изгнания мошенников , то они вырождаются в пустые декларации или же "социологические фокусы' (Мертон) в ходе которых манипулируют общественным мне</w:t>
        <w:softHyphen/>
        <w:t>нием На самом же деле реформы призваны создать такие альтернативные структуры, которые способны будут удовлетворить насущные потребности масс, прежде остававшиеся неудовлетворенными Государство может либо помогать развитию предпринимательства, либо подавлять его Крупный бизнес оно неформально поддерживает а средний и мелкий формально давит При отсутствии четких законодательных механизмов регулирующие воздействия государственной машины всегда оборачиваются вредом для широких масс населения Российский предприниматель на любом уровне включен в неформальные сети политической машины, стремится самостоятельно распоряжаться своим капиталом и результатами своего труда Таковы бывшие номенклатурщики а также ставшие крупны</w:t>
        <w:softHyphen/>
        <w:t>ми предпринимателями выходцы из научной и инженерно технической среды</w:t>
      </w:r>
    </w:p>
    <w:p>
      <w:pPr>
        <w:sectPr>
          <w:type w:val="nextPage"/>
          <w:pgSz w:w="11906" w:h="16820"/>
          <w:pgMar w:left="1077" w:right="794" w:gutter="0" w:header="0" w:top="1021" w:footer="0" w:bottom="731"/>
          <w:pgNumType w:fmt="decimal"/>
          <w:formProt w:val="false"/>
          <w:textDirection w:val="lrTb"/>
          <w:docGrid w:type="default" w:linePitch="360" w:charSpace="0"/>
        </w:sectPr>
        <w:pStyle w:val="Normal"/>
        <w:ind w:firstLine="425"/>
        <w:rPr/>
      </w:pPr>
      <w:r>
        <w:rPr/>
        <w:t>Вспомним еще раз начало реформ либерализация цен означала для финансовых воротил полное открытие каналов для обналичивания рублей - через созданные ранее коммер</w:t>
        <w:softHyphen/>
        <w:t>ческие структуры Деньги обрели подвижность (произошло движение капиталов'), нужную для свободного рынка, потекли в наиболее рентабельные сектора Но были ли это честно заработанные деньги</w:t>
      </w:r>
      <w:r>
        <w:rPr>
          <w:vertAlign w:val="superscript"/>
        </w:rPr>
        <w:t>9</w:t>
      </w:r>
      <w:r>
        <w:rPr/>
        <w:t xml:space="preserve"> Экономическая свобода предпринимательства оказалась таковой только для крупного бизнеса и государства но не мелкого и среднего бизнеса Между тем в странах развитого капитализма на долю последнего приходится 50-70% валового нацио</w:t>
        <w:softHyphen/>
        <w:t>нального продукта и более 50% осваиваемых ноу-хау [21] В 90-е годы в США наблюдался бум малого бизнеса Это более 20 млн фирм, дающих до 76% валового национального продукта [22] В США фирмы с численностью до 100 человек составляют 89 3% а в России -3,5% [23]</w:t>
      </w:r>
    </w:p>
    <w:p>
      <w:pPr>
        <w:pStyle w:val="Normal"/>
        <w:ind w:firstLine="425"/>
        <w:rPr/>
      </w:pPr>
      <w:r>
        <w:rPr/>
        <w:t>Отсутствие в России полных юридических прав собственности на средства производства, капитал продукт труда и доход от его использования означает полное закабаление собственника экономическое и неэкономическое изъятие продукта предпринимательской деятельности Цивилизованный рынок в принципе не может развиваться в правовом ваку</w:t>
        <w:softHyphen/>
        <w:t>уме Если в странах развитого капитализма хозяйственная деятельность осуществляется в форме классического рыночного предпринимательства на основе концепции экономи</w:t>
        <w:softHyphen/>
        <w:t>ческого человека - предельно рационального субъекта стремящегося максимизировать эффективность своего потребления как потребитель и свою прибыль - как производитель, то в России экономический человек в функции предпринимателя стремится не к дости</w:t>
        <w:softHyphen/>
        <w:t>жению максимальной прибыли а к достижению максимальной власти поскольку облада</w:t>
        <w:softHyphen/>
        <w:t>ние ею как раз и обеспечивает ему максимальную предпринимательскую прибыль В силу этакратичности российского общества истинным субъектом предпринимательства должен оставаться</w:t>
      </w:r>
      <w:r>
        <w:rPr>
          <w:b/>
          <w:bCs/>
        </w:rPr>
        <w:t xml:space="preserve"> "номенклатурный тип",</w:t>
      </w:r>
      <w:r>
        <w:rPr/>
        <w:t xml:space="preserve"> подчиняющий себе мелкий и средний бизнес</w:t>
      </w:r>
    </w:p>
    <w:p>
      <w:pPr>
        <w:pStyle w:val="Normal"/>
        <w:ind w:firstLine="425"/>
        <w:jc w:val="left"/>
        <w:rPr/>
      </w:pPr>
      <w:r>
        <w:rPr/>
        <w:t>ЛИТЕРАТУРА</w:t>
      </w:r>
    </w:p>
    <w:p>
      <w:pPr>
        <w:pStyle w:val="Normal"/>
        <w:ind w:firstLine="425"/>
        <w:jc w:val="left"/>
        <w:rPr/>
      </w:pPr>
      <w:r>
        <w:rPr/>
        <w:t xml:space="preserve">1 </w:t>
      </w:r>
      <w:r>
        <w:rPr>
          <w:i/>
          <w:iCs/>
        </w:rPr>
        <w:t>Бунин И</w:t>
      </w:r>
      <w:r>
        <w:rPr/>
        <w:t xml:space="preserve"> Новые россииские предприниматели</w:t>
      </w:r>
      <w:r>
        <w:rPr>
          <w:b/>
          <w:bCs/>
        </w:rPr>
        <w:t xml:space="preserve"> и мифы посткоммунистического сознания //Либерализм в </w:t>
      </w:r>
      <w:r>
        <w:rPr/>
        <w:t>России М Знак 1993 С 366</w:t>
      </w:r>
    </w:p>
    <w:p>
      <w:pPr>
        <w:pStyle w:val="Normal"/>
        <w:ind w:firstLine="425"/>
        <w:jc w:val="left"/>
        <w:rPr/>
      </w:pPr>
      <w:r>
        <w:rPr/>
        <w:t>2 Основы предпринимательского дела М , 1992 С 29</w:t>
      </w:r>
    </w:p>
    <w:p>
      <w:pPr>
        <w:pStyle w:val="Normal"/>
        <w:ind w:firstLine="425"/>
        <w:jc w:val="left"/>
        <w:rPr/>
      </w:pPr>
      <w:r>
        <w:rPr/>
        <w:t>3 Экономика и жизнь 1993 № 7</w:t>
      </w:r>
    </w:p>
    <w:p>
      <w:pPr>
        <w:pStyle w:val="Normal"/>
        <w:ind w:firstLine="425"/>
        <w:jc w:val="left"/>
        <w:rPr/>
      </w:pPr>
      <w:r>
        <w:rPr/>
        <w:t>4 Известия 1995 20 окт</w:t>
      </w:r>
    </w:p>
    <w:p>
      <w:pPr>
        <w:pStyle w:val="Normal"/>
        <w:ind w:firstLine="425"/>
        <w:jc w:val="left"/>
        <w:rPr/>
      </w:pPr>
      <w:r>
        <w:rPr/>
        <w:t xml:space="preserve">5 </w:t>
      </w:r>
      <w:r>
        <w:rPr>
          <w:i/>
          <w:iCs/>
        </w:rPr>
        <w:t>ЯсчнЕ</w:t>
      </w:r>
      <w:r>
        <w:rPr/>
        <w:t xml:space="preserve"> Проблемы перехода к регулируемой рыночной экономике//Вопр</w:t>
      </w:r>
      <w:r>
        <w:rPr>
          <w:b/>
          <w:bCs/>
        </w:rPr>
        <w:t xml:space="preserve"> экономики</w:t>
      </w:r>
      <w:r>
        <w:rPr/>
        <w:t xml:space="preserve"> 1990 №7</w:t>
      </w:r>
    </w:p>
    <w:p>
      <w:pPr>
        <w:pStyle w:val="Normal"/>
        <w:ind w:firstLine="425"/>
        <w:jc w:val="left"/>
        <w:rPr/>
      </w:pPr>
      <w:r>
        <w:rPr/>
        <w:t xml:space="preserve">6 </w:t>
      </w:r>
      <w:r>
        <w:rPr>
          <w:i/>
          <w:iCs/>
        </w:rPr>
        <w:t>Этциони А</w:t>
      </w:r>
      <w:r>
        <w:rPr/>
        <w:t xml:space="preserve"> Как продержаться России^//Свободная мысль 1992 № 18 С 44-49</w:t>
      </w:r>
    </w:p>
    <w:p>
      <w:pPr>
        <w:pStyle w:val="Normal"/>
        <w:ind w:firstLine="425"/>
        <w:jc w:val="left"/>
        <w:rPr/>
      </w:pPr>
      <w:r>
        <w:rPr/>
        <w:t xml:space="preserve">7 </w:t>
      </w:r>
      <w:r>
        <w:rPr>
          <w:i/>
          <w:iCs/>
        </w:rPr>
        <w:t>СаксДж</w:t>
      </w:r>
      <w:r>
        <w:rPr/>
        <w:t xml:space="preserve"> Рыночная экономика и Россия М Экономика,</w:t>
      </w:r>
      <w:r>
        <w:rPr>
          <w:b/>
          <w:bCs/>
        </w:rPr>
        <w:t xml:space="preserve"> 1994 С 7</w:t>
      </w:r>
    </w:p>
    <w:p>
      <w:pPr>
        <w:pStyle w:val="Normal"/>
        <w:ind w:firstLine="425"/>
        <w:jc w:val="left"/>
        <w:rPr/>
      </w:pPr>
      <w:r>
        <w:rPr/>
        <w:t xml:space="preserve">8 </w:t>
      </w:r>
      <w:r>
        <w:rPr>
          <w:i/>
          <w:iCs/>
        </w:rPr>
        <w:t>Рыба гко Г</w:t>
      </w:r>
      <w:r>
        <w:rPr/>
        <w:t xml:space="preserve"> Проблемы управления внешним долгом России // Проблемы теории</w:t>
      </w:r>
      <w:r>
        <w:rPr>
          <w:b/>
          <w:bCs/>
        </w:rPr>
        <w:t xml:space="preserve"> и практики управления </w:t>
      </w:r>
      <w:r>
        <w:rPr/>
        <w:t>1995 № 5 С 18</w:t>
      </w:r>
    </w:p>
    <w:p>
      <w:pPr>
        <w:pStyle w:val="Normal"/>
        <w:ind w:firstLine="425"/>
        <w:jc w:val="left"/>
        <w:rPr/>
      </w:pPr>
      <w:r>
        <w:rPr/>
        <w:t xml:space="preserve">9 </w:t>
      </w:r>
      <w:r>
        <w:rPr>
          <w:i/>
          <w:iCs/>
        </w:rPr>
        <w:t>ШтумпетерИ</w:t>
      </w:r>
      <w:r>
        <w:rPr/>
        <w:t xml:space="preserve"> Теория экономического развития М</w:t>
      </w:r>
      <w:r>
        <w:rPr>
          <w:b/>
          <w:bCs/>
        </w:rPr>
        <w:t xml:space="preserve"> Прогресс</w:t>
      </w:r>
      <w:r>
        <w:rPr/>
        <w:t xml:space="preserve"> 1982 С 146</w:t>
      </w:r>
    </w:p>
    <w:p>
      <w:pPr>
        <w:pStyle w:val="Normal"/>
        <w:ind w:firstLine="425"/>
        <w:jc w:val="left"/>
        <w:rPr/>
      </w:pPr>
      <w:r>
        <w:rPr/>
        <w:t xml:space="preserve">10 </w:t>
      </w:r>
      <w:r>
        <w:rPr>
          <w:i/>
          <w:iCs/>
        </w:rPr>
        <w:t>НечьсонЛ Кузес И</w:t>
      </w:r>
      <w:r>
        <w:rPr/>
        <w:t xml:space="preserve"> За пределами рационального</w:t>
      </w:r>
      <w:r>
        <w:rPr>
          <w:b/>
          <w:bCs/>
        </w:rPr>
        <w:t xml:space="preserve"> неучтенные факторы российской экономической </w:t>
      </w:r>
      <w:r>
        <w:rPr/>
        <w:t>реформы//Вопр экономики 1995 №8 С 138</w:t>
      </w:r>
    </w:p>
    <w:p>
      <w:pPr>
        <w:pStyle w:val="Normal"/>
        <w:ind w:firstLine="425"/>
        <w:jc w:val="left"/>
        <w:rPr/>
      </w:pPr>
      <w:r>
        <w:rPr/>
        <w:t>11 Бизнесмены России 40 историй успеха М 1994 С 167</w:t>
      </w:r>
    </w:p>
    <w:p>
      <w:pPr>
        <w:pStyle w:val="Normal"/>
        <w:ind w:firstLine="425"/>
        <w:jc w:val="left"/>
        <w:rPr/>
      </w:pPr>
      <w:r>
        <w:rPr/>
        <w:t>12 Моек новости 1993 27 окт С 3</w:t>
      </w:r>
    </w:p>
    <w:p>
      <w:pPr>
        <w:pStyle w:val="Normal"/>
        <w:ind w:firstLine="425"/>
        <w:jc w:val="left"/>
        <w:rPr/>
      </w:pPr>
      <w:r>
        <w:rPr/>
        <w:t xml:space="preserve">13 </w:t>
      </w:r>
      <w:r>
        <w:rPr>
          <w:i/>
          <w:iCs/>
        </w:rPr>
        <w:t>Левшпан М И</w:t>
      </w:r>
      <w:r>
        <w:rPr/>
        <w:t xml:space="preserve"> Предпринимательство и бизнес в России</w:t>
      </w:r>
      <w:r>
        <w:rPr>
          <w:b/>
          <w:bCs/>
        </w:rPr>
        <w:t xml:space="preserve"> М Луч, 1994 С</w:t>
      </w:r>
      <w:r>
        <w:rPr/>
        <w:t xml:space="preserve"> 37</w:t>
      </w:r>
    </w:p>
    <w:p>
      <w:pPr>
        <w:pStyle w:val="Normal"/>
        <w:ind w:firstLine="425"/>
        <w:jc w:val="left"/>
        <w:rPr/>
      </w:pPr>
      <w:r>
        <w:rPr/>
        <w:t xml:space="preserve">14 </w:t>
      </w:r>
      <w:r>
        <w:rPr>
          <w:i/>
          <w:iCs/>
        </w:rPr>
        <w:t>Вселенский М С</w:t>
      </w:r>
      <w:r>
        <w:rPr/>
        <w:t xml:space="preserve"> Номенклатура М Сов Россия 1991 С. 153</w:t>
      </w:r>
    </w:p>
    <w:p>
      <w:pPr>
        <w:pStyle w:val="Normal"/>
        <w:ind w:firstLine="425"/>
        <w:jc w:val="left"/>
        <w:rPr/>
      </w:pPr>
      <w:r>
        <w:rPr/>
        <w:t xml:space="preserve">15 </w:t>
      </w:r>
      <w:r>
        <w:rPr>
          <w:i/>
          <w:iCs/>
        </w:rPr>
        <w:t>Шкаратан О И Фчгатнер Ю Ю</w:t>
      </w:r>
      <w:r>
        <w:rPr/>
        <w:t xml:space="preserve"> Старые и новые</w:t>
      </w:r>
      <w:r>
        <w:rPr>
          <w:b/>
          <w:bCs/>
        </w:rPr>
        <w:t xml:space="preserve"> хозяева России (От властных отношений к собст. </w:t>
      </w:r>
      <w:r>
        <w:rPr/>
        <w:t>венническнм)//Мир России 1992 №1 Т I С 67-90</w:t>
      </w:r>
    </w:p>
    <w:p>
      <w:pPr>
        <w:pStyle w:val="Normal"/>
        <w:ind w:firstLine="425"/>
        <w:jc w:val="left"/>
        <w:rPr/>
      </w:pPr>
      <w:r>
        <w:rPr/>
        <w:t xml:space="preserve">16 </w:t>
      </w:r>
      <w:r>
        <w:rPr>
          <w:i/>
          <w:iCs/>
        </w:rPr>
        <w:t>Амелин В</w:t>
      </w:r>
      <w:r>
        <w:rPr/>
        <w:t xml:space="preserve"> Смогут ли отраслевые министерства стать субъектами инноваций^ // Вопр</w:t>
      </w:r>
      <w:r>
        <w:rPr>
          <w:b/>
          <w:bCs/>
        </w:rPr>
        <w:t xml:space="preserve"> экономики</w:t>
      </w:r>
      <w:r>
        <w:rPr/>
        <w:t xml:space="preserve"> 1989 № 10 С 27</w:t>
      </w:r>
    </w:p>
    <w:p>
      <w:pPr>
        <w:pStyle w:val="Normal"/>
        <w:ind w:firstLine="425"/>
        <w:jc w:val="left"/>
        <w:rPr/>
      </w:pPr>
      <w:r>
        <w:rPr/>
        <w:t xml:space="preserve">17 </w:t>
      </w:r>
      <w:r>
        <w:rPr>
          <w:i/>
          <w:iCs/>
        </w:rPr>
        <w:t>Кинзерская А</w:t>
      </w:r>
      <w:r>
        <w:rPr/>
        <w:t xml:space="preserve"> Валентина Соловьева Я обвиняю деньги" // Деньги 1995 № 36 С 8-15</w:t>
      </w:r>
    </w:p>
    <w:p>
      <w:pPr>
        <w:pStyle w:val="Normal"/>
        <w:ind w:firstLine="425"/>
        <w:jc w:val="left"/>
        <w:rPr/>
      </w:pPr>
      <w:r>
        <w:rPr/>
        <w:t xml:space="preserve">18 </w:t>
      </w:r>
      <w:r>
        <w:rPr>
          <w:i/>
          <w:iCs/>
        </w:rPr>
        <w:t>Попов Ю</w:t>
      </w:r>
      <w:r>
        <w:rPr/>
        <w:t xml:space="preserve"> Организации предприниматели России становление и борьба за влияние//Проблемы теории и практики управления 1995 №3 С 116</w:t>
      </w:r>
    </w:p>
    <w:p>
      <w:pPr>
        <w:pStyle w:val="Normal"/>
        <w:ind w:firstLine="425"/>
        <w:jc w:val="left"/>
        <w:rPr/>
      </w:pPr>
      <w:r>
        <w:rPr/>
        <w:t xml:space="preserve">19 </w:t>
      </w:r>
      <w:r>
        <w:rPr>
          <w:i/>
          <w:iCs/>
        </w:rPr>
        <w:t>Мертон Р</w:t>
      </w:r>
      <w:r>
        <w:rPr/>
        <w:t xml:space="preserve"> Явные и латентные функции // Американская социологическая мысль Тексты / Под ред. В И Добренькова М Изд во МГУ 1994</w:t>
      </w:r>
    </w:p>
    <w:p>
      <w:pPr>
        <w:pStyle w:val="Normal"/>
        <w:ind w:firstLine="425"/>
        <w:jc w:val="left"/>
        <w:rPr/>
      </w:pPr>
      <w:r>
        <w:rPr/>
        <w:t xml:space="preserve">20 </w:t>
      </w:r>
      <w:r>
        <w:rPr>
          <w:i/>
          <w:iCs/>
        </w:rPr>
        <w:t>Беккер Г С</w:t>
      </w:r>
      <w:r>
        <w:rPr/>
        <w:t xml:space="preserve"> Экономически»! анализ и человеческое поведение //ТНЕ518 1993 Т I Вып 1. С 33-34</w:t>
      </w:r>
    </w:p>
    <w:p>
      <w:pPr>
        <w:pStyle w:val="Normal"/>
        <w:ind w:firstLine="425"/>
        <w:jc w:val="left"/>
        <w:rPr/>
      </w:pPr>
      <w:r>
        <w:rPr/>
        <w:t>21</w:t>
      </w:r>
      <w:r>
        <w:rPr>
          <w:b/>
          <w:bCs/>
        </w:rPr>
        <w:t xml:space="preserve"> Экономика и жизнь</w:t>
      </w:r>
      <w:r>
        <w:rPr/>
        <w:t xml:space="preserve"> 1992 17 февр</w:t>
      </w:r>
    </w:p>
    <w:p>
      <w:pPr>
        <w:pStyle w:val="Normal"/>
        <w:ind w:firstLine="425"/>
        <w:jc w:val="left"/>
        <w:rPr/>
      </w:pPr>
      <w:r>
        <w:rPr/>
        <w:t>22 Полис 1992 № 2 С 38</w:t>
      </w:r>
    </w:p>
    <w:p>
      <w:pPr>
        <w:pStyle w:val="Normal"/>
        <w:ind w:firstLine="425"/>
        <w:jc w:val="left"/>
        <w:rPr/>
      </w:pPr>
      <w:r>
        <w:rPr/>
        <w:t xml:space="preserve">23 </w:t>
      </w:r>
      <w:r>
        <w:rPr>
          <w:i/>
          <w:iCs/>
        </w:rPr>
        <w:t>Иванов М</w:t>
      </w:r>
      <w:r>
        <w:rPr/>
        <w:t xml:space="preserve"> Финансовое стимулирование НТП в мелком бизнесе США // Проблемы теории и практики управления 1991 № 3 С 83</w:t>
      </w:r>
    </w:p>
    <w:sectPr>
      <w:type w:val="nextPage"/>
      <w:pgSz w:w="11906" w:h="16820"/>
      <w:pgMar w:left="1077" w:right="794" w:gutter="0" w:header="0" w:top="1021"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0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3:21:00Z</dcterms:created>
  <dc:creator>Сергей</dc:creator>
  <dc:description/>
  <dc:language>en-US</dc:language>
  <cp:lastModifiedBy>Сергей</cp:lastModifiedBy>
  <dcterms:modified xsi:type="dcterms:W3CDTF">2001-04-23T13:21:00Z</dcterms:modified>
  <cp:revision>2</cp:revision>
  <dc:subject/>
  <dc:title>Основой возникновения и становления профессиональной культуры выступает органическое взаимодействие профессии и профессиональн</dc:title>
</cp:coreProperties>
</file>