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320" w:after="0"/>
        <w:ind w:hanging="0"/>
        <w:rPr/>
      </w:pPr>
      <w:r>
        <w:rPr>
          <w:b/>
          <w:sz w:val="22"/>
        </w:rPr>
        <w:t>Мотив власти</w:t>
      </w:r>
    </w:p>
    <w:p>
      <w:pPr>
        <w:pStyle w:val="Style15"/>
        <w:bidi w:val="0"/>
        <w:spacing w:before="140" w:after="0"/>
        <w:ind w:firstLine="200"/>
        <w:rPr/>
      </w:pPr>
      <w:r>
        <w:rPr/>
        <w:t>Власть представляет собой явле</w:t>
        <w:softHyphen/>
        <w:t>ние многомерное. Феномен власти и неравенство ее распределения между людьми, социальными группами и го</w:t>
        <w:softHyphen/>
        <w:t>сударственными институтами с дав</w:t>
        <w:softHyphen/>
        <w:t>них времен порождали столько объ</w:t>
        <w:softHyphen/>
        <w:t>яснений, обоснований и сомнений, сколько едва ли вызывало какое-либо другое явление. Бертран Рассел [В.</w:t>
      </w:r>
      <w:r>
        <w:rPr>
          <w:lang w:val="en-US"/>
        </w:rPr>
        <w:t xml:space="preserve"> Russell,</w:t>
      </w:r>
      <w:r>
        <w:rPr/>
        <w:t>      1938]      рассматривал власть как фундаментальное, объ</w:t>
        <w:softHyphen/>
        <w:t>единяющее все социальные науки объяснительное понятие, аналогичное понятию энергии в физике. Сегодня науки об обществе и поведении в нем еще далеки от того, чтобы сделать</w:t>
      </w:r>
    </w:p>
    <w:p>
      <w:pPr>
        <w:pStyle w:val="Style15"/>
        <w:bidi w:val="0"/>
        <w:ind w:hanging="0"/>
        <w:rPr/>
      </w:pPr>
      <w:r>
        <w:rPr/>
        <w:t>власть центральным объяснительным понятием, хотя тенденция к этому уже намечается повсюду. Феномены власти чрезвычайно сложны, основы</w:t>
        <w:softHyphen/>
        <w:t>ваются они на повсеместно встреча</w:t>
        <w:softHyphen/>
        <w:t>ющейся ситуации социального кон</w:t>
        <w:softHyphen/>
        <w:t>фликта, возникающего из-за несовме</w:t>
        <w:softHyphen/>
        <w:t>стимости целей различных людей или средств их достижения [Р.</w:t>
      </w:r>
      <w:r>
        <w:rPr>
          <w:lang w:val="en-US"/>
        </w:rPr>
        <w:t xml:space="preserve"> Swingle, </w:t>
      </w:r>
      <w:r>
        <w:rPr/>
        <w:t>1970;</w:t>
      </w:r>
      <w:r>
        <w:rPr>
          <w:lang w:val="en-US"/>
        </w:rPr>
        <w:t xml:space="preserve"> J.</w:t>
      </w:r>
      <w:r>
        <w:rPr/>
        <w:t xml:space="preserve"> Т.</w:t>
      </w:r>
      <w:r>
        <w:rPr>
          <w:lang w:val="en-US"/>
        </w:rPr>
        <w:t xml:space="preserve"> Tedeschi, 1974].</w:t>
      </w:r>
      <w:r>
        <w:rPr/>
        <w:t xml:space="preserve"> Понятию власти свойствен легкий негативный налет, ибо она обычно связывается с представлениями о принуждении, уг</w:t>
        <w:softHyphen/>
        <w:t>нетении, насилии или несправедли</w:t>
        <w:softHyphen/>
        <w:t>вом господстве. Однако в не меньшей степени к этому понятию относятся позитивно или, по крайней мере, ней</w:t>
        <w:softHyphen/>
        <w:t>трально оцениваемые явления, такие, как законное руководство, авторитет, признанное лидерство, влияние, вос</w:t>
        <w:softHyphen/>
        <w:t>питание, примирение интересов, груп</w:t>
        <w:softHyphen/>
        <w:t>повая      солидарность</w:t>
      </w:r>
      <w:r>
        <w:rPr>
          <w:lang w:val="en-US"/>
        </w:rPr>
        <w:t xml:space="preserve">      [A. A. Berle, </w:t>
      </w:r>
      <w:r>
        <w:rPr/>
        <w:t>1967].</w:t>
      </w:r>
    </w:p>
    <w:p>
      <w:pPr>
        <w:pStyle w:val="Style15"/>
        <w:bidi w:val="0"/>
        <w:ind w:firstLine="200"/>
        <w:rPr/>
      </w:pPr>
      <w:r>
        <w:rPr/>
        <w:t>Прежде чем перейти к рассмотре</w:t>
        <w:softHyphen/>
        <w:t>нию того, что следует подразумевать под мотивом власти, нам необходимо добиться большей ясности в понима</w:t>
        <w:softHyphen/>
        <w:t xml:space="preserve">нии самого явления, называемого властью. В науках об обществе, в частности в социологии и политологии, исследователи заинтересованы, прежде всего, в анализе </w:t>
      </w:r>
      <w:r>
        <w:rPr>
          <w:i/>
        </w:rPr>
        <w:t>сложивших</w:t>
        <w:softHyphen/>
        <w:t>ся отношений</w:t>
      </w:r>
      <w:r>
        <w:rPr/>
        <w:t xml:space="preserve"> власти и их объясне</w:t>
        <w:softHyphen/>
        <w:t>нии постфактум, в науках же о пове</w:t>
        <w:softHyphen/>
        <w:t>дении, и в психологии в том числе, акцент ставится, скорее, на исследо</w:t>
        <w:softHyphen/>
        <w:t xml:space="preserve">вании </w:t>
      </w:r>
      <w:r>
        <w:rPr>
          <w:i/>
        </w:rPr>
        <w:t>процесса</w:t>
      </w:r>
      <w:r>
        <w:rPr/>
        <w:t xml:space="preserve"> использования вла</w:t>
        <w:softHyphen/>
        <w:t xml:space="preserve">сти и его </w:t>
      </w:r>
      <w:r>
        <w:rPr>
          <w:i/>
        </w:rPr>
        <w:t>предсказаний</w:t>
      </w:r>
      <w:r>
        <w:rPr/>
        <w:t xml:space="preserve"> [В. Н.</w:t>
      </w:r>
      <w:r>
        <w:rPr>
          <w:lang w:val="en-US"/>
        </w:rPr>
        <w:t xml:space="preserve"> Raven, R. W. Kruglunnski,</w:t>
      </w:r>
      <w:r>
        <w:rPr/>
        <w:t xml:space="preserve"> 1970;</w:t>
      </w:r>
      <w:r>
        <w:rPr>
          <w:lang w:val="en-US"/>
        </w:rPr>
        <w:t xml:space="preserve"> W. E. Pol</w:t>
        <w:softHyphen/>
        <w:t>lard,</w:t>
      </w:r>
      <w:r>
        <w:rPr/>
        <w:t xml:space="preserve"> Т. R.</w:t>
      </w:r>
      <w:r>
        <w:rPr>
          <w:lang w:val="en-US"/>
        </w:rPr>
        <w:t xml:space="preserve"> Mitchell, 1972],</w:t>
      </w:r>
      <w:r>
        <w:rPr/>
        <w:t xml:space="preserve"> Различие взглядов на власть с позиции разных дисциплин станет понятнее из приве</w:t>
        <w:softHyphen/>
        <w:t>денных ниже определений.</w:t>
      </w:r>
    </w:p>
    <w:p>
      <w:pPr>
        <w:pStyle w:val="Style15"/>
        <w:bidi w:val="0"/>
        <w:spacing w:before="160" w:after="0"/>
        <w:ind w:firstLine="160"/>
        <w:rPr/>
      </w:pPr>
      <w:r>
        <w:rPr>
          <w:i/>
          <w:sz w:val="16"/>
        </w:rPr>
        <w:t>Социолог Макс</w:t>
      </w:r>
      <w:r>
        <w:rPr>
          <w:sz w:val="16"/>
        </w:rPr>
        <w:t xml:space="preserve"> Вебер: “Власть означает любую закрепленную социальными отношени</w:t>
        <w:softHyphen/>
        <w:t>ями возможность настаивать на своем, даже при наличии сопротивления, независимо от того, в чем эта возможность выражается” [М.</w:t>
      </w:r>
      <w:r>
        <w:rPr>
          <w:sz w:val="16"/>
          <w:lang w:val="en-US"/>
        </w:rPr>
        <w:t xml:space="preserve"> Weber,</w:t>
      </w:r>
      <w:r>
        <w:rPr>
          <w:sz w:val="16"/>
        </w:rPr>
        <w:t xml:space="preserve"> 1921; цит. по: М.</w:t>
      </w:r>
      <w:r>
        <w:rPr>
          <w:sz w:val="16"/>
          <w:lang w:val="en-US"/>
        </w:rPr>
        <w:t xml:space="preserve"> Weber, 1964b, S.</w:t>
      </w:r>
      <w:r>
        <w:rPr>
          <w:sz w:val="16"/>
        </w:rPr>
        <w:t xml:space="preserve"> 38].</w:t>
      </w:r>
    </w:p>
    <w:p>
      <w:pPr>
        <w:pStyle w:val="Style15"/>
        <w:bidi w:val="0"/>
        <w:ind w:firstLine="160"/>
        <w:rPr/>
      </w:pPr>
      <w:r>
        <w:rPr>
          <w:i/>
          <w:sz w:val="16"/>
        </w:rPr>
        <w:t>Философ Бертран Рассел:</w:t>
      </w:r>
      <w:r>
        <w:rPr>
          <w:sz w:val="16"/>
        </w:rPr>
        <w:t xml:space="preserve"> “Власть может быть определена как достижение намеченных эффектов” [В.</w:t>
      </w:r>
      <w:r>
        <w:rPr>
          <w:sz w:val="16"/>
          <w:lang w:val="en-US"/>
        </w:rPr>
        <w:t xml:space="preserve"> Russell,</w:t>
      </w:r>
      <w:r>
        <w:rPr>
          <w:sz w:val="16"/>
        </w:rPr>
        <w:t xml:space="preserve"> 1938, р. 35].</w:t>
      </w:r>
    </w:p>
    <w:p>
      <w:pPr>
        <w:pStyle w:val="Style15"/>
        <w:bidi w:val="0"/>
        <w:spacing w:before="100" w:after="0"/>
        <w:ind w:hanging="0"/>
        <w:jc w:val="center"/>
        <w:rPr/>
      </w:pPr>
      <w:r>
        <w:rPr>
          <w:i/>
          <w:sz w:val="16"/>
        </w:rPr>
        <w:t>Политолог Р. Э. Дал:</w:t>
      </w:r>
      <w:r>
        <w:rPr>
          <w:sz w:val="16"/>
        </w:rPr>
        <w:t xml:space="preserve"> “Мое интуитивное представление о власти выглядит примерно так: А обладает властью над В в той мере, в какой он может заставить В делать то, что предоставленный самому себе В не стал бы делать”</w:t>
      </w:r>
      <w:r>
        <w:rPr>
          <w:sz w:val="16"/>
          <w:lang w:val="en-US"/>
        </w:rPr>
        <w:t xml:space="preserve"> [R. A. Dahl,</w:t>
      </w:r>
      <w:r>
        <w:rPr>
          <w:sz w:val="16"/>
        </w:rPr>
        <w:t xml:space="preserve"> 1957, р. 202].</w:t>
      </w:r>
      <w:r>
        <w:rPr>
          <w:i/>
          <w:sz w:val="16"/>
        </w:rPr>
        <w:t>Психолог Курт</w:t>
      </w:r>
      <w:r>
        <w:rPr>
          <w:sz w:val="16"/>
        </w:rPr>
        <w:t xml:space="preserve"> Левин; “Власть</w:t>
      </w:r>
      <w:r>
        <w:rPr>
          <w:sz w:val="16"/>
          <w:lang w:val="en-US"/>
        </w:rPr>
        <w:t xml:space="preserve"> b</w:t>
      </w:r>
      <w:r>
        <w:rPr>
          <w:sz w:val="16"/>
        </w:rPr>
        <w:t xml:space="preserve"> над а можно определить, ...как отношение максимальной си</w:t>
        <w:softHyphen/>
        <w:t>лы воздействия b на а ,.. к максимальному сопротивлению со стороны а” [К.</w:t>
      </w:r>
      <w:r>
        <w:rPr>
          <w:sz w:val="16"/>
          <w:lang w:val="en-US"/>
        </w:rPr>
        <w:t xml:space="preserve"> Lewin,</w:t>
      </w:r>
      <w:r>
        <w:rPr>
          <w:sz w:val="16"/>
        </w:rPr>
        <w:t xml:space="preserve"> 1951, р. 336].</w:t>
      </w:r>
    </w:p>
    <w:p>
      <w:pPr>
        <w:pStyle w:val="Style15"/>
        <w:bidi w:val="0"/>
        <w:spacing w:before="80" w:after="0"/>
        <w:ind w:firstLine="200"/>
        <w:rPr/>
      </w:pPr>
      <w:r>
        <w:rPr/>
        <w:t>Таким образом, во всех случаях о власти речь идет тогда, когда кто-либо оказывается в состоянии побу</w:t>
        <w:softHyphen/>
        <w:t>дить другого сделать нечто, что этот другой иначе не стал бы делать. Лишь определение Рассела охватыва</w:t>
        <w:softHyphen/>
        <w:t>ет более широкий круг явлений. Сог</w:t>
        <w:softHyphen/>
        <w:t>ласно этому определению, любое до</w:t>
        <w:softHyphen/>
        <w:t>стижение намеченного результата действия уже есть проявление вла</w:t>
        <w:softHyphen/>
        <w:t>сти—независимо от того, приводит такое достижение к столкновению с другими людьми или нет.</w:t>
      </w:r>
    </w:p>
    <w:p>
      <w:pPr>
        <w:pStyle w:val="Style15"/>
        <w:bidi w:val="0"/>
        <w:ind w:firstLine="200"/>
        <w:rPr/>
      </w:pPr>
      <w:r>
        <w:rPr/>
        <w:t>Понимание власти как некоей все</w:t>
        <w:softHyphen/>
        <w:t>общей способности встречается так</w:t>
        <w:softHyphen/>
        <w:t>же и в психологии. Каждый эффект, который производит индивид, воздей</w:t>
        <w:softHyphen/>
        <w:t>ствуя на окружающий его мир (при</w:t>
        <w:softHyphen/>
        <w:t>чем не только на мир социальных объектов), определяется его властью, понимаемой как способность, сила или компетентность. Такое представ</w:t>
        <w:softHyphen/>
        <w:t>ление о власти свойственно, как бы</w:t>
        <w:softHyphen/>
        <w:t>ло показано Хайдером</w:t>
      </w:r>
      <w:r>
        <w:rPr>
          <w:lang w:val="en-US"/>
        </w:rPr>
        <w:t xml:space="preserve"> [F. Heider, </w:t>
      </w:r>
      <w:r>
        <w:rPr/>
        <w:t>1958], наивной теории действия, сог</w:t>
        <w:softHyphen/>
        <w:t>ласно которой каждое действие вме</w:t>
        <w:softHyphen/>
        <w:t>сте со своим результатом порождает</w:t>
        <w:softHyphen/>
        <w:t xml:space="preserve">ся двумя видами факторов—“могу” </w:t>
      </w:r>
      <w:r>
        <w:rPr>
          <w:lang w:val="en-US"/>
        </w:rPr>
        <w:t>(can),</w:t>
      </w:r>
      <w:r>
        <w:rPr/>
        <w:t xml:space="preserve"> основывающимся на отношении власти субъекта (т. е. его сил и спо</w:t>
        <w:softHyphen/>
        <w:t xml:space="preserve">собностей) к противодействующим ему внешним силам, и “старанием” </w:t>
      </w:r>
      <w:r>
        <w:rPr>
          <w:lang w:val="en-US"/>
        </w:rPr>
        <w:t>(try),</w:t>
      </w:r>
      <w:r>
        <w:rPr/>
        <w:t xml:space="preserve"> т. е. решимостью субъекта дей</w:t>
        <w:softHyphen/>
        <w:t>ствовать, определяемой тем, сколь</w:t>
        <w:softHyphen/>
        <w:t>ко он вкладывает в это сил (см. гл. 10).</w:t>
      </w:r>
    </w:p>
    <w:p>
      <w:pPr>
        <w:pStyle w:val="Style15"/>
        <w:bidi w:val="0"/>
        <w:spacing w:before="160" w:after="0"/>
        <w:ind w:hanging="0"/>
        <w:rPr/>
      </w:pPr>
      <w:r>
        <w:rPr>
          <w:b/>
          <w:sz w:val="16"/>
        </w:rPr>
        <w:t>Мотивационная основа</w:t>
      </w:r>
    </w:p>
    <w:p>
      <w:pPr>
        <w:pStyle w:val="Style15"/>
        <w:bidi w:val="0"/>
        <w:ind w:hanging="0"/>
        <w:rPr/>
      </w:pPr>
      <w:r>
        <w:rPr/>
        <w:t>Эта попытка универсального объяс</w:t>
        <w:softHyphen/>
        <w:t>нения взаимодействия субъекта с ок</w:t>
        <w:softHyphen/>
        <w:t>ружением с точки зрения теории дей</w:t>
        <w:softHyphen/>
        <w:t>ствия имеет свои аналоги и в теории мотивации. Ими являются, с одной стороны, теории в духе Уайта</w:t>
      </w:r>
      <w:r>
        <w:rPr>
          <w:lang w:val="en-US"/>
        </w:rPr>
        <w:t xml:space="preserve"> [R. Whi</w:t>
        <w:softHyphen/>
        <w:t>te,</w:t>
      </w:r>
      <w:r>
        <w:rPr/>
        <w:t xml:space="preserve"> 1959; I960], в которых власть (в смысле сил, способностей, компетен</w:t>
        <w:softHyphen/>
        <w:t>тности) понимается как результат не</w:t>
        <w:softHyphen/>
        <w:t>которого всеобщего фундаментально</w:t>
        <w:softHyphen/>
        <w:t>го мотива, с другой—теории типа концепции Адлера</w:t>
      </w:r>
      <w:r>
        <w:rPr>
          <w:lang w:val="en-US"/>
        </w:rPr>
        <w:t xml:space="preserve"> [A. Adlier, 1922],</w:t>
      </w:r>
      <w:r>
        <w:rPr/>
        <w:t xml:space="preserve"> выявляющей особый мотив—стремление к власти и к превосходству—из пер</w:t>
        <w:softHyphen/>
        <w:t>воначальной недостаточности власти. Для Уайта (к его позиции близки также взгляды Пиаже) [см.: Н. Неск</w:t>
      </w:r>
      <w:r>
        <w:rPr>
          <w:lang w:val="en-US"/>
        </w:rPr>
        <w:t>hausen, 1976a]</w:t>
      </w:r>
      <w:r>
        <w:rPr/>
        <w:t xml:space="preserve"> компетентность явля</w:t>
        <w:softHyphen/>
        <w:t>ется результатом функционального “мотива порождения эффекта”</w:t>
      </w:r>
      <w:r>
        <w:rPr>
          <w:lang w:val="en-US"/>
        </w:rPr>
        <w:t xml:space="preserve"> (effectance motive),</w:t>
      </w:r>
      <w:r>
        <w:rPr/>
        <w:t xml:space="preserve"> побуждающего субъ</w:t>
        <w:softHyphen/>
        <w:t>екта постоянно вступать в спор с окружающим миром, в том числе и социальным, ради усовершенствова</w:t>
        <w:softHyphen/>
        <w:t>ния своей способности к эффективно</w:t>
        <w:softHyphen/>
        <w:t>му действию. Уайт пишет:</w:t>
      </w:r>
    </w:p>
    <w:p>
      <w:pPr>
        <w:pStyle w:val="Style15"/>
        <w:bidi w:val="0"/>
        <w:spacing w:before="100" w:after="0"/>
        <w:ind w:firstLine="160"/>
        <w:rPr/>
      </w:pPr>
      <w:r>
        <w:rPr>
          <w:sz w:val="16"/>
        </w:rPr>
        <w:t>“</w:t>
      </w:r>
      <w:r>
        <w:rPr>
          <w:sz w:val="16"/>
        </w:rPr>
        <w:t>Точно так же, как ребенок исследует окру</w:t>
        <w:softHyphen/>
        <w:t>жающий его физический мир, выясняя, что можно сделать с объектами и что те могут сделать ему, он исследует окружающий его мир людей, научаясь тому, что он может заставить людей сделать и чего ему следует от них ожидать”</w:t>
      </w:r>
      <w:r>
        <w:rPr>
          <w:sz w:val="16"/>
          <w:lang w:val="en-US"/>
        </w:rPr>
        <w:t xml:space="preserve"> [R. White,</w:t>
      </w:r>
      <w:r>
        <w:rPr>
          <w:sz w:val="16"/>
        </w:rPr>
        <w:t xml:space="preserve"> 1960, р. 104].</w:t>
      </w:r>
    </w:p>
    <w:p>
      <w:pPr>
        <w:pStyle w:val="Style15"/>
        <w:bidi w:val="0"/>
        <w:ind w:firstLine="160"/>
        <w:rPr/>
      </w:pPr>
      <w:r>
        <w:rPr>
          <w:sz w:val="16"/>
        </w:rPr>
        <w:t>В 2- или 3-летнем возрасте, отмечает Уайт, “ребенок достигает такого уровня понимания, когда впервые начинает задумываться о своем месте в семье и вообще о своем отношении к другим людям. До определенной степени он продолжает экспериментировать с примитив</w:t>
        <w:softHyphen/>
        <w:t>ными формами социальной власти, особенно над другими детьми: он может командовать ими, бить их или угрожать им. Но одновременно он начинает улавливать природу ролей”</w:t>
      </w:r>
      <w:r>
        <w:rPr>
          <w:sz w:val="16"/>
          <w:lang w:val="en-US"/>
        </w:rPr>
        <w:t xml:space="preserve"> [ibid., </w:t>
      </w:r>
      <w:r>
        <w:rPr>
          <w:sz w:val="16"/>
        </w:rPr>
        <w:t>р. 123].</w:t>
      </w:r>
    </w:p>
    <w:p>
      <w:pPr>
        <w:pStyle w:val="Style15"/>
        <w:bidi w:val="0"/>
        <w:spacing w:before="300" w:after="0"/>
        <w:ind w:firstLine="200"/>
        <w:rPr/>
      </w:pPr>
      <w:r>
        <w:rPr/>
        <w:t>Адлер [А. Ad</w:t>
      </w:r>
      <w:r>
        <w:rPr>
          <w:lang w:val="en-US"/>
        </w:rPr>
        <w:t>l</w:t>
      </w:r>
      <w:r>
        <w:rPr/>
        <w:t>er, 1922] отошел от своего учителя Фрейда, сделав цен</w:t>
        <w:softHyphen/>
        <w:t>тральным объяснительным принципом своего    снискавшего    популярность учения о личности вместо сексуаль</w:t>
        <w:softHyphen/>
        <w:t>ного влечения “волю к власти”. Сог</w:t>
        <w:softHyphen/>
        <w:t>ласно адлеровской “индивидуальной психологии”, стремлением к совер</w:t>
        <w:softHyphen/>
        <w:t>шенству, превосходству и социальной власти субъект пытается компенсиро</w:t>
        <w:softHyphen/>
        <w:t>вать обусловленный своей конститу</w:t>
        <w:softHyphen/>
        <w:t>цией дефицит власти, воспринима</w:t>
        <w:softHyphen/>
        <w:t>емый как недостаточность своих спо</w:t>
        <w:softHyphen/>
        <w:t>собностей (отсутствие маскулинности у женщин, различного рода телесные несовершенства, зависимость ребен</w:t>
        <w:softHyphen/>
        <w:t>ка от взрослых) и переживаемый как комплекс неполноценности.</w:t>
      </w:r>
    </w:p>
    <w:p>
      <w:pPr>
        <w:pStyle w:val="Style15"/>
        <w:bidi w:val="0"/>
        <w:ind w:firstLine="200"/>
        <w:rPr/>
      </w:pPr>
      <w:r>
        <w:rPr/>
        <w:t>Обе попытки построения теории на основе связанной с властью лично</w:t>
        <w:softHyphen/>
        <w:t>стной диспозиции едва ли оказали влияние на исследование мотивации. Уайтовский “мотив порождения эф</w:t>
        <w:softHyphen/>
        <w:t>фекта” из-за своей чрезмерной обоб</w:t>
        <w:softHyphen/>
        <w:t>щенности (он мог бы быть основой не только власти, но и других мотивов типа мотивов достижения и аффилиации) и адлеровское “стремление к власти” в силу своей применимости в качестве объяснительного принципа к любым мыслимым индивидуальным различиям чересчур аморфны и многолики. Поэтому, прежде чем вы</w:t>
        <w:softHyphen/>
        <w:t>яснять основу индивидуальных разли</w:t>
        <w:softHyphen/>
        <w:t>чий применения власти в одних и тех же условиях, нам представляется не</w:t>
        <w:softHyphen/>
        <w:t>обходимым выявить общие предпо</w:t>
        <w:softHyphen/>
        <w:t>сылки использования власти.</w:t>
      </w:r>
    </w:p>
    <w:p>
      <w:pPr>
        <w:pStyle w:val="Style15"/>
        <w:bidi w:val="0"/>
        <w:ind w:firstLine="60"/>
        <w:rPr/>
      </w:pPr>
      <w:r>
        <w:rPr/>
        <w:t>Начнем с рассмотрения простейше</w:t>
        <w:softHyphen/>
        <w:t>го случая, когда некто А использует власть, чтобы повлиять на поведение индивида В. Прежде всего В должен обладать свободой передвижения в психологическом    пространстве    (в смысле теории поля Левина), т. е. должен иметь возможность сделать нечто отличное от того, чего от него хочет А (и не должен сам по себе хотеть осуществить действие, жела</w:t>
        <w:softHyphen/>
        <w:t>тельное для А). Чтобы направить дей</w:t>
        <w:softHyphen/>
        <w:t>ствие В в желательном направлении, А должен ввести в психологическое пространство В дополнительные си</w:t>
        <w:softHyphen/>
        <w:t>лы, которые бы превзошли все про</w:t>
        <w:softHyphen/>
        <w:t>чие уже возникшие силы. Проведенный Картрайтом</w:t>
      </w:r>
      <w:r>
        <w:rPr>
          <w:lang w:val="en-US"/>
        </w:rPr>
        <w:t xml:space="preserve"> [D. Cartwright, 1959a] </w:t>
      </w:r>
      <w:r>
        <w:rPr/>
        <w:t>анализ различных детерминантов, ко</w:t>
        <w:softHyphen/>
        <w:t>торые с точки зрения теории поля следует принимать в расчет при по</w:t>
        <w:softHyphen/>
        <w:t>добных ситуационных влияниях, зна</w:t>
        <w:softHyphen/>
        <w:t>чительно приблизил нас к достиже</w:t>
        <w:softHyphen/>
        <w:t>нию понятийной ясности в сфере фе</w:t>
        <w:softHyphen/>
        <w:t>номенов власти. Наиболее важным является следующее. Для обладания властью А (отдельный человек или социальная      организация)      должен иметь в своем распоряжении опреде--ленный набор потенциальных дей</w:t>
        <w:softHyphen/>
        <w:t>ствий. Чтобы такое действие можно было считать применением власти к В, т. е. чтобы оно отклоняло суще</w:t>
        <w:softHyphen/>
        <w:t>ствующие тенденции поведения В в намеченном А направлении, оно должно отвечать определенной мотивационной основе В. В противном случае действие А оставит В равно</w:t>
        <w:softHyphen/>
        <w:t>душным, не сможет создать в психо</w:t>
        <w:softHyphen/>
        <w:t>логическом пространстве В никакой новой силы. Сразу же следует отме</w:t>
        <w:softHyphen/>
        <w:t>тить, что мотивационная основа В, на которую влияет А своим действием власти (то “ранимое место” В, кото</w:t>
        <w:softHyphen/>
        <w:t>рое этим действием “поражается”), может состоять из любых мотивов последнего. Таким образом, действие власти всегда есть цeлeнaпpaвлeннoe использование, мотивов другого человека, удовлетворяемых или неудов</w:t>
        <w:softHyphen/>
        <w:t>летворяемых, независимо от их со</w:t>
        <w:softHyphen/>
        <w:t>держания.</w:t>
      </w:r>
    </w:p>
    <w:p>
      <w:pPr>
        <w:pStyle w:val="Style15"/>
        <w:bidi w:val="0"/>
        <w:spacing w:before="180" w:after="0"/>
        <w:ind w:hanging="0"/>
        <w:rPr/>
      </w:pPr>
      <w:r>
        <w:rPr>
          <w:b/>
          <w:sz w:val="16"/>
        </w:rPr>
        <w:t>Источники власти</w:t>
      </w:r>
    </w:p>
    <w:p>
      <w:pPr>
        <w:pStyle w:val="Style15"/>
        <w:bidi w:val="0"/>
        <w:spacing w:before="140" w:after="0"/>
        <w:ind w:firstLine="180"/>
        <w:rPr/>
      </w:pPr>
      <w:r>
        <w:rPr/>
        <w:t>Для успешного воздействия на мотивационную основу другого человека применяющий власть должен иметь в своем распоряжении определенные ресурсы, т. е. средства подкрепления, с помощью которых он сможет обес</w:t>
        <w:softHyphen/>
        <w:t>печить удовлетворение соответству</w:t>
        <w:softHyphen/>
        <w:t>ющих мотивов другого, задержать это удовлетворение или предотвратить его. Такие ресурсы, особые для каж</w:t>
        <w:softHyphen/>
        <w:t>дого мотива, мы будем называть ис</w:t>
        <w:softHyphen/>
        <w:t xml:space="preserve">точниками власти. Френч и Равен </w:t>
      </w:r>
      <w:r>
        <w:rPr>
          <w:lang w:val="en-US"/>
        </w:rPr>
        <w:t>[J. R. P. French,</w:t>
      </w:r>
      <w:r>
        <w:rPr/>
        <w:t xml:space="preserve"> В. Н.</w:t>
      </w:r>
      <w:r>
        <w:rPr>
          <w:lang w:val="en-US"/>
        </w:rPr>
        <w:t xml:space="preserve"> Raven,</w:t>
      </w:r>
      <w:r>
        <w:rPr/>
        <w:t xml:space="preserve"> 1959] выделили пять видов источников власти, позднее Равен и Круглански (В. Н.</w:t>
      </w:r>
      <w:r>
        <w:rPr>
          <w:lang w:val="en-US"/>
        </w:rPr>
        <w:t xml:space="preserve"> Raven, A. W. Kruglanski,</w:t>
      </w:r>
      <w:r>
        <w:rPr/>
        <w:t xml:space="preserve"> 1970) дополнили эту классификацию еще одним видом (информационной вла</w:t>
        <w:softHyphen/>
        <w:t>стью) и провели дальнейшую диффе</w:t>
        <w:softHyphen/>
        <w:t>ренциацию видов власти, исходя из последствий применения власти, свя</w:t>
        <w:softHyphen/>
        <w:t>занной с каждым из источников, и “стоимости” этого применения [ср. также: В. Н.</w:t>
      </w:r>
      <w:r>
        <w:rPr>
          <w:lang w:val="en-US"/>
        </w:rPr>
        <w:t xml:space="preserve"> Raven, 1974].</w:t>
      </w:r>
      <w:r>
        <w:rPr/>
        <w:t xml:space="preserve"> Мы ограни</w:t>
        <w:softHyphen/>
        <w:t>чимся лишь кратким перечислением этих источников.</w:t>
      </w:r>
    </w:p>
    <w:p>
      <w:pPr>
        <w:pStyle w:val="Style15"/>
        <w:numPr>
          <w:ilvl w:val="0"/>
          <w:numId w:val="1"/>
        </w:numPr>
        <w:bidi w:val="0"/>
        <w:rPr/>
      </w:pPr>
      <w:r>
        <w:rPr>
          <w:i/>
        </w:rPr>
        <w:t>Власть вознаграждения</w:t>
      </w:r>
      <w:r>
        <w:rPr>
          <w:lang w:val="en-US"/>
        </w:rPr>
        <w:t xml:space="preserve"> (reward</w:t>
      </w:r>
      <w:r>
        <w:rPr/>
        <w:t xml:space="preserve"> </w:t>
      </w:r>
      <w:r>
        <w:rPr>
          <w:lang w:val="en-US"/>
        </w:rPr>
        <w:t>power).</w:t>
      </w:r>
      <w:r>
        <w:rPr/>
        <w:t xml:space="preserve"> </w:t>
      </w:r>
    </w:p>
    <w:p>
      <w:pPr>
        <w:pStyle w:val="Style15"/>
        <w:bidi w:val="0"/>
        <w:ind w:left="240" w:hanging="0"/>
        <w:rPr/>
      </w:pPr>
      <w:r>
        <w:rPr/>
        <w:t>Ее сила определяется ожиданием В того, в какой мере А в    состоянии удовлетворить один из его (В) мотивов и насколько А поставит это удовлетворение в зависимость от желательного для него поведения В.</w:t>
      </w:r>
    </w:p>
    <w:p>
      <w:pPr>
        <w:pStyle w:val="Style15"/>
        <w:bidi w:val="0"/>
        <w:ind w:left="40" w:firstLine="200"/>
        <w:rPr/>
      </w:pPr>
      <w:r>
        <w:rPr/>
        <w:t xml:space="preserve">2. </w:t>
      </w:r>
      <w:r>
        <w:rPr>
          <w:i/>
        </w:rPr>
        <w:t>Власть принуждения,</w:t>
      </w:r>
      <w:r>
        <w:rPr/>
        <w:t xml:space="preserve"> или наказания</w:t>
      </w:r>
      <w:r>
        <w:rPr>
          <w:lang w:val="en-US"/>
        </w:rPr>
        <w:t xml:space="preserve"> (coercive power).</w:t>
      </w:r>
      <w:r>
        <w:rPr/>
        <w:t xml:space="preserve"> Ее сила определяется ожиданием В, во-первых, в</w:t>
      </w:r>
      <w:r>
        <w:rPr>
          <w:i/>
        </w:rPr>
        <w:t xml:space="preserve"> </w:t>
      </w:r>
      <w:r>
        <w:rPr/>
        <w:t>той меры, в какой А способен нака</w:t>
        <w:softHyphen/>
        <w:t>зать его за нежелательные для А действия фрустрацией того или иного мотива, и, во-вторых, того, насколько . А сделает неудовлетворение мотива I зависящим от нежелательного поведения В. Принуждение здесь заклю</w:t>
        <w:softHyphen/>
        <w:t>чается в том, что пространство возможных действий В в результате угрозы наказания суживается. В пре- ' дельном случае власть принуждения может    осуществляться    непосредственно физически, например, когда ребенка, который не хочет ложиться спать, бьют или насильно укладыва</w:t>
        <w:softHyphen/>
        <w:t>ют в постель.</w:t>
      </w:r>
    </w:p>
    <w:p>
      <w:pPr>
        <w:pStyle w:val="Style15"/>
        <w:bidi w:val="0"/>
        <w:ind w:firstLine="180"/>
        <w:rPr/>
      </w:pPr>
      <w:r>
        <w:rPr/>
        <w:t xml:space="preserve">3. </w:t>
      </w:r>
      <w:r>
        <w:rPr>
          <w:i/>
        </w:rPr>
        <w:t>Нормативная власть</w:t>
      </w:r>
      <w:r>
        <w:rPr>
          <w:lang w:val="en-US"/>
        </w:rPr>
        <w:t xml:space="preserve"> (legitimate power).</w:t>
      </w:r>
      <w:r>
        <w:rPr/>
        <w:t xml:space="preserve"> Речь идет об интериоризованных В нормах, согласно которым А имеет право контролировать соблю</w:t>
        <w:softHyphen/>
        <w:t>дение определенных правил поведе</w:t>
        <w:softHyphen/>
        <w:t>ния и в случае необходимости наста</w:t>
        <w:softHyphen/>
        <w:t>ивать на них.</w:t>
      </w:r>
    </w:p>
    <w:p>
      <w:pPr>
        <w:pStyle w:val="Style15"/>
        <w:bidi w:val="0"/>
        <w:ind w:firstLine="180"/>
        <w:rPr/>
      </w:pPr>
      <w:r>
        <w:rPr/>
        <w:t xml:space="preserve">4. </w:t>
      </w:r>
      <w:r>
        <w:rPr>
          <w:i/>
        </w:rPr>
        <w:t>Власть эталона</w:t>
      </w:r>
      <w:r>
        <w:rPr>
          <w:lang w:val="en-US"/>
        </w:rPr>
        <w:t xml:space="preserve"> (referent power). </w:t>
      </w:r>
      <w:r>
        <w:rPr/>
        <w:t>Основана на идентификации В с А и желании В быть похожим на А.</w:t>
      </w:r>
    </w:p>
    <w:p>
      <w:pPr>
        <w:pStyle w:val="Style15"/>
        <w:bidi w:val="0"/>
        <w:ind w:firstLine="180"/>
        <w:rPr/>
      </w:pPr>
      <w:r>
        <w:rPr/>
        <w:t xml:space="preserve">5. </w:t>
      </w:r>
      <w:r>
        <w:rPr>
          <w:i/>
        </w:rPr>
        <w:t>Власть знатока</w:t>
      </w:r>
      <w:r>
        <w:rPr>
          <w:lang w:val="en-US"/>
        </w:rPr>
        <w:t xml:space="preserve"> (expert power). </w:t>
      </w:r>
      <w:r>
        <w:rPr/>
        <w:t>Ее сила зависит от величины припи</w:t>
        <w:softHyphen/>
        <w:t>сываемых А со стороны В особых знаний, интуиции или навыков, отно</w:t>
        <w:softHyphen/>
        <w:t>сящихся к сфере того поведения, о котором идет речь.</w:t>
      </w:r>
    </w:p>
    <w:p>
      <w:pPr>
        <w:pStyle w:val="Style15"/>
        <w:bidi w:val="0"/>
        <w:ind w:firstLine="180"/>
        <w:rPr/>
      </w:pPr>
      <w:r>
        <w:rPr/>
        <w:t xml:space="preserve">6. </w:t>
      </w:r>
      <w:r>
        <w:rPr>
          <w:i/>
        </w:rPr>
        <w:t>Информационная власть</w:t>
      </w:r>
      <w:r>
        <w:rPr>
          <w:lang w:val="en-US"/>
        </w:rPr>
        <w:t xml:space="preserve"> (infor</w:t>
        <w:softHyphen/>
        <w:t>mational power).</w:t>
      </w:r>
      <w:r>
        <w:rPr/>
        <w:t xml:space="preserve"> Имеет место в тех случаях, когда А владеет информа</w:t>
        <w:softHyphen/>
        <w:t>цией, способной заставить В увидеть последствия своего поведения в но</w:t>
        <w:softHyphen/>
        <w:t>вом свете.</w:t>
      </w:r>
    </w:p>
    <w:p>
      <w:pPr>
        <w:pStyle w:val="Style15"/>
        <w:bidi w:val="0"/>
        <w:spacing w:before="180" w:after="0"/>
        <w:ind w:hanging="0"/>
        <w:rPr/>
      </w:pPr>
      <w:r>
        <w:rPr>
          <w:b/>
          <w:sz w:val="16"/>
        </w:rPr>
        <w:t>Поведение и власть</w:t>
      </w:r>
    </w:p>
    <w:p>
      <w:pPr>
        <w:pStyle w:val="Style15"/>
        <w:bidi w:val="0"/>
        <w:ind w:hanging="0"/>
        <w:rPr/>
      </w:pPr>
      <w:r>
        <w:rPr/>
        <w:t>Теперь мы можем более детально рассмотреть осуществление власти, исходя из позиции применяющего ее субъекта. Прежде всего он должен уяснить себе, какие источники власти он имеет в своем распоряжении, а также принять решение об их исполь</w:t>
        <w:softHyphen/>
        <w:t>зовании. Одновременно он должен верно оценить мотивационную основу человека, на которого он хочет ока</w:t>
        <w:softHyphen/>
        <w:t>зать влияние, и правильно, т. е. с точки зрения последнего, определить силу своих источников власти, чтобы в конечном счете избрать наиболее действенную, обеспечивающую наи</w:t>
        <w:softHyphen/>
        <w:t>более благоприятное соотношение за</w:t>
        <w:softHyphen/>
        <w:t>трат и результатов, стратегию их ис</w:t>
        <w:softHyphen/>
        <w:t>пользования</w:t>
      </w:r>
      <w:r>
        <w:rPr>
          <w:lang w:val="en-US"/>
        </w:rPr>
        <w:t xml:space="preserve"> [J. W. Thibaut, H. H. Kelley, "1959].</w:t>
      </w:r>
      <w:r>
        <w:rPr/>
        <w:t xml:space="preserve"> Соотношение затрат и ре</w:t>
        <w:softHyphen/>
        <w:t>зультатов имеет значение потому, что В может оказать сопротивление воз</w:t>
        <w:softHyphen/>
        <w:t>действию А и попытаться в свою очередь применить власть. Кроме то</w:t>
        <w:softHyphen/>
        <w:t>го, проблема соотношения затрат и результатов возникает, как указыва</w:t>
        <w:softHyphen/>
        <w:t>ют Равен и Круглански [V.</w:t>
      </w:r>
      <w:r>
        <w:rPr>
          <w:lang w:val="en-US"/>
        </w:rPr>
        <w:t xml:space="preserve"> H. Raven, </w:t>
      </w:r>
      <w:r>
        <w:rPr/>
        <w:t>А.</w:t>
      </w:r>
      <w:r>
        <w:rPr>
          <w:lang w:val="en-US"/>
        </w:rPr>
        <w:t xml:space="preserve"> W. Kruglanski,</w:t>
      </w:r>
      <w:r>
        <w:rPr/>
        <w:t xml:space="preserve"> 1970; В.</w:t>
      </w:r>
      <w:r>
        <w:rPr>
          <w:lang w:val="en-US"/>
        </w:rPr>
        <w:t xml:space="preserve"> H. Raven, </w:t>
      </w:r>
      <w:r>
        <w:rPr/>
        <w:t>1974], в связи с особенностями различных источников власти.</w:t>
      </w:r>
    </w:p>
    <w:p>
      <w:pPr>
        <w:pStyle w:val="Style15"/>
        <w:bidi w:val="0"/>
        <w:ind w:firstLine="200"/>
        <w:rPr/>
      </w:pPr>
      <w:r>
        <w:rPr/>
        <w:t>Так, власть, связанная с вознаграж</w:t>
        <w:softHyphen/>
        <w:t>дением и наказанием, требует от А постоянного контроля за поведением В, кроме того, ресурсы А могут исто</w:t>
        <w:softHyphen/>
        <w:t>щиться, что может вызвать (или по</w:t>
        <w:softHyphen/>
        <w:t>высить) враждебность В к А. Исполь</w:t>
        <w:softHyphen/>
        <w:t>зование власти знатока, информаци</w:t>
        <w:softHyphen/>
        <w:t>онной власти и власти эталона таких издержек не требует.</w:t>
      </w:r>
    </w:p>
    <w:p>
      <w:pPr>
        <w:pStyle w:val="Style15"/>
        <w:bidi w:val="0"/>
        <w:ind w:firstLine="200"/>
        <w:rPr/>
      </w:pPr>
      <w:r>
        <w:rPr/>
        <w:t>Последнее, что должен сделать А, чтобы ему удалось без применения грубой    силы    использовать свою власть и заставить В изменить свое поведение в желательном для А на</w:t>
        <w:softHyphen/>
        <w:t>правлении,    является    перестройка привлекательности решающих для осуществления желательного для А действия основных и побочных след</w:t>
        <w:softHyphen/>
        <w:t>ствий активности В.</w:t>
      </w:r>
    </w:p>
    <w:p>
      <w:pPr>
        <w:pStyle w:val="Style15"/>
        <w:bidi w:val="0"/>
        <w:ind w:firstLine="200"/>
        <w:rPr/>
      </w:pPr>
      <w:r>
        <w:rPr/>
        <w:t>Таким образом, деятельность вла</w:t>
        <w:softHyphen/>
        <w:t>сти, в отличие от побуждаемых други</w:t>
        <w:softHyphen/>
        <w:t>ми мотивами видов поведения, опре</w:t>
        <w:softHyphen/>
        <w:t>деляется не одним соответствующим мотивом (мотивом власти), а различ</w:t>
        <w:softHyphen/>
        <w:t>ными мотивами партнера, конфигура</w:t>
        <w:softHyphen/>
        <w:t>цию привлекательности которых эта деятельность должна перестраивать. Как правило, речь идет о введении' дополнительной положительной или отрицательной привлекательности, по содержанию не связанной с подверга</w:t>
        <w:softHyphen/>
        <w:t>ющимся    воздействию поведением В и создающей дополнительные (внешние) последствия желательных или нежелательных для А действий В. Классический анализ психологиче</w:t>
        <w:softHyphen/>
        <w:t>ской ситуации вознаграждения и на</w:t>
        <w:softHyphen/>
        <w:t>казания с точки зрения теории поля был дан Левином [К.</w:t>
      </w:r>
      <w:r>
        <w:rPr>
          <w:lang w:val="en-US"/>
        </w:rPr>
        <w:t xml:space="preserve"> Lewin,</w:t>
      </w:r>
      <w:r>
        <w:rPr/>
        <w:t xml:space="preserve"> 1931 а].</w:t>
      </w:r>
    </w:p>
    <w:p>
      <w:pPr>
        <w:pStyle w:val="Style15"/>
        <w:bidi w:val="0"/>
        <w:ind w:firstLine="200"/>
        <w:rPr/>
      </w:pPr>
      <w:r>
        <w:rPr/>
        <w:t>При этом речь вовсе не идет только о морально нечистоплотных явлениях типа шантажа или совращения. К рассматриваемой группе процессов принадлежат также обучение, прос</w:t>
        <w:softHyphen/>
        <w:t>вещение, воспитание, ободрение, иду</w:t>
        <w:softHyphen/>
        <w:t>щие от личности учителя. Следует также различать актуальную и потен</w:t>
        <w:softHyphen/>
        <w:t>циальную власть. А не обязательно должен принимать решительные ме</w:t>
        <w:softHyphen/>
        <w:t>ры, чтобы показать В те источники власти, которыми он располагает и которые намерен пустить в ход. Зача</w:t>
        <w:softHyphen/>
        <w:t>стую В может предвидеть это, осно</w:t>
        <w:softHyphen/>
        <w:t>вываясь на прошлом опыте или до</w:t>
        <w:softHyphen/>
        <w:t>ступной ему информации. Саймон так поясняет подобную ситуацию:</w:t>
      </w:r>
    </w:p>
    <w:p>
      <w:pPr>
        <w:pStyle w:val="Style15"/>
        <w:bidi w:val="0"/>
        <w:ind w:firstLine="200"/>
        <w:rPr/>
      </w:pPr>
      <w:r>
        <w:rPr>
          <w:sz w:val="16"/>
        </w:rPr>
        <w:t>"Члену организации редко предъявляются ультиматумы типа “делай то-то и то-то, или будешь страдать от последствии своего пове</w:t>
        <w:softHyphen/>
        <w:t>дения”. Скорее, он сам предвидит последствия регулярного неподчинения или неумения уго</w:t>
        <w:softHyphen/>
        <w:t>дить людям, имеющим возможность применить к нему санкции. И это предвосхищение, без всяких угроз с чьей-либо стороны, действует в качестве постоянной мотивации” [Н.</w:t>
      </w:r>
      <w:r>
        <w:rPr>
          <w:sz w:val="16"/>
          <w:lang w:val="en-US"/>
        </w:rPr>
        <w:t xml:space="preserve"> A. Simon, </w:t>
      </w:r>
      <w:r>
        <w:rPr>
          <w:sz w:val="16"/>
        </w:rPr>
        <w:t>1957, р. 196].</w:t>
      </w:r>
    </w:p>
    <w:p>
      <w:pPr>
        <w:pStyle w:val="Style15"/>
        <w:bidi w:val="0"/>
        <w:spacing w:lineRule="auto" w:line="218" w:before="140" w:after="0"/>
        <w:ind w:firstLine="180"/>
        <w:rPr/>
      </w:pPr>
      <w:r>
        <w:rPr>
          <w:sz w:val="18"/>
        </w:rPr>
        <w:t xml:space="preserve">Чтобы связать сказанное выше в единую систему и продвинуться в анализе дальше, нам будет полезна разработанная    Картрайтом </w:t>
      </w:r>
      <w:r>
        <w:rPr>
          <w:sz w:val="18"/>
          <w:lang w:val="en-US"/>
        </w:rPr>
        <w:t>[D. Cartwright,</w:t>
      </w:r>
      <w:r>
        <w:rPr>
          <w:sz w:val="18"/>
        </w:rPr>
        <w:t xml:space="preserve"> 1965] и расширенная Кипнисом</w:t>
      </w:r>
      <w:r>
        <w:rPr>
          <w:sz w:val="18"/>
          <w:lang w:val="en-US"/>
        </w:rPr>
        <w:t xml:space="preserve"> [D. Kipnis,</w:t>
      </w:r>
      <w:r>
        <w:rPr>
          <w:sz w:val="18"/>
        </w:rPr>
        <w:t xml:space="preserve"> 1974] дескрип</w:t>
        <w:softHyphen/>
        <w:t>тивная модель отдельных шагов дей</w:t>
        <w:softHyphen/>
        <w:t>ствия власти (см. рис. 7.4). Прежде всего у применяющего власть субъек</w:t>
        <w:softHyphen/>
        <w:t>та должна возникнуть мотивация воздействовать на другого человека. Ос</w:t>
        <w:softHyphen/>
        <w:t>нования, причины и поводы появле</w:t>
        <w:softHyphen/>
        <w:t>ния такой мотивации могут быть раз</w:t>
        <w:softHyphen/>
      </w:r>
      <w:r>
        <w:rPr/>
        <w:t>личными и, кроме того, по-разному пониматься исследователями. В ча</w:t>
        <w:softHyphen/>
        <w:t>стности, мотив власти как тенденция к овладению источниками власти, мо</w:t>
        <w:softHyphen/>
        <w:t>жет быть проявлением универсально</w:t>
        <w:softHyphen/>
        <w:t>го стремления обладать средствами удовлетворения различных потребно:</w:t>
      </w:r>
    </w:p>
    <w:p>
      <w:pPr>
        <w:pStyle w:val="Style15"/>
        <w:bidi w:val="0"/>
        <w:ind w:hanging="0"/>
        <w:rPr/>
      </w:pPr>
      <w:r>
        <w:rPr/>
        <w:t>стей и желаний. Примерно такой точ</w:t>
        <w:softHyphen/>
        <w:t>ки зрения придерживается Д. Картрайт:</w:t>
      </w:r>
    </w:p>
    <w:p>
      <w:pPr>
        <w:pStyle w:val="Style15"/>
        <w:bidi w:val="0"/>
        <w:spacing w:before="100" w:after="0"/>
        <w:ind w:firstLine="160"/>
        <w:rPr/>
      </w:pPr>
      <w:r>
        <w:rPr>
          <w:sz w:val="16"/>
        </w:rPr>
        <w:t>“</w:t>
      </w:r>
      <w:r>
        <w:rPr>
          <w:sz w:val="16"/>
        </w:rPr>
        <w:t>Все люди склонны влиять на других и стараются занять влиятельное положение, пос</w:t>
        <w:softHyphen/>
        <w:t>кольку стремятся к определенным целям, до</w:t>
        <w:softHyphen/>
        <w:t>стижение которых требует использования вли</w:t>
        <w:softHyphen/>
        <w:t>яния”</w:t>
      </w:r>
      <w:r>
        <w:rPr>
          <w:sz w:val="16"/>
          <w:lang w:val="en-US"/>
        </w:rPr>
        <w:t xml:space="preserve"> [D. Cartwright,</w:t>
      </w:r>
      <w:r>
        <w:rPr>
          <w:sz w:val="16"/>
        </w:rPr>
        <w:t xml:space="preserve"> 1965, р. 7].</w:t>
      </w:r>
    </w:p>
    <w:p>
      <w:pPr>
        <w:pStyle w:val="Style15"/>
        <w:bidi w:val="0"/>
        <w:spacing w:lineRule="auto" w:line="218" w:before="200" w:after="0"/>
        <w:ind w:firstLine="200"/>
        <w:rPr/>
      </w:pPr>
      <w:r>
        <w:rPr>
          <w:sz w:val="18"/>
        </w:rPr>
        <w:t>Те же причины, которые вызывают стремление к приобретению источни</w:t>
        <w:softHyphen/>
        <w:t>ков власти, побуждают субъекта при</w:t>
        <w:softHyphen/>
        <w:t>водить ее в действие. Уже тот фунда</w:t>
        <w:softHyphen/>
        <w:t>ментальный факт, что в осуществле</w:t>
        <w:softHyphen/>
        <w:t>нии своих целей и удовлетворении</w:t>
      </w:r>
    </w:p>
    <w:p>
      <w:pPr>
        <w:pStyle w:val="Style15"/>
        <w:bidi w:val="0"/>
        <w:ind w:hanging="0"/>
        <w:rPr/>
      </w:pPr>
      <w:r>
        <w:rPr/>
        <w:t>своих потребностей люди зависят друг от друга, приводит к мотивации субъекта использовать власть, когда другой человек сам по себе не спо</w:t>
        <w:softHyphen/>
        <w:t>собствует удовлетворению потребно</w:t>
        <w:softHyphen/>
        <w:t>стей субъекта и достижению его це</w:t>
        <w:softHyphen/>
        <w:t>лей и вольно или невольно препят</w:t>
        <w:softHyphen/>
        <w:t>ствует ему. Действие власти в этом случае призвано сделать другого че</w:t>
        <w:softHyphen/>
        <w:t>ловека более сговорчивым, уступчи</w:t>
        <w:softHyphen/>
        <w:t>вым и готовым прийти на помощь, а мотивация власти является инстру</w:t>
        <w:softHyphen/>
        <w:t>ментальной для иных по содержанию целей и потребностей. Характерным примером такого инструментального действия власти является ее ролевое использование. От людей, занима</w:t>
        <w:softHyphen/>
        <w:t>ющих руководящие позиции в соци</w:t>
        <w:softHyphen/>
        <w:t>альных    группах    и    организациях (семья, школа, фирма, армейская служба), ожидается, что они будут заботиться о соблюдении членами этих групп определенных норм пове</w:t>
        <w:softHyphen/>
        <w:t>дения. Поэтому роль наделяет их источниками власти, дающими воз</w:t>
        <w:softHyphen/>
        <w:t>можность корригировать отклоняющееся поведение.</w:t>
      </w:r>
    </w:p>
    <w:p>
      <w:pPr>
        <w:pStyle w:val="Style15"/>
        <w:bidi w:val="0"/>
        <w:ind w:firstLine="200"/>
        <w:rPr/>
      </w:pPr>
      <w:r>
        <w:rPr/>
        <w:t>Другая точка зрения на мотив вла</w:t>
        <w:softHyphen/>
        <w:t>сти связана с неинструментальным, а значит “внутренним”, его пониманием как стремления к применению власти ради нее самой. В этом случае моти</w:t>
        <w:softHyphen/>
        <w:t>вирующим является не столько чув</w:t>
        <w:softHyphen/>
        <w:t>ство власти, сколько желанй, сде</w:t>
        <w:softHyphen/>
        <w:t>лать ее ощутимой для другого, ока</w:t>
        <w:softHyphen/>
        <w:t>зать влияние на его поведение. Если отвлечься "от инструментальных форм мотивации власти, то существует, по- видимому, два понимания мотива власти (как “внутреннего” побудителя). Первое связывает его главным обра</w:t>
        <w:softHyphen/>
        <w:t>зом с приобретением источников вла</w:t>
        <w:softHyphen/>
        <w:t>сти, второе—с ее использованием, с| осуществлением действий власти ради них самих. Оба эти понимания находят, как мы увидим, своих при</w:t>
        <w:softHyphen/>
        <w:t>верженцев среди исследователей мо</w:t>
        <w:softHyphen/>
        <w:t>тива власти: первого придерживается Верофф</w:t>
      </w:r>
      <w:r>
        <w:rPr>
          <w:lang w:val="en-US"/>
        </w:rPr>
        <w:t xml:space="preserve"> [J. Veroff, 1957],</w:t>
      </w:r>
      <w:r>
        <w:rPr/>
        <w:t xml:space="preserve"> второго— Мак-Клелланд</w:t>
      </w:r>
      <w:r>
        <w:rPr>
          <w:lang w:val="en-US"/>
        </w:rPr>
        <w:t>          [D.</w:t>
      </w:r>
      <w:r>
        <w:rPr/>
        <w:t xml:space="preserve"> С.</w:t>
      </w:r>
      <w:r>
        <w:rPr>
          <w:lang w:val="en-US"/>
        </w:rPr>
        <w:t xml:space="preserve"> McClelland, </w:t>
      </w:r>
      <w:r>
        <w:rPr/>
        <w:t>1970, 1975] и Уинтер [D. С.</w:t>
      </w:r>
      <w:r>
        <w:rPr>
          <w:lang w:val="en-US"/>
        </w:rPr>
        <w:t xml:space="preserve"> Winter, </w:t>
      </w:r>
      <w:r>
        <w:rPr/>
        <w:t>1973]. Остается до сих пор неясным, идет ли здесь речь просто о двух различных аспектах единого мотива или же о двух отдельных (хотя и тесно    связанных)    видах    мотива власти. Вернемся к рассмотрению отдель</w:t>
        <w:softHyphen/>
        <w:t>ных шагов действия власти. После того как мотивация власти сложи</w:t>
        <w:softHyphen/>
        <w:t>лась, применяющий власть субъект дает знать (1) объекту воздействия о том, какого поведения он от него ждет. Если объект воздействия ведет себя в соответствии с этими ожидани</w:t>
        <w:softHyphen/>
        <w:t>ями, то процесс действования, побуж</w:t>
        <w:softHyphen/>
        <w:t>даемого мотивацией власти, на этом заканчивается. Если же он высказы</w:t>
        <w:softHyphen/>
        <w:t>вает неподчинение (2), то применя</w:t>
        <w:softHyphen/>
        <w:t>ющий власть обозревает, если можно так выразиться, находящиеся в его распоряжении источники власти под углом зрения того, стоит ли, учитывая особенности мотивационной основы партнера, пускать их в ход, и если да, то какие именно. В соответствующем блоке (3) на рис. 7.4 перечислен ряд источников власти, носящих лично</w:t>
        <w:softHyphen/>
        <w:t>стный и институциональный характер. Выбор источников власти зависит, впрочем, не только от мотивационной основы объекта воздействия, но и от    вида поведения, к которому его хотят    склонить. Например, если субъект    стремится стать объектом любви партнера, то обращение к личностным источникам власти будет уместнее обращения к институциональным ис</w:t>
        <w:softHyphen/>
        <w:t>точникам.</w:t>
      </w:r>
    </w:p>
    <w:p>
      <w:pPr>
        <w:pStyle w:val="Style15"/>
        <w:bidi w:val="0"/>
        <w:ind w:firstLine="200"/>
        <w:rPr/>
      </w:pPr>
      <w:r>
        <w:rPr/>
        <w:t>Пуску в ход источников власти мо</w:t>
        <w:softHyphen/>
        <w:t>гут противостоять внутренние барь</w:t>
        <w:softHyphen/>
        <w:t>еры (4), которые субъекту удается или не удается преодолеть. Они мо</w:t>
        <w:softHyphen/>
        <w:t>гут создаваться страхом перед ответ</w:t>
        <w:softHyphen/>
        <w:t>ными мерами партнера, боязнью нару</w:t>
        <w:softHyphen/>
        <w:t>шить использованием власти идеаль</w:t>
        <w:softHyphen/>
        <w:t>ный образ своего “Я”, слабой уверен</w:t>
        <w:softHyphen/>
        <w:t>ностью в себе и связанным с нею слишком сильным сомнением в воз</w:t>
        <w:softHyphen/>
        <w:t>можностях своего воздействия. Они могут также создаваться противодей</w:t>
        <w:softHyphen/>
        <w:t>ствием конкурирующих ценностей (на</w:t>
        <w:softHyphen/>
        <w:t>пример, антиавторитарных убежде</w:t>
        <w:softHyphen/>
        <w:t>ний), связанными с применением вла</w:t>
        <w:softHyphen/>
        <w:t>сти избыточными затратами (когда, например, длительное вознагражде</w:t>
        <w:softHyphen/>
        <w:t>ние объекта воздействия может ока</w:t>
        <w:softHyphen/>
        <w:t>заться чересчур дорогостоящим, а контроль    за    его    поведением— слишком обременительным), институ</w:t>
        <w:softHyphen/>
        <w:t>циональными нормами, ограничива</w:t>
        <w:softHyphen/>
        <w:t>ющими использование определенных средств воздействия по отношению к той или иной категории людей. Если внутренние барьеры не возникают или успешно преодолеваются, субъект применяет какое-либо сред</w:t>
        <w:softHyphen/>
        <w:t>ство воздействия (5). Отчасти оно отвечает избранному источнику вла</w:t>
        <w:softHyphen/>
        <w:t>сти, отчасти зависит от индивидуаль</w:t>
        <w:softHyphen/>
        <w:t>ных    особенностей    использующего власть человека, от его восприятия ситуации и от оказываемого партне</w:t>
        <w:softHyphen/>
        <w:t>ром сопротивления [см.:</w:t>
      </w:r>
      <w:r>
        <w:rPr>
          <w:lang w:val="en-US"/>
        </w:rPr>
        <w:t xml:space="preserve"> D. Kipnis, </w:t>
      </w:r>
      <w:r>
        <w:rPr/>
        <w:t>1974]. Начнем с последнего фактора:</w:t>
      </w:r>
    </w:p>
    <w:p>
      <w:pPr>
        <w:pStyle w:val="Style15"/>
        <w:bidi w:val="0"/>
        <w:ind w:hanging="0"/>
        <w:rPr/>
      </w:pPr>
      <w:r>
        <w:rPr/>
        <w:t>вначале, как правило, используются более мягкие средства воздействия типа убеждения, затем, если сопро</w:t>
        <w:softHyphen/>
        <w:t>тивление партнера не прекращается, субъект переходит к более жестким методам, вплоть до наказания и наси</w:t>
        <w:softHyphen/>
        <w:t>лия. Недостаток умений объекта воз</w:t>
        <w:softHyphen/>
        <w:t>действия применяющий власть не от</w:t>
        <w:softHyphen/>
        <w:t>личает от слабой мотивации и пыта</w:t>
        <w:softHyphen/>
        <w:t>ется исправить с помощью мягких мер воздействия (об оценке достижений другого человека см. также гл. 11). Чем шире круг подвергаемых вли</w:t>
        <w:softHyphen/>
        <w:t>янию людей, чем они дальше от субъекта и чем в большей степени анонимны для него, тем к более сильным средствам воздействия он прибегает. Кроме того, сила использу</w:t>
        <w:softHyphen/>
        <w:t>емых средств возрастает вместе с уменьшением уверенности в себе. Ес</w:t>
        <w:softHyphen/>
        <w:t>ли люди, ощущающие себя слабыми и внешне контролируемыми, достигают руководящих постов, предоставля</w:t>
        <w:softHyphen/>
        <w:t>ющих в их распоряжение многочис</w:t>
        <w:softHyphen/>
        <w:t>ленные институциональные источники власти, то они избегают личностно опосредованных средств воздействия (типа убеждения), заменяя их более жесткими институциональными мера</w:t>
        <w:softHyphen/>
        <w:t>ми      [В. Е.</w:t>
      </w:r>
      <w:r>
        <w:rPr>
          <w:lang w:val="en-US"/>
        </w:rPr>
        <w:t xml:space="preserve"> Goodstadt,      L. A. Hjelle, </w:t>
      </w:r>
      <w:r>
        <w:rPr/>
        <w:t>1973].</w:t>
      </w:r>
    </w:p>
    <w:p>
      <w:pPr>
        <w:pStyle w:val="Style15"/>
        <w:bidi w:val="0"/>
        <w:ind w:firstLine="200"/>
        <w:rPr/>
      </w:pPr>
      <w:r>
        <w:rPr/>
        <w:t>Реакция объекта воздействия (6) зависит от его мотивов и источников власти. Если он опять оказывает соп</w:t>
        <w:softHyphen/>
        <w:t>ротивление, то вся последователь</w:t>
        <w:softHyphen/>
        <w:t>ность событий, изображенных на рис. 7.4, повторяется заново. Когда же его поведение отвечает ожидани</w:t>
        <w:softHyphen/>
        <w:t>ям использующего власть, то это мо</w:t>
        <w:softHyphen/>
        <w:t>жет быть достигнуто различными пу</w:t>
        <w:softHyphen/>
        <w:t>тями. Партнер может проявить уступ</w:t>
        <w:softHyphen/>
        <w:t>чивость, но при этом внутренне озло</w:t>
        <w:softHyphen/>
        <w:t>биться, может подчиниться ворча, но в глубине души согласиться с воздей</w:t>
        <w:softHyphen/>
        <w:t>ствием, может снизить уважение к себе или начать с большим уважением относиться к тому, кто применил власть, и т.д. Наконец, действие вла</w:t>
        <w:softHyphen/>
        <w:t>сти ведет к определенным послед</w:t>
        <w:softHyphen/>
        <w:t>ствиям для осуществляющего его субъекта. С помощью произведенного им изменения поведения объекта воз</w:t>
        <w:softHyphen/>
        <w:t>действия он удовлетворил потреб</w:t>
        <w:softHyphen/>
        <w:t>ность, которую тот блокировал. Еще важнее может оказаться ощущение своего могущества, ощущение того, что он уверенно себя держал и произ</w:t>
        <w:softHyphen/>
        <w:t>вел впечатление на партнера, рост самоуважения и т. п. Может также изменяться его восприятие партнера, которому может быть приписана бо</w:t>
        <w:softHyphen/>
        <w:t>лее зависимая и менее автономная мотивация, может уменьшаться значи</w:t>
        <w:softHyphen/>
        <w:t>мость партнера для субъекта, увели</w:t>
        <w:softHyphen/>
        <w:t>чиваться психологическая дистанция между ними и т. д.</w:t>
      </w:r>
    </w:p>
    <w:p>
      <w:pPr>
        <w:pStyle w:val="Style15"/>
        <w:bidi w:val="0"/>
        <w:spacing w:before="340" w:after="0"/>
        <w:ind w:right="400" w:hanging="0"/>
        <w:rPr/>
      </w:pPr>
      <w:r>
        <w:rPr>
          <w:b/>
        </w:rPr>
        <w:t>Индивидуальные различия действий власти:</w:t>
      </w:r>
    </w:p>
    <w:p>
      <w:pPr>
        <w:pStyle w:val="Style15"/>
        <w:bidi w:val="0"/>
        <w:ind w:hanging="0"/>
        <w:rPr/>
      </w:pPr>
      <w:r>
        <w:rPr>
          <w:b/>
        </w:rPr>
        <w:t>мотив власти</w:t>
      </w:r>
    </w:p>
    <w:p>
      <w:pPr>
        <w:pStyle w:val="Style15"/>
        <w:bidi w:val="0"/>
        <w:spacing w:before="140" w:after="0"/>
        <w:ind w:firstLine="200"/>
        <w:rPr/>
      </w:pPr>
      <w:r>
        <w:rPr/>
        <w:t>Проведенный выше общий анализ действия власти представляется”нам исходной точкой при ответе на воп</w:t>
        <w:softHyphen/>
        <w:t>рос: чем могут различаться эти дей</w:t>
        <w:softHyphen/>
        <w:t>ствия у разных людей в одинаковых ситуационных условиях? Полученный ответ даст возможность построить личностный конструкт “мотив вла</w:t>
        <w:softHyphen/>
        <w:t>сти”, отражающий индивидуальные различия соответствующего поведе</w:t>
        <w:softHyphen/>
        <w:t>ния.</w:t>
      </w:r>
    </w:p>
    <w:p>
      <w:pPr>
        <w:pStyle w:val="Style15"/>
        <w:bidi w:val="0"/>
        <w:ind w:firstLine="200"/>
        <w:rPr/>
      </w:pPr>
      <w:r>
        <w:rPr/>
        <w:t>Далее нам надо будет рассмотреть, насколько сконструированные до сих пор средства измерения мотива вла</w:t>
        <w:softHyphen/>
        <w:t>сти отвечают особенностям действий власти. При этом по возможности мы будем ссылаться на данные об инди</w:t>
        <w:softHyphen/>
        <w:t>видуальных различиях, не останавли</w:t>
        <w:softHyphen/>
        <w:t>ваясь более подробно на применяв</w:t>
        <w:softHyphen/>
        <w:t>шихся для их измерения методиках.</w:t>
      </w:r>
    </w:p>
    <w:p>
      <w:pPr>
        <w:pStyle w:val="Style15"/>
        <w:bidi w:val="0"/>
        <w:spacing w:before="180" w:after="0"/>
        <w:ind w:hanging="0"/>
        <w:rPr/>
      </w:pPr>
      <w:r>
        <w:rPr>
          <w:b/>
          <w:sz w:val="16"/>
        </w:rPr>
        <w:t>1. Овладение источниками власти</w:t>
      </w:r>
    </w:p>
    <w:p>
      <w:pPr>
        <w:pStyle w:val="Style15"/>
        <w:bidi w:val="0"/>
        <w:spacing w:before="140" w:after="0"/>
        <w:ind w:firstLine="200"/>
        <w:rPr/>
      </w:pPr>
      <w:r>
        <w:rPr/>
        <w:t>Прежде всего между людьми долж</w:t>
        <w:softHyphen/>
        <w:t>ны существовать различия в силе стремления к умножению и увеличе</w:t>
        <w:softHyphen/>
        <w:t>нию своих источников власти. Уже простое обладание источниками вла</w:t>
        <w:softHyphen/>
        <w:t>сти и сообщаемое им ощущение вла</w:t>
        <w:softHyphen/>
        <w:t>сти может быть конечной целью, до</w:t>
        <w:softHyphen/>
        <w:t>стижение которой само по себе, без всякого применения власти к другому человеку, приносит удовлетворение. С точки зрения получения удовлетво</w:t>
        <w:softHyphen/>
        <w:t>рения от власти чувство обладания ею более значимо, чем воздействия на других людей. Желанными источ</w:t>
        <w:softHyphen/>
        <w:t>никами власти могут быть престиж, статус, материальное положение, ру</w:t>
        <w:softHyphen/>
        <w:t>ководящая должность, возможность контроля над информацией. Так, в работе Уинтера [D. С.</w:t>
      </w:r>
      <w:r>
        <w:rPr>
          <w:lang w:val="en-US"/>
        </w:rPr>
        <w:t xml:space="preserve"> Winter,</w:t>
      </w:r>
      <w:r>
        <w:rPr/>
        <w:t xml:space="preserve"> 1973] было показано, что у студентов, зани</w:t>
        <w:softHyphen/>
        <w:t>мающих какие-либо посты в студен</w:t>
        <w:softHyphen/>
        <w:t>ческом самоуправлении, уровень мо</w:t>
        <w:softHyphen/>
        <w:t>тивации власти существенно превос</w:t>
        <w:softHyphen/>
        <w:t>ходит средний. Высоким мотив власти оказался также у организаторов-добровольцев программы оздоровле</w:t>
        <w:softHyphen/>
        <w:t>ния жизни в крупном городе, играв</w:t>
        <w:softHyphen/>
        <w:t>шей важную роль в местной полити</w:t>
        <w:softHyphen/>
        <w:t>ке, однако у разного уровня полити</w:t>
        <w:softHyphen/>
        <w:t>ческих деятелей этого же города этот мотив обнаружить не удалось.</w:t>
      </w:r>
    </w:p>
    <w:p>
      <w:pPr>
        <w:pStyle w:val="Style15"/>
        <w:bidi w:val="0"/>
        <w:spacing w:before="200" w:after="0"/>
        <w:ind w:hanging="0"/>
        <w:rPr/>
      </w:pPr>
      <w:r>
        <w:rPr>
          <w:b/>
          <w:sz w:val="16"/>
        </w:rPr>
        <w:t>2. Способности</w:t>
      </w:r>
    </w:p>
    <w:p>
      <w:pPr>
        <w:pStyle w:val="Style15"/>
        <w:bidi w:val="0"/>
        <w:spacing w:before="120" w:after="0"/>
        <w:ind w:firstLine="200"/>
        <w:rPr/>
      </w:pPr>
      <w:r>
        <w:rPr/>
        <w:t>Существуют, по-видимому, разли</w:t>
        <w:softHyphen/>
        <w:t>чия между людьми и по степени развития способности к быстрому и безошибочному определению мотивационной основы другого человека и соотнесению ее со своими источника</w:t>
        <w:softHyphen/>
        <w:t>ми власти для выбора наиболее эф</w:t>
        <w:softHyphen/>
        <w:t>фективных и экономичных способов переструктурирования поля притяга</w:t>
        <w:softHyphen/>
        <w:t>тельности исходов действия этого че</w:t>
        <w:softHyphen/>
        <w:t>ловека. Важным может оказаться и то, насколько субъект в состоянии учесть собственные источники вла</w:t>
        <w:softHyphen/>
        <w:t>сти, все средства воздействия и все мотивы другого человека, т. е. все факторы, определяющие ситуацию воздействия. Подобного рода способ</w:t>
        <w:softHyphen/>
        <w:t>ностям и интересам свойствен нес</w:t>
        <w:softHyphen/>
        <w:t>колько манипулятивный оттенок; и тем не менее они непосредственно относятся к психологии мотивации! Примечательно,      что    проведенное Уинтером [D. С.</w:t>
      </w:r>
      <w:r>
        <w:rPr>
          <w:lang w:val="en-US"/>
        </w:rPr>
        <w:t xml:space="preserve"> Winter,</w:t>
      </w:r>
      <w:r>
        <w:rPr/>
        <w:t xml:space="preserve"> 1973] выбо</w:t>
        <w:softHyphen/>
        <w:t>рочное    тестирование    обнаружило сильно выраженный мотив власти у учителей, священников, журналистов и психологов в отличие от админи</w:t>
        <w:softHyphen/>
        <w:t>стративных служащих, врачей и юри</w:t>
        <w:softHyphen/>
        <w:t>стов. В первых четырех случаях мы имеем дело с явно “манипулятивными” профессиями    связанными с воспитанием других людей, оказанием на них влияния и их изменением. (Преж</w:t>
        <w:softHyphen/>
        <w:t>де всего приходят на ум клинические психологи, использующие методики модификации поведения, но не следу</w:t>
        <w:softHyphen/>
        <w:t>ет упускать и экспериментаторов в области психологии мотивации, кото</w:t>
        <w:softHyphen/>
        <w:t>рые для создания у испытуемых моти</w:t>
        <w:softHyphen/>
        <w:t>вации, отвечающей избранному плану эксперимента, должны заставлять их верить всякой всячине.) Имеются так</w:t>
        <w:softHyphen/>
        <w:t>же данные о различии способностей к быстрой оценке своих источников власти в новой ситуации с характер</w:t>
        <w:softHyphen/>
        <w:t>ными для нее возможностями воздей</w:t>
        <w:softHyphen/>
        <w:t xml:space="preserve">ствия. Так, Шнакерс и Кляйнбек </w:t>
      </w:r>
      <w:r>
        <w:rPr>
          <w:lang w:val="en-US"/>
        </w:rPr>
        <w:t>[U. Schnackers, U. Kleinbeck,</w:t>
      </w:r>
      <w:r>
        <w:rPr/>
        <w:t xml:space="preserve"> 1975] установили, что испытуемые с высо</w:t>
        <w:softHyphen/>
        <w:t>ким мотивом власти активнее ведут себя в “играх с переговорами”</w:t>
      </w:r>
      <w:r>
        <w:rPr>
          <w:lang w:val="en-US"/>
        </w:rPr>
        <w:t xml:space="preserve"> (Con game),</w:t>
      </w:r>
      <w:r>
        <w:rPr/>
        <w:t xml:space="preserve"> сильнее влияют на своих партнеров, чаще идут на обман и с    самого начала нацелены на больший выигрыш.</w:t>
      </w:r>
    </w:p>
    <w:p>
      <w:pPr>
        <w:pStyle w:val="Style15"/>
        <w:bidi w:val="0"/>
        <w:spacing w:before="180" w:after="0"/>
        <w:ind w:left="40" w:hanging="0"/>
        <w:rPr/>
      </w:pPr>
      <w:r>
        <w:rPr>
          <w:b/>
          <w:sz w:val="16"/>
        </w:rPr>
        <w:t>3. Действия власти</w:t>
      </w:r>
    </w:p>
    <w:p>
      <w:pPr>
        <w:pStyle w:val="Style15"/>
        <w:bidi w:val="0"/>
        <w:spacing w:before="140" w:after="0"/>
        <w:ind w:firstLine="180"/>
        <w:rPr/>
      </w:pPr>
      <w:r>
        <w:rPr/>
        <w:t>Что может побуждать субъекта, приносить      ему      удовлетворение? Стремление к обладанию источника</w:t>
        <w:softHyphen/>
        <w:t>ми власти ради связанного с ними ощущения власти мы уже рассмотре</w:t>
        <w:softHyphen/>
        <w:t>ли. Помимо него, приносить удовлет</w:t>
        <w:softHyphen/>
        <w:t>ворение может само использование имеющихся источников власти, обес</w:t>
        <w:softHyphen/>
        <w:t>печивающее воздействие на мотивационную основу другого человека, ко</w:t>
        <w:softHyphen/>
        <w:t>торая направит его поведение в нуж</w:t>
        <w:softHyphen/>
        <w:t>ную для достижения целей субъекта сторону. По-видимому, должны существовать индивидуальные различия |не только в способности, но и в склонности к осуществлению действий власти для оказания влияния на поведение другого человека.    Этот момент весьма существен, поскольку он позволяет, например, дифференцировать “сильных” и “сла</w:t>
        <w:softHyphen/>
        <w:t>бых” политических лидеров. Донли и Уинтер измерили в своем исследова</w:t>
        <w:softHyphen/>
        <w:t>нии</w:t>
      </w:r>
      <w:r>
        <w:rPr>
          <w:lang w:val="en-US"/>
        </w:rPr>
        <w:t xml:space="preserve"> [R.</w:t>
      </w:r>
      <w:r>
        <w:rPr/>
        <w:t xml:space="preserve"> Е.</w:t>
      </w:r>
      <w:r>
        <w:rPr>
          <w:lang w:val="en-US"/>
        </w:rPr>
        <w:t xml:space="preserve"> Donley, D.</w:t>
      </w:r>
      <w:r>
        <w:rPr/>
        <w:t xml:space="preserve"> С,</w:t>
      </w:r>
      <w:r>
        <w:rPr>
          <w:lang w:val="en-US"/>
        </w:rPr>
        <w:t xml:space="preserve"> Winter,</w:t>
      </w:r>
      <w:r>
        <w:rPr/>
        <w:t xml:space="preserve"> 1970] силу мотива власти 12 живших в XX в. американских президентов (с помощью анализа содержания речей, произнесенных при вступлении в должность) и соотнесли ее с полити</w:t>
        <w:softHyphen/>
        <w:t>ческой объективностью их деятельности (по оценкам историков), с вступлением в войну и с масштабами преобразований кабинета. Несмотря на имевшийся в распоряжении прези</w:t>
        <w:softHyphen/>
        <w:t>дентов огромный аппарат власти, те из них, кто обладал, судя по приме</w:t>
        <w:softHyphen/>
        <w:t>нявшимся показателям, слабым моти</w:t>
        <w:softHyphen/>
        <w:t>вом власти (Тафт, Гардинг, Кулидж, Гувер и Эйзенхауэр), пускали этот аппарат в ход менее активно, чем президенты с сильным мотивом вла</w:t>
        <w:softHyphen/>
        <w:t>сти (Ф. Д. Рузвельт, Трумен, Кеннеди и Джонсон).</w:t>
      </w:r>
    </w:p>
    <w:p>
      <w:pPr>
        <w:pStyle w:val="Style15"/>
        <w:bidi w:val="0"/>
        <w:ind w:firstLine="200"/>
        <w:rPr/>
      </w:pPr>
      <w:r>
        <w:rPr/>
        <w:t>Индивидуальные различия суще</w:t>
        <w:softHyphen/>
        <w:t>ствуют      также,      как      установили Гудштадт и Хьелле [В. Е.</w:t>
      </w:r>
      <w:r>
        <w:rPr>
          <w:lang w:val="en-US"/>
        </w:rPr>
        <w:t xml:space="preserve"> Goodstadt, L A. Hjelle, 1973],</w:t>
      </w:r>
      <w:r>
        <w:rPr/>
        <w:t xml:space="preserve"> и в предпочтении тех или иных средств воздействия. Эти авторы предоставили в распоря</w:t>
        <w:softHyphen/>
        <w:t>жение испытуемых с ярко выражен</w:t>
        <w:softHyphen/>
        <w:t>ным внешним или внутренним локусом контроля (по Роттеру) различные источники власти для воздействия на работника, негативно относящегося к своему делу и плохо его выполня</w:t>
        <w:softHyphen/>
        <w:t>ющего. Оказалось, что испытуемые с , внешним локусом контроля гораздо в большей степени, чем испытуемые с внутренним контролем, полагаются на принуждение и наказание (типа угрозы увольнения), последние же сначала пробуют применить уговоры и убеждение. Поскольку люди с внешним локусом контроля с детства ощущают себя отчужденными и бес</w:t>
        <w:softHyphen/>
        <w:t>сильными, они, по всей вероятности, считают все способы оказания вли</w:t>
        <w:softHyphen/>
        <w:t>яния, за исключением наказания и принуждения, чересчур слабыми.</w:t>
      </w:r>
    </w:p>
    <w:p>
      <w:pPr>
        <w:pStyle w:val="Style15"/>
        <w:bidi w:val="0"/>
        <w:ind w:hanging="0"/>
        <w:rPr/>
      </w:pPr>
      <w:r>
        <w:rPr/>
        <w:t>Анализ индивидуальных различий можно бы продолжить, рассмотрев всевозможные комбинации четырех предпосылок (с разной степенью вы</w:t>
        <w:softHyphen/>
        <w:t>раженности) успешного действия власти —распоряжения источниками, вла</w:t>
        <w:softHyphen/>
        <w:t>сти, способности к перестройке зна</w:t>
        <w:softHyphen/>
        <w:t>чений привлекательности в психоло</w:t>
        <w:softHyphen/>
        <w:t>гическом поле другого человека, стремления оказывать влияние на по</w:t>
        <w:softHyphen/>
        <w:t>ведение другого человека и предпоч</w:t>
        <w:softHyphen/>
        <w:t>тения того      или иного средства воз</w:t>
        <w:softHyphen/>
        <w:t>действия. Так, человек может распо</w:t>
        <w:softHyphen/>
        <w:t>лагать источниками власти, решимо</w:t>
        <w:softHyphen/>
        <w:t>стью применить ее, адекватным сред</w:t>
        <w:softHyphen/>
        <w:t>ством воздействия, но при этом не иметь рассмотренных выше способно</w:t>
        <w:softHyphen/>
        <w:t>стей.</w:t>
      </w:r>
    </w:p>
    <w:p>
      <w:pPr>
        <w:pStyle w:val="Style15"/>
        <w:bidi w:val="0"/>
        <w:ind w:hanging="0"/>
        <w:rPr/>
      </w:pPr>
      <w:r>
        <w:rPr/>
      </w:r>
    </w:p>
    <w:p>
      <w:pPr>
        <w:pStyle w:val="Style15"/>
        <w:bidi w:val="0"/>
        <w:ind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4. Моральность цели</w:t>
      </w:r>
    </w:p>
    <w:p>
      <w:pPr>
        <w:pStyle w:val="Style15"/>
        <w:bidi w:val="0"/>
        <w:spacing w:before="140" w:after="0"/>
        <w:ind w:firstLine="200"/>
        <w:rPr/>
      </w:pPr>
      <w:r>
        <w:rPr/>
        <w:t>Индивидуальные различия должны проявляться и в тех целях, ради которых в конечном счете человек стремится применить власть или ока</w:t>
        <w:softHyphen/>
        <w:t>зать влияние на себе подобного. Здесь в круг нашего анализа вступа</w:t>
        <w:softHyphen/>
        <w:t>ют оценки, связанные с моральными ценностями. Использование власти может служить созданию приятных переживаний    подчинения окружа</w:t>
        <w:softHyphen/>
        <w:t>ющих своей воле и спровоцированной беспомощности другого человека, что ведет к повышению самооценки. Но оно же может служить “благому де</w:t>
        <w:softHyphen/>
        <w:t>лу”, целям группы или организации, “правильно понятым интересам” са</w:t>
        <w:softHyphen/>
        <w:t>мого объекта воздействия. С мораль</w:t>
        <w:softHyphen/>
        <w:t>ной точки зрения предполагаемые на</w:t>
        <w:softHyphen/>
        <w:t>мерения использующего власть субъ</w:t>
        <w:softHyphen/>
        <w:t>екта оцениваются участниками ситу</w:t>
        <w:softHyphen/>
        <w:t>ации и сторонними наблюдателями как “хорошие” или “плохие”, “закон</w:t>
        <w:softHyphen/>
        <w:t>ные” или “незаконные”.</w:t>
      </w:r>
    </w:p>
    <w:p>
      <w:pPr>
        <w:pStyle w:val="Style15"/>
        <w:bidi w:val="0"/>
        <w:ind w:firstLine="200"/>
        <w:rPr/>
      </w:pPr>
      <w:r>
        <w:rPr/>
        <w:t>Именно в этом смысле Мак- ' Клелланд различает два вида моти</w:t>
        <w:softHyphen/>
        <w:t>вов,        называя      их      личностно-ориентированной</w:t>
      </w:r>
      <w:r>
        <w:rPr>
          <w:lang w:val="en-US"/>
        </w:rPr>
        <w:t xml:space="preserve"> (P-Power)</w:t>
      </w:r>
      <w:r>
        <w:rPr/>
        <w:t xml:space="preserve"> и социо-</w:t>
      </w:r>
      <w:r>
        <w:rPr>
          <w:lang w:val="en-US"/>
        </w:rPr>
        <w:t xml:space="preserve"> j </w:t>
      </w:r>
      <w:r>
        <w:rPr/>
        <w:t>ориентированной властью</w:t>
      </w:r>
      <w:r>
        <w:rPr>
          <w:lang w:val="en-US"/>
        </w:rPr>
        <w:t xml:space="preserve"> (S-Power) | [D.</w:t>
      </w:r>
      <w:r>
        <w:rPr/>
        <w:t xml:space="preserve"> С.</w:t>
      </w:r>
      <w:r>
        <w:rPr>
          <w:lang w:val="en-US"/>
        </w:rPr>
        <w:t xml:space="preserve"> McClelland, W.</w:t>
      </w:r>
      <w:r>
        <w:rPr/>
        <w:t xml:space="preserve"> N.</w:t>
      </w:r>
      <w:r>
        <w:rPr>
          <w:lang w:val="en-US"/>
        </w:rPr>
        <w:t xml:space="preserve"> Davis, R. Ka-lin,</w:t>
      </w:r>
      <w:r>
        <w:rPr/>
        <w:t xml:space="preserve"> Е.</w:t>
      </w:r>
      <w:r>
        <w:rPr>
          <w:lang w:val="en-US"/>
        </w:rPr>
        <w:t xml:space="preserve"> Warner,</w:t>
      </w:r>
      <w:r>
        <w:rPr/>
        <w:t xml:space="preserve"> 1972;</w:t>
      </w:r>
      <w:r>
        <w:rPr>
          <w:lang w:val="en-US"/>
        </w:rPr>
        <w:t xml:space="preserve"> D.</w:t>
      </w:r>
      <w:r>
        <w:rPr/>
        <w:t xml:space="preserve"> С.</w:t>
      </w:r>
      <w:r>
        <w:rPr>
          <w:lang w:val="en-US"/>
        </w:rPr>
        <w:t xml:space="preserve"> McClelland, </w:t>
      </w:r>
      <w:r>
        <w:rPr/>
        <w:t>1970; 1975]. Мак-Клелланд и его сот</w:t>
        <w:softHyphen/>
        <w:t>рудники обнаружили, что показатель “задержки активности” в рассказах ТАТ и других вербальных материалах (частота слова “не”) при высоких остальных показателях мотива вла</w:t>
        <w:softHyphen/>
        <w:t>сти коррелирует с обладанием ответ</w:t>
        <w:softHyphen/>
        <w:t>ственным постом и небольшим пот</w:t>
        <w:softHyphen/>
        <w:t>реблением алкоголя (S-Power), в то время как при отсутствии задержки активности высокий мотив власти со</w:t>
        <w:softHyphen/>
        <w:t>четается с чрезмерным потреблением спиртных    напитков,    хвастовством престижными вещами, дающим эрзац удовлетворения чтением порнографи</w:t>
        <w:softHyphen/>
        <w:t>ческих и спортивных журналов, а также со склонностью к риску в азартных играх (P-Power). Разница этих двух видов власти может также выявляться введением в разработан</w:t>
        <w:softHyphen/>
        <w:t>ные для измерения мотива власти категории анализа содержания до</w:t>
        <w:softHyphen/>
        <w:t>полнительных категорий, фиксиру</w:t>
        <w:softHyphen/>
        <w:t>ющих, например, направлено ли при</w:t>
        <w:softHyphen/>
        <w:t>менение власти на достижение соб</w:t>
      </w:r>
      <w:r>
        <w:rPr>
          <w:sz w:val="18"/>
        </w:rPr>
        <w:t>ственного блага или блага других людей, сомневается ли человек в своих источниках власти и своей спо</w:t>
        <w:softHyphen/>
        <w:t>собности воспользоваться ими. На ос</w:t>
        <w:softHyphen/>
        <w:t>нове различения направленности мо</w:t>
        <w:softHyphen/>
        <w:t xml:space="preserve">тива власти на собственное благо или на благо других людей Мак-Клелланд </w:t>
      </w:r>
      <w:r>
        <w:rPr>
          <w:sz w:val="18"/>
          <w:lang w:val="en-US"/>
        </w:rPr>
        <w:t>[D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McClelland,</w:t>
      </w:r>
      <w:r>
        <w:rPr>
          <w:sz w:val="18"/>
        </w:rPr>
        <w:t xml:space="preserve"> 1975] разработал теорию четырех стадий развития “Я”, которую мы рассмотрим ниже.</w:t>
      </w:r>
    </w:p>
    <w:p>
      <w:pPr>
        <w:pStyle w:val="Style15"/>
        <w:bidi w:val="0"/>
        <w:ind w:firstLine="200"/>
        <w:rPr/>
      </w:pPr>
      <w:r>
        <w:rPr>
          <w:sz w:val="18"/>
        </w:rPr>
        <w:t>Говоря о моральности намерений, уместно вспомнить и о введенном Тибо и Келли</w:t>
      </w:r>
      <w:r>
        <w:rPr>
          <w:sz w:val="18"/>
          <w:lang w:val="en-US"/>
        </w:rPr>
        <w:t xml:space="preserve"> [J. Tibaut,</w:t>
      </w:r>
      <w:r>
        <w:rPr>
          <w:sz w:val="18"/>
        </w:rPr>
        <w:t xml:space="preserve"> Н. Н.</w:t>
      </w:r>
      <w:r>
        <w:rPr>
          <w:sz w:val="18"/>
          <w:lang w:val="en-US"/>
        </w:rPr>
        <w:t xml:space="preserve"> Kelley, </w:t>
      </w:r>
      <w:r>
        <w:rPr>
          <w:sz w:val="18"/>
        </w:rPr>
        <w:t>1959] различения фатального и пове</w:t>
        <w:softHyphen/>
        <w:t>денческого контроля. В случае фа</w:t>
        <w:softHyphen/>
        <w:t>тального контроля А оказывает вли</w:t>
        <w:softHyphen/>
        <w:t>яние на последствия действий В, не заботясь ни о его мотивах, ни о его поступках. В случае поведенческого контроля А влияет на последствия действий В лишь в той мере, в какой ему предварительно удалось мотиви</w:t>
        <w:softHyphen/>
        <w:t>ровать В поступить желательным для себя (А) образом.</w:t>
      </w:r>
    </w:p>
    <w:p>
      <w:pPr>
        <w:pStyle w:val="Style15"/>
        <w:bidi w:val="0"/>
        <w:ind w:firstLine="200"/>
        <w:rPr/>
      </w:pPr>
      <w:r>
        <w:rPr/>
      </w:r>
    </w:p>
    <w:p>
      <w:pPr>
        <w:pStyle w:val="Style15"/>
        <w:numPr>
          <w:ilvl w:val="0"/>
          <w:numId w:val="2"/>
        </w:numPr>
        <w:bidi w:val="0"/>
        <w:spacing w:before="240" w:after="0"/>
        <w:ind w:left="443" w:right="1000" w:hanging="283"/>
        <w:rPr/>
      </w:pPr>
      <w:r>
        <w:rPr>
          <w:b/>
          <w:sz w:val="16"/>
        </w:rPr>
        <w:t>Страх перед последствиями действий власти</w:t>
      </w:r>
    </w:p>
    <w:p>
      <w:pPr>
        <w:pStyle w:val="Style15"/>
        <w:bidi w:val="0"/>
        <w:spacing w:before="240" w:after="0"/>
        <w:ind w:left="160" w:right="1000" w:hanging="0"/>
        <w:rPr/>
      </w:pPr>
      <w:r>
        <w:rPr/>
      </w:r>
    </w:p>
    <w:p>
      <w:pPr>
        <w:pStyle w:val="Style15"/>
        <w:bidi w:val="0"/>
        <w:spacing w:lineRule="auto" w:line="218"/>
        <w:ind w:hanging="0"/>
        <w:rPr/>
      </w:pPr>
      <w:r>
        <w:rPr>
          <w:sz w:val="18"/>
        </w:rPr>
        <w:t>Хотя социальное взаимодействие в ситуации применения власти не явля</w:t>
        <w:softHyphen/>
        <w:t>ется, в отличие от аффилиативного поведения, симметричным, оно все же не настолько однонаправленно, как это можно предположить, позна</w:t>
        <w:softHyphen/>
        <w:t>комившись с рассмотренной выше дескриптивной моделью. Воздействие здесь носит обоюдный характер. Объ</w:t>
        <w:softHyphen/>
        <w:t>ект воздействия совершает ответный поступок, он может оказать сопротив</w:t>
        <w:softHyphen/>
        <w:t>ление и в свою очередь использовать власть. В связи с этим индивиды должны отличаться друг от друга еще и тем, в какой степени возможности и последствия своего действия власти вызывают у них не только надежды и I желания, но и опасения. Можно раз</w:t>
        <w:softHyphen/>
        <w:t>личить пять видов страха власти пе</w:t>
        <w:softHyphen/>
        <w:t>ред: (1) разрастанием своих источни</w:t>
        <w:softHyphen/>
        <w:t>ков власти; (2) их потерей, (3) ее ' использованием, (4) ответным приме-</w:t>
      </w:r>
      <w:r>
        <w:rPr>
          <w:i/>
          <w:sz w:val="18"/>
        </w:rPr>
        <w:t>\</w:t>
      </w:r>
      <w:r>
        <w:rPr>
          <w:sz w:val="18"/>
        </w:rPr>
        <w:t xml:space="preserve"> нением власти, (5) безуспешностью </w:t>
      </w:r>
      <w:r>
        <w:rPr>
          <w:i/>
          <w:sz w:val="18"/>
        </w:rPr>
        <w:t>\</w:t>
      </w:r>
      <w:r>
        <w:rPr>
          <w:sz w:val="18"/>
        </w:rPr>
        <w:t xml:space="preserve"> своего воздействия на других. ' До настоящего времени ни попыток дифференцированного        измерения этих видов страха власти, ни попыток обоснования такого рода классифика</w:t>
        <w:softHyphen/>
        <w:t>ции не производилось. Уинтером [D. С.</w:t>
      </w:r>
      <w:r>
        <w:rPr>
          <w:sz w:val="18"/>
          <w:lang w:val="en-US"/>
        </w:rPr>
        <w:t xml:space="preserve"> Winter,</w:t>
      </w:r>
      <w:r>
        <w:rPr>
          <w:sz w:val="18"/>
        </w:rPr>
        <w:t xml:space="preserve"> 1973] была разработана методика измерения страха власти, имеющая дело, как нам кажется, главным образом со страхом безус</w:t>
        <w:softHyphen/>
        <w:t>пешности своего воздействия. Об этом говорит, прежде всего, тот факт, что обнаружившие высокий страх власти студенты приписывают боль</w:t>
        <w:softHyphen/>
        <w:t>шую ценность собственной независи</w:t>
        <w:softHyphen/>
        <w:t>мости      и      нерегламентированности учебных занятий. Знаменательно, да</w:t>
        <w:softHyphen/>
        <w:t>лее, что младшие сыновья, имеющие нескольких старших братьев и сестер, демонстрируют более высокий страх власти, чем сыновья, занимающие любую иную позицию в семье. Им больше всех приходилось на протяже</w:t>
        <w:softHyphen/>
        <w:t>нии детства терпеть власть своих более сильных братьев и сестер, к тому же они обладали наименьшими возможностями маневрирования в создании коалиций против применя</w:t>
        <w:softHyphen/>
        <w:t>ющих власть старших детей.</w:t>
      </w:r>
    </w:p>
    <w:p>
      <w:pPr>
        <w:pStyle w:val="Style15"/>
        <w:bidi w:val="0"/>
        <w:spacing w:before="240" w:after="0"/>
        <w:ind w:right="200" w:hanging="0"/>
        <w:rPr/>
      </w:pPr>
      <w:r>
        <w:rPr>
          <w:b/>
          <w:sz w:val="16"/>
        </w:rPr>
        <w:t>6. Предпочтение определенных сфер использования власти</w:t>
      </w:r>
    </w:p>
    <w:p>
      <w:pPr>
        <w:pStyle w:val="Style15"/>
        <w:bidi w:val="0"/>
        <w:spacing w:lineRule="auto" w:line="218" w:before="140" w:after="0"/>
        <w:ind w:firstLine="180"/>
        <w:rPr/>
      </w:pPr>
      <w:r>
        <w:rPr>
          <w:sz w:val="18"/>
        </w:rPr>
        <w:t>Очевидно, что в различных обла</w:t>
        <w:softHyphen/>
        <w:t>стях своей жизни люди совершают неодинаковое количество действий власти. Они могут ограничиваться сферой личной жизни (воздействием на супруга и детей), профессиональ</w:t>
        <w:softHyphen/>
        <w:t>ной сферой (воздействием на подчи</w:t>
        <w:softHyphen/>
        <w:t>ненных и коллег), сферой обществен</w:t>
        <w:softHyphen/>
        <w:t>ной жизни (воздействием на членов сообществ по интересам, на полити</w:t>
        <w:softHyphen/>
        <w:t>ческие группировки) и т. д. Вошел в поговорку образ мужа, весьма автори</w:t>
        <w:softHyphen/>
        <w:t>тетного на работе и смолкающего при виде своей жены. При чисто инстру</w:t>
        <w:softHyphen/>
        <w:t>ментальном    понимании мотивации власти различия действий власти в разных '^§^ах жизни должны опре</w:t>
        <w:softHyphen/>
        <w:t>деляться следующими четырьмя фак</w:t>
        <w:softHyphen/>
        <w:t>торами: (1) силой мотива и лично</w:t>
        <w:softHyphen/>
        <w:t>стной значимостью целей, достиже</w:t>
        <w:softHyphen/>
        <w:t>ние которых возможно лишь при ак</w:t>
        <w:softHyphen/>
        <w:t>тивном содействии другого человека;</w:t>
      </w:r>
    </w:p>
    <w:p>
      <w:pPr>
        <w:pStyle w:val="Style15"/>
        <w:bidi w:val="0"/>
        <w:spacing w:lineRule="auto" w:line="218"/>
        <w:ind w:hanging="0"/>
        <w:rPr/>
      </w:pPr>
      <w:r>
        <w:rPr>
          <w:sz w:val="18"/>
        </w:rPr>
        <w:t>(2) отсутствием готовности другого оказать это содействие по своей воле или сомнением в ней; (3) типом и мощностью источников власти, да</w:t>
        <w:softHyphen/>
        <w:t>ющих возможность удовлетворять или препятствовать удовлетворению мотивов партнера; (4) находящимися в распоряжении субъекта конкретны</w:t>
      </w:r>
      <w:r>
        <w:rPr/>
        <w:t>ми средствами воздействия на мотивационную основу партнера, т. е. средствами, позволяющими использо</w:t>
        <w:softHyphen/>
        <w:t>вать наличную власть. Таким обра</w:t>
        <w:softHyphen/>
        <w:t>зом, специфичное для той или иной сферы действие власти основывается на переплетении целого ряда усло</w:t>
        <w:softHyphen/>
        <w:t>вий. До сих пор эта совокупность условий, насколько нам известно, не подвергалась исследованию.</w:t>
      </w:r>
    </w:p>
    <w:p>
      <w:pPr>
        <w:pStyle w:val="Style15"/>
        <w:bidi w:val="0"/>
        <w:ind w:firstLine="180"/>
        <w:rPr/>
      </w:pPr>
      <w:r>
        <w:rPr/>
        <w:t>Напротив, при понимании мотива</w:t>
        <w:softHyphen/>
        <w:t>ции власти как актуализации особого мотива власти в качестве предпочи</w:t>
        <w:softHyphen/>
        <w:t>таемых выступят те сферы жизни, в которых человек располагает макси</w:t>
        <w:softHyphen/>
        <w:t>мальными источниками власти и средствами воздействия, независимо от того, требуется ли для удовлетво</w:t>
        <w:softHyphen/>
        <w:t>рения потребностей субъекта и дости</w:t>
        <w:softHyphen/>
        <w:t>жения его целей содействие другого человека и готов ли этот другой оказать содействие по своей воле или нет. Существуют данные, показы</w:t>
        <w:softHyphen/>
        <w:t>вающие, что сама по себе доступ</w:t>
        <w:softHyphen/>
        <w:t>ность субъекту источников власти ведет к увеличению числа действий, нацеленных на оказание влияния на &lt; себе подобных. Так, Кипнис</w:t>
      </w:r>
      <w:r>
        <w:rPr>
          <w:lang w:val="en-US"/>
        </w:rPr>
        <w:t xml:space="preserve"> [D. Kip-nis,</w:t>
      </w:r>
      <w:r>
        <w:rPr/>
        <w:t xml:space="preserve"> 1972] ставил своих испытуемых в позицию менеджера, указывая в од</w:t>
        <w:softHyphen/>
        <w:t>ном случае на широкий спектр сан</w:t>
        <w:softHyphen/>
        <w:t>кций, которые они могут применять к работникам (ситуация власти), в дру</w:t>
        <w:softHyphen/>
        <w:t>гом—просто предлагая им быть ме</w:t>
        <w:softHyphen/>
        <w:t>неджерами (нейтральная ситуация). Несмотря на то что все работники справлялись со своими обязанностя</w:t>
        <w:softHyphen/>
        <w:t>ми удовлетворительно, менеджеры в ситуации власти в два раза чаще пытались воздействовать на поведе</w:t>
        <w:softHyphen/>
        <w:t>ние подчиненных, чем в нейтральных условиях.</w:t>
      </w:r>
    </w:p>
    <w:p>
      <w:pPr>
        <w:pStyle w:val="Style15"/>
        <w:bidi w:val="0"/>
        <w:spacing w:before="340" w:after="0"/>
        <w:ind w:hanging="0"/>
        <w:rPr/>
      </w:pPr>
      <w:r>
        <w:rPr>
          <w:b/>
        </w:rPr>
        <w:t>Определения мотива власти</w:t>
      </w:r>
    </w:p>
    <w:p>
      <w:pPr>
        <w:pStyle w:val="Style15"/>
        <w:bidi w:val="0"/>
        <w:ind w:hanging="0"/>
        <w:rPr/>
      </w:pPr>
      <w:r>
        <w:rPr/>
        <w:t>Теперь, когда на основе общего анализа действий власти мы выдели</w:t>
        <w:softHyphen/>
        <w:t>ли шесть параметров индивидуальных различий мотива власти как лично</w:t>
        <w:softHyphen/>
        <w:t>стного конструкта, можно проверить, насколько определения этого понятия исследователями,      разработавшими методики его измерения, учитывают данные параметры. Остановимся вна</w:t>
        <w:softHyphen/>
        <w:t>чале на точке зрения Мюррея, кото</w:t>
        <w:softHyphen/>
        <w:t>рый еще в 1938 г. [Н.</w:t>
      </w:r>
      <w:r>
        <w:rPr>
          <w:lang w:val="en-US"/>
        </w:rPr>
        <w:t xml:space="preserve"> A. Murray,</w:t>
      </w:r>
      <w:r>
        <w:rPr/>
        <w:t xml:space="preserve"> 1938] дал следующее определение мотива власти, назвав этот мотив </w:t>
      </w:r>
      <w:r>
        <w:rPr>
          <w:i/>
        </w:rPr>
        <w:t>потребностью в доминировании.</w:t>
      </w:r>
    </w:p>
    <w:p>
      <w:pPr>
        <w:pStyle w:val="Style15"/>
        <w:bidi w:val="0"/>
        <w:spacing w:before="100" w:after="0"/>
        <w:ind w:firstLine="200"/>
        <w:rPr/>
      </w:pPr>
      <w:r>
        <w:rPr>
          <w:i/>
          <w:sz w:val="16"/>
        </w:rPr>
        <w:t>“</w:t>
      </w:r>
      <w:r>
        <w:rPr>
          <w:i/>
          <w:sz w:val="16"/>
        </w:rPr>
        <w:t>Желания и эффекты.</w:t>
      </w:r>
      <w:r>
        <w:rPr>
          <w:sz w:val="16"/>
        </w:rPr>
        <w:t xml:space="preserve"> Контролировать свое социальное окружение. Посредством совета, обольщения, убеждения или приказания воз</w:t>
        <w:softHyphen/>
        <w:t>действовать на поведение других людей и направлять его. Отговаривать, сдерживать и запрещать. Побуждать других поступать в соот</w:t>
        <w:softHyphen/>
        <w:t>ветствии со своими потребностями и чувства</w:t>
        <w:softHyphen/>
        <w:t>ми, добиваться их сотрудничества. Убеждать других в своей правоте...</w:t>
      </w:r>
    </w:p>
    <w:p>
      <w:pPr>
        <w:pStyle w:val="Style15"/>
        <w:bidi w:val="0"/>
        <w:ind w:firstLine="200"/>
        <w:rPr/>
      </w:pPr>
      <w:r>
        <w:rPr>
          <w:i/>
          <w:sz w:val="16"/>
        </w:rPr>
        <w:t>Действия (общие).</w:t>
      </w:r>
      <w:r>
        <w:rPr>
          <w:sz w:val="16"/>
        </w:rPr>
        <w:t xml:space="preserve"> Влиять, склонять, вести, убеждать, уговаривать, направлять, регулиро</w:t>
        <w:softHyphen/>
        <w:t>вать, организовывать, руководить, управлять, надзирать. Подчинять, править, властвовать, попирать, диктовать условия. Судить, устанав</w:t>
        <w:softHyphen/>
        <w:t>ливать законы, вводить нормы, составлять правила поведения, принимать решения, разре</w:t>
        <w:softHyphen/>
        <w:t>шать конфликты. Запрещать, ограничивать, оказывать сопротивление, отговаривать, нака</w:t>
        <w:softHyphen/>
        <w:t>зывать, лишать свободы, заключать в тюрьму. Очаровывать, покорять, заставлять других прислушиваться к себе, приобретать подража</w:t>
        <w:softHyphen/>
        <w:t>телей и последователей, устанавливать мо</w:t>
        <w:softHyphen/>
        <w:t>ду...”</w:t>
      </w:r>
      <w:r>
        <w:rPr>
          <w:sz w:val="16"/>
          <w:lang w:val="en-US"/>
        </w:rPr>
        <w:t xml:space="preserve"> [ibid., p. 152].</w:t>
      </w:r>
    </w:p>
    <w:p>
      <w:pPr>
        <w:pStyle w:val="Style15"/>
        <w:bidi w:val="0"/>
        <w:spacing w:before="100" w:after="0"/>
        <w:ind w:firstLine="200"/>
        <w:rPr/>
      </w:pPr>
      <w:r>
        <w:rPr/>
        <w:t>Этот перечень деятельностей со</w:t>
        <w:softHyphen/>
        <w:t>стоит только из действий власти и в заключение указывает на три из ше</w:t>
        <w:softHyphen/>
        <w:t>сти ее источников: нормативную власть, власть принуждения и наказа</w:t>
        <w:softHyphen/>
        <w:t>ния и власть эталона. Не рассматри</w:t>
        <w:softHyphen/>
        <w:t>ваются обладание источниками вла</w:t>
        <w:softHyphen/>
        <w:t>сти, способности, моральность цели, страх последствий применения вла</w:t>
        <w:softHyphen/>
        <w:t>сти и предпочтение тех или иных мер.</w:t>
      </w:r>
    </w:p>
    <w:p>
      <w:pPr>
        <w:pStyle w:val="Style15"/>
        <w:bidi w:val="0"/>
        <w:spacing w:before="260" w:after="0"/>
        <w:ind w:hanging="0"/>
        <w:rPr/>
      </w:pPr>
      <w:r>
        <w:rPr>
          <w:b/>
          <w:sz w:val="16"/>
        </w:rPr>
        <w:t>Определение Вероффа</w:t>
      </w:r>
    </w:p>
    <w:p>
      <w:pPr>
        <w:pStyle w:val="Style15"/>
        <w:bidi w:val="0"/>
        <w:spacing w:before="140" w:after="0"/>
        <w:ind w:firstLine="200"/>
        <w:rPr/>
      </w:pPr>
      <w:r>
        <w:rPr/>
        <w:t>Следующее определение принадле</w:t>
        <w:softHyphen/>
        <w:t>жит Вероффу</w:t>
      </w:r>
      <w:r>
        <w:rPr>
          <w:lang w:val="en-US"/>
        </w:rPr>
        <w:t xml:space="preserve"> [J. Veroff, 1957],</w:t>
      </w:r>
      <w:r>
        <w:rPr/>
        <w:t xml:space="preserve"> разра</w:t>
        <w:softHyphen/>
        <w:t>ботавшему, в отличие от Мюррея, не опросник, а первую основанную на ТАТ методику измерения мотива власти. Это приводимое ниже весьма краткое определение он дополняет важными указаниями по категориям анализа содержания, устанавливающими, ка</w:t>
        <w:softHyphen/>
        <w:t>кие высказывания следует относить к теме власти:</w:t>
      </w:r>
    </w:p>
    <w:p>
      <w:pPr>
        <w:pStyle w:val="Style15"/>
        <w:bidi w:val="0"/>
        <w:spacing w:before="100" w:after="0"/>
        <w:ind w:firstLine="200"/>
        <w:rPr/>
      </w:pPr>
      <w:r>
        <w:rPr>
          <w:sz w:val="16"/>
        </w:rPr>
        <w:t>“</w:t>
      </w:r>
      <w:r>
        <w:rPr>
          <w:sz w:val="16"/>
        </w:rPr>
        <w:t>...Под мотивацией власти мы будем подразу</w:t>
        <w:softHyphen/>
        <w:t>мевать диспозицию, направляющую поведение на достижение того удовлетворения, которое доставляет контроль над средствами оказания влияния на других людей”</w:t>
      </w:r>
      <w:r>
        <w:rPr>
          <w:sz w:val="16"/>
          <w:lang w:val="en-US"/>
        </w:rPr>
        <w:t xml:space="preserve"> [ibid., p. 1].</w:t>
      </w:r>
    </w:p>
    <w:p>
      <w:pPr>
        <w:pStyle w:val="Style15"/>
        <w:bidi w:val="0"/>
        <w:ind w:firstLine="200"/>
        <w:rPr/>
      </w:pPr>
      <w:r>
        <w:rPr>
          <w:sz w:val="16"/>
        </w:rPr>
        <w:t>“</w:t>
      </w:r>
      <w:r>
        <w:rPr>
          <w:sz w:val="16"/>
        </w:rPr>
        <w:t xml:space="preserve">Тема </w:t>
      </w:r>
      <w:r>
        <w:rPr>
          <w:i/>
          <w:sz w:val="16"/>
        </w:rPr>
        <w:t>власти:</w:t>
      </w:r>
      <w:r>
        <w:rPr>
          <w:sz w:val="16"/>
        </w:rPr>
        <w:t xml:space="preserve"> ...(а)... Эмоциональные пере</w:t>
        <w:softHyphen/>
        <w:t>живания по поводу достижения или удержами” контроля над средствами влияния на кого-либо. Персонаж может ощущать удовлетворе</w:t>
        <w:softHyphen/>
        <w:t>ние,</w:t>
      </w:r>
      <w:r>
        <w:rPr>
          <w:b/>
          <w:sz w:val="16"/>
        </w:rPr>
        <w:t xml:space="preserve"> победив</w:t>
      </w:r>
      <w:r>
        <w:rPr>
          <w:sz w:val="16"/>
        </w:rPr>
        <w:t xml:space="preserve"> в споре, или же испытывать недовольство, когда ему не удалось поступить по-своему... Эмоциональные переживания этого рода можно обнаружить также в утверждениях, выражающих желание не проявлять слабость. Примерами могут служить оскорбление челове</w:t>
        <w:softHyphen/>
        <w:t>ка с высоким статусом, стыд за неспособность настоять на своем или достичь господства, обида при подчинении другому и желание преодолеть его влияние ...(Ь)... некто, соверша</w:t>
        <w:softHyphen/>
        <w:t>ющий действия по поддержанию или достиже</w:t>
        <w:softHyphen/>
        <w:t>нию контроля над средствами влияния... Пер</w:t>
        <w:softHyphen/>
        <w:t>сонаж может добиваться определенного поло</w:t>
        <w:softHyphen/>
        <w:t>жения, доказывать что-либо, чего-то требо</w:t>
        <w:softHyphen/>
        <w:t>вать, кого-то заставлять ...(с)... межличностные отношения, которые при их осуществлении оп</w:t>
        <w:softHyphen/>
        <w:t>ределяются в данной культуре по типу: некто, вышестоящий по контролю за средствами вли</w:t>
        <w:softHyphen/>
        <w:t>яния на подчиненное лицо...”</w:t>
      </w:r>
      <w:r>
        <w:rPr>
          <w:sz w:val="16"/>
          <w:lang w:val="en-US"/>
        </w:rPr>
        <w:t xml:space="preserve"> [ibid., p.</w:t>
      </w:r>
      <w:r>
        <w:rPr>
          <w:sz w:val="16"/>
        </w:rPr>
        <w:t xml:space="preserve"> 3,4].</w:t>
      </w:r>
    </w:p>
    <w:p>
      <w:pPr>
        <w:pStyle w:val="Style15"/>
        <w:bidi w:val="0"/>
        <w:spacing w:before="200" w:after="0"/>
        <w:ind w:firstLine="220"/>
        <w:rPr/>
      </w:pPr>
      <w:r>
        <w:rPr/>
        <w:t>Бросается в глаза, что обсуждение мотива власти Вероффом все время ведется вокруг приобретения источ</w:t>
        <w:softHyphen/>
        <w:t>ников власти, обладания ими, страха их потерять, а также страха перед ответным использованием власти. (Вспомним, что при рассмотрении мо</w:t>
        <w:softHyphen/>
        <w:t>тива аффилиации мы также столкну</w:t>
        <w:softHyphen/>
        <w:t>лись с разработанной Шипли и Ве</w:t>
        <w:softHyphen/>
        <w:t>роффом [Т. Е.</w:t>
      </w:r>
      <w:r>
        <w:rPr>
          <w:lang w:val="en-US"/>
        </w:rPr>
        <w:t xml:space="preserve"> Shipley, J. Veroff,</w:t>
      </w:r>
      <w:r>
        <w:rPr/>
        <w:t xml:space="preserve"> 1952] методикой, измеряющей главным об</w:t>
        <w:softHyphen/>
        <w:t>разом тенденции страха.) В стороне остаются такие параметры, как спо</w:t>
        <w:softHyphen/>
        <w:t>собности, моральность цели и пред</w:t>
        <w:softHyphen/>
        <w:t>почтение тех или иных сфер. Сами действия власти оказываются в тени, а на первый план выходят их след</w:t>
        <w:softHyphen/>
        <w:t>ствия и сопровождающие их эмоци</w:t>
        <w:softHyphen/>
        <w:t>ональные явления. Что касается ис</w:t>
        <w:softHyphen/>
        <w:t>точников власти, то анализируются следующие из них: власть принужде</w:t>
        <w:softHyphen/>
        <w:t>ния, нормативная власть, информаци</w:t>
        <w:softHyphen/>
        <w:t>онная и отчасти власть знатока. В целом складывается впечатление, что Верофф воспринимает власть в основном глазами человека, который, боясь потери своих источников вла</w:t>
        <w:softHyphen/>
        <w:t>сти, не столько сам ее применяет, сколько подвергается действиям вла</w:t>
        <w:softHyphen/>
        <w:t>сти другого. (Как мы увидим ниже, ситуация актуализации, созданная Ве</w:t>
        <w:softHyphen/>
        <w:t>роффом при валидации категорий анализа, благоприятствует его пони</w:t>
        <w:softHyphen/>
        <w:t>манию мотива власти.)</w:t>
      </w:r>
    </w:p>
    <w:p>
      <w:pPr>
        <w:pStyle w:val="Style15"/>
        <w:bidi w:val="0"/>
        <w:spacing w:lineRule="auto" w:line="218"/>
        <w:ind w:hanging="0"/>
        <w:rPr/>
      </w:pPr>
      <w:r>
        <w:rPr/>
        <w:t>Не удивительно поэтому, что ряд полученных с помощью методики Ве-роффа данных выявляет различные аспекты отсутствия власти у субъек</w:t>
        <w:softHyphen/>
        <w:t xml:space="preserve">та и страха перед властью другого </w:t>
      </w:r>
      <w:r>
        <w:rPr>
          <w:lang w:val="en-US"/>
        </w:rPr>
        <w:t>[J. Veroff, J.</w:t>
      </w:r>
      <w:r>
        <w:rPr/>
        <w:t xml:space="preserve"> В.</w:t>
      </w:r>
      <w:r>
        <w:rPr>
          <w:lang w:val="en-US"/>
        </w:rPr>
        <w:t xml:space="preserve"> Veroff, 1972].</w:t>
      </w:r>
      <w:r>
        <w:rPr/>
        <w:t xml:space="preserve"> Так, Ве</w:t>
        <w:softHyphen/>
        <w:t>рофф и его коллеги в ходе общенаци</w:t>
        <w:softHyphen/>
        <w:t>онального исследования 1957 г. уста</w:t>
        <w:softHyphen/>
      </w:r>
      <w:r>
        <w:rPr>
          <w:sz w:val="18"/>
        </w:rPr>
        <w:t>новили повышенную мотивацию вла</w:t>
        <w:softHyphen/>
        <w:t>сти у людей с минимальными дохода</w:t>
        <w:softHyphen/>
        <w:t>ми, низким образовательным уров</w:t>
        <w:softHyphen/>
        <w:t>нем, выросших в распавшихся семьях, у цветных, а также у вдовцов старше 50 лет</w:t>
      </w:r>
      <w:r>
        <w:rPr>
          <w:sz w:val="18"/>
          <w:lang w:val="en-US"/>
        </w:rPr>
        <w:t>      [J. Veroff,      J. W. Atkinson, S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Feld, G. Gurin,</w:t>
      </w:r>
      <w:r>
        <w:rPr>
          <w:sz w:val="18"/>
        </w:rPr>
        <w:t xml:space="preserve"> 1970;</w:t>
      </w:r>
      <w:r>
        <w:rPr>
          <w:sz w:val="18"/>
          <w:lang w:val="en-US"/>
        </w:rPr>
        <w:t xml:space="preserve"> J. Veroff, S. C. Feld, 1970].</w:t>
      </w:r>
      <w:r>
        <w:rPr>
          <w:sz w:val="18"/>
        </w:rPr>
        <w:t xml:space="preserve"> Имеются также по</w:t>
        <w:softHyphen/>
        <w:t>пытки измерения на основе анализа хрестоматийных рассказов националь</w:t>
        <w:softHyphen/>
        <w:t>ного индекса мотива власти (по Ве-роффу)</w:t>
      </w:r>
      <w:r>
        <w:rPr>
          <w:sz w:val="18"/>
          <w:lang w:val="en-US"/>
        </w:rPr>
        <w:t xml:space="preserve"> [D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McClelland, 1961].</w:t>
      </w:r>
      <w:r>
        <w:rPr>
          <w:sz w:val="18"/>
        </w:rPr>
        <w:t xml:space="preserve"> Вы</w:t>
        <w:softHyphen/>
        <w:t>сокий национальный индекс (в США) мотива власти в период 1944— 1950 гг. коррелировал с повышением уровня политических волнений и на</w:t>
        <w:softHyphen/>
        <w:t>силия      в    период    1955—1960 гг. [К. Е.</w:t>
      </w:r>
      <w:r>
        <w:rPr>
          <w:sz w:val="18"/>
          <w:lang w:val="en-US"/>
        </w:rPr>
        <w:t xml:space="preserve"> Southwood, 1969].</w:t>
      </w:r>
    </w:p>
    <w:p>
      <w:pPr>
        <w:pStyle w:val="Style15"/>
        <w:bidi w:val="0"/>
        <w:spacing w:before="460" w:after="0"/>
        <w:ind w:hanging="0"/>
        <w:rPr/>
      </w:pPr>
      <w:r>
        <w:rPr>
          <w:b/>
          <w:sz w:val="16"/>
        </w:rPr>
        <w:t>Определение Юлимана</w:t>
      </w:r>
    </w:p>
    <w:p>
      <w:pPr>
        <w:pStyle w:val="Style15"/>
        <w:bidi w:val="0"/>
        <w:spacing w:before="140" w:after="0"/>
        <w:ind w:firstLine="180"/>
        <w:rPr/>
      </w:pPr>
      <w:r>
        <w:rPr/>
        <w:t>Следующее определение, которое мы рассмотрим, принадлежит Юлиману</w:t>
      </w:r>
      <w:r>
        <w:rPr>
          <w:lang w:val="en-US"/>
        </w:rPr>
        <w:t xml:space="preserve"> [J. S. Uleman,</w:t>
      </w:r>
      <w:r>
        <w:rPr/>
        <w:t xml:space="preserve"> 1966; 1972]. В рабо</w:t>
        <w:softHyphen/>
        <w:t>те 1972 г. он переименовал измеря</w:t>
        <w:softHyphen/>
        <w:t>емый конструкт из “потребности во власти”</w:t>
      </w:r>
      <w:r>
        <w:rPr>
          <w:lang w:val="en-US"/>
        </w:rPr>
        <w:t xml:space="preserve"> (need power)</w:t>
      </w:r>
      <w:r>
        <w:rPr/>
        <w:t xml:space="preserve"> в “потребность во влиянии”</w:t>
      </w:r>
      <w:r>
        <w:rPr>
          <w:lang w:val="en-US"/>
        </w:rPr>
        <w:t xml:space="preserve"> (need influence).</w:t>
      </w:r>
      <w:r>
        <w:rPr/>
        <w:t xml:space="preserve"> Юлиман не дает развернутого определения мотива власти, однако из разработан</w:t>
        <w:softHyphen/>
        <w:t>ных им категорий анализа содержа</w:t>
        <w:softHyphen/>
        <w:t>ния становится ясно, что “оборони</w:t>
        <w:softHyphen/>
        <w:t>тельному”, акцентирующему страх власти пониманию этого мотива Ве</w:t>
        <w:softHyphen/>
        <w:t>роффом он предпочитает “наступа</w:t>
        <w:softHyphen/>
        <w:t>тельное” его понимание. Об этом свидетельствуют следующие выдер</w:t>
        <w:softHyphen/>
        <w:t>жки из его работы:</w:t>
      </w:r>
    </w:p>
    <w:p>
      <w:pPr>
        <w:pStyle w:val="Style15"/>
        <w:bidi w:val="0"/>
        <w:spacing w:before="100" w:after="0"/>
        <w:ind w:firstLine="160"/>
        <w:rPr/>
      </w:pPr>
      <w:r>
        <w:rPr>
          <w:sz w:val="16"/>
        </w:rPr>
        <w:t>“</w:t>
      </w:r>
      <w:r>
        <w:rPr>
          <w:sz w:val="16"/>
        </w:rPr>
        <w:t xml:space="preserve">...Сторона 1 (С 1) действует в отношении стороны 2 (С2) таким образом, что заставляет С2 реагировать... </w:t>
      </w:r>
      <w:r>
        <w:rPr>
          <w:i/>
          <w:sz w:val="16"/>
        </w:rPr>
        <w:t>Действие</w:t>
      </w:r>
      <w:r>
        <w:rPr>
          <w:sz w:val="16"/>
        </w:rPr>
        <w:t xml:space="preserve"> первой стороны может быть явным и преднамеренным или произвольным.—...высокий социальный статус, или престиж. В число индикаторов престижа входят слава, богатство и положение.—... орга</w:t>
        <w:softHyphen/>
        <w:t>низация или член организации...—</w:t>
      </w:r>
      <w:r>
        <w:rPr>
          <w:i/>
          <w:sz w:val="16"/>
        </w:rPr>
        <w:t xml:space="preserve">...отсутствие </w:t>
      </w:r>
      <w:r>
        <w:rPr>
          <w:sz w:val="16"/>
        </w:rPr>
        <w:t>осуждения, унижения, замешательства, прини</w:t>
        <w:softHyphen/>
        <w:t>жения какой-либо участвующей в ситуации влияния стороны...—...отсутствие мыслей о прошлом...—</w:t>
      </w:r>
      <w:r>
        <w:rPr>
          <w:i/>
          <w:sz w:val="16"/>
        </w:rPr>
        <w:t>...отсутствие</w:t>
      </w:r>
      <w:r>
        <w:rPr>
          <w:sz w:val="16"/>
        </w:rPr>
        <w:t xml:space="preserve"> страха, боязни и опа</w:t>
        <w:softHyphen/>
        <w:t xml:space="preserve">сений...—...последовательность        </w:t>
      </w:r>
      <w:r>
        <w:rPr>
          <w:i/>
          <w:sz w:val="16"/>
        </w:rPr>
        <w:t>действий— реакция...</w:t>
      </w:r>
      <w:r>
        <w:rPr>
          <w:sz w:val="16"/>
        </w:rPr>
        <w:t xml:space="preserve"> стороны планируют некоторую даль</w:t>
        <w:softHyphen/>
        <w:t>нейшую активность или ищут ...совета...— ...одна из сторон совершает действие, угрожа</w:t>
        <w:softHyphen/>
        <w:t>ющее важным интересам другой стороны, кото</w:t>
        <w:softHyphen/>
        <w:t>рая отвечает действием, направленным на ней</w:t>
        <w:softHyphen/>
        <w:t>трализацию угрозы.—...энергичный отход одной стороны от другой...”</w:t>
      </w:r>
      <w:r>
        <w:rPr>
          <w:sz w:val="16"/>
          <w:lang w:val="en-US"/>
        </w:rPr>
        <w:t xml:space="preserve"> [J. S. Uleman,</w:t>
      </w:r>
      <w:r>
        <w:rPr>
          <w:sz w:val="16"/>
        </w:rPr>
        <w:t xml:space="preserve"> 1972, р. 171, 172]. </w:t>
      </w:r>
      <w:r>
        <w:rPr/>
        <w:t>На первом плане здесь стоят дей</w:t>
        <w:softHyphen/>
        <w:t>ствия власти, понимаемые как энер</w:t>
        <w:softHyphen/>
        <w:t>гичное, создающее взаимные угрозы взаимодействие, не допускающее ни</w:t>
        <w:softHyphen/>
        <w:t>какого страха и требующее мужества от обеих сторон. Ни один из осталь</w:t>
        <w:softHyphen/>
        <w:t>ных выделенных нами параметров не учитывается (возможным исключени</w:t>
        <w:softHyphen/>
        <w:t>ем является способность “планиро</w:t>
        <w:softHyphen/>
        <w:t>вать дальнейшую активность”). Из источников      власти      выделяются власть вознаграждения и норматив</w:t>
        <w:softHyphen/>
        <w:t>ная власть. Ниже мы увидим, что условия побуждения мотива в валидизирующем    эксперименте    также вполне отвечают избранному автором пониманию власти.</w:t>
      </w:r>
    </w:p>
    <w:p>
      <w:pPr>
        <w:pStyle w:val="Style15"/>
        <w:bidi w:val="0"/>
        <w:spacing w:before="180" w:after="0"/>
        <w:ind w:hanging="0"/>
        <w:rPr/>
      </w:pPr>
      <w:r>
        <w:rPr>
          <w:b/>
          <w:sz w:val="16"/>
        </w:rPr>
        <w:t>Определение Уинтера</w:t>
      </w:r>
    </w:p>
    <w:p>
      <w:pPr>
        <w:pStyle w:val="Style15"/>
        <w:bidi w:val="0"/>
        <w:spacing w:before="140" w:after="0"/>
        <w:ind w:firstLine="200"/>
        <w:rPr/>
      </w:pPr>
      <w:r>
        <w:rPr/>
        <w:t>После ряда усовершенствований своей также основанной на ТАТ мето</w:t>
        <w:softHyphen/>
        <w:t>дики Уинтер</w:t>
      </w:r>
      <w:r>
        <w:rPr>
          <w:lang w:val="en-US"/>
        </w:rPr>
        <w:t xml:space="preserve"> [D. G. Winter,</w:t>
      </w:r>
      <w:r>
        <w:rPr/>
        <w:t xml:space="preserve"> 1973] опуб</w:t>
        <w:softHyphen/>
        <w:t>ликовал окончательный ее вариант, в котором частично использовал кате</w:t>
        <w:softHyphen/>
        <w:t>гории анализа содержания Вероффа и Юлимана. Коэффициент корреляции с ними категорий Уинтера колеблется от 0,39 до 0,47. Ниже приводится сначала общее определение Уинтером мотива власти, а далее выдер</w:t>
        <w:softHyphen/>
        <w:t>жки из его категорий анализа содер</w:t>
        <w:softHyphen/>
        <w:t>жания:</w:t>
      </w:r>
    </w:p>
    <w:p>
      <w:pPr>
        <w:pStyle w:val="Style15"/>
        <w:bidi w:val="0"/>
        <w:spacing w:before="100" w:after="0"/>
        <w:ind w:firstLine="160"/>
        <w:rPr/>
      </w:pPr>
      <w:r>
        <w:rPr>
          <w:sz w:val="16"/>
        </w:rPr>
        <w:t>“</w:t>
      </w:r>
      <w:r>
        <w:rPr>
          <w:sz w:val="16"/>
        </w:rPr>
        <w:t>...Социальная власть есть способность про</w:t>
        <w:softHyphen/>
        <w:t>изводить ...желаемые эффекты в поведении или переживаниях другого человека”</w:t>
      </w:r>
      <w:r>
        <w:rPr>
          <w:sz w:val="16"/>
          <w:lang w:val="en-US"/>
        </w:rPr>
        <w:t xml:space="preserve"> [ibid., </w:t>
      </w:r>
      <w:r>
        <w:rPr>
          <w:sz w:val="16"/>
        </w:rPr>
        <w:t>р.5].</w:t>
      </w:r>
    </w:p>
    <w:p>
      <w:pPr>
        <w:pStyle w:val="Style15"/>
        <w:bidi w:val="0"/>
        <w:ind w:firstLine="160"/>
        <w:rPr/>
      </w:pPr>
      <w:r>
        <w:rPr>
          <w:sz w:val="16"/>
        </w:rPr>
        <w:t>“</w:t>
      </w:r>
      <w:r>
        <w:rPr>
          <w:sz w:val="16"/>
        </w:rPr>
        <w:t>...Человек или группа людей ...заботятся об установлении, поддержании или восстановле</w:t>
        <w:softHyphen/>
        <w:t>нии своей власти (т. е. о влиянии, управлении или контроле) над другим человеком, группой людей или миром в целом... 1. Человек прояв</w:t>
        <w:softHyphen/>
        <w:t>ляет свою заботу о власти в действиях... (а) активные насильственные действия, направ</w:t>
        <w:softHyphen/>
        <w:t>ленные на другого человека, например нападе</w:t>
        <w:softHyphen/>
        <w:t>ние... (Ь) оказание помощи, совет, поддержка, содействие без какой-либо просьбы со стороны другого человека... (с) попытка управлять дру</w:t>
        <w:softHyphen/>
        <w:t>гим человеком, либо прямо воздействуя на его поведение или условия жизни, либо стараясь найти соответствующую информацию..</w:t>
      </w:r>
      <w:r>
        <w:rPr>
          <w:sz w:val="16"/>
          <w:lang w:val="en-US"/>
        </w:rPr>
        <w:t>.(d)</w:t>
      </w:r>
      <w:r>
        <w:rPr>
          <w:sz w:val="16"/>
        </w:rPr>
        <w:t xml:space="preserve"> по</w:t>
        <w:softHyphen/>
        <w:t>пытка повлиять, убедить, уговорить, подку</w:t>
        <w:softHyphen/>
        <w:t>пить... пока не достигается согласие... (е) по</w:t>
        <w:softHyphen/>
        <w:t>пытка произвести впечатление на другого че</w:t>
        <w:softHyphen/>
        <w:t>ловека или на мир в целом... 2. Человек делает нечто, возбуждающее в других людях сильные положительные или отрицательные эмоции... 3. Некто... заботится о своей репутации или поло</w:t>
        <w:softHyphen/>
        <w:t>жении...”</w:t>
      </w:r>
      <w:r>
        <w:rPr>
          <w:sz w:val="16"/>
          <w:lang w:val="en-US"/>
        </w:rPr>
        <w:t xml:space="preserve"> [ibid.,</w:t>
      </w:r>
      <w:r>
        <w:rPr>
          <w:sz w:val="16"/>
        </w:rPr>
        <w:t xml:space="preserve"> р. 251—254].</w:t>
      </w:r>
    </w:p>
    <w:p>
      <w:pPr>
        <w:pStyle w:val="Style15"/>
        <w:bidi w:val="0"/>
        <w:ind w:firstLine="160"/>
        <w:rPr/>
      </w:pPr>
      <w:r>
        <w:rPr>
          <w:sz w:val="16"/>
        </w:rPr>
        <w:t>“</w:t>
      </w:r>
      <w:r>
        <w:rPr>
          <w:sz w:val="16"/>
        </w:rPr>
        <w:t xml:space="preserve">Страх власти...: (а) связанная с властью цель достигается ради непосредственной или косвенной пользы доугого человека... </w:t>
      </w:r>
      <w:r>
        <w:rPr>
          <w:i/>
          <w:sz w:val="16"/>
        </w:rPr>
        <w:t>(Ь}</w:t>
      </w:r>
      <w:r>
        <w:rPr>
          <w:sz w:val="16"/>
        </w:rPr>
        <w:t xml:space="preserve"> субъ</w:t>
        <w:softHyphen/>
        <w:t>ект сомневается в своей способности влиять, управлять или производить впечатление... (с) автор рассказа считает, что власть обманчива или что у нее есть свои изъяны...”</w:t>
      </w:r>
      <w:r>
        <w:rPr>
          <w:sz w:val="16"/>
          <w:lang w:val="en-US"/>
        </w:rPr>
        <w:t xml:space="preserve"> [ibid., </w:t>
      </w:r>
      <w:r>
        <w:rPr>
          <w:sz w:val="16"/>
        </w:rPr>
        <w:t>р. 261,262].</w:t>
      </w:r>
    </w:p>
    <w:p>
      <w:pPr>
        <w:pStyle w:val="Style15"/>
        <w:bidi w:val="0"/>
        <w:spacing w:before="100" w:after="0"/>
        <w:ind w:firstLine="200"/>
        <w:rPr/>
      </w:pPr>
      <w:r>
        <w:rPr/>
        <w:t>Усовершенствованные      категории анализа Уинтера охватывают гораздо больше феноменов и параметров дей</w:t>
        <w:softHyphen/>
        <w:t>ствий власти, чем категории Вероф</w:t>
        <w:softHyphen/>
        <w:t>фа и Юлимана. В них выделяются приобретение источников власти (кон</w:t>
        <w:softHyphen/>
        <w:t>кретные виды не рассматривают</w:t>
        <w:softHyphen/>
        <w:t>ся) и действия власти (главным об</w:t>
        <w:softHyphen/>
        <w:t>разом создание впечатления). Неявно учитывается и способность, ибо дей</w:t>
        <w:softHyphen/>
        <w:t>ствие власти может строиться на различных мотивационных основани</w:t>
        <w:softHyphen/>
        <w:t>ях, в частности на оказании помощи и поддержки другому человеку. Кроме того, обращается внимание на мо</w:t>
        <w:softHyphen/>
        <w:t>ральность цели как в положительном, так и в негативном отношении. Впро</w:t>
        <w:softHyphen/>
        <w:t>чем, действия власти, направленные на общественное благо, своеобразно связываются со страхом власти (точ</w:t>
        <w:softHyphen/>
        <w:t>нее, со страхом перед безуспешно</w:t>
        <w:softHyphen/>
        <w:t>стью своего воздействия и моральной сомнительностью использования вла</w:t>
        <w:softHyphen/>
        <w:t>сти). Предпочитаемые сферы приме</w:t>
        <w:softHyphen/>
        <w:t>нения власти не выделяются.</w:t>
      </w:r>
    </w:p>
    <w:p>
      <w:pPr>
        <w:pStyle w:val="Style15"/>
        <w:bidi w:val="0"/>
        <w:spacing w:before="100" w:after="0"/>
        <w:ind w:firstLine="200"/>
        <w:rPr/>
      </w:pPr>
      <w:r>
        <w:rPr/>
        <w:t>Шнакерс и Кляйнбек [V.</w:t>
      </w:r>
      <w:r>
        <w:rPr>
          <w:lang w:val="en-US"/>
        </w:rPr>
        <w:t xml:space="preserve"> Schnackers, U. Kleinbeck, 1975],</w:t>
      </w:r>
      <w:r>
        <w:rPr/>
        <w:t xml:space="preserve"> работавшие с переведенными на немецкий язык и валидизованными категориями Уинте</w:t>
        <w:softHyphen/>
        <w:t>ра, определяют мотив власти как</w:t>
      </w:r>
    </w:p>
    <w:p>
      <w:pPr>
        <w:pStyle w:val="Style15"/>
        <w:bidi w:val="0"/>
        <w:spacing w:before="100" w:after="0"/>
        <w:ind w:firstLine="160"/>
        <w:rPr/>
      </w:pPr>
      <w:r>
        <w:rPr>
          <w:sz w:val="16"/>
        </w:rPr>
        <w:t>“</w:t>
      </w:r>
      <w:r>
        <w:rPr>
          <w:sz w:val="16"/>
        </w:rPr>
        <w:t>...стремление... проводить в жизнь свои на</w:t>
        <w:softHyphen/>
        <w:t>мерения и решения, используя свои возможно</w:t>
        <w:softHyphen/>
        <w:t>сти контроля над происходящим в социальных ситуациях, предполагающих различные установ</w:t>
        <w:softHyphen/>
        <w:t xml:space="preserve">ки, планы и способы действия. Как правило, все это влияет на поведение и судьбу других людей” </w:t>
      </w:r>
      <w:r>
        <w:rPr>
          <w:sz w:val="16"/>
          <w:lang w:val="en-US"/>
        </w:rPr>
        <w:t>[ibid., p.</w:t>
      </w:r>
      <w:r>
        <w:rPr>
          <w:sz w:val="16"/>
        </w:rPr>
        <w:t xml:space="preserve"> 301 ].</w:t>
      </w:r>
    </w:p>
    <w:p>
      <w:pPr>
        <w:pStyle w:val="Style15"/>
        <w:bidi w:val="0"/>
        <w:spacing w:before="100" w:after="0"/>
        <w:ind w:firstLine="200"/>
        <w:rPr/>
      </w:pPr>
      <w:r>
        <w:rPr/>
        <w:t>Это определение еще точнее зада</w:t>
        <w:softHyphen/>
        <w:t>ет условия действия власти. А имен</w:t>
        <w:softHyphen/>
        <w:t>но применение источников власти (впрочем, их приобретение не рас</w:t>
        <w:softHyphen/>
        <w:t>сматривается, предполагается, что субъект уже обладает ими) и необхо</w:t>
        <w:softHyphen/>
        <w:t>димость свободы действий обеих уча</w:t>
        <w:softHyphen/>
        <w:t>ствующих в социальном взаимодей</w:t>
        <w:softHyphen/>
        <w:t>ствии сторон, при этом неявно указы</w:t>
        <w:softHyphen/>
        <w:t>вается также на доступность мотивационной основы и аспект способно</w:t>
        <w:softHyphen/>
        <w:t>стей. Моральность цели, страх перед последствиями применения власти и предпочитаемые сферы ее использо</w:t>
        <w:softHyphen/>
        <w:t>вания не учитываются. Особенности способностей и мо</w:t>
        <w:softHyphen/>
        <w:t>ральных установок, благоприятству</w:t>
        <w:softHyphen/>
        <w:t>ющих при социальном взаимодей</w:t>
        <w:softHyphen/>
        <w:t>ствии овладению ситуацией, главным образом в “ситуациях с переговора</w:t>
        <w:softHyphen/>
        <w:t xml:space="preserve">ми”, проанализировали Кристи и Гейс </w:t>
      </w:r>
      <w:r>
        <w:rPr>
          <w:lang w:val="en-US"/>
        </w:rPr>
        <w:t>(R. Christie, F. L. Geis,</w:t>
      </w:r>
      <w:r>
        <w:rPr/>
        <w:t xml:space="preserve"> 1970) при ва-лидации так называемой шкалы маки</w:t>
        <w:softHyphen/>
        <w:t>авеллизма. Поскольку к их работе мы еще вернемся, отметим пока яркую выраженность у макиавеллистов в относительно неструктурированных и эмоциональных социальных ситуациях не “мягкости обращения”</w:t>
      </w:r>
      <w:r>
        <w:rPr>
          <w:lang w:val="en-US"/>
        </w:rPr>
        <w:t xml:space="preserve"> (soft touch), </w:t>
      </w:r>
      <w:r>
        <w:rPr/>
        <w:t>а “синдрома спокойствия”</w:t>
      </w:r>
      <w:r>
        <w:rPr>
          <w:lang w:val="en-US"/>
        </w:rPr>
        <w:t xml:space="preserve"> (cool syndrom).</w:t>
      </w:r>
      <w:r>
        <w:rPr/>
        <w:t xml:space="preserve"> Они не позволяют себе поддаваться эмоциям и чуждым вли</w:t>
        <w:softHyphen/>
        <w:t>яниям, не теряют самообладания и быстро схватывают ситуационные возможности воздействия. В такого рода обстоятельствах они сохраняют ориентацию не на личность, а на задачу, захватывают инициативу и в большей степени, чем их партнеры и противники, контролируют и направ</w:t>
        <w:softHyphen/>
        <w:t>ляют происходящее в нужную для себя сторону. Эти способности соче</w:t>
        <w:softHyphen/>
        <w:t>таются с несколько циничным отно</w:t>
        <w:softHyphen/>
        <w:t>шением к другим людям, как к мари</w:t>
        <w:softHyphen/>
        <w:t>онеткам. Однако остается неясным, служат ли все эти признаки показате</w:t>
        <w:softHyphen/>
        <w:t>лями сомнительных в моральном от</w:t>
        <w:softHyphen/>
        <w:t>ношении базовых установок или боль</w:t>
        <w:softHyphen/>
        <w:t>шей по сравнению с другими людьми готовности к выражению социально неодобряемых мнений.</w:t>
      </w:r>
    </w:p>
    <w:p>
      <w:pPr>
        <w:pStyle w:val="Style15"/>
        <w:bidi w:val="0"/>
        <w:spacing w:before="220" w:after="0"/>
        <w:ind w:hanging="0"/>
        <w:rPr/>
      </w:pPr>
      <w:r>
        <w:rPr>
          <w:b/>
          <w:sz w:val="16"/>
        </w:rPr>
        <w:t>Типология стадий мотивирования властью</w:t>
      </w:r>
    </w:p>
    <w:p>
      <w:pPr>
        <w:pStyle w:val="Style15"/>
        <w:bidi w:val="0"/>
        <w:spacing w:before="100" w:after="0"/>
        <w:ind w:firstLine="180"/>
        <w:rPr/>
      </w:pPr>
      <w:r>
        <w:rPr/>
        <w:t>Сравнительно        недавно        Мак-Клелланд вновь обратился к теме действия, побуждаемого мотивацией власти</w:t>
      </w:r>
      <w:r>
        <w:rPr>
          <w:lang w:val="en-US"/>
        </w:rPr>
        <w:t xml:space="preserve"> [D.</w:t>
      </w:r>
      <w:r>
        <w:rPr/>
        <w:t xml:space="preserve"> С.</w:t>
      </w:r>
      <w:r>
        <w:rPr>
          <w:lang w:val="en-US"/>
        </w:rPr>
        <w:t xml:space="preserve"> McClelland, 1975].</w:t>
      </w:r>
      <w:r>
        <w:rPr/>
        <w:t xml:space="preserve"> Рас</w:t>
        <w:softHyphen/>
        <w:t>сматривая этот вопрос в более широ</w:t>
        <w:softHyphen/>
        <w:t>ком, чем это обычно делается, кон</w:t>
        <w:softHyphen/>
        <w:t>тексте, он критически отнесся к гос</w:t>
        <w:softHyphen/>
        <w:t>подствующему в современном обще</w:t>
        <w:softHyphen/>
        <w:t>стве и культуре одностороннему по</w:t>
        <w:softHyphen/>
        <w:t>ниманию побуждаемого мотивом вла</w:t>
        <w:softHyphen/>
        <w:t>сти поведения, как оказания влияния и агрессивного настаивания на своем. Проанализировав обширный культур</w:t>
        <w:softHyphen/>
        <w:t>но-антропологический и психологиче</w:t>
        <w:softHyphen/>
        <w:t>ский материал, он постарался пока</w:t>
        <w:softHyphen/>
        <w:t>зать, что такая односторонность свя</w:t>
        <w:softHyphen/>
        <w:t>зана с маскулинизированным иде</w:t>
        <w:softHyphen/>
        <w:t xml:space="preserve">алом западной </w:t>
      </w:r>
      <w:r>
        <w:rPr>
          <w:smallCaps/>
        </w:rPr>
        <w:t xml:space="preserve">культурной </w:t>
      </w:r>
      <w:r>
        <w:rPr/>
        <w:t>традиции, упускающей из виду иначе осуще</w:t>
        <w:softHyphen/>
        <w:t>ствляемую власть в восточных куль</w:t>
        <w:softHyphen/>
        <w:t>турах (в частности, индийской) и оставляющей без внимания прежде всего типично женские формы приме</w:t>
        <w:softHyphen/>
        <w:t>нения власти. Мак-Клелланд опреде</w:t>
        <w:softHyphen/>
        <w:t>ляет мотив власти</w:t>
      </w:r>
    </w:p>
    <w:p>
      <w:pPr>
        <w:pStyle w:val="Style15"/>
        <w:bidi w:val="0"/>
        <w:spacing w:before="100" w:after="0"/>
        <w:ind w:firstLine="140"/>
        <w:rPr/>
      </w:pPr>
      <w:r>
        <w:rPr>
          <w:sz w:val="16"/>
        </w:rPr>
        <w:t>“</w:t>
      </w:r>
      <w:r>
        <w:rPr>
          <w:sz w:val="16"/>
        </w:rPr>
        <w:t xml:space="preserve">...как потребность, во-первых, </w:t>
      </w:r>
      <w:r>
        <w:rPr>
          <w:i/>
          <w:sz w:val="16"/>
        </w:rPr>
        <w:t>чувствовать себя сильным</w:t>
      </w:r>
      <w:r>
        <w:rPr>
          <w:sz w:val="16"/>
        </w:rPr>
        <w:t xml:space="preserve"> и, во-вторых, проявлять свое могущество в действии. Влияние на других людей является лишь одним из многих спосо</w:t>
        <w:softHyphen/>
        <w:t>бов удовлетворения потребности ощущать себя сильным” [D. С.</w:t>
      </w:r>
      <w:r>
        <w:rPr>
          <w:sz w:val="16"/>
          <w:lang w:val="en-US"/>
        </w:rPr>
        <w:t xml:space="preserve"> McClelland,</w:t>
      </w:r>
      <w:r>
        <w:rPr>
          <w:sz w:val="16"/>
        </w:rPr>
        <w:t xml:space="preserve"> 1975, р. 77].</w:t>
      </w:r>
    </w:p>
    <w:p>
      <w:pPr>
        <w:pStyle w:val="Style15"/>
        <w:bidi w:val="0"/>
        <w:spacing w:before="220" w:after="0"/>
        <w:ind w:left="80" w:firstLine="200"/>
        <w:rPr/>
      </w:pPr>
      <w:r>
        <w:rPr/>
        <w:t>Это определение перекликается с нашим различением, с одной стороны, приобретения источников власти и обладания    ими    и,    с    другой— осуществления действий власти. В обоих случаях целью, к которой в конечном счете стремится человек, является “переживание своей силы”. Анализ Мак-Клелланда строится на 4-стадийной классификации осуще</w:t>
        <w:softHyphen/>
        <w:t>ствления власти, восходящей к раз</w:t>
        <w:softHyphen/>
        <w:t>работанной Эриксоном [Е. Н.</w:t>
      </w:r>
      <w:r>
        <w:rPr>
          <w:lang w:val="en-US"/>
        </w:rPr>
        <w:t xml:space="preserve"> Erikson, </w:t>
      </w:r>
      <w:r>
        <w:rPr/>
        <w:t>1963] психоаналитической теории раз</w:t>
        <w:softHyphen/>
        <w:t>вития “Я” (или социоэмоционального развития). Мак-Клелланд различает источники власти и ее объекты, при</w:t>
        <w:softHyphen/>
        <w:t>чем и тем и другим может быть либо сам субъект, либо его окружение. Так возникают четыре стадии развития мотивированности властью: (I) асси</w:t>
        <w:softHyphen/>
        <w:t>миляция</w:t>
      </w:r>
      <w:r>
        <w:rPr>
          <w:lang w:val="en-US"/>
        </w:rPr>
        <w:t xml:space="preserve"> (intake),</w:t>
      </w:r>
      <w:r>
        <w:rPr/>
        <w:t xml:space="preserve"> (II) автономность </w:t>
      </w:r>
      <w:r>
        <w:rPr>
          <w:lang w:val="en-US"/>
        </w:rPr>
        <w:t>(autonomy), (ill)</w:t>
      </w:r>
      <w:r>
        <w:rPr/>
        <w:t xml:space="preserve"> самоутверждение</w:t>
      </w:r>
      <w:r>
        <w:rPr>
          <w:lang w:val="en-US"/>
        </w:rPr>
        <w:t xml:space="preserve"> (as</w:t>
        <w:softHyphen/>
        <w:t>sertion)</w:t>
      </w:r>
      <w:r>
        <w:rPr/>
        <w:t xml:space="preserve"> и (IV) продуктивность (</w:t>
      </w:r>
      <w:r>
        <w:rPr>
          <w:lang w:val="en-US"/>
        </w:rPr>
        <w:t>generativity).</w:t>
      </w:r>
    </w:p>
    <w:p>
      <w:pPr>
        <w:pStyle w:val="Style15"/>
        <w:bidi w:val="0"/>
        <w:ind w:left="80" w:firstLine="200"/>
        <w:rPr/>
      </w:pPr>
      <w:r>
        <w:rPr/>
        <w:t>Указанные четыре стадии, по мне</w:t>
        <w:softHyphen/>
        <w:t>нию автора, должны представлять собой последовательные этапы соз</w:t>
        <w:softHyphen/>
        <w:t>ревания, которые проходит человек в процессе своего развития. Достиже</w:t>
        <w:softHyphen/>
        <w:t>ние более высокой стадии не аннули</w:t>
        <w:softHyphen/>
        <w:t>рует предыдущие, они остаются в распоряжении субъекта и могут актуализоваться в подходящей ситуации. Парадигмой стадии I (“нечто придает мне силы”) являются отношения ма</w:t>
        <w:softHyphen/>
        <w:t>тери и ребенка. С позиций ориентации на власть в последующие годы жизни она означает отношения с людьми, которые могут поддержать, защитить, вдохновить,    воодушевить, короче, увеличить у индивида ощущение соб</w:t>
        <w:softHyphen/>
        <w:t>ственной силы (например, индивид может вдохновиться речью политического лидера). Парадигма стадии II (“я сам придаю себе силы”) отвечает связанному с обретением независимо</w:t>
        <w:softHyphen/>
        <w:t>сти от матери и возрастанием произ</w:t>
        <w:softHyphen/>
        <w:t>вольного контроля над своим поведе</w:t>
        <w:softHyphen/>
        <w:t>нием среднему периоду детства. Па</w:t>
        <w:softHyphen/>
        <w:t>радигма стадии</w:t>
      </w:r>
      <w:r>
        <w:rPr>
          <w:lang w:val="en-US"/>
        </w:rPr>
        <w:t xml:space="preserve"> III</w:t>
      </w:r>
      <w:r>
        <w:rPr/>
        <w:t xml:space="preserve"> (“я произвожу впе</w:t>
        <w:softHyphen/>
        <w:t>чатление на других”) характеризует подростка, для которого перестали существовать авторитеты, который постоянно меняет друзей, чье участие в соревновании определяется воз</w:t>
        <w:softHyphen/>
        <w:t>можностью одержать верх над други</w:t>
        <w:softHyphen/>
        <w:t>ми людьми. Парадигма стадии IV (“мне хочется выполнить свой долг”) соответствует взрослому состоянию, т. е. зрелой личности, посвящающей свою жизнь служению какому-либо делу или определенной социальной группе. Аналогичную теорию разви</w:t>
        <w:softHyphen/>
        <w:t>тия, впрочем, еще не получившую эмпирического подтверждения, пред</w:t>
        <w:softHyphen/>
        <w:t xml:space="preserve">ложили также Дж. и Дж. Б. Вероффы </w:t>
      </w:r>
      <w:r>
        <w:rPr>
          <w:lang w:val="en-US"/>
        </w:rPr>
        <w:t>[J. Veroff, J.</w:t>
      </w:r>
      <w:r>
        <w:rPr/>
        <w:t xml:space="preserve"> В.</w:t>
      </w:r>
      <w:r>
        <w:rPr>
          <w:lang w:val="en-US"/>
        </w:rPr>
        <w:t xml:space="preserve"> Veroff, 1971].</w:t>
      </w:r>
    </w:p>
    <w:p>
      <w:pPr>
        <w:pStyle w:val="Style15"/>
        <w:bidi w:val="0"/>
        <w:ind w:firstLine="200"/>
        <w:rPr/>
      </w:pPr>
      <w:r>
        <w:rPr/>
        <w:t>Все это лишь очень предваритель</w:t>
        <w:softHyphen/>
        <w:t>ная схема типологии стадий власти. Сопоставление ее с нашим списком параметров приводит к выводу об акценте на приобретении источников власти на стадиях I и II и на действиях власти на стадиях</w:t>
      </w:r>
      <w:r>
        <w:rPr>
          <w:lang w:val="en-US"/>
        </w:rPr>
        <w:t xml:space="preserve"> III</w:t>
      </w:r>
      <w:r>
        <w:rPr/>
        <w:t xml:space="preserve"> и IV. С точки зрения моральности цели стадия</w:t>
      </w:r>
      <w:r>
        <w:rPr>
          <w:lang w:val="en-US"/>
        </w:rPr>
        <w:t xml:space="preserve"> III</w:t>
      </w:r>
      <w:r>
        <w:rPr/>
        <w:t xml:space="preserve"> с ее ориентацией на собственное благо противоположна стадии IV, для кото</w:t>
        <w:softHyphen/>
        <w:t>рой характерна направленность де</w:t>
        <w:softHyphen/>
        <w:t>ятельности на благо других людей. Эта противоположность отражается в различении Мак-Клелландом личностно- и социально-ориентированной мотивации власти. Что касается пред</w:t>
        <w:softHyphen/>
        <w:t>почтения определенных сфер исполь</w:t>
        <w:softHyphen/>
        <w:t>зования власти, то Мак-Клелланд не скупится на данные, характеризу</w:t>
        <w:softHyphen/>
        <w:t>ющие в этом отношении различные стадии; мы, однако, не будем их здесь рассматривать, отметим только, что им совершенно не принимаются во внимание ни способности, ни страх перед последствиями использования власти, ни также важность обратного воздействия и взаимодействия в си</w:t>
        <w:softHyphen/>
        <w:t>туации осуществления власти.</w:t>
      </w:r>
    </w:p>
    <w:p>
      <w:pPr>
        <w:pStyle w:val="Style15"/>
        <w:bidi w:val="0"/>
        <w:ind w:firstLine="200"/>
        <w:rPr/>
      </w:pPr>
      <w:r>
        <w:rPr/>
        <w:t>Категории анализа содержания ТАТ для измерения особенностей индивидуального мотива власти на разных стадиях развития разработала Стю</w:t>
        <w:softHyphen/>
        <w:t>арт</w:t>
      </w:r>
      <w:r>
        <w:rPr>
          <w:lang w:val="en-US"/>
        </w:rPr>
        <w:t xml:space="preserve"> [A. J. Stewart, 1973].</w:t>
      </w:r>
      <w:r>
        <w:rPr/>
        <w:t xml:space="preserve"> Для этого она отобрала из 85 первокурсников Гарварда по 6 человек, наиболее яр</w:t>
        <w:softHyphen/>
        <w:t>ко представляющих каждую из четы</w:t>
        <w:softHyphen/>
        <w:t>рех стадий развития “Я” по Эриксону, попытавшись обнаружить типичные различия между написанными ими рассказами по ТАТ. Связанные с те</w:t>
        <w:softHyphen/>
        <w:t>мой власти различия отдельных ста</w:t>
        <w:softHyphen/>
        <w:t>дий выявлялись в четырех направле</w:t>
        <w:softHyphen/>
        <w:t>ниях: (I) отношение к авторитету, (2) отношение к людям и объектам, (3) чувства, (4) действия. Рассмотрим в качестве примера особенности отно</w:t>
        <w:softHyphen/>
        <w:t>шения к авторитету на разных стади</w:t>
        <w:softHyphen/>
        <w:t>ях: на первой—авторитет привет</w:t>
        <w:softHyphen/>
        <w:t>ствуется, на второй—он критикуется, на третьей—авторитетом возмуща</w:t>
        <w:softHyphen/>
        <w:t>ются,        на        четвертой—индиви</w:t>
        <w:softHyphen/>
        <w:t>дуальные авторитеты отчуждают</w:t>
        <w:softHyphen/>
        <w:t>ся.</w:t>
      </w:r>
    </w:p>
    <w:p>
      <w:pPr>
        <w:pStyle w:val="Style15"/>
        <w:bidi w:val="0"/>
        <w:ind w:firstLine="200"/>
        <w:rPr/>
      </w:pPr>
      <w:r>
        <w:rPr/>
        <w:t>В связи с тем что в категориях Уинтера (так же как и Вероффа или Юлимана) отдается предпочтение формам выражения мотива власти, характерным для стадий II и</w:t>
      </w:r>
      <w:r>
        <w:rPr>
          <w:lang w:val="en-US"/>
        </w:rPr>
        <w:t xml:space="preserve"> III (a </w:t>
      </w:r>
      <w:r>
        <w:rPr/>
        <w:t>кроме того, они односторонни с точки зрения предпочтения определенных сфер использования власти), Мак-Клелланд суммировал значения моти</w:t>
        <w:softHyphen/>
        <w:t>ва власти по Уинтеру с показателями стадий по категориям Стюарт. Ис</w:t>
        <w:softHyphen/>
        <w:t>пользование этого комбинированного индикатора при анализе данных вы</w:t>
        <w:softHyphen/>
        <w:t>борки испытуемых (мужчин и замуж</w:t>
        <w:softHyphen/>
        <w:t>них женщин) выявило, что он нес</w:t>
        <w:softHyphen/>
        <w:t>колько сильнее, чем простой индекс мотива власти, коррелирует с теми многочисленными показателями воп</w:t>
        <w:softHyphen/>
        <w:t>росников и материалов ТАТ, которые зарекомендовали себя ранее в каче</w:t>
        <w:softHyphen/>
        <w:t>стве отражающих специфику стадий. Это            видно            из            при</w:t>
        <w:softHyphen/>
        <w:t>веденных в табл. 7.4 результатов, по</w:t>
        <w:softHyphen/>
        <w:t>казывающих, что учет специфики про</w:t>
        <w:softHyphen/>
        <w:t>явлений мотива власти на разных стадиях может повышать коэффици</w:t>
        <w:softHyphen/>
        <w:t>ент корреляции значений этого моти</w:t>
        <w:softHyphen/>
        <w:t>ва с другими проявлениями поведе</w:t>
        <w:softHyphen/>
        <w:t>ния власти.</w:t>
      </w:r>
    </w:p>
    <w:p>
      <w:pPr>
        <w:pStyle w:val="Style15"/>
        <w:bidi w:val="0"/>
        <w:spacing w:before="280" w:after="0"/>
        <w:ind w:hanging="0"/>
        <w:rPr/>
      </w:pPr>
      <w:r>
        <w:rPr/>
        <w:t>Параллельно с анализом обширного биографического и культурологиче</w:t>
        <w:softHyphen/>
        <w:t xml:space="preserve">ского      материала      Мак-Клелланд </w:t>
      </w:r>
      <w:r>
        <w:rPr>
          <w:lang w:val="en-US"/>
        </w:rPr>
        <w:t>[D.</w:t>
      </w:r>
      <w:r>
        <w:rPr/>
        <w:t xml:space="preserve"> С.</w:t>
      </w:r>
      <w:r>
        <w:rPr>
          <w:lang w:val="en-US"/>
        </w:rPr>
        <w:t xml:space="preserve"> McClelland,</w:t>
      </w:r>
      <w:r>
        <w:rPr/>
        <w:t xml:space="preserve"> 1975] попытался выявить ролевую специфику женской формы власти. Для этого он выделил из форм поведения, более свойствен</w:t>
        <w:softHyphen/>
        <w:t>ных испытуемым-женщинам, чем испытуемым-мужчинам, такие, которые оказывались выраженное при высо</w:t>
        <w:softHyphen/>
        <w:t>ком  мотиве власти.</w:t>
      </w:r>
    </w:p>
    <w:p>
      <w:pPr>
        <w:pStyle w:val="Style15"/>
        <w:bidi w:val="0"/>
        <w:ind w:hanging="0"/>
        <w:jc w:val="right"/>
        <w:rPr/>
      </w:pPr>
      <w:r>
        <w:rPr/>
      </w:r>
    </w:p>
    <w:p>
      <w:pPr>
        <w:pStyle w:val="Style15"/>
        <w:bidi w:val="0"/>
        <w:spacing w:before="40" w:after="0"/>
        <w:ind w:hanging="0"/>
        <w:rPr/>
      </w:pPr>
      <w:r>
        <w:rPr>
          <w:sz w:val="16"/>
        </w:rPr>
        <w:t>Коэффициенты корреляции связанных с вла</w:t>
        <w:softHyphen/>
        <w:t>стью форм поведения с простым и комбиниро</w:t>
        <w:softHyphen/>
        <w:t>ванным (учитывающим специфические для каждой стадии показатели) показателями мо</w:t>
        <w:softHyphen/>
        <w:t>тива власти для 85 мужчин и 115 замужних женщин</w:t>
      </w:r>
      <w:r>
        <w:rPr>
          <w:sz w:val="16"/>
          <w:lang w:val="en-US"/>
        </w:rPr>
        <w:t xml:space="preserve"> [D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McClelland,</w:t>
      </w:r>
      <w:r>
        <w:rPr>
          <w:sz w:val="16"/>
        </w:rPr>
        <w:t xml:space="preserve"> 1975, р. 45]</w:t>
      </w:r>
    </w:p>
    <w:p>
      <w:pPr>
        <w:pStyle w:val="Style15"/>
        <w:bidi w:val="0"/>
        <w:ind w:hanging="0"/>
        <w:rPr/>
      </w:pPr>
      <w:r>
        <w:rPr/>
      </w:r>
    </w:p>
    <w:tbl>
      <w:tblPr>
        <w:tblW w:w="79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3134"/>
      </w:tblGrid>
      <w:tr>
        <w:trPr/>
        <w:tc>
          <w:tcPr>
            <w:tcW w:w="166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Формы повед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Мотив власти</w:t>
            </w:r>
          </w:p>
        </w:tc>
        <w:tc>
          <w:tcPr>
            <w:tcW w:w="313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40" w:after="0"/>
              <w:ind w:firstLine="200"/>
              <w:jc w:val="center"/>
              <w:rPr/>
            </w:pPr>
            <w:r>
              <w:rPr>
                <w:b/>
              </w:rPr>
              <w:t>Мотив власти плюс специфи</w:t>
              <w:softHyphen/>
              <w:t>ческие пока</w:t>
              <w:softHyphen/>
              <w:t>зател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widowControl w:val="false"/>
        <w:bidi w:val="0"/>
        <w:ind w:hanging="0"/>
        <w:rPr/>
      </w:pPr>
      <w:r>
        <w:rPr/>
      </w:r>
    </w:p>
    <w:tbl>
      <w:tblPr>
        <w:tblW w:w="79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  <w:gridCol w:w="1587"/>
      </w:tblGrid>
      <w:tr>
        <w:trPr/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>
                <w:b/>
              </w:rPr>
              <w:t>мужчины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>
                <w:b/>
              </w:rPr>
              <w:t>женщи</w:t>
              <w:softHyphen/>
              <w:t>ны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>
                <w:b/>
              </w:rPr>
              <w:t>мужчины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>
                <w:b/>
              </w:rPr>
              <w:t>женщи</w:t>
              <w:softHyphen/>
              <w:t>ны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40" w:after="0"/>
              <w:ind w:hanging="0"/>
              <w:rPr/>
            </w:pPr>
            <w:r>
              <w:rPr/>
              <w:t>Стадия I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чтение описывающе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власть литературы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27"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27"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>Стадия II: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>контролируемый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 xml:space="preserve">гнев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22"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>Стадия</w:t>
            </w:r>
            <w:r>
              <w:rPr>
                <w:lang w:val="en-US"/>
              </w:rPr>
              <w:t xml:space="preserve"> III:</w:t>
            </w:r>
          </w:p>
          <w:p>
            <w:pPr>
              <w:pStyle w:val="Style15"/>
              <w:widowControl w:val="false"/>
              <w:bidi w:val="0"/>
              <w:spacing w:before="280" w:after="0"/>
              <w:ind w:hanging="0"/>
              <w:rPr/>
            </w:pPr>
            <w:r>
              <w:rPr/>
              <w:t>нескрываемый гнев, направленный на другого человек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bidi w:val="0"/>
              <w:spacing w:before="280" w:after="0"/>
              <w:ind w:hanging="0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/>
              <w:t>Стадия IV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rPr/>
            </w:pPr>
            <w:r>
              <w:rPr/>
              <w:t>членство в организа</w:t>
              <w:softHyphen/>
              <w:t>циях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-0,01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23"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5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280" w:after="0"/>
              <w:ind w:hanging="0"/>
              <w:jc w:val="center"/>
              <w:rPr/>
            </w:pPr>
            <w:r>
              <w:rPr/>
              <w:t>0,30""</w:t>
            </w:r>
          </w:p>
        </w:tc>
      </w:tr>
    </w:tbl>
    <w:p>
      <w:pPr>
        <w:pStyle w:val="Style15"/>
        <w:widowControl w:val="false"/>
        <w:bidi w:val="0"/>
        <w:spacing w:before="280" w:after="0"/>
        <w:ind w:hanging="0"/>
        <w:rPr/>
      </w:pPr>
      <w:r>
        <w:rPr/>
        <w:t>Независимо от мотива власти более типичными для женщин оказались следующие осо</w:t>
        <w:softHyphen/>
        <w:t>бенности: сила воодушевления, вызы</w:t>
        <w:softHyphen/>
        <w:t>ваемого другими людьми, членство в различных организациях, склонность откладывать все до последнего мо</w:t>
        <w:softHyphen/>
        <w:t>мента, любовь к детям и готовность добровольно ухаживать за ними. При усилении мотива власти в пользу женщин увеличивались различия в таких характеристиках, как соблюде</w:t>
        <w:softHyphen/>
        <w:t>ние диеты, количество наличных де</w:t>
        <w:softHyphen/>
        <w:t>нег, большее ежедневное потребле</w:t>
        <w:softHyphen/>
        <w:t>ние жидкостей, большая готовность завещать свой труп медицине. Осно</w:t>
        <w:softHyphen/>
        <w:t>вываясь на этих результатах, Мак-Клелланд пришел к выводу, что мо</w:t>
        <w:softHyphen/>
        <w:t>тивация власти способствует прояв</w:t>
        <w:softHyphen/>
        <w:t>лению традиционно женской роли, связанной с поддержанием в семье контактов и благоприятной эмоци</w:t>
        <w:softHyphen/>
        <w:t>ональной атмосферы (т. е. осуще</w:t>
        <w:softHyphen/>
        <w:t>ствлению действий, направленных главным образом на снятие напря</w:t>
        <w:softHyphen/>
        <w:t>женности и отдачу). Он пишет:</w:t>
      </w:r>
    </w:p>
    <w:p>
      <w:pPr>
        <w:pStyle w:val="Style15"/>
        <w:bidi w:val="0"/>
        <w:spacing w:before="100" w:after="0"/>
        <w:ind w:firstLine="160"/>
        <w:rPr/>
      </w:pPr>
      <w:r>
        <w:rPr>
          <w:sz w:val="16"/>
        </w:rPr>
        <w:t>“</w:t>
      </w:r>
      <w:r>
        <w:rPr>
          <w:sz w:val="16"/>
        </w:rPr>
        <w:t>Поскольку их роль традиционно состояла в обеспечении социальных и эмоциональных ре</w:t>
        <w:softHyphen/>
        <w:t>сурсов семьи, женщины взаимозависимы и осо</w:t>
        <w:softHyphen/>
        <w:t>бенно заинтересованы в людях и самом проте</w:t>
        <w:softHyphen/>
        <w:t>кании жизни; именно мотивация власти концен</w:t>
        <w:softHyphen/>
        <w:t>трирует их внимание на расширении источни</w:t>
        <w:softHyphen/>
        <w:t>ков соучастия”</w:t>
      </w:r>
      <w:r>
        <w:rPr>
          <w:sz w:val="16"/>
          <w:lang w:val="en-US"/>
        </w:rPr>
        <w:t xml:space="preserve"> [ibid., p. 94].</w:t>
      </w:r>
      <w:r>
        <w:rPr>
          <w:sz w:val="16"/>
        </w:rPr>
        <w:t xml:space="preserve"> “Женское ролевое поведение заслуживает более позитивного и простого обозначения. Это не только отсут</w:t>
        <w:softHyphen/>
        <w:t>ствие свойственной мужчинам напористости, оно подразумевает взаимозависимость, созда</w:t>
        <w:softHyphen/>
        <w:t xml:space="preserve">ние возможностей для развития и самоотдачу” </w:t>
      </w:r>
      <w:r>
        <w:rPr>
          <w:sz w:val="16"/>
          <w:lang w:val="en-US"/>
        </w:rPr>
        <w:t>[ibid., p. 96].</w:t>
      </w:r>
    </w:p>
    <w:p>
      <w:pPr>
        <w:pStyle w:val="Style15"/>
        <w:bidi w:val="0"/>
        <w:spacing w:before="180" w:after="0"/>
        <w:ind w:left="160" w:hanging="0"/>
        <w:rPr/>
      </w:pPr>
      <w:r>
        <w:rPr>
          <w:b/>
          <w:sz w:val="16"/>
        </w:rPr>
        <w:t>Резюме</w:t>
      </w:r>
    </w:p>
    <w:p>
      <w:pPr>
        <w:pStyle w:val="Style15"/>
        <w:bidi w:val="0"/>
        <w:spacing w:before="140" w:after="0"/>
        <w:ind w:left="120" w:firstLine="200"/>
        <w:rPr/>
      </w:pPr>
      <w:r>
        <w:rPr/>
        <w:t>Подводя итоги критическому анали</w:t>
        <w:softHyphen/>
        <w:t>зу определений мотива власти, сле</w:t>
        <w:softHyphen/>
        <w:t>дует сказать, что мотивация власти представляет собой гораздо более сложное явление, чем мотивация до</w:t>
        <w:softHyphen/>
        <w:t>стижения или аффилиации, тем более что в стремление чувствовать себя сильным или оказывать влияние на других с обеих сторон социального взаимодействия могут оказаться втя</w:t>
        <w:softHyphen/>
        <w:t>нутыми самые разнообразные моти</w:t>
        <w:softHyphen/>
        <w:t>вы. Несмотря на отсутствие ясности во многих аспектах этой проблемы, в определении мотива власти и осно</w:t>
        <w:softHyphen/>
        <w:t>ванных на интерпретации текстов ме</w:t>
        <w:softHyphen/>
        <w:t>тодиках его измерения наблюдается определенный прогресс. Если прове</w:t>
        <w:softHyphen/>
        <w:t>денный нами анализ справедлив, то мотив власти можно представить се</w:t>
        <w:softHyphen/>
        <w:t>бе примерно следующим образом (поскольку по возможности хочется учесть все измерения вероятных ин</w:t>
        <w:softHyphen/>
        <w:t>дивидуальных различий, наше опре</w:t>
        <w:softHyphen/>
        <w:t>деление неизбежно будет грешить длиннотами).</w:t>
      </w:r>
    </w:p>
    <w:p>
      <w:pPr>
        <w:pStyle w:val="Style15"/>
        <w:bidi w:val="0"/>
        <w:spacing w:before="120" w:after="0"/>
        <w:ind w:left="200" w:hanging="160"/>
        <w:rPr/>
      </w:pPr>
      <w:r>
        <w:rPr>
          <w:sz w:val="16"/>
        </w:rPr>
        <w:t>Мотив власти направлен на приобретение и сохранение ее источников/либо ради связанного с ними престижа и ощущения власти, либо ради влияния (оно может быть как основной, так и дополнительной целью мотива власти) на поведение и переживания, других людей, кото</w:t>
        <w:softHyphen/>
        <w:t>рые, будучи предоставлены сами себе, не поступили бы желательным для субъекта образом. Влияние это должно так изменить их поведение, чтобы оно способствовало удовлетворению потребности субъекта. Для достижения этого субъект должен с помощью имеющих</w:t>
        <w:softHyphen/>
        <w:t>ся источников власти и средств воздействия перестроить привлекательность наиболее важ</w:t>
        <w:softHyphen/>
        <w:t>ных мотивов другого, причем сделать это воз</w:t>
        <w:softHyphen/>
        <w:t>можно 'более эффективным и экономичным способом.Сама эта деятельность может соответствовать весьма разнообразным мотивам. Она может совершаться ради своего собствен</w:t>
        <w:softHyphen/>
        <w:t>ного или чужого блага или же ради какой-либо высшей „дели; она может принести другому вред либо оказать ему помощь. Индивидуальный мотив власти ограничен как в отношении приобретения власти, так и в отношении ее применения определенными содержательными областями, связанными с конкретными источ</w:t>
        <w:softHyphen/>
        <w:t>никами власти и группами людей, подвергающимися воздействию. На нем также может лежать печать страха перед достижением вла</w:t>
        <w:softHyphen/>
        <w:t>сти, ее потерей, использованием, перед ответ</w:t>
        <w:softHyphen/>
        <w:t>ным применением власти или перед безуспеш</w:t>
        <w:softHyphen/>
        <w:t>ностью своего воздействия.</w:t>
      </w:r>
    </w:p>
    <w:p>
      <w:pPr>
        <w:pStyle w:val="Style15"/>
        <w:bidi w:val="0"/>
        <w:ind w:left="40" w:firstLine="200"/>
        <w:rPr/>
      </w:pPr>
      <w:r>
        <w:rPr/>
      </w:r>
    </w:p>
    <w:sectPr>
      <w:type w:val="nextPage"/>
      <w:pgSz w:w="11906" w:h="16820"/>
      <w:pgMar w:left="1440" w:right="27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523" w:hanging="283"/>
      </w:pPr>
      <w:rPr>
        <w:sz w:val="20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0"/>
        </w:tabs>
        <w:ind w:left="443" w:hanging="283"/>
      </w:pPr>
      <w:rPr>
        <w:sz w:val="16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  <w:ind w:firstLine="200"/>
      <w:jc w:val="both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439</Words>
  <Characters>59075</Characters>
  <CharactersWithSpaces>4810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6:17:00Z</dcterms:created>
  <dc:creator>Alexandre Katalov</dc:creator>
  <dc:description/>
  <dc:language>en-US</dc:language>
  <cp:lastModifiedBy/>
  <dcterms:modified xsi:type="dcterms:W3CDTF">1998-12-19T20:41:00Z</dcterms:modified>
  <cp:revision>5</cp:revision>
  <dc:subject/>
  <dc:title>вится особенно очевидным в случае, когда задаваемый поведением пар-тнера уровень интимности (простран-ственная близость, контакт глаз, при-косновения) превышает определен-ный п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nstantin Efimov</vt:lpwstr>
  </property>
</Properties>
</file>