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1859835484"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1494505675"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1356073809"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1317649298"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2017602492"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1635431686"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95304241"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2006902141"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1726611601"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144292752"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