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ЛЮЧЕНИЕ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условиях изобилия рекламы чрезвычайно важным является умение рекламодателя привлечь внимание потребителя. Для решения этой проблемы в дипломной работе предлагается подход с учётом психологии потребителя в процессе обработки информаци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цесс обработки информации рассматривается как пять этапов: контакт, внимание, понимание, принятие, запоминание. Обработка информации начинается с контакта, определяемого близостью раздражителя (рекламы) к одному или более пяти чувств человека. Раздражитель должен присутствовать и быть доступным для контакта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происходит контакт с достаточно сильным стимулом, активизируется сенсорные рецепторы и закодированная информация по нервным волокнам передаётся в головной мозг. Это явление называется ощущением. На ощущения влияют три следующих пороговых значения: нижний, предельный и дифференциальный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нимание определяется как направление ограниченных познавательных ресурсов на обработку раздражителя. Учитывая избирательность внимания, важно понимать, какие факторы влияют на распределение ресурсов потребителей. Эти факторы можно разбить на две основные категории: личные (индивидуальные) и факторы, относящиеся к стимулам. По большей части личные факторы не поддаются контролю. Детерминанты внимания, относящиеся к стимулам “контролируемы” в том смысле, что ими можно манипулировать для привлечения и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ли усиления внимания. Для этого используются стимулы, такие как цвет, размер, интенсивность, контраст, изоляция, позиция, направление, движение, “усвоенные” стимулы, привлекательная личность, перемена обстановки и новизна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нимание, третий этап процесса обработки информации, связано с интерпретацией раздражителя и организацией стимулов (простота, изображение и фон, целостность) и зависит от того, как стимул классифицирован и осмыслен с точки зрения существующих у потребителя знаний. На понимание оказывают влияние следующие факторы: уровень знаний, мотивация или заинтересованность (вовлечённость) потребителя, его ожидания. Факторы, относящиеся к стимулам, такие как психолингвистические характеристики стимула или порядок обработки стимулов, также могу влиять на понимание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нятие, четвёртый этап процесса обработки информации, связан с убеждающим эффектом стимула. Оно в значительной степени зависит от тех мыслей, которые возникают на стадии понимания. Такие мысли называют познавательными реакциями. Они имеют определённые ограничения, поэтому важна роль эмоциональных реакций в процессе обработки и понимания информаци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поминание, пятый этап процесса обработки информации, на котором происходит перенос интепретации и аргументов в долгосрочную память.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потребитель получая информацию из внешнего источника, использует этапы обработки информации: контакт, внимание, понимание, принятие, запоминание, то благоприятное отношение к торговой марке увеличивает вероятность успешной коммуникаци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лее рассматриваются и анализируются практические вопросы рекламной стратегии, которые включают в себя сегментирование рынка на основе географического, демографического, психологического и поведенческого принципов.  Используется комплекс коммуникаций, включающий в себя рекламу, личную продажу, стимулирование сбыта, пропаганду. В дипломной работе делается акцент на рекламу: указываются основные разновидности рекламы, рассматриваются этапы рекламной деятельности, разработка рекламного обращения, выбор средств и времени рекламного обращения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третьей главе рассматриваются особенности наружной рекламы в местах продажи. Анализируются элементы воздействия на потребителя: рекламный текст, шрифт, изображение. Используя эти элементы воздействия на потребителя предлагаются рекомендации фирме для содержания наружной рекламы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5:47:00Z</dcterms:created>
  <dc:creator>Vladimir Skudnov</dc:creator>
  <dc:description/>
  <dc:language>en-US</dc:language>
  <cp:lastModifiedBy>Vladimir Skudnov</cp:lastModifiedBy>
  <cp:lastPrinted>1999-05-06T19:35:00Z</cp:lastPrinted>
  <dcterms:modified xsi:type="dcterms:W3CDTF">1999-05-06T16:48:00Z</dcterms:modified>
  <cp:revision>7</cp:revision>
  <dc:subject/>
  <dc:title>ЗАКЛЮЧЕНИЕ</dc:title>
</cp:coreProperties>
</file>