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ЗЮМЕ.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дипломной работе “Психология потребителя как фактор рекламной стратегии” при актуальности привлечения внимания потребителя к рекламе, учитывая психологические особенности потребителя в процессе обработки информации, сделан анализ процесса разрабоки рекламной стратегии с выделением факторов привлечения внимания, понимания, принятия, запоминания рекламного обращения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работе дан новый подход построения рекламной стратегии: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ыло показано сочетание психологии, как науки с использованием психологических особенностей потребителей и рекламы. 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сследованы особенности наружной рекламы в местах продажи и  даны рекомендации по её рациональному содержанию. 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дальнейшем исследования в области психологии потребителя в процессе обработки информации могут быть продолжен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4:23:00Z</dcterms:created>
  <dc:creator>Vladimir Skudnov</dc:creator>
  <dc:description/>
  <dc:language>en-US</dc:language>
  <cp:lastModifiedBy>Vladimir Skudnov</cp:lastModifiedBy>
  <cp:lastPrinted>1999-05-11T18:05:00Z</cp:lastPrinted>
  <dcterms:modified xsi:type="dcterms:W3CDTF">1999-05-11T15:06:00Z</dcterms:modified>
  <cp:revision>23</cp:revision>
  <dc:subject/>
  <dc:title>РЕЗЮМЕ</dc:title>
</cp:coreProperties>
</file>