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1001481953"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760847104"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211008186"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2064266910"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