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rPr/>
      </w:pPr>
      <w:r>
        <w:rPr/>
        <w:t>ПРАВОВОЕ ПОЛЕ: СУЩНОСТНАЯ ХАРАКТЕРИСТИКА И ПРЕДЕЛЫ ВОЗМОЖНОГО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6"/>
          <w:szCs w:val="22"/>
        </w:rPr>
      </w:pPr>
      <w:r>
        <w:rPr>
          <w:b/>
          <w:bCs/>
          <w:i/>
          <w:iCs/>
          <w:sz w:val="26"/>
          <w:szCs w:val="22"/>
        </w:rPr>
        <w:t>Бляхман Б. Я. (г. Кемерово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2"/>
        </w:rPr>
      </w:pPr>
      <w:r>
        <w:rPr>
          <w:b/>
          <w:bCs/>
          <w:i/>
          <w:iCs/>
          <w:sz w:val="26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2"/>
        </w:rPr>
        <w:t>Правовое поле – вторичная социальная система, которая выра</w:t>
        <w:softHyphen/>
        <w:t>жает информационные интересы о правилах поведения первичной социальной общности. Юридическое моделирование поведения че</w:t>
        <w:softHyphen/>
        <w:t>ловека отражается в принимаемых государством нормативных актах, но сама модель может выражать интересы как социальной общности в целом, так и её части. Задача юридического конструктора, созда</w:t>
      </w:r>
      <w:r>
        <w:rPr>
          <w:sz w:val="26"/>
        </w:rPr>
        <w:t>ющего данную модель, – как можно более полно охватить интересы и круг людей, для которых предназначен нормативный акт. Охватить и учесть интересы всех людей в одной модели возможно лишь в идеале, в реальной действительности их интересы противоречивы, поэтому модельный нормативный документ очень часто является ре</w:t>
        <w:softHyphen/>
        <w:t>зультатом социально-политического компромисса. Полного совпа</w:t>
        <w:softHyphen/>
        <w:t>дения интересов людей и их фактического равенства добиться невоз</w:t>
        <w:softHyphen/>
        <w:t>можно, а правовое поле как вторичная социальная система есть результат консенсуса первичной социальной общности, и оно пре</w:t>
        <w:softHyphen/>
        <w:t>доставляет лишь рамочные возможности для выбора варианта пове</w:t>
        <w:softHyphen/>
        <w:t>дения человека.</w:t>
      </w:r>
    </w:p>
    <w:p>
      <w:pPr>
        <w:pStyle w:val="Normal"/>
        <w:ind w:firstLine="720"/>
        <w:jc w:val="both"/>
        <w:rPr/>
      </w:pPr>
      <w:r>
        <w:rPr>
          <w:sz w:val="26"/>
        </w:rPr>
        <w:t>Правотворчество является довольно сложной процедурой по со</w:t>
        <w:softHyphen/>
        <w:t>зданию моделей поведения, и от искусства законодателей во многом зависит эффективность действия правового поля. Само по себе же</w:t>
        <w:softHyphen/>
        <w:t>лание создать хорошие законы ещё не означает, что они в действи</w:t>
        <w:softHyphen/>
        <w:t>тельности будут таковыми, это зависит не от простого желания со</w:t>
        <w:softHyphen/>
        <w:t>здателей моделей поведения, а от состояния первичной социальной общности (государство, партия, нация, страта и т. д.). Общие или разносторонние интересы людей будут определяющими в оценке принимаемого или уже действующего нормативного акта как задан</w:t>
        <w:softHyphen/>
        <w:t>ной сверху моделью поведения. При полном совпадении интересов первичной социальной общности и модельного варианта её поведе</w:t>
        <w:softHyphen/>
        <w:t>ния эффективность реализации такого позитивного акта будет не просто хорошей, а стопроцентной. Чем меньше интересы людей бу</w:t>
        <w:softHyphen/>
        <w:t>дут отражаться в модельном законе, тем меньше эффект от его реа</w:t>
        <w:softHyphen/>
        <w:t>лизации. Первичность отношений внутри социальной общности оче</w:t>
        <w:softHyphen/>
        <w:t>видна, по сравнению с созданными для неё модельными вариантами повед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Терминологические пары «правовое поле», «правовое простран</w:t>
        <w:softHyphen/>
        <w:t>ство», «правовая система» очень часто употребляются как синонимы по отношению к терминологической паре «система законодательства», что не всегда оправдан но. И это не просто спор о терминах как неко</w:t>
        <w:softHyphen/>
        <w:t>торые схоластические рассуждения, речь идёт о внутреннем содержа</w:t>
        <w:softHyphen/>
        <w:t>нии и сущностной характеристике такого вторичного социального явления, как правовое поле. Ещё Л. С. Явич рассматривал сущность права в его разнопорядковом измерении, поэтому «правовое поле» – категория самостоятельная и имеет своё внутреннее содержание от</w:t>
        <w:softHyphen/>
        <w:t>личное от содержания понятия «система законодательства».</w:t>
      </w:r>
    </w:p>
    <w:p>
      <w:pPr>
        <w:sectPr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6"/>
        </w:rPr>
        <w:t>Парные юридические категории «система права» и «система зако</w:t>
        <w:softHyphen/>
        <w:t>нодательства» неоднократно анализировались в литературе. Система законодательства представляет собой систему нормативных установ</w:t>
        <w:softHyphen/>
        <w:t>лении в форме специальных документов, принятых органами государ</w:t>
        <w:softHyphen/>
        <w:t>ственной власти. А в более широком смысле под законодательством понимается вся совокупность нормативных документов, исходящих от органов власти, управления и иногда правосудия, которые направ</w:t>
        <w:softHyphen/>
        <w:t>лены на создание правил поведения людей. Если сравнить широкое определение «системы законодательства» с категорией «правовое поле», то можно обнаружить, что они очень близки по содержанию, но в таком случае было бы логичным употребление категории «рамки закона» для обозначения деятельности субъектов права.</w:t>
      </w:r>
    </w:p>
    <w:p>
      <w:pPr>
        <w:pStyle w:val="Heading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>КЕМЕРОВСКИЙ ГОСУДАРСТВЕННЫЙ УНИВЕРСИТЕТ</w:t>
      </w:r>
    </w:p>
    <w:p>
      <w:pPr>
        <w:pStyle w:val="Heading1"/>
        <w:ind w:right="45" w:hanging="0"/>
        <w:rPr>
          <w:i/>
          <w:i/>
          <w:spacing w:val="80"/>
        </w:rPr>
      </w:pPr>
      <w:r>
        <w:rPr>
          <w:i/>
          <w:spacing w:val="80"/>
        </w:rPr>
        <w:t>Юридический факультет</w:t>
      </w:r>
    </w:p>
    <w:p>
      <w:pPr>
        <w:pStyle w:val="Heading2"/>
        <w:ind w:right="45" w:hanging="0"/>
        <w:rPr/>
      </w:pPr>
      <w:r>
        <w:rPr/>
        <w:t>Кафедра философии</w:t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pacing w:val="160"/>
          <w:sz w:val="96"/>
        </w:rPr>
      </w:pPr>
      <w:r>
        <w:rPr>
          <w:spacing w:val="160"/>
          <w:sz w:val="96"/>
        </w:rPr>
      </w:r>
    </w:p>
    <w:p>
      <w:pPr>
        <w:pStyle w:val="TextBody"/>
        <w:rPr/>
      </w:pPr>
      <w:r>
        <w:rPr/>
        <w:t>ДОКЛАД</w:t>
      </w:r>
    </w:p>
    <w:p>
      <w:pPr>
        <w:pStyle w:val="Normal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right="45" w:hanging="0"/>
        <w:rPr/>
      </w:pPr>
      <w:r>
        <w:rPr/>
        <w:t>ПО ФИЛОСОФИИ ПРАВА</w:t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i/>
          <w:i/>
          <w:sz w:val="28"/>
        </w:rPr>
      </w:pPr>
      <w:r>
        <w:rPr>
          <w:sz w:val="28"/>
        </w:rPr>
        <w:t>на тему:</w:t>
      </w:r>
    </w:p>
    <w:p>
      <w:pPr>
        <w:pStyle w:val="Normal"/>
        <w:ind w:right="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"Криминология и религия"</w:t>
      </w:r>
    </w:p>
    <w:p>
      <w:pPr>
        <w:pStyle w:val="Normal"/>
        <w:ind w:right="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Выполнил: студент гр. Ю-991</w:t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Ларченко М.В.</w:t>
      </w:r>
    </w:p>
    <w:p>
      <w:pPr>
        <w:pStyle w:val="Normal"/>
        <w:ind w:right="45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  <w:t>Кемерово 2000</w:t>
      </w:r>
      <w:r>
        <w:br w:type="page"/>
      </w:r>
    </w:p>
    <w:p>
      <w:pPr>
        <w:pStyle w:val="Normal"/>
        <w:ind w:right="45" w:hanging="0"/>
        <w:jc w:val="center"/>
        <w:rPr>
          <w:rFonts w:ascii="Gals" w:hAnsi="Gals" w:cs="Gals"/>
          <w:b/>
          <w:b/>
          <w:bCs/>
          <w:sz w:val="36"/>
          <w:szCs w:val="22"/>
        </w:rPr>
      </w:pPr>
      <w:r>
        <w:rPr>
          <w:rFonts w:cs="Gals" w:ascii="Gals" w:hAnsi="Gals"/>
          <w:b/>
          <w:bCs/>
          <w:sz w:val="36"/>
          <w:szCs w:val="22"/>
        </w:rPr>
        <w:t>КРИМИНОЛОГИЯ И РЕЛИГИЯ</w:t>
      </w:r>
    </w:p>
    <w:p>
      <w:pPr>
        <w:pStyle w:val="Normal"/>
        <w:ind w:firstLine="720"/>
        <w:jc w:val="center"/>
        <w:rPr>
          <w:i/>
          <w:i/>
          <w:iCs/>
          <w:sz w:val="26"/>
        </w:rPr>
      </w:pPr>
      <w:r>
        <w:rPr>
          <w:b/>
          <w:bCs/>
          <w:i/>
          <w:iCs/>
          <w:sz w:val="26"/>
        </w:rPr>
        <w:t>Дударенок С. М. (г. Владивосток)</w:t>
      </w:r>
    </w:p>
    <w:p>
      <w:pPr>
        <w:pStyle w:val="Normal"/>
        <w:ind w:firstLine="720"/>
        <w:jc w:val="both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Криминология, как известно, – общетеоретическая наука о пре</w:t>
        <w:softHyphen/>
        <w:t>ступности, исследующая личность преступника, причины и условия преступности, методы и средства ее предупреждения. Одним из объек</w:t>
        <w:softHyphen/>
        <w:t>тов криминологии являются (наряду с экономическими, социальны</w:t>
        <w:softHyphen/>
        <w:t>ми, политическими, культурными и т. д.) религиозные отношения в той мере, в какой они связаны с преступностью и детерминируют ее отдельные стороны. В течение длительного времени в отечественной криминологии считалось, что преступление – сугубо социальное негативное явление, религиозный и национальный аспект, по сути дела, не учитывался. Это можно объяснить тем, что до последнего времени преступность на почве религиозных конфликтов либо ис</w:t>
        <w:softHyphen/>
        <w:t>пользование религии для оправдания не только противоправного, но и преступного поведения не было так распространено, как ныне.</w:t>
      </w:r>
    </w:p>
    <w:p>
      <w:pPr>
        <w:pStyle w:val="Normal"/>
        <w:ind w:firstLine="720"/>
        <w:jc w:val="both"/>
        <w:rPr/>
      </w:pPr>
      <w:r>
        <w:rPr>
          <w:sz w:val="26"/>
        </w:rPr>
        <w:t>Экономическая и политическая нестабильность в нашей стране усугубляет межнациональные конфликты, способствует росту этого вида насильственных преступлений в обществе, которые часто при</w:t>
        <w:softHyphen/>
        <w:t>нимают межконфессиональный характер. Россия – полиэтническая страна, и подобные правонарушения имели место и в прошлом, но если ранее религия способствовала, чаще всего, самоидентификации религиозно-этнической группы, ее ин</w:t>
        <w:softHyphen/>
        <w:t>теграции и сплочению перед лицом господствующей социальной группы (общины), то в настоящее время очень часто используется для оправдания либо осуждения противоправного или преступного поведения некоторых членов нашего общества.</w:t>
      </w:r>
    </w:p>
    <w:p>
      <w:pPr>
        <w:pStyle w:val="Normal"/>
        <w:ind w:firstLine="720"/>
        <w:jc w:val="both"/>
        <w:rPr/>
      </w:pPr>
      <w:r>
        <w:rPr>
          <w:sz w:val="26"/>
        </w:rPr>
        <w:t>Говоря о религиозных и национальных отношениях с точки зре</w:t>
        <w:softHyphen/>
        <w:t>ния причин и условий преступности, мы имеем в виду не какие-то особенности религиозной или национальной психологии, а прежде всего социальный статус лиц, не находящих во многих случаях циви</w:t>
        <w:softHyphen/>
        <w:t>лизованных средств борьбы за свои права.</w:t>
      </w:r>
    </w:p>
    <w:p>
      <w:pPr>
        <w:pStyle w:val="Normal"/>
        <w:ind w:firstLine="720"/>
        <w:jc w:val="both"/>
        <w:rPr/>
      </w:pPr>
      <w:r>
        <w:rPr>
          <w:sz w:val="26"/>
        </w:rPr>
        <w:t>В комплексе причин преступности религиозные и национальные интересы часто отражают противоречия, возникающие между более мелкими группами, составляющими общество. Рост таких противо</w:t>
        <w:softHyphen/>
        <w:t>речий, их конфликтное углубление могут приводить и приводят к тому, что для определенных групп лиц закон перестает быть зако</w:t>
        <w:softHyphen/>
        <w:t>ном в плане обязательно-властного веления государства. Подобное поведение характерно не только для исламских фундаменталистов, но и для руководителей ряда религиозных новообразований, полу</w:t>
        <w:softHyphen/>
        <w:t>чивших в научно-популярной литературе определение «деструктив</w:t>
        <w:softHyphen/>
        <w:t>ные религии и культы», а также ряда иностранных миссионеров, осу</w:t>
        <w:softHyphen/>
        <w:t>ществляющих свою деятельность на территории России.</w:t>
      </w:r>
    </w:p>
    <w:p>
      <w:pPr>
        <w:pStyle w:val="Normal"/>
        <w:ind w:firstLine="720"/>
        <w:jc w:val="both"/>
        <w:rPr/>
      </w:pPr>
      <w:r>
        <w:rPr>
          <w:sz w:val="26"/>
        </w:rPr>
        <w:t>Анализируя конкретные правонарушения и преступления, изу</w:t>
        <w:softHyphen/>
        <w:t>чая личность преступника, криминология призвана дать конкрет</w:t>
        <w:softHyphen/>
        <w:t>ный материал</w:t>
      </w:r>
      <w:r>
        <w:rPr>
          <w:b/>
          <w:bCs/>
          <w:sz w:val="26"/>
        </w:rPr>
        <w:t xml:space="preserve"> </w:t>
      </w:r>
      <w:r>
        <w:rPr>
          <w:sz w:val="26"/>
        </w:rPr>
        <w:t>для последующей работы по предупреждению пре</w:t>
        <w:softHyphen/>
        <w:t>ступлений. Здесь, важно учитывать мировоззренческие позиции, которые определяют не только общественную направленность лич</w:t>
        <w:softHyphen/>
        <w:t>ности, ее целеустремленность, но и сказывается на всей совокупно</w:t>
        <w:softHyphen/>
        <w:t>сти особенностей поведения и действий, привычек и наклонностей. Человек становится личностью лишь тогда, когда у него выработана определенная система взглядов по основным вопросам обществен</w:t>
        <w:softHyphen/>
        <w:t>ного бытия, жизни и деятельности. Личность преступника нельзя рассматривать в отрыве от его социальной сущности, вне связи со всей системой общественных отношений, в которую он включен. Именно под их воздействием формируется социальный облик пре</w:t>
        <w:softHyphen/>
        <w:t>ступника как целостное единство конкретного лица с образующими его нравственно-психологическими чертами и свойствами: взгляды, убеждения, ценностные ориентации, жизненные ожидания, интел</w:t>
        <w:softHyphen/>
        <w:t>лектуальные и волевые свойства.</w:t>
      </w:r>
    </w:p>
    <w:p>
      <w:pPr>
        <w:pStyle w:val="Normal"/>
        <w:ind w:firstLine="720"/>
        <w:jc w:val="both"/>
        <w:rPr/>
      </w:pPr>
      <w:r>
        <w:rPr>
          <w:sz w:val="26"/>
        </w:rPr>
        <w:t>Нравственно-психологические черты и свойства личности, в том числе и личности преступника, зависят и от его религиозных воззре</w:t>
        <w:softHyphen/>
        <w:t>ний. В идеологии почти всех религий можно, с одной стороны, най</w:t>
        <w:softHyphen/>
        <w:t>ти положения не только допускающие, но поощряющие как проти</w:t>
        <w:softHyphen/>
        <w:t>воправное так и преступное поведение адептов во имя высшей справедливости, с другой – требование полного законопослушания. Поэтому нельзя согласиться с односторонним утверждением, что принадлежность к традиционной религии, в отличие от нетрадици</w:t>
        <w:softHyphen/>
        <w:t>онной, способно удержать индивида от совершения преступления. С этой точки зрения при изучении личности преступника особое значение имеют два момента. Во-первых, сформированные религи</w:t>
        <w:softHyphen/>
        <w:t>ей отношения к различным социальным и моральным ценностям и различными сторонами действительности: к трудовым обязаннос</w:t>
        <w:softHyphen/>
        <w:t>тям, собственности, семье, окружающим и т. д. Во-вторых, уровень, характер и социальная значимость потребностей и притязаний (со</w:t>
        <w:softHyphen/>
        <w:t>циально полезные и оправданные или социально вредные, неоправ</w:t>
        <w:softHyphen/>
        <w:t>данные, сформированные опять-таки под влиянием религиозных воззрений) и избираемых способов их удовлетворения (правомер</w:t>
        <w:softHyphen/>
        <w:t>ные, неправомерные, общественно опасные).</w:t>
      </w:r>
    </w:p>
    <w:p>
      <w:pPr>
        <w:pStyle w:val="Normal"/>
        <w:ind w:firstLine="720"/>
        <w:jc w:val="both"/>
        <w:rPr/>
      </w:pPr>
      <w:r>
        <w:rPr>
          <w:sz w:val="26"/>
        </w:rPr>
        <w:t>Взаимосвязь криминологии и религии ярко проявляет себя в деятельности по предупреждению и пресечению преступности. Осо</w:t>
        <w:softHyphen/>
        <w:t>бое значение в профилактике правонарушений отводится правоох</w:t>
        <w:softHyphen/>
        <w:t>ранительным органам. Для предотвращения правонарушений и пре</w:t>
        <w:softHyphen/>
        <w:t>ступлений на религиозной почве и использования религии в противоправных целях правоохранительными органами выявляют</w:t>
        <w:softHyphen/>
        <w:t>ся причины нарушения закона, в первую очередь, «О свободе совес</w:t>
        <w:softHyphen/>
        <w:t>ти и религиозных объединениях» и предлагают устранить их долж</w:t>
        <w:softHyphen/>
        <w:t>ностным лицам, в компетенцию которых входит решение таких вопросов. Меры же, направленные на коррекцию личности, уже со</w:t>
        <w:softHyphen/>
        <w:t>вершившей преступление, а также предупреждение рецидива пре</w:t>
        <w:softHyphen/>
        <w:t>ступлений, осуществляемые правоохранительными органами в ИТУ в последние годы, активно используют гуманистический потенциал современных религи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Style12"/>
        <w:rPr/>
      </w:pPr>
      <w:r>
        <w:rPr/>
        <w:t>МЕТОДОЛОГИЧЕСКИЕ ВОПРОСЫ ПРАВОВЫХ ВЛАСТЕОТНОШЕНИЙ</w:t>
      </w:r>
    </w:p>
    <w:p>
      <w:pPr>
        <w:pStyle w:val="Normal"/>
        <w:ind w:firstLine="720"/>
        <w:jc w:val="center"/>
        <w:rPr>
          <w:i/>
          <w:i/>
          <w:iCs/>
          <w:sz w:val="26"/>
        </w:rPr>
      </w:pPr>
      <w:r>
        <w:rPr>
          <w:b/>
          <w:bCs/>
          <w:i/>
          <w:iCs/>
          <w:sz w:val="26"/>
        </w:rPr>
        <w:t>Иванов Р. Л. (г. Омск)</w:t>
      </w:r>
    </w:p>
    <w:p>
      <w:pPr>
        <w:pStyle w:val="Normal"/>
        <w:ind w:firstLine="72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Властеотношения традиционно рассматриваются как отношения управленческие. Поэтому для их описания в юриспруденции обычно используется конструкция, заимствованная из общей теории управ</w:t>
        <w:softHyphen/>
        <w:t>ления, причем без ее адаптации к специфике правоведения. В соот</w:t>
        <w:softHyphen/>
        <w:t xml:space="preserve">ветствии с ней, в состав властеотношения входят: </w:t>
      </w:r>
    </w:p>
    <w:p>
      <w:pPr>
        <w:pStyle w:val="Normal"/>
        <w:ind w:firstLine="720"/>
        <w:jc w:val="both"/>
        <w:rPr/>
      </w:pPr>
      <w:r>
        <w:rPr>
          <w:sz w:val="26"/>
        </w:rPr>
        <w:t>(а) его субъект, которым является носитель властных управленческих полномочий;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(б) объект властеотношения – подвластный индивид (организация), на которого направлено властное управленческое воздействие; </w:t>
      </w:r>
    </w:p>
    <w:p>
      <w:pPr>
        <w:pStyle w:val="Normal"/>
        <w:ind w:firstLine="720"/>
        <w:jc w:val="both"/>
        <w:rPr/>
      </w:pPr>
      <w:r>
        <w:rPr>
          <w:sz w:val="26"/>
        </w:rPr>
        <w:t>(в) содержание властеотношения – процесс навязывания властвующим субъектом своей воли подвластному объекту.</w:t>
      </w:r>
    </w:p>
    <w:p>
      <w:pPr>
        <w:pStyle w:val="Normal"/>
        <w:ind w:firstLine="720"/>
        <w:jc w:val="both"/>
        <w:rPr/>
      </w:pPr>
      <w:r>
        <w:rPr>
          <w:sz w:val="26"/>
        </w:rPr>
        <w:t>Данная конструкция, получившая широкое распространение в науке административного права, обычно воспроизводится и юриста</w:t>
        <w:softHyphen/>
        <w:t>ми-теоретиками. Вместе с тем, она не может быть признана пра</w:t>
        <w:softHyphen/>
        <w:t>вильной.</w:t>
      </w:r>
    </w:p>
    <w:p>
      <w:pPr>
        <w:pStyle w:val="Normal"/>
        <w:ind w:firstLine="720"/>
        <w:jc w:val="both"/>
        <w:rPr/>
      </w:pPr>
      <w:r>
        <w:rPr>
          <w:sz w:val="26"/>
        </w:rPr>
        <w:t>Властеотношение, как отношение общественное, представляет собой связь между субъектами, в которой воля одного из них (вла</w:t>
        <w:softHyphen/>
        <w:t>ствующего) превалирует над волей другого (подвластного). В рас</w:t>
        <w:softHyphen/>
        <w:t>сматриваемой же конструкции подвластный из субъекта властеотно</w:t>
        <w:softHyphen/>
        <w:t>шения превращается в его объект. Может ли индивид в принципе быть объектом правового властеотношения? Да, может, но только если он является абсолютно бесправным рабом. Лишь в этом каче</w:t>
        <w:softHyphen/>
        <w:t>стве индивид действительно выступает объектом властного воздей</w:t>
        <w:softHyphen/>
        <w:t>ствия. Но поскольку его правовое положение ничем не отличается от правового режима имущества, постольку властеотношения между ним и властвующим в данном случае не возникает. Отсюда, для того чтобы между индивидами образовалось властеотношение, оба они должны быть его субъектами. Последнее же возможно только в том случае, если объектом данной связи является не подвластный инди</w:t>
        <w:softHyphen/>
        <w:t>вид, а его поведение.</w:t>
      </w:r>
    </w:p>
    <w:p>
      <w:pPr>
        <w:pStyle w:val="Normal"/>
        <w:ind w:firstLine="720"/>
        <w:jc w:val="both"/>
        <w:rPr/>
      </w:pPr>
      <w:r>
        <w:rPr>
          <w:sz w:val="26"/>
        </w:rPr>
        <w:t>Кроме того, если придерживаться критикуемой модели, то неиз</w:t>
        <w:softHyphen/>
        <w:t>бежен абсурдный вывод о том, что властеотношения не могут быть предметом правового регулирования и выступать в форме правовых управленческих отношений. Ведь правоотношение – это индивиду</w:t>
        <w:softHyphen/>
        <w:t>ализированная связь между субъектами, обладающими взаимными юридическими правами и обязанностями, а не связь между актив</w:t>
        <w:softHyphen/>
        <w:t>ным и полноправным властвующим субъектом и бесправным объек</w:t>
        <w:softHyphen/>
        <w:t>том, пассивно подчиняющимся навязываемой ему воле. Объектами правоотношений могут быть материальные и нематериальные блага, поведение субъектов, его результаты и т. д., но никак не сами инди</w:t>
        <w:softHyphen/>
        <w:t>виды – участники правоотношений. «Объектный» подход к подвла</w:t>
        <w:softHyphen/>
        <w:t>стным индивидам не только не вписывается в юридическую модель правоотношения. Он игнорирует и то, что содержание правового управленческого властеотношения представляет из себя не односто</w:t>
        <w:softHyphen/>
        <w:t>ронний процесс навязывания воли властвующим подвластному, а взаимодействие субъектов, в котором подвластный может оказывать обратное воздействие на управляющую сторону, требуя, чтобы она действовала в четких границах, очерченных ее компетенцией. По</w:t>
        <w:softHyphen/>
        <w:t>этому властное управленческое правоотношение включает в свой состав себя не одного, а двух субъектов – властвующего и подвласт</w:t>
        <w:softHyphen/>
        <w:t>ного. Его объектом выступает не подвластный индивид, а опреде</w:t>
        <w:softHyphen/>
        <w:t>ленное его поведение. Содержанием является взаимодействие субъек</w:t>
        <w:softHyphen/>
        <w:t>та-носителя властных полномочий и подвластного субъекта, выражающееся в навязывании первым своей воли второму в рамках закрепленных за ними юридических прав и обязанностей.</w:t>
      </w:r>
    </w:p>
    <w:p>
      <w:pPr>
        <w:pStyle w:val="Normal"/>
        <w:ind w:firstLine="720"/>
        <w:jc w:val="both"/>
        <w:rPr/>
      </w:pPr>
      <w:r>
        <w:rPr>
          <w:sz w:val="26"/>
        </w:rPr>
        <w:t>Изложенное в очередной раз иллюстрирует давно известную мысль о том, что прямое заимствование теоретических конструкций из других наук, выполняющих по отношению к правоведению мето</w:t>
        <w:softHyphen/>
        <w:t>дологическую функцию, невозможно без их согласования с поня</w:t>
        <w:softHyphen/>
        <w:t>тийным аппаратом юриспруденции и ничего, кроме путаницы, за со</w:t>
        <w:softHyphen/>
        <w:t>бой не влечет.</w:t>
      </w:r>
      <w:r>
        <w:br w:type="page"/>
      </w:r>
    </w:p>
    <w:p>
      <w:pPr>
        <w:pStyle w:val="Heading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>КЕМЕРОВСКИЙ ГОСУДАРСТВЕННЫЙ УНИВЕРСИТЕТ</w:t>
      </w:r>
    </w:p>
    <w:p>
      <w:pPr>
        <w:pStyle w:val="Heading1"/>
        <w:ind w:right="45" w:hanging="0"/>
        <w:rPr>
          <w:i/>
          <w:i/>
          <w:spacing w:val="80"/>
        </w:rPr>
      </w:pPr>
      <w:r>
        <w:rPr>
          <w:i/>
          <w:spacing w:val="80"/>
        </w:rPr>
        <w:t>Юридический факультет</w:t>
      </w:r>
    </w:p>
    <w:p>
      <w:pPr>
        <w:pStyle w:val="Heading2"/>
        <w:ind w:right="45" w:hanging="0"/>
        <w:rPr/>
      </w:pPr>
      <w:r>
        <w:rPr/>
        <w:t>Кафедра философии</w:t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pacing w:val="160"/>
          <w:sz w:val="96"/>
        </w:rPr>
      </w:pPr>
      <w:r>
        <w:rPr>
          <w:spacing w:val="160"/>
          <w:sz w:val="96"/>
        </w:rPr>
      </w:r>
    </w:p>
    <w:p>
      <w:pPr>
        <w:pStyle w:val="TextBody"/>
        <w:rPr/>
      </w:pPr>
      <w:r>
        <w:rPr/>
        <w:t>ДОКЛАД</w:t>
      </w:r>
    </w:p>
    <w:p>
      <w:pPr>
        <w:pStyle w:val="Normal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right="45" w:hanging="0"/>
        <w:rPr/>
      </w:pPr>
      <w:r>
        <w:rPr/>
        <w:t>ПО ФИЛОСОФИИ ПРАВА</w:t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i/>
          <w:i/>
          <w:sz w:val="28"/>
        </w:rPr>
      </w:pPr>
      <w:r>
        <w:rPr>
          <w:sz w:val="28"/>
        </w:rPr>
        <w:t>на тему:</w:t>
      </w:r>
    </w:p>
    <w:p>
      <w:pPr>
        <w:pStyle w:val="Normal"/>
        <w:ind w:right="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"Добровольный отказ от доведения преступления до конца"</w:t>
      </w:r>
    </w:p>
    <w:p>
      <w:pPr>
        <w:pStyle w:val="Normal"/>
        <w:ind w:right="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Выполнил: студент гр. Ю-991</w:t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Паршуков И.Е.</w:t>
      </w:r>
    </w:p>
    <w:p>
      <w:pPr>
        <w:pStyle w:val="Normal"/>
        <w:ind w:right="45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емерово 2000</w:t>
      </w:r>
      <w:r>
        <w:br w:type="page"/>
      </w:r>
    </w:p>
    <w:p>
      <w:pPr>
        <w:pStyle w:val="Style12"/>
        <w:rPr/>
      </w:pPr>
      <w:r>
        <w:rPr/>
        <w:t>ДОБРОВОЛЬНЫЙ ОТКАЗ ОТ ДОВЕДЕНИЯ ПРЕСТУПЛЕНИЯ ДО КОНЦА</w:t>
      </w:r>
    </w:p>
    <w:p>
      <w:pPr>
        <w:pStyle w:val="Normal"/>
        <w:ind w:firstLine="720"/>
        <w:jc w:val="center"/>
        <w:rPr>
          <w:i/>
          <w:i/>
          <w:iCs/>
          <w:sz w:val="26"/>
        </w:rPr>
      </w:pPr>
      <w:r>
        <w:rPr>
          <w:b/>
          <w:bCs/>
          <w:i/>
          <w:iCs/>
          <w:sz w:val="26"/>
        </w:rPr>
        <w:t>Красикова А. В. (г. Кемерово)</w:t>
      </w:r>
    </w:p>
    <w:p>
      <w:pPr>
        <w:pStyle w:val="Normal"/>
        <w:ind w:firstLine="72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3"/>
        <w:rPr/>
      </w:pPr>
      <w:r>
        <w:rPr>
          <w:sz w:val="26"/>
        </w:rPr>
        <w:t>Нередки случаи, когда человек, совершивший все необходимые приготовления для осуществления замысла или покушавшийся на преступление, прерывает его по собственной воле. Поэтому уголов</w:t>
        <w:softHyphen/>
        <w:t>ное законодательство исключает ответственность при условии доб</w:t>
        <w:softHyphen/>
        <w:t>ровольного отказа от доведения преступления до конца. Таким обра</w:t>
        <w:softHyphen/>
        <w:t>зом, оступившемуся предоставляется ещё один шанс.</w:t>
      </w:r>
    </w:p>
    <w:p>
      <w:pPr>
        <w:pStyle w:val="Normal"/>
        <w:ind w:firstLine="720"/>
        <w:jc w:val="both"/>
        <w:rPr/>
      </w:pPr>
      <w:r>
        <w:rPr>
          <w:sz w:val="26"/>
        </w:rPr>
        <w:t>Прежде всего, в законе (</w:t>
      </w:r>
      <w:r>
        <w:rPr>
          <w:i/>
          <w:iCs/>
          <w:sz w:val="26"/>
        </w:rPr>
        <w:t>ст. 31 УК РФ</w:t>
      </w:r>
      <w:r>
        <w:rPr>
          <w:sz w:val="26"/>
        </w:rPr>
        <w:t xml:space="preserve">) выделяют следующие существенные признаки отказа: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) прекращение приготовительных действий или действий (бездействия), непосредственно направлен</w:t>
        <w:softHyphen/>
        <w:t xml:space="preserve">ных на совершение преступления; </w:t>
      </w:r>
    </w:p>
    <w:p>
      <w:pPr>
        <w:pStyle w:val="Normal"/>
        <w:ind w:firstLine="720"/>
        <w:jc w:val="both"/>
        <w:rPr/>
      </w:pPr>
      <w:r>
        <w:rPr>
          <w:sz w:val="26"/>
        </w:rPr>
        <w:t>2) добровольность прекращения приготовления к преступлению или покушения на совершение пре</w:t>
        <w:softHyphen/>
        <w:t xml:space="preserve">ступление; </w:t>
      </w:r>
    </w:p>
    <w:p>
      <w:pPr>
        <w:pStyle w:val="Normal"/>
        <w:ind w:firstLine="720"/>
        <w:jc w:val="both"/>
        <w:rPr/>
      </w:pPr>
      <w:r>
        <w:rPr>
          <w:sz w:val="26"/>
        </w:rPr>
        <w:t>3) осознание человеком реальной возможности доведе</w:t>
        <w:softHyphen/>
        <w:t xml:space="preserve">ния начатого до конца; </w:t>
      </w:r>
    </w:p>
    <w:p>
      <w:pPr>
        <w:pStyle w:val="Normal"/>
        <w:ind w:firstLine="720"/>
        <w:jc w:val="both"/>
        <w:rPr/>
      </w:pPr>
      <w:r>
        <w:rPr>
          <w:sz w:val="26"/>
        </w:rPr>
        <w:t>4) окончательность отказа от преступл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признания отказа добровольным не имеют значения его мотивы, будь это самые «низменные» или самые благородные по</w:t>
        <w:softHyphen/>
        <w:t>буждения. Добровольный отказ возможен на любой стадии неокон</w:t>
        <w:softHyphen/>
        <w:t>ченного преступления, т. е. или при совершении приготовительных действий, или во время самого непосредственного совершения пре</w:t>
        <w:softHyphen/>
        <w:t>ступления. При этом следует учитывать, что действия виновного со</w:t>
        <w:softHyphen/>
        <w:t>держали бы признаки состава преступления и подлежали бы наказа</w:t>
        <w:softHyphen/>
        <w:t>нию, если бы виновный не отказался от совершения преступления. Не может быть речи об отказе, когда имеет место лишь сформирова</w:t>
        <w:softHyphen/>
        <w:t>ние или обнаружение умысла, а также, если совершённые действия не имеют криминального характера (например, покупка топора). На стадии приготовления отказ возможен всегда и выражается как в активной форме, так и в пассивной форме поведения. Отказ на ста</w:t>
        <w:softHyphen/>
        <w:t>дии покушения также возможен, однако здесь вопрос решается диф</w:t>
        <w:softHyphen/>
        <w:t>ференцирование. На этапе неоконченного покушения отказ харак</w:t>
        <w:softHyphen/>
        <w:t>теризуется теми же чертами, что и при приготовлении. Что же касается оконченного покушения, то отказ невозможен в случаях, когда ви</w:t>
        <w:softHyphen/>
        <w:t>новный уже не в состоянии управлять последующим ходом событий (например, человек даёт жертве яд, затем раскаивается в содеянном, но противоядия нет).</w:t>
      </w:r>
    </w:p>
    <w:p>
      <w:pPr>
        <w:pStyle w:val="Normal"/>
        <w:ind w:firstLine="720"/>
        <w:jc w:val="both"/>
        <w:rPr/>
      </w:pPr>
      <w:r>
        <w:rPr>
          <w:sz w:val="26"/>
        </w:rPr>
        <w:t>Это понятие уголовного права приемлемо не только для лиц, участвующих в совершении преступления единолично, но и в груп</w:t>
        <w:softHyphen/>
        <w:t>пе, при соучастии, которое представляет собой умышленное совместное участие двух и более лиц в совершении умышленного преступ</w:t>
        <w:softHyphen/>
        <w:t>ления. При простой форме соучастия, где между соучастниками от</w:t>
        <w:softHyphen/>
        <w:t>сутствует распределение ролей, и все они являются соисполнителя</w:t>
        <w:softHyphen/>
        <w:t>ми, добровольный отказ каждого из них выражается в личном воздержании от участия и совершения оконченного преступления. При сложной форме любой из соучастников должен не просто воз</w:t>
        <w:softHyphen/>
        <w:t xml:space="preserve">держаться сам от доведения начатого преступления до конца, но и нейтрализовать усилия других лиц, чтобы тем самым нейтрализовать своё воздействие на волю остальных соучастников. Следовательно, для добровольного отказа требуется только </w:t>
      </w:r>
      <w:r>
        <w:rPr>
          <w:i/>
          <w:iCs/>
          <w:sz w:val="26"/>
        </w:rPr>
        <w:t>активное поведение.</w:t>
      </w:r>
      <w:r>
        <w:rPr>
          <w:sz w:val="26"/>
        </w:rPr>
        <w:t xml:space="preserve"> При этом отказ определяется той ролью, которую выполняет в начавшем</w:t>
        <w:softHyphen/>
        <w:t>ся посягательстве каждый соучастник. Особенности добровольного отказа соучастников заключаются в следующем: а) добровольный отказ от доведения преступления до конца одного из соучастников не ос</w:t>
        <w:softHyphen/>
        <w:t>вобождает от уголовной ответственности других соучастников; б) по времени добровольный отказ соучастника возможен до окончания преступления исполнителем.</w:t>
      </w:r>
    </w:p>
    <w:p>
      <w:pPr>
        <w:pStyle w:val="Normal"/>
        <w:ind w:firstLine="720"/>
        <w:jc w:val="both"/>
        <w:rPr/>
      </w:pPr>
      <w:r>
        <w:rPr>
          <w:sz w:val="26"/>
        </w:rPr>
        <w:t>Отказ со стороны непосредственно исполнителя может выражать</w:t>
        <w:softHyphen/>
        <w:t>ся в форме пассивного поведения, т. е. несовершения дальнейших общественно опасных действий, которые могут вызвать вредные по</w:t>
        <w:softHyphen/>
        <w:t>следствия. И должен выражаться в активных действиях по предотв</w:t>
        <w:softHyphen/>
        <w:t>ращению вредных последствий лишь в том случае, когда исполни</w:t>
        <w:softHyphen/>
        <w:t>тель совершил оконченное покушение на совершение преступл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Объектом приложения усилий подстрекателя и организатора яв</w:t>
        <w:softHyphen/>
        <w:t>ляется сознательная личность исполнителя, поэтому для отказа этих соучастников необходимо, чтобы они до совершения исполнителем преступления предприняли такие действия, которые ликвидировали бы созданные ими ранее условия и сделали невозможным соверше</w:t>
        <w:softHyphen/>
        <w:t>ние преступления (в том числе своевременно сообщить органам вла</w:t>
        <w:softHyphen/>
        <w:t>сти). Но если все меры подстрекателя или организатора не возымели должного действия и не предотвратили совершение исполнителем преступления, то они могут быть признаны судом смягчающими об</w:t>
        <w:softHyphen/>
        <w:t>стоятельствами при назначении наказания. С пособником дело об</w:t>
        <w:softHyphen/>
        <w:t xml:space="preserve">стоит попроще: он должен предпринять все </w:t>
      </w:r>
      <w:r>
        <w:rPr>
          <w:i/>
          <w:iCs/>
          <w:sz w:val="26"/>
        </w:rPr>
        <w:t xml:space="preserve">зависящие от него меры </w:t>
      </w:r>
      <w:r>
        <w:rPr>
          <w:sz w:val="26"/>
        </w:rPr>
        <w:t>(а это, как кажется, понятие растяжимое). Формы добровольного отказа пособника определяются видом его преступной деятельности. Так при физическом пособничестве отказ может выразиться в пассивном поведении. При интеллектуальном пособничестве для добровольно</w:t>
        <w:softHyphen/>
        <w:t>го отказа требуется только активное поведение, направленное на нейтрализацию той уверенности, которую пособник утвердил в исполнителе, давая советы, облегчающие успешное совершение пре</w:t>
        <w:softHyphen/>
        <w:t>ступления. В отличие от добровольного отказа организатора и под</w:t>
        <w:softHyphen/>
        <w:t>стрекателя, пособник освобождается от уголовной ответственности, даже если действия и не привели к положительному результату.</w:t>
      </w:r>
    </w:p>
    <w:p>
      <w:pPr>
        <w:sectPr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6"/>
        </w:rPr>
        <w:t>Институт добровольного отказа играет важную роль в осуществ</w:t>
        <w:softHyphen/>
        <w:t>лении задачи предупреждения, профилактики преступлений. Его существование может поколебать решимость человека довести своё преступное намерение до конца, заставить его одуматься, отказаться от завершения преступления. Применение в практике положений о добровольном отказе даёт возможность раскаявшемуся человеку вер</w:t>
        <w:softHyphen/>
        <w:t>нуться к честной, нормальной жизни, не подвергаясь уголовному наказанию.</w:t>
      </w:r>
    </w:p>
    <w:p>
      <w:pPr>
        <w:pStyle w:val="Style12"/>
        <w:ind w:hanging="0"/>
        <w:rPr/>
      </w:pPr>
      <w:r>
        <w:rPr/>
        <w:t>СООТНОШЕНИЕ ОТРИЦАНИЯ И ПРЕЕМСТВЕННОСТИ ГОСУДАРСТВЕННО-ПРАВОВЫХ ИНСТИТУТОВ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Сорокин В. В. (г. Барнаул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Социальное отрицание, социальная преемственность и создание новых государственно-правовых институтов выступают в переход</w:t>
        <w:softHyphen/>
        <w:t>ный период единовременным и взаимосвязанным процессом. Меха</w:t>
        <w:softHyphen/>
        <w:t>низм преемственности государственно-правовых явлений имеет соб</w:t>
        <w:softHyphen/>
        <w:t>ственную логику проявления и распростране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Отрицание и преемственность в условиях перехода с необходи</w:t>
        <w:softHyphen/>
        <w:t>мостью предполагают друг друга, не позволяя абсолютизировать ка</w:t>
        <w:softHyphen/>
        <w:t>кой-либо из указанных компонентов.</w:t>
      </w:r>
    </w:p>
    <w:p>
      <w:pPr>
        <w:pStyle w:val="Normal"/>
        <w:ind w:firstLine="720"/>
        <w:jc w:val="both"/>
        <w:rPr/>
      </w:pPr>
      <w:r>
        <w:rPr>
          <w:sz w:val="26"/>
        </w:rPr>
        <w:t>Чем ниже уровень преемственности, тем интенсивнее и болез</w:t>
        <w:softHyphen/>
        <w:t>неннее осуществляется переход. Уровень преемственности государ</w:t>
        <w:softHyphen/>
        <w:t>ственно-правовых явлений, таким образом, обусловливает степень опасности возникновения глубоких социальных конфликтов и экс</w:t>
        <w:softHyphen/>
        <w:t>цессов организованного насилия. Чем выше уровень преемственнос</w:t>
        <w:softHyphen/>
        <w:t>ти, тем более эволюционными и длительными будут переход</w:t>
        <w:softHyphen/>
        <w:t>ные процессы в государственно-правовой сфере.</w:t>
      </w:r>
    </w:p>
    <w:p>
      <w:pPr>
        <w:pStyle w:val="Normal"/>
        <w:ind w:firstLine="720"/>
        <w:jc w:val="both"/>
        <w:rPr/>
      </w:pPr>
      <w:r>
        <w:rPr>
          <w:sz w:val="26"/>
        </w:rPr>
        <w:t>Государство и право – суть основы, несущие «генетический код» цивилизации. Их существование с момента возникновения не до</w:t>
        <w:softHyphen/>
        <w:t>пускает перерывов в развитии, какие бы социальные потрясения они не переживали. В процессе смены конституционного строя невоз</w:t>
        <w:softHyphen/>
        <w:t>можно ликвидировать властеотношения в обществе, отношения соб</w:t>
        <w:softHyphen/>
        <w:t>ственности, а потому и правовое регулирование как таковое. Следо</w:t>
        <w:softHyphen/>
        <w:t>вательно, государственная власть и право являются существенными факторами переноса достижений каждой очередной цивилизации в их будущие модели.</w:t>
      </w:r>
    </w:p>
    <w:p>
      <w:pPr>
        <w:pStyle w:val="Normal"/>
        <w:ind w:firstLine="720"/>
        <w:jc w:val="both"/>
        <w:rPr/>
      </w:pPr>
      <w:r>
        <w:rPr>
          <w:sz w:val="26"/>
        </w:rPr>
        <w:t>Процесс осуществления коренных преобразований должен учи</w:t>
        <w:softHyphen/>
        <w:t>тывать как прогрессивные, так и регрессивные традиции предше</w:t>
        <w:softHyphen/>
        <w:t>ствующего государственно-правового опыта данной страны. Эти тра</w:t>
        <w:softHyphen/>
        <w:t>диции в совокупности обусловливают пределы преемственности и возможности данного общества адаптироваться к новому направ</w:t>
        <w:softHyphen/>
        <w:t>лению развития.</w:t>
      </w:r>
    </w:p>
    <w:p>
      <w:pPr>
        <w:pStyle w:val="Normal"/>
        <w:ind w:firstLine="720"/>
        <w:jc w:val="both"/>
        <w:rPr/>
      </w:pPr>
      <w:r>
        <w:rPr>
          <w:sz w:val="26"/>
        </w:rPr>
        <w:t>Социальное отрицание учитывает дифференциацию государствен</w:t>
        <w:softHyphen/>
        <w:t>но-правовых институтов по их значению, месту и роли в осуществле</w:t>
        <w:softHyphen/>
        <w:t>нии регулирования общественной жизни. Отрицание в сфере структу</w:t>
        <w:softHyphen/>
        <w:t>ры и деятельности государственного аппарата, как правило, предшествует отрицанию в других сферах. В духовной и правовой сферах наблюдается самый низкий уровень преемственности. Таким образом, разноуровневость преемственности применительно к различ</w:t>
        <w:softHyphen/>
        <w:t>ным сферам государственно-правовой деятельности жизни вызывает диспропорции складывающегося конституционного строя. Искусст</w:t>
        <w:softHyphen/>
        <w:t>венно сдерживать объективное распространение преемственности в какой-либо сфере недопустимо. Разноуровневость преемственности вызывает разнотемповость преобразований в различных сферах госу</w:t>
        <w:softHyphen/>
        <w:t>дарства и права. Так, демонтаж старых институтов государства требует большего времени, чем строительство новых. Культурные преобразо</w:t>
        <w:softHyphen/>
        <w:t>вания вообще хронологически выходят за рамки переходного перио</w:t>
        <w:softHyphen/>
        <w:t>да, ибо требуют весьма продолжительного времени. Завершенный ха</w:t>
        <w:softHyphen/>
        <w:t>рактер правовой системы достигается лишь после того, как право зафиксирует итоги коренных преобразований переходности.</w:t>
      </w:r>
    </w:p>
    <w:p>
      <w:pPr>
        <w:pStyle w:val="Normal"/>
        <w:ind w:firstLine="720"/>
        <w:jc w:val="both"/>
        <w:rPr/>
      </w:pPr>
      <w:r>
        <w:rPr>
          <w:sz w:val="26"/>
        </w:rPr>
        <w:t>Чтобы не допускать пробелов в механизме государства, необхо</w:t>
        <w:softHyphen/>
        <w:t>димо уже на первоначальном этапе перехода перед упразднением старых структур иметь в наличии зачаточные формы новых государ</w:t>
        <w:softHyphen/>
        <w:t>ственных институтов, сложившихся в недрах старой системы. Зало</w:t>
        <w:softHyphen/>
        <w:t>гом тому окажется все та же эволюционная, ненасильственная фор</w:t>
        <w:softHyphen/>
        <w:t>ма перехода.</w:t>
      </w:r>
    </w:p>
    <w:p>
      <w:pPr>
        <w:pStyle w:val="Normal"/>
        <w:ind w:firstLine="720"/>
        <w:jc w:val="both"/>
        <w:rPr/>
      </w:pPr>
      <w:r>
        <w:rPr>
          <w:sz w:val="26"/>
        </w:rPr>
        <w:t>Само же действие механизма преемственности в переходный период зависит от двух основных условий: во-первых, от способа осуществления коренных преобразований, а, во-вторых, от социаль</w:t>
        <w:softHyphen/>
        <w:t>но-политической ориентации и последовательности социального развития в рамках избранной ориентации. В обстановке радикально</w:t>
        <w:softHyphen/>
        <w:t>го насильственного преобразования общества отрицание государствен</w:t>
        <w:softHyphen/>
        <w:t>но-властных учреждений предшествует отрицанию правовых инсти</w:t>
        <w:softHyphen/>
        <w:t>тутов. Эволюционная же форма преобразовательной деятельности предполагает обратное – демонтаж государственных органов должен быть подготовлен созданием соответствующей правовой базы, что позволит смягчить потенциальное социальное напряжение. Эволю</w:t>
        <w:softHyphen/>
        <w:t>ционная форма перехода требует широкого использования в каче</w:t>
        <w:softHyphen/>
        <w:t>стве метода строительства новых органов государства, изменения полномочий соответствующих старых органов.</w:t>
      </w:r>
      <w:r>
        <w:br w:type="page"/>
      </w:r>
    </w:p>
    <w:p>
      <w:pPr>
        <w:pStyle w:val="Heading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>КЕМЕРОВСКИЙ ГОСУДАРСТВЕННЫЙ УНИВЕРСИТЕТ</w:t>
      </w:r>
    </w:p>
    <w:p>
      <w:pPr>
        <w:pStyle w:val="Heading1"/>
        <w:ind w:right="45" w:hanging="0"/>
        <w:rPr>
          <w:i/>
          <w:i/>
          <w:spacing w:val="80"/>
        </w:rPr>
      </w:pPr>
      <w:r>
        <w:rPr>
          <w:i/>
          <w:spacing w:val="80"/>
        </w:rPr>
        <w:t>Юридический факультет</w:t>
      </w:r>
    </w:p>
    <w:p>
      <w:pPr>
        <w:pStyle w:val="Heading2"/>
        <w:ind w:right="45" w:hanging="0"/>
        <w:rPr/>
      </w:pPr>
      <w:r>
        <w:rPr/>
        <w:t>Кафедра философии</w:t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pacing w:val="160"/>
          <w:sz w:val="96"/>
        </w:rPr>
      </w:pPr>
      <w:r>
        <w:rPr>
          <w:spacing w:val="160"/>
          <w:sz w:val="96"/>
        </w:rPr>
      </w:r>
    </w:p>
    <w:p>
      <w:pPr>
        <w:pStyle w:val="TextBody"/>
        <w:rPr/>
      </w:pPr>
      <w:r>
        <w:rPr/>
        <w:t>ДОКЛАД</w:t>
      </w:r>
    </w:p>
    <w:p>
      <w:pPr>
        <w:pStyle w:val="Normal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right="45" w:hanging="0"/>
        <w:rPr/>
      </w:pPr>
      <w:r>
        <w:rPr/>
        <w:t>ПО ФИЛОСОФИИ ПРАВА</w:t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i/>
          <w:i/>
          <w:sz w:val="28"/>
        </w:rPr>
      </w:pPr>
      <w:r>
        <w:rPr>
          <w:sz w:val="28"/>
        </w:rPr>
        <w:t>на тему:</w:t>
      </w:r>
    </w:p>
    <w:p>
      <w:pPr>
        <w:pStyle w:val="Normal"/>
        <w:ind w:right="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"Об особенности предмета философии права"</w:t>
      </w:r>
    </w:p>
    <w:p>
      <w:pPr>
        <w:pStyle w:val="Normal"/>
        <w:ind w:right="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Выполнил: студент гр. Ю-991</w:t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Лякин В.Е.</w:t>
      </w:r>
    </w:p>
    <w:p>
      <w:pPr>
        <w:pStyle w:val="Normal"/>
        <w:ind w:right="45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Style1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емерово 2000</w:t>
      </w:r>
      <w:r>
        <w:br w:type="page"/>
      </w:r>
    </w:p>
    <w:p>
      <w:pPr>
        <w:pStyle w:val="Style12"/>
        <w:ind w:hanging="0"/>
        <w:rPr/>
      </w:pPr>
      <w:r>
        <w:rPr/>
        <w:t xml:space="preserve">ОБ ОСОБЕННОСТИ ПРЕДМЕТА ФИЛОСОФИИ ПРАВА </w:t>
      </w:r>
    </w:p>
    <w:p>
      <w:pPr>
        <w:pStyle w:val="Normal"/>
        <w:ind w:firstLine="720"/>
        <w:jc w:val="center"/>
        <w:rPr>
          <w:i/>
          <w:i/>
          <w:iCs/>
          <w:sz w:val="26"/>
        </w:rPr>
      </w:pPr>
      <w:r>
        <w:rPr>
          <w:b/>
          <w:bCs/>
          <w:i/>
          <w:iCs/>
          <w:sz w:val="26"/>
        </w:rPr>
        <w:t>Торгашина Н. И. (г. Кемерово)</w:t>
      </w:r>
    </w:p>
    <w:p>
      <w:pPr>
        <w:pStyle w:val="Normal"/>
        <w:ind w:firstLine="72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Наука о праве, по утверждению Гегеля, есть часть философии. Поэтому она должна развить из понятия идею, представляющую ра</w:t>
        <w:softHyphen/>
        <w:t>зум предмета, Подлинная наука о праве как раз и представлена в философии права.</w:t>
      </w:r>
    </w:p>
    <w:p>
      <w:pPr>
        <w:pStyle w:val="Normal"/>
        <w:ind w:firstLine="720"/>
        <w:jc w:val="both"/>
        <w:rPr/>
      </w:pPr>
      <w:r>
        <w:rPr>
          <w:sz w:val="26"/>
        </w:rPr>
        <w:t>В соответствии с этим, предмет философии права Гегель форми</w:t>
        <w:softHyphen/>
        <w:t>рует следующим образом: «Философская наука о праве имеет своим предметом идею права, понятие права и его осуществление».</w:t>
      </w:r>
    </w:p>
    <w:p>
      <w:pPr>
        <w:pStyle w:val="Normal"/>
        <w:ind w:firstLine="720"/>
        <w:jc w:val="both"/>
        <w:rPr/>
      </w:pPr>
      <w:r>
        <w:rPr>
          <w:sz w:val="26"/>
        </w:rPr>
        <w:t>Философия, по образному выражению Гегеля, образует круг. Право с точки зрения философии – это начальный и конечный пункт его познания. Понятие права есть начальный и вместе с тем конеч</w:t>
        <w:softHyphen/>
        <w:t>ный пункт философии права.</w:t>
      </w:r>
    </w:p>
    <w:p>
      <w:pPr>
        <w:pStyle w:val="Normal"/>
        <w:ind w:firstLine="720"/>
        <w:jc w:val="both"/>
        <w:rPr/>
      </w:pPr>
      <w:r>
        <w:rPr>
          <w:sz w:val="26"/>
        </w:rPr>
        <w:t>Задача философии права состоит в том, чтобы постигнуть смысл, лежащий в основе права. А это возможно лишь с помощью правиль</w:t>
        <w:softHyphen/>
        <w:t>ного мышления и философского познания права. В праве человек должен найти свое разумное, должен, следова</w:t>
        <w:softHyphen/>
        <w:t>тельно, рассматривать разумность и целесообразность права. И этим занимается наука в отличие от позитивной юриспруденции.</w:t>
      </w:r>
    </w:p>
    <w:p>
      <w:pPr>
        <w:pStyle w:val="Normal"/>
        <w:ind w:firstLine="720"/>
        <w:jc w:val="both"/>
        <w:rPr/>
      </w:pPr>
      <w:r>
        <w:rPr>
          <w:sz w:val="26"/>
        </w:rPr>
        <w:t>Гегелевская трактовка предмета философии права обусловлена его философскими идеями о тождестве мышления и бытия. Отсюда определение задачи философии, и в том числе философии права, – «постичь то, что есть, ибо то, что есть, есть разум». Такое понимание предмета и задач философии права резко про</w:t>
        <w:softHyphen/>
        <w:t>тивостояло прежним естественно-правовым концепциям права и за</w:t>
        <w:softHyphen/>
        <w:t>кона и антиреалистической критике естественного права, в частно</w:t>
        <w:softHyphen/>
        <w:t>сти, воззрениям представителей исторической школы права и представителям рационалистического подхода к праву.</w:t>
      </w:r>
    </w:p>
    <w:p>
      <w:pPr>
        <w:pStyle w:val="Normal"/>
        <w:ind w:firstLine="720"/>
        <w:jc w:val="both"/>
        <w:rPr/>
      </w:pPr>
      <w:r>
        <w:rPr>
          <w:sz w:val="26"/>
        </w:rPr>
        <w:t>Сама гегелевская идея права, составляющая предмет его филосо</w:t>
        <w:softHyphen/>
        <w:t>фии права и, по существу, имеющая ввиду принципы и характерис</w:t>
        <w:softHyphen/>
        <w:t>тики буржуазного права, тоже выступала как должное в отношении к полуфеодальным общественным и государственно-правовым по</w:t>
        <w:softHyphen/>
        <w:t>рядкам Западной Европы. Так что в конкретном историческом пла</w:t>
        <w:softHyphen/>
        <w:t>не эта идея права фактически означала не «то, что есть», а то, что должно быть.</w:t>
      </w:r>
    </w:p>
    <w:p>
      <w:pPr>
        <w:pStyle w:val="Normal"/>
        <w:ind w:firstLine="720"/>
        <w:jc w:val="both"/>
        <w:rPr/>
      </w:pPr>
      <w:r>
        <w:rPr>
          <w:sz w:val="26"/>
        </w:rPr>
        <w:t>Восходящие к Гуго и к Гегелю два подхода к вопросу об опреде</w:t>
        <w:softHyphen/>
        <w:t>лении характера философии права в качестве юридической или фи</w:t>
        <w:softHyphen/>
        <w:t>лософской науки получили свое дальнейшее развитие в философс</w:t>
        <w:softHyphen/>
        <w:t>ко-правовых исследованиях.</w:t>
      </w:r>
    </w:p>
    <w:p>
      <w:pPr>
        <w:pStyle w:val="Normal"/>
        <w:ind w:firstLine="720"/>
        <w:jc w:val="both"/>
        <w:rPr/>
      </w:pPr>
      <w:r>
        <w:rPr>
          <w:sz w:val="26"/>
        </w:rPr>
        <w:t>Представители почти всех основных течений философской мыс</w:t>
        <w:softHyphen/>
        <w:t>ли от древности до наших дней выдвигали свою версию философс</w:t>
        <w:softHyphen/>
        <w:t>кого правопонима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Как сами философские учения непосредственно, так и соответ</w:t>
        <w:softHyphen/>
        <w:t>ствующие философские трактовки права оказали и продолжают ока</w:t>
        <w:softHyphen/>
        <w:t>зывать заметное влияние на всю юридическую науку и на развивае</w:t>
        <w:softHyphen/>
        <w:t>мые в ее рамках философско-правовые подходы и концепции.</w:t>
      </w:r>
    </w:p>
    <w:p>
      <w:pPr>
        <w:pStyle w:val="Normal"/>
        <w:ind w:firstLine="720"/>
        <w:jc w:val="both"/>
        <w:rPr/>
      </w:pPr>
      <w:r>
        <w:rPr>
          <w:sz w:val="26"/>
        </w:rPr>
        <w:t>Но юридическо-теоретические положения о праве, проблемы его становления, совершенствование и развитие оказывают большое воз</w:t>
        <w:softHyphen/>
        <w:t>действие на философские исследования правовой тематики. Таким взаимовлиянием и взаимодействием философии и юриспруденции в той или иной мере отмечены все философские подходы к праву – независимо от их принадлежности к системе юридических наук или к философии.</w:t>
      </w:r>
    </w:p>
    <w:p>
      <w:pPr>
        <w:pStyle w:val="Normal"/>
        <w:ind w:firstLine="720"/>
        <w:jc w:val="both"/>
        <w:rPr/>
      </w:pPr>
      <w:r>
        <w:rPr>
          <w:sz w:val="26"/>
        </w:rPr>
        <w:t>И хотя со второй половины</w:t>
      </w:r>
      <w:r>
        <w:rPr>
          <w:b/>
          <w:bCs/>
          <w:sz w:val="26"/>
        </w:rPr>
        <w:t xml:space="preserve"> </w:t>
      </w:r>
      <w:r>
        <w:rPr>
          <w:sz w:val="26"/>
        </w:rPr>
        <w:t>XIX века философия права по преимуществу стала разрабатываться как юридическая дисципли</w:t>
        <w:softHyphen/>
        <w:t>на и преподаваться, в основном, на юридических факультетах, ее развитие всегда было и остается тесно связанным с философской мыслью.</w:t>
      </w:r>
    </w:p>
    <w:p>
      <w:pPr>
        <w:pStyle w:val="Normal"/>
        <w:ind w:firstLine="720"/>
        <w:jc w:val="both"/>
        <w:rPr/>
      </w:pPr>
      <w:r>
        <w:rPr>
          <w:sz w:val="26"/>
        </w:rPr>
        <w:t>Интерес философии к праву и философия права как особенная философская наука в системе философских наук продиктован прежде всего внутренней потребностью самой философии самоудостовериться в том, что ее всеобщность действительно всеобщая, и что она распространяется и на такую особую сферу, как право.</w:t>
      </w:r>
    </w:p>
    <w:p>
      <w:pPr>
        <w:pStyle w:val="Normal"/>
        <w:ind w:firstLine="720"/>
        <w:jc w:val="both"/>
        <w:rPr/>
      </w:pPr>
      <w:r>
        <w:rPr>
          <w:sz w:val="26"/>
        </w:rPr>
        <w:t>Также и у юриспруденции, в ее движении к философии права, есть внутренняя потребность удостовериться, что ее особенность – это действительная особенность всеобщего, его необходимая состав</w:t>
        <w:softHyphen/>
        <w:t>ная часть, то есть нечто необходимое, а не произвольное.</w:t>
      </w:r>
    </w:p>
    <w:p>
      <w:pPr>
        <w:sectPr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6"/>
        </w:rPr>
        <w:t>В этом движении с разных сторон к философии права и фило</w:t>
        <w:softHyphen/>
        <w:t>софия, и юриспруденция в поисках истины о праве выходят за гра</w:t>
        <w:softHyphen/>
        <w:t>ницы своей базовой сферы и осваивают новую предметную область. В концепциях же философии права, разработанных с позиции юрис</w:t>
        <w:softHyphen/>
        <w:t>пруденции, при всех их различиях, преобладают правовые мотивы и правовые ориентиры исследования.</w:t>
      </w:r>
    </w:p>
    <w:p>
      <w:pPr>
        <w:pStyle w:val="Heading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>КЕМЕРОВСКИЙ ГОСУДАРСТВЕННЫЙ УНИВЕРСИТЕТ</w:t>
      </w:r>
    </w:p>
    <w:p>
      <w:pPr>
        <w:pStyle w:val="Heading1"/>
        <w:ind w:right="45" w:hanging="0"/>
        <w:rPr>
          <w:i/>
          <w:i/>
          <w:spacing w:val="80"/>
        </w:rPr>
      </w:pPr>
      <w:r>
        <w:rPr>
          <w:i/>
          <w:spacing w:val="80"/>
        </w:rPr>
        <w:t>Юридический факультет</w:t>
      </w:r>
    </w:p>
    <w:p>
      <w:pPr>
        <w:pStyle w:val="Heading2"/>
        <w:ind w:right="45" w:hanging="0"/>
        <w:rPr/>
      </w:pPr>
      <w:r>
        <w:rPr/>
        <w:t>Кафедра философии</w:t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center"/>
        <w:rPr>
          <w:spacing w:val="160"/>
          <w:sz w:val="96"/>
        </w:rPr>
      </w:pPr>
      <w:r>
        <w:rPr>
          <w:spacing w:val="160"/>
          <w:sz w:val="96"/>
        </w:rPr>
      </w:r>
    </w:p>
    <w:p>
      <w:pPr>
        <w:pStyle w:val="TextBody"/>
        <w:rPr/>
      </w:pPr>
      <w:r>
        <w:rPr/>
        <w:t>ДОКЛАД</w:t>
      </w:r>
    </w:p>
    <w:p>
      <w:pPr>
        <w:pStyle w:val="Normal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right="45" w:hanging="0"/>
        <w:rPr/>
      </w:pPr>
      <w:r>
        <w:rPr/>
        <w:t>ПО ФИЛОСОФИИ ПРАВА</w:t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i/>
          <w:i/>
          <w:sz w:val="28"/>
        </w:rPr>
      </w:pPr>
      <w:r>
        <w:rPr>
          <w:sz w:val="28"/>
        </w:rPr>
        <w:t>на тему:</w:t>
      </w:r>
    </w:p>
    <w:p>
      <w:pPr>
        <w:pStyle w:val="Normal"/>
        <w:ind w:right="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"О некоторых особенностях русской правовой культуры"</w:t>
      </w:r>
    </w:p>
    <w:p>
      <w:pPr>
        <w:pStyle w:val="Normal"/>
        <w:ind w:right="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Выполнил: студент гр. Ю-991</w:t>
      </w:r>
    </w:p>
    <w:p>
      <w:pPr>
        <w:pStyle w:val="Normal"/>
        <w:spacing w:lineRule="exact" w:line="400"/>
        <w:ind w:right="45" w:hanging="0"/>
        <w:jc w:val="right"/>
        <w:rPr>
          <w:i/>
          <w:i/>
          <w:sz w:val="30"/>
        </w:rPr>
      </w:pPr>
      <w:r>
        <w:rPr>
          <w:i/>
          <w:sz w:val="30"/>
        </w:rPr>
        <w:t>Невежин И.В.</w:t>
      </w:r>
    </w:p>
    <w:p>
      <w:pPr>
        <w:pStyle w:val="Normal"/>
        <w:ind w:right="45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Style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емерово 2000</w:t>
      </w:r>
      <w:r>
        <w:br w:type="page"/>
      </w:r>
    </w:p>
    <w:p>
      <w:pPr>
        <w:pStyle w:val="Style12"/>
        <w:rPr/>
      </w:pPr>
      <w:r>
        <w:rPr/>
        <w:t>О НЕКОТОРЫХ ОСОБЕННОСТЯХ РУССКОЙ ПРАВОВОЙ КУЛЬТУРЫ</w:t>
      </w:r>
    </w:p>
    <w:p>
      <w:pPr>
        <w:pStyle w:val="Normal"/>
        <w:ind w:firstLine="720"/>
        <w:jc w:val="center"/>
        <w:rPr>
          <w:i/>
          <w:i/>
          <w:iCs/>
          <w:sz w:val="26"/>
        </w:rPr>
      </w:pPr>
      <w:r>
        <w:rPr>
          <w:b/>
          <w:bCs/>
          <w:i/>
          <w:iCs/>
          <w:sz w:val="26"/>
        </w:rPr>
        <w:t>Ящук Т. Ф. (г. Омск)</w:t>
      </w:r>
    </w:p>
    <w:p>
      <w:pPr>
        <w:pStyle w:val="Normal"/>
        <w:ind w:firstLine="72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Правовая культура – сложное, многогранное явление, поэтому в предлагаемой работе будут высказаны лишь два тезиса, позволя</w:t>
        <w:softHyphen/>
        <w:t>ющие, на наш взгляд, приблизиться к пониманию этого феномена.</w:t>
      </w:r>
    </w:p>
    <w:p>
      <w:pPr>
        <w:pStyle w:val="Normal"/>
        <w:ind w:firstLine="720"/>
        <w:jc w:val="both"/>
        <w:rPr/>
      </w:pPr>
      <w:r>
        <w:rPr>
          <w:sz w:val="26"/>
        </w:rPr>
        <w:t>Во-первых, российское общество на любом историческом про</w:t>
        <w:softHyphen/>
        <w:t>межутке было неоднородным, состояло из различных социальных групп, следовательно, правовую культуру можно рассматривать как определенный уровень группового правосознания. Историки центра по изучению отечественной культуры во главе с А. В. Голубевым в качестве перспективных направлений выделяют исследование куль</w:t>
        <w:softHyphen/>
        <w:t>туры императорского двора, дворянского имения, крестьянской усадь</w:t>
        <w:softHyphen/>
        <w:t>бы, горожан, студенчества и других социумов. Правовая культура различных социальных групп во многом определялась их правовым статусом. Причем на протяжении длительного периода истории пра</w:t>
        <w:softHyphen/>
        <w:t>вовой статус отдельных групп российского общества существенно различался. В процессе формирования феодализма в России, как и в других странах, правовой статус складывался на основе обычного права, но в дальнейшем в нашей стране основным источником ста</w:t>
        <w:softHyphen/>
        <w:t>тусного права становится закон. Недаром сторонники теории госу</w:t>
        <w:softHyphen/>
        <w:t>дарственного закрепощения и раскрепощения сословий находили в подтверждение своих выводов огромный фактический материал. Даже в конце</w:t>
      </w:r>
      <w:r>
        <w:rPr>
          <w:b/>
          <w:bCs/>
          <w:sz w:val="26"/>
        </w:rPr>
        <w:t xml:space="preserve"> </w:t>
      </w:r>
      <w:r>
        <w:rPr>
          <w:sz w:val="26"/>
        </w:rPr>
        <w:t>XIX века, после отмены крепостного права, крестьяне оста</w:t>
        <w:softHyphen/>
        <w:t>вались единственными лицами, к которым в установленном законом порядке могли применяться телесные наказания. Правовая дискри</w:t>
        <w:softHyphen/>
        <w:t>минация крестьянства сохранялась и в советском государстве. Нерав</w:t>
        <w:softHyphen/>
        <w:t>ные по сравнению с рабочими избирательные права, длительное от</w:t>
        <w:softHyphen/>
        <w:t>сутствие паспортов дополнялись иными, не установленными в нормативных актах, ограничениями: свободы в выборе занятий, по</w:t>
        <w:softHyphen/>
        <w:t>лучения среднего и высшего образования и другими.</w:t>
      </w:r>
    </w:p>
    <w:p>
      <w:pPr>
        <w:pStyle w:val="Normal"/>
        <w:ind w:firstLine="720"/>
        <w:jc w:val="both"/>
        <w:rPr/>
      </w:pPr>
      <w:r>
        <w:rPr>
          <w:sz w:val="26"/>
        </w:rPr>
        <w:t>Во-вторых, несмотря на социальную неоднородность общества, российское государство предпринимало активные действия по фор</w:t>
        <w:softHyphen/>
        <w:t>мированию единой национальной идеи, которые весьма энергично ведутся и в наши дни. Наличие национальной идеи вновь представ</w:t>
        <w:softHyphen/>
        <w:t>ляется необходимым элементом развития страны. Инициатива в ее разработке принадлежит государству и политической элите, интеллигенция, которой традиционно свойственны духовные искания, за</w:t>
        <w:softHyphen/>
        <w:t>нимает, как правило, индифферентную позицию. В официальной пропаганде, которая продолжает подчеркивать свою приверженность буржуазным ценностям, в первую очередь, частной собственности и гражданской свободе, все чаще звучат идеи о самобытности России, о необходимой адаптации западных индивидуалистических ценнос</w:t>
        <w:softHyphen/>
        <w:t>тей к отечественным условиям, об опоре на собственные силы, прак</w:t>
        <w:softHyphen/>
        <w:t>тически повторяются основные тезисы евразийской доктрины. Кроме того, в формирующейся сегодня национальной идее прослеживаются сходные мотивы с предлагаемыми русскому обществу национальны</w:t>
        <w:softHyphen/>
        <w:t>ми идеями Российской империи XIX – начала XX вв. Все они апел</w:t>
        <w:softHyphen/>
        <w:t>лируют к традиционному, а по сути, к архаичному, «крестьянскому» началу, наиболее ярко выраженному в тезисе «народности». Частные интересы личности, само понятие гражданина не получают словес</w:t>
        <w:softHyphen/>
        <w:t>ного выражения. Доминируют идеи государственности, государство рассматривается как ценность и условие обеспечения благополучия граждан. Эксплуатируется идея национальной уникальности русского народа.</w:t>
      </w:r>
    </w:p>
    <w:p>
      <w:pPr>
        <w:pStyle w:val="Normal"/>
        <w:ind w:firstLine="720"/>
        <w:jc w:val="both"/>
        <w:rPr/>
      </w:pPr>
      <w:r>
        <w:rPr>
          <w:sz w:val="26"/>
        </w:rPr>
        <w:t>Появление национальной идеи вряд ли возможно в «разорван</w:t>
        <w:softHyphen/>
        <w:t>ном» обществе, где преобладают не общенациональные, а групповые интересы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681" w:hanging="0"/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681" w:hanging="0"/>
      <w:jc w:val="center"/>
      <w:outlineLvl w:val="1"/>
    </w:pPr>
    <w:rPr>
      <w:i/>
      <w:spacing w:val="80"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681" w:hanging="0"/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right="-681" w:hanging="0"/>
      <w:jc w:val="center"/>
    </w:pPr>
    <w:rPr>
      <w:sz w:val="34"/>
    </w:rPr>
  </w:style>
  <w:style w:type="paragraph" w:styleId="TextBody">
    <w:name w:val="Body Text"/>
    <w:basedOn w:val="Normal"/>
    <w:pPr>
      <w:ind w:right="45" w:hanging="0"/>
      <w:jc w:val="center"/>
    </w:pPr>
    <w:rPr>
      <w:rFonts w:ascii="Arial" w:hAnsi="Arial" w:cs="Arial"/>
      <w:spacing w:val="160"/>
      <w:sz w:val="9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28"/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5"/>
      <w:szCs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5"/>
    </w:rPr>
  </w:style>
  <w:style w:type="paragraph" w:styleId="Style12">
    <w:name w:val="Заголовок"/>
    <w:basedOn w:val="2"/>
    <w:qFormat/>
    <w:pPr>
      <w:jc w:val="center"/>
    </w:pPr>
    <w:rPr>
      <w:rFonts w:ascii="Gals" w:hAnsi="Gals" w:cs="Gals"/>
      <w:sz w:val="36"/>
    </w:rPr>
  </w:style>
  <w:style w:type="paragraph" w:styleId="Subtitle">
    <w:name w:val="Subtitle"/>
    <w:basedOn w:val="Normal"/>
    <w:next w:val="TextBody"/>
    <w:qFormat/>
    <w:pPr>
      <w:ind w:right="45" w:hanging="0"/>
      <w:jc w:val="center"/>
    </w:pPr>
    <w:rPr>
      <w:rFonts w:ascii="Arial" w:hAnsi="Arial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0:33:00Z</dcterms:created>
  <dc:creator>Kirill</dc:creator>
  <dc:description/>
  <dc:language>en-US</dc:language>
  <cp:lastModifiedBy>Kirill</cp:lastModifiedBy>
  <dcterms:modified xsi:type="dcterms:W3CDTF">2000-10-07T10:53:00Z</dcterms:modified>
  <cp:revision>20</cp:revision>
  <dc:subject/>
  <dc:title>ПРАВОВОЕ ПОЛЕ: СУЩНОСТНАЯ ХАРАКТЕРИСТИКА И ПРЕДЕЛЫ ВОЗМОЖНОГО</dc:title>
</cp:coreProperties>
</file>