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онтрольная работа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удента 3 курса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ультета социологии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ванова М.С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ллект – от лат.</w:t>
      </w:r>
      <w:r>
        <w:rPr>
          <w:rFonts w:cs="Arial" w:ascii="Arial" w:hAnsi="Arial"/>
          <w:sz w:val="24"/>
          <w:lang w:val="en-US"/>
        </w:rPr>
        <w:t xml:space="preserve"> Intellectus - </w:t>
      </w:r>
      <w:r>
        <w:rPr>
          <w:rFonts w:cs="Arial" w:ascii="Arial" w:hAnsi="Arial"/>
          <w:sz w:val="24"/>
        </w:rPr>
        <w:t xml:space="preserve">познание, понимание, рассудок), способность мышления, рационального познания в отличие от таких, например, душевных способностей как чувство, воля, интуиция, воображение и т. п. Термин интеллект представляет собой перевод латинский перевод древне-греческого понятия нус (ум) и по своему смыслу тождественен ему. В схоластике он употреблялся для обозначения высшей познавательной способности. В обратном значении эти термины употреблены у Канта. Интеллект ( нем. </w:t>
      </w:r>
      <w:r>
        <w:rPr>
          <w:rFonts w:cs="Arial" w:ascii="Arial" w:hAnsi="Arial"/>
          <w:sz w:val="24"/>
          <w:lang w:val="en-US"/>
        </w:rPr>
        <w:t xml:space="preserve">Verstand </w:t>
      </w:r>
      <w:r>
        <w:rPr>
          <w:rFonts w:cs="Arial" w:ascii="Arial" w:hAnsi="Arial"/>
          <w:sz w:val="24"/>
        </w:rPr>
        <w:t>рассудок</w:t>
      </w:r>
      <w:r>
        <w:rPr>
          <w:rFonts w:cs="Arial" w:ascii="Arial" w:hAnsi="Arial"/>
          <w:sz w:val="24"/>
          <w:lang w:val="en-US"/>
        </w:rPr>
        <w:t>)-</w:t>
      </w:r>
      <w:r>
        <w:rPr>
          <w:rFonts w:cs="Arial" w:ascii="Arial" w:hAnsi="Arial"/>
          <w:sz w:val="24"/>
        </w:rPr>
        <w:t>как способность образования понятий, разум - как способность образования метафизических иде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ллект – в широком смысле слова вся познавательная деятельность человека, в узком, процесс мышления, неразрывно связанный с языком как средством общения, обмена мыслями и взаимного понимания людей. В идеалистической психологии и философии интеллект отрывается от чувственного познания  и практики превращения в самостоятельную духовную сущность.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собность синтезировать новые иде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собность адекватно реагировать на окружающую сред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ательный уровень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нетическая предрасположенность к мышлению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собность выбирать наиболее рациональные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Потребность в исследовании и анализе окружающей среды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БСЭ, том 18,стр 271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12:00Z</dcterms:created>
  <dc:creator>Michael S. Ivanov</dc:creator>
  <dc:description/>
  <dc:language>en-US</dc:language>
  <cp:lastModifiedBy>Писарев А.В.</cp:lastModifiedBy>
  <cp:lastPrinted>1997-12-11T11:56:00Z</cp:lastPrinted>
  <dcterms:modified xsi:type="dcterms:W3CDTF">1997-12-11T09:03:00Z</dcterms:modified>
  <cp:revision>3</cp:revision>
  <dc:subject/>
  <dc:title/>
</cp:coreProperties>
</file>