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881642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167316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895256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