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Глава 1</w:t>
      </w:r>
    </w:p>
    <w:p>
      <w:pPr>
        <w:pStyle w:val="TextBody"/>
        <w:rPr/>
      </w:pPr>
      <w:r>
        <w:rPr/>
        <w:t>Прожиточный минимум, формирование прожиточного минимума в соответствии с российским законодательством</w:t>
      </w:r>
    </w:p>
    <w:p>
      <w:pPr>
        <w:pStyle w:val="Normal"/>
        <w:jc w:val="both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 xml:space="preserve">Прожиточный минимум – является средством  оценки уровня жизни населения 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боснования устанавливаемых на федеральном уровне минимального размера оплаты труда и минимального размера пенсии по старости, а также для определения размеров стипендий, пособий и других социальных выплат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eastAsia="ru-RU"/>
        </w:rPr>
        <w:t xml:space="preserve">формирования федерального бюджета. П.М составляет потребительскую корзину + налоги и сборы. П.М. в разных странах составляются по разному, к примеру, можно привести курьез произошедший в Латвии, где в потребительскую корзину отдельными строками были включены услуги сети </w:t>
      </w:r>
      <w:r>
        <w:rPr>
          <w:rFonts w:cs="Arial" w:ascii="Arial" w:hAnsi="Arial"/>
          <w:sz w:val="22"/>
          <w:lang w:val="en-US" w:eastAsia="ru-RU"/>
        </w:rPr>
        <w:t>Internet</w:t>
      </w:r>
      <w:r>
        <w:rPr>
          <w:rFonts w:cs="Arial" w:ascii="Arial" w:hAnsi="Arial"/>
          <w:sz w:val="22"/>
          <w:lang w:eastAsia="ru-RU"/>
        </w:rPr>
        <w:t xml:space="preserve">, покупка автомобиля одного в 5 лет, и квартиры одну в 20 лет, в результате чего за чертой «номинальной бедности» оказалось 80% жителей Латвии  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2"/>
          <w:lang w:eastAsia="ru-RU"/>
        </w:rPr>
        <w:t>Федеральный закон от 24 октября 1997 г. N 134-ФЗ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 xml:space="preserve">"О прожиточном минимуме в Российской Федерации" разбит на 8 статей и в полной мере  объясняет нам методику формирования П.М. в Р.Ф.,    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2"/>
          <w:lang w:val="en-US" w:eastAsia="ru-RU"/>
        </w:rPr>
      </w:pPr>
      <w:r>
        <w:rPr>
          <w:rFonts w:cs="Arial" w:ascii="Arial" w:hAnsi="Arial"/>
          <w:sz w:val="22"/>
          <w:lang w:val="en-US"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 w:eastAsia="ru-RU"/>
        </w:rPr>
        <w:t xml:space="preserve">  </w:t>
      </w:r>
      <w:r>
        <w:rPr>
          <w:rFonts w:cs="Arial" w:ascii="Arial" w:hAnsi="Arial"/>
          <w:sz w:val="22"/>
          <w:lang w:eastAsia="ru-RU"/>
        </w:rPr>
        <w:t>Статья 1. Основные понятия, используемые в настоящем Федеральном законе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 настоящем Федеральном законе используются следующие основные понятия: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</w:t>
      </w:r>
      <w:r>
        <w:rPr>
          <w:rFonts w:cs="Arial" w:ascii="Arial" w:hAnsi="Arial"/>
          <w:sz w:val="22"/>
          <w:lang w:eastAsia="ru-RU"/>
        </w:rPr>
        <w:t>потребительская корзина - минимальный набор продуктов питания, непродовольственных товаров и услуг, необходимых для сохранения здоровья человека и обеспечения его жизнедеятельности;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</w:t>
      </w:r>
      <w:r>
        <w:rPr>
          <w:rFonts w:cs="Arial" w:ascii="Arial" w:hAnsi="Arial"/>
          <w:sz w:val="22"/>
          <w:lang w:eastAsia="ru-RU"/>
        </w:rPr>
        <w:t>прожиточный минимум - стоимостная оценка потребительской корзины, а также обязательные платежи и сборы;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</w:t>
      </w:r>
      <w:r>
        <w:rPr>
          <w:rFonts w:cs="Arial" w:ascii="Arial" w:hAnsi="Arial"/>
          <w:sz w:val="22"/>
          <w:lang w:eastAsia="ru-RU"/>
        </w:rPr>
        <w:t>семья - лица, связанные родством и (или) свойством, совместно проживающие и ведущие совместное хозяйство;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</w:t>
      </w:r>
      <w:r>
        <w:rPr>
          <w:rFonts w:cs="Arial" w:ascii="Arial" w:hAnsi="Arial"/>
          <w:sz w:val="22"/>
          <w:lang w:eastAsia="ru-RU"/>
        </w:rPr>
        <w:t>основные социально-демографические группы населения - трудоспособное население, пенсионеры, дети;</w:t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</w:t>
      </w:r>
      <w:r>
        <w:rPr>
          <w:rFonts w:cs="Arial" w:ascii="Arial" w:hAnsi="Arial"/>
          <w:sz w:val="22"/>
          <w:lang w:eastAsia="ru-RU"/>
        </w:rPr>
        <w:t>среднедушевой доход семьи (одиноко проживающего гражданина) - совокупная сумма доходов каждого члена семьи (одиноко проживающего гражданина), деленная на число всех членов семьи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1455"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</w:t>
      </w:r>
      <w:r>
        <w:rPr>
          <w:rFonts w:cs="Arial" w:ascii="Arial" w:hAnsi="Arial"/>
          <w:sz w:val="22"/>
          <w:lang w:eastAsia="ru-RU"/>
        </w:rPr>
        <w:t>Статья 2. Назначение прожиточного минимума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. Прожиточный минимум в целом по Российской Федерации предназначается для: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ценки уровня жизни населения Российской Федерации при разработке и реализации социальной политики и федеральных социальных программ;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боснования устанавливаемых на федеральном уровне минимального размера оплаты труда и минимального размера пенсии по старости, а также для определения размеров стипендий, пособий и других социальных выплат;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формирования федерального бюджета.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2. Прожиточный минимум в субъектах Российской Федерации предназначается для: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ценки уровня жизни населения соответствующего субъекта Российской Федерации при разработке и реализации региональных социальных программ;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казания необходимой государственной социальной помощи малоимущим гражданам;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формирования бюджетов субъектов Российской Федерации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2"/>
        <w:ind w:left="0" w:hanging="0"/>
        <w:rPr/>
      </w:pPr>
      <w:r>
        <w:rPr>
          <w:rFonts w:eastAsia="Arial"/>
        </w:rPr>
        <w:t xml:space="preserve">   </w:t>
      </w:r>
      <w:r>
        <w:rPr/>
        <w:t>Статья 3. Определение потребительской корзины, порядок ее установления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. Потребительская корзина для основных социально-демографических групп населения в целом по Российской Федерации и в субъектах Российской Федерации определяется не реже одного раза в пять лет на основе методических рекомендаций, разрабатываемых с участием общероссийских объединений профсоюзов, в порядке, устанавливаемом Правительством Российской Федерации.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2. Указанные методические рекомендации утверждаются Правительством Российской Федерации.</w:t>
      </w:r>
    </w:p>
    <w:p>
      <w:pPr>
        <w:pStyle w:val="Normal"/>
        <w:ind w:left="97" w:right="97" w:firstLine="97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 xml:space="preserve">Методические рекомендации по определению потребительской корзины для основных социально-демографических групп населения в целом по Российской Федерации и в субъектах Российской Федерации утверждены постановлением Правительства РФ от 17 февраля 1999 г. N 192 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3. Потребительская корзина в целом по Российской Федерации устанавливается федеральным законом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4. В субъектах Российской Федерации потребительская корзина устанавливается законодательными (представительными) органами субъектов Российской Федерации по представлению органов исполнительной власти субъектов Российской Федерации с учетом природно-климатических условий, национальных традиций и местных особенностей потребления продуктов питания, непродовольственных товаров и услуг основными социально-демографическими группами населения при наличии заключения экспертизы, проводимой в порядке, определяемом Правительством Российской Федерации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2"/>
        <w:jc w:val="center"/>
        <w:rPr/>
      </w:pPr>
      <w:r>
        <w:rPr/>
        <w:t>Статья 4.</w:t>
      </w:r>
    </w:p>
    <w:p>
      <w:pPr>
        <w:pStyle w:val="Normal"/>
        <w:ind w:left="1455" w:firstLine="485"/>
        <w:jc w:val="center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еличина прожиточного минимума, периодичность ее исчисления и порядок установления</w:t>
      </w:r>
    </w:p>
    <w:p>
      <w:pPr>
        <w:pStyle w:val="Normal"/>
        <w:jc w:val="center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Методика исчисления величины прожиточного минимума в целом по Российской Федерации утверждена постановлением Минтруда РФ и Госкомстата РФ от 28 апреля 2000 г. N 36/34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. Величина прожиточного минимума на душу населения и по основным социально-демографическим группам населения в целом по Российской Федерации и в субъектах Российской Федерации определяется ежеквартально на основании потребительской корзины и данных Государственного комитета Российской Федерации по статистике об уровне потребительских цен на продукты питания, непродовольственные товары и услуги и расходов по обязательным платежам и сборам.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2. Величина прожиточного минимума на душу населения и по основным социально-демографическим группам населения в целом по Российской Федерации устанавливается Правительством Российской Федерации, в субъектах Российской Федерации - органами исполнительной власти субъектов Российской Федерации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Статья 5. Учет величины прожиточного минимума при установлении минимального размера оплаты труда и минимального размера пенсии по старости, а также при определении размеров стипендий, пособий и других социальных выплат гражданам Российской Федерации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. Величина прожиточного минимума, определяемая в целом по Российской Федерации, является основой для установления минимального размера оплаты труда и минимального размера пенсии по старости, а также для определения размеров стипендий, пособий и других социальных выплат.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2. Минимальный размер оплаты труда и минимальный размер пенсии по старости в Российской Федерации поэтапно повышаются до величины прожиточного минимума. Соотношение между минимальным размером оплаты труда, минимальным размером пенсии по старости и величиной прожиточного минимума на очередной финансовый год устанавливается федеральным законом о федеральном бюджете на соответствующий год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Федеральным законом от 27 декабря 2000 г. N 150-ФЗ установлено на 2001 год минимальное среднегодовое соотношение: минимального размера оплаты труда к величине прожиточного минимума трудоспособного населения - 16,7 процента, а минимального размера пенсии по старости к величине прожиточного минимума пенсионера - 16,8 процента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Статья 6.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Учет величины прожиточного минимума при оказании государственной социальной помощи гражданам в субъектах Российской Федерации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. Семья (одиноко проживающий гражданин), среднедушевой доход которой (доход которого) ниже величины прожиточного минимума, установленного в соответствующем субъекте Российской Федерации, считается малоимущей (малоимущим) и имеет право на получение государственной социальной помощи.</w:t>
      </w:r>
    </w:p>
    <w:p>
      <w:pPr>
        <w:pStyle w:val="Normal"/>
        <w:ind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2. Условия и порядок предоставления государственной социальной помощи малоимущим семьям (гражданам) устанавливаю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21"/>
        <w:rPr/>
      </w:pPr>
      <w:r>
        <w:rPr>
          <w:rFonts w:eastAsia="Arial"/>
        </w:rPr>
        <w:t xml:space="preserve">        </w:t>
      </w:r>
      <w:r>
        <w:rPr/>
        <w:t>3. Порядок исчисления среднедушевого дохода семьи (одиноко проживающего гражданина) устанавливается федеральным законом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1455"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1455" w:firstLine="485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ind w:left="1455" w:firstLine="485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                     </w:t>
      </w:r>
      <w:r>
        <w:rPr>
          <w:rFonts w:cs="Arial" w:ascii="Arial" w:hAnsi="Arial"/>
          <w:sz w:val="22"/>
          <w:lang w:eastAsia="ru-RU"/>
        </w:rPr>
        <w:t>Статья 7.</w:t>
      </w:r>
    </w:p>
    <w:p>
      <w:pPr>
        <w:pStyle w:val="Normal"/>
        <w:ind w:left="1455" w:firstLine="485"/>
        <w:jc w:val="center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Публикация сведений о величине прожиточного минимума</w:t>
      </w:r>
    </w:p>
    <w:p>
      <w:pPr>
        <w:pStyle w:val="TextBodyIndent"/>
        <w:rPr/>
      </w:pPr>
      <w:r>
        <w:rPr/>
        <w:t>Сведения о прожиточном минимуме на душу населения и по основным социально-демографическим группам населения в целом по Российской Федерации и в субъектах Российской Федерации публикуются ежеквартально в официальных изданиях Правительства Российской Федерации и официальных изданиях органов исполнительной власти субъектов Российской Федерации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</w:r>
    </w:p>
    <w:p>
      <w:pPr>
        <w:pStyle w:val="Heading1"/>
        <w:ind w:firstLine="485"/>
        <w:rPr>
          <w:color w:val="000000"/>
        </w:rPr>
      </w:pPr>
      <w:r>
        <w:rPr>
          <w:color w:val="000000"/>
        </w:rPr>
        <w:t>Глава 2</w:t>
      </w:r>
    </w:p>
    <w:p>
      <w:pPr>
        <w:pStyle w:val="Normal"/>
        <w:ind w:firstLine="485"/>
        <w:jc w:val="both"/>
        <w:rPr/>
      </w:pPr>
      <w:r>
        <w:rPr>
          <w:rFonts w:eastAsia="Arial" w:cs="Arial" w:ascii="Arial" w:hAnsi="Arial"/>
          <w:b/>
          <w:color w:val="000080"/>
          <w:sz w:val="22"/>
          <w:lang w:eastAsia="ru-RU"/>
        </w:rPr>
        <w:t xml:space="preserve">                                        </w:t>
      </w:r>
      <w:r>
        <w:rPr>
          <w:rFonts w:cs="Arial" w:ascii="Arial" w:hAnsi="Arial"/>
          <w:b/>
          <w:sz w:val="22"/>
          <w:lang w:eastAsia="ru-RU"/>
        </w:rPr>
        <w:t>Потребительская корзина</w:t>
      </w:r>
    </w:p>
    <w:p>
      <w:pPr>
        <w:pStyle w:val="Normal"/>
        <w:ind w:firstLine="485"/>
        <w:jc w:val="both"/>
        <w:rPr>
          <w:rFonts w:ascii="Arial" w:hAnsi="Arial" w:cs="Arial"/>
          <w:b/>
          <w:b/>
          <w:color w:val="000080"/>
          <w:sz w:val="22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t>Статья 1.</w:t>
      </w:r>
      <w:r>
        <w:rPr>
          <w:rFonts w:cs="Arial" w:ascii="Arial" w:hAnsi="Arial"/>
          <w:color w:val="000000"/>
          <w:sz w:val="22"/>
          <w:lang w:eastAsia="ru-RU"/>
        </w:rPr>
        <w:t xml:space="preserve"> Потребительская корзина для основных социально-демографических групп населения (трудоспособное население, пенсионеры, дети) в целом по Российской Федерации определяется не реже одного раза в пять лет и устанавливается в следующих составе и объемах (в натуральных показателях):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eastAsia="ru-RU"/>
        </w:rPr>
        <w:t>1. Продовольственные товары</w:t>
      </w:r>
      <w:r>
        <w:rPr>
          <w:sz w:val="22"/>
        </w:rPr>
        <w:b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559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родук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измер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Объем потреб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(в среднем на одного человека в год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Трудоспособно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енсионер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де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Хлебные     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52,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96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(хлеб  и   макаронны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изделия  в  пересчет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 муку, мука, крупы,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бобовые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23,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18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Овощи и 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89,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8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Фрукты свеж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6,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41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Сахар и  кондитерск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изделия  в  пересчет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 саха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3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Мясопродукты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8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Ры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1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Молоко  и  молокопродукты в пересчете  на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lang w:eastAsia="ru-RU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95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Яйц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70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t>2. Непродовольственные товар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368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родук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Единица     измерения/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срок износа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Объем потреб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(в среднем на одного человека в год)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Трудоспособно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сел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енсионер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дети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Верхняя     пальтова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3/7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3 /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3/2,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Верхняя     костюмн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латьевая 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8/4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8/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1/2,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Бель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9/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/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1/1,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Чулочно-носочные  издел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ар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7/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4/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6/1,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Головные уборы и  галантерейные издел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5/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4/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4/2,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Обув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ар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6/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6/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7/1,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кольно-письм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товары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3/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3/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7/1,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остельное бель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4/7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4/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4/7,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Товары  культурно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бытового и хозяйстве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ого назна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штук/л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9/10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9/1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9/10,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 xml:space="preserve">Предметы первой необходимости, общей санитарии 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и лекар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роцент величины                      расходов                 на непродо-                 вольственные              товары в меся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t>3. Услуг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559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родук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Объем потреб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(в среднем на одного человека в год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Трудоспособно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енсионер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де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Жиль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кв.м 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8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Центральное отоп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гкал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6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Холодное  и   горяче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водоснабжение и водоот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литров  в 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285,0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Газ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куб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0,0</w:t>
            </w:r>
          </w:p>
        </w:tc>
      </w:tr>
      <w:tr>
        <w:trPr>
          <w:trHeight w:val="1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Электроэнерг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кВ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5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Транспортны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оездок       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3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Другие виды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процент величины                      расходов                 на услуги              товары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  <w:t>15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лава 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равнительные характеристики прожиточных минимумов регионов России  и стран СНГ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В России прожиточный минимум в расчете на душу населения составил 1396 рублей за I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квартал и 1507 рублей за I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 квартал этого года. Кроме того, в Департаменте правительственной информации сообщили, что, согласно постановлению правительства, для трудоспособного населения за эти периоды установлен прожиточный минимум соответственно 1513 и 1635 рублей; для пенсионеров - 1064 и 1153 рубля; для детей - 1405 и 1507 рублей. Государственному комитету РФ по статистике поручено обеспечить официальную публикацию сведений о величине прожиточного минимума за I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и IV кварталы 2001 годы, установленной настоящим постановлением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cs="Arial" w:ascii="Arial" w:hAnsi="Arial"/>
          <w:sz w:val="22"/>
        </w:rPr>
        <w:t xml:space="preserve">Хотя  эти показатели средние  для примера прожиточный минимум москвича составляет 3004 рубля  для трудоспособного населения и для пенсионеров 2645 рублей. Для сравнения приведем более  полные данные по тамбовской области за одно посмотрим динамику роста прожиточного минимум в период за январь-апрель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чина прожиточного минимума в среднем на душу населения и  по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циально-демографическим  группам  за январь-апрель 2001 года по Тамбовской области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В среднем на душу населения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36"/>
        <w:gridCol w:w="198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на        душу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.ч. на пита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а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3-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3-57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ра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7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3-74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6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9-77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8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5-57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для трудоспособного населения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36"/>
        <w:gridCol w:w="198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на        душу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.ч. на пита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а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6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6-46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ра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3-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7-01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-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2-82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7-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7-91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</w:t>
      </w:r>
      <w:r>
        <w:rPr>
          <w:rFonts w:cs="Arial" w:ascii="Arial" w:hAnsi="Arial"/>
          <w:sz w:val="22"/>
        </w:rPr>
        <w:t>для пенсионеров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36"/>
        <w:gridCol w:w="198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на        душу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.ч. на пита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а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3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-64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ра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-51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3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3-87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1-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9-18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для детей до 7 лет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36"/>
        <w:gridCol w:w="198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на        душу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.ч. на пита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а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0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4-4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ра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-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1-8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7-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557-0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5-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7-42</w:t>
            </w:r>
          </w:p>
        </w:tc>
      </w:tr>
    </w:tbl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t>для детей 7-15 лет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36"/>
        <w:gridCol w:w="198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на        душу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.ч. на пита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а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7-15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-8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ра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7-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7-44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7-48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5-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-47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перь рассмотрим прожиточные минимумы стран СНГ (хотя, не зная законодательства этих стран мы не сможем в полной мере понять алгоритм формирования прожиточного минимума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Для начала рассмотрим республику Молдова где закон о прожиточном минимуме полностью копирует Федеральный закон  </w:t>
      </w:r>
      <w:r>
        <w:rPr>
          <w:rFonts w:cs="Arial" w:ascii="Arial" w:hAnsi="Arial"/>
          <w:sz w:val="22"/>
          <w:lang w:eastAsia="ru-RU"/>
        </w:rPr>
        <w:t>N 134-ФЗ</w:t>
      </w:r>
      <w:r>
        <w:rPr>
          <w:rFonts w:cs="Arial" w:ascii="Arial" w:hAnsi="Arial"/>
          <w:sz w:val="24"/>
          <w:lang w:eastAsia="ru-RU"/>
        </w:rPr>
        <w:t xml:space="preserve"> 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2"/>
        </w:rPr>
        <w:t>Средняя зарплата в Молдове по состоянию на 1 июня текущего года составила 382 (573) лея, или 39,5 процента минимальной потребительской корзины. По данным пресс-службы Министерства труда, социальной защиты и семьи, прожиточный минимум в республике равняется 965 леям(1447). Самые "смешные" зарплаты при этом в сельском хозяйстве (пятая часть корзины), у медиков (до 22 процентов), у педагогов (27,4 процента)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 Украине прожиточный минимум для трудоспособного населения составляет </w:t>
      </w:r>
      <w:r>
        <w:rPr>
          <w:rFonts w:cs="Arial" w:ascii="Arial" w:hAnsi="Arial"/>
          <w:color w:val="000000"/>
          <w:sz w:val="22"/>
        </w:rPr>
        <w:t>342 гривны (1700 рублей) при средней зарплате в 250 гривен (1250 рублей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дин из самых низких прожиточных минимумов в бывшем Советском Союзе в Эстонии 500 крон(850 рублей), и Кыргызстане 20 долларов, с учетом того что в Эстонии один из самых высоких показателей средней зарплаты   3750 крон (6000 рублей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</w:rPr>
        <w:t>Вывод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 xml:space="preserve">Прожиточный минимум – является средством  оценки уровня жизни населения 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боснования устанавливаемых на федеральном уровне минимального размера оплаты труда и минимального размера пенсии по старости, а также для определения размеров стипендий, пособий и других социальных выплат, а также формирования национального бюджета.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 xml:space="preserve">В разных странах прожиточный минимум формируется по разному и целиком зависит от национального законодательств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5"/>
      <w:jc w:val="center"/>
      <w:outlineLvl w:val="0"/>
    </w:pPr>
    <w:rPr>
      <w:rFonts w:ascii="Arial" w:hAnsi="Arial" w:cs="Arial"/>
      <w:b/>
      <w:color w:val="000080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1455" w:firstLine="485"/>
    </w:pPr>
    <w:rPr>
      <w:rFonts w:ascii="Arial" w:hAnsi="Arial" w:cs="Arial"/>
      <w:sz w:val="22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34:00Z</dcterms:created>
  <dc:creator>gavva</dc:creator>
  <dc:description/>
  <dc:language>en-US</dc:language>
  <cp:lastModifiedBy>dima2</cp:lastModifiedBy>
  <dcterms:modified xsi:type="dcterms:W3CDTF">2001-10-31T12:01:00Z</dcterms:modified>
  <cp:revision>3</cp:revision>
  <dc:subject/>
  <dc:title>Глава 1</dc:title>
</cp:coreProperties>
</file>