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План.</w:t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ущность социологического иссле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Значение выборки в социологическом исследов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Типы и виды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Проблемы организации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. Сущность социологического иссле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социологическое исследование является важнейшим и основным средством изучения социальных процессов и отношений, получения полной, надёжной и репрезентативной информации об их функционировании и развитии. Структура социологии такова, что кроме теоретического уровня специальных социологических теорий, она включает и эмпирические социологические исследования, которые, кроме прочего, выступают важнейшим средством сбора эмпирической информации и для других социальных наук. Результаты эмпирических социологических исследований необходимы для более эффективного управления предприятием (организация управления трудовым коллективом, маркетинга и т.д.), отраслью, страной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Эмпирическое социологическое исследование</w:t>
      </w:r>
      <w:r>
        <w:rPr>
          <w:sz w:val="24"/>
        </w:rPr>
        <w:t xml:space="preserve"> – это научное исследование, направленное на получение фактофиксирующего знания, т.е. установление и обобщение социальных фактов с помощью прямой или опосредованной регистрации событий, характерных для исследуемых социальных явлений, объектов, отнош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исследование отличается от теоретического (в рамках которого исследователь оперирует научными понятиями, категориями, отражающими наиболее существенные свойства социальных объектов и процессов) тем, что здесь предметом анализа станов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оведение индивидов, социальных групп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родукты челове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вербальные действия людей: суждения, мнения, взгля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ведение эмпирических социологических исследований необходимо для полу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полной</w:t>
      </w:r>
      <w:r>
        <w:rPr>
          <w:sz w:val="24"/>
        </w:rPr>
        <w:t>, всеобъемлющей информации, отражающей все основные стороны изучаемого процес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надёжной</w:t>
      </w:r>
      <w:r>
        <w:rPr>
          <w:sz w:val="24"/>
        </w:rPr>
        <w:t>, достоверной информации, поскольку именно проведение подобного исследования гарантирует от множества её искаж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репрезентативной</w:t>
      </w:r>
      <w:r>
        <w:rPr>
          <w:sz w:val="24"/>
        </w:rPr>
        <w:t>,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Специфика эмпирического исследования состоит в том, что это не простой сбор, отбор каких-либо социальных фактов (такой отбор может быть субъективным), а научная процедура, в рамках которой используются специальные социологические методы сбора информации, а также применяются специальные социологические технологии, в том числе организация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2. Значение выборки в социологическом исследова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Из трёх видов исследования всеобщего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, локального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и выборочного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последнее используется чаще всего. Поскольку эмпирическое исследование всегда направлено на получение точной и объективной, количественной социальной информации, постольку важно при его проведении обеспечить в первую очередь репрезентативность получаемой информации. Поэтому очень большое значение имеет правильность выборки. Отбор должен проводиться таким образом, чтобы выборочная совокупность отражала тенденции всей генеральной совокупности. К примеру, при опросе 200-300 чел. полученная информация может быть экстраполирована на весь массив, т.е. на все население города. Поэтому именно выборочные исследования позволяют совершенно по-иному подойти к изучению социальных и экономических процессов в регионе, обществе в целом (в частности, составлять мнения относительно позиций десятков и сотен миллионов людей на основе опроса нескольких тысяч человек)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того, чтобы более четко разобраться в проблемах выборочных исследований, охарактеризуем основные понятия, связанные с их организацией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единица наблюдения</w:t>
      </w:r>
      <w:r>
        <w:rPr>
          <w:sz w:val="24"/>
        </w:rPr>
        <w:t xml:space="preserve"> - непосредственный источник информации в социологическом и маркетинговом исследовании, в качестве которого могут выступать отдельный человек, группа лиц, организация, документ и т. п. в зависимости от целей и объекта исследований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генеральная совокупность</w:t>
      </w:r>
      <w:r>
        <w:rPr>
          <w:sz w:val="24"/>
        </w:rPr>
        <w:t xml:space="preserve"> - вся совокупность единиц наблюдения, имеющих отношение к проблеме исследования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ыборочная совокупность</w:t>
      </w:r>
      <w:r>
        <w:rPr>
          <w:sz w:val="24"/>
        </w:rPr>
        <w:t xml:space="preserve"> - часть генеральной совокупности, которая подлежит непосредственному изучению в процессе исследования в соответствии с разработанной методикой сбора материала;</w:t>
      </w:r>
    </w:p>
    <w:p>
      <w:pPr>
        <w:pStyle w:val="Normal"/>
        <w:ind w:firstLine="567"/>
        <w:jc w:val="both"/>
        <w:rPr/>
      </w:pPr>
      <w:r>
        <w:rPr>
          <w:sz w:val="24"/>
        </w:rPr>
        <w:t>Подробно проблемы обеспечения репрезентативности рассматриваются статистикой. Они достаточно сложны, поскольку речь идет, с одной стороны, об обеспечении количественной репрезентации генеральной совокупности, с другой - качественной. Качественная репрезентация предполагает обеспечение в выборочной совокупности представительства всех элементов генеральной (к примеру, не может быть и речи о репрезентативности, если опрашиваются только мужчины или только женщины, только молодые люди или только старики; в выборке должны быть представлены все существующие группы). Что же касается количественной репрезентации, то здесь речь идет о том, что вое эти группы должны быть представлены в выборочной совокупности в оптимальном (достаточном для нормального представительства) количест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чевидно, к примеру, что если проводить исследование на выборке всего в 50-100 чел., то погрешность в репрезентативности полученной информации будет выше, чем при опросе 800-1000 чел. Но в тоже время совершенно бессмысленно увеличивать до бесконечности число опрашиваемы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3. Типы и виды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оцесс обеспечения репрезентативности информации в эмпирическом исследовании, т.е. достижения близкого соответствия выборочной совокупности генеральной реализуется в ходе организации выборки. Понятие "выборки" в статистике, социологии, маркетинге рассматривается в двух значениях. Во-первых, это совокупность элементов генеральной совокупности, подлежащих изучению, т.е. выборочная совокупность. Во-вторых, выборка - это процесс формирования выборочной совокупности при необходимом условии обеспечения репрезентативности. Выделяют различные типы выборки (отбора) и виды выборок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типов выборок, то в принципе их выделяют три. Речь идет о самих принципах подхода к отбору единиц выборочной совокупности из генеральной. Они могут быть следующими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стихийный</w:t>
      </w:r>
      <w:r>
        <w:rPr>
          <w:sz w:val="24"/>
        </w:rPr>
        <w:t xml:space="preserve"> отбор, т.е. отбор по принципу добровольности и доступности вхождения единиц генеральной совокупности в выборочную. Он используется довольно часто, в частности, в почтовых и прессовых опросах. Основной недостаток подобного отбора - невозможность качественной репрезентации генеральной совокупности. Тем не менее, стихийная выборка используется и с учетом ее экономичности, а также в некоторых исследованиях, когда формирование выборочной совокупности по-иному попросту невозможно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ероятностный (случайный)</w:t>
      </w:r>
      <w:r>
        <w:rPr>
          <w:sz w:val="24"/>
        </w:rPr>
        <w:t xml:space="preserve"> отбор - один из основных, используемых в социологических исследованиях. Главный принцип подобного отбора – обеспечение возможности каждой единице генеральной совокупности попасть в выборочную. С этой целью используются таблицы случайных чисел, лотерейный подбор, механический отбор;</w:t>
      </w:r>
    </w:p>
    <w:p>
      <w:pPr>
        <w:pStyle w:val="Normal"/>
        <w:ind w:firstLine="567"/>
        <w:jc w:val="both"/>
        <w:rPr/>
      </w:pPr>
      <w:r>
        <w:rPr>
          <w:sz w:val="24"/>
        </w:rPr>
        <w:t>квотный (стратифицированный) отбор, в основе которого лежит построение качественной модели генеральной совокупности, затем - отбор единиц наблюдения в выборочную совокупность, исходя из имеющейся модели (например по слоям населения, возрастному, половому признакам и т.д.)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по видам выборок выделяют одноступенчатую (простой отбор с использованием соответствующего принципа из генеральной совокупности в выборочную); серийную (в качестве единиц отбора выступают серии - семьи, классы, бригады); многоступенчатую (отбор производится в несколько этапов: сначала, к примеру, отбираются в городе предприятия, на них – цеха, в цехах – респонденты) и некоторые другие.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b/>
          <w:sz w:val="24"/>
        </w:rPr>
        <w:t>4. Проблемы организации выборки.</w:t>
      </w:r>
    </w:p>
    <w:p>
      <w:pPr>
        <w:pStyle w:val="Normal"/>
        <w:spacing w:before="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</w:rPr>
        <w:t>Одна из ключевых проблем, встающих, как правило, перед социологом, решающим: доверять полученным в ходе него данным или нет, это то, сколько же человек должно быть опрошено для того, чтобы получить действительно репрезентативную информацию. К сожалению, единой и четкой формулы, используя которую можно было бы рассчитать оптимальный объем выборочной совокупности, не существует в природе. И объясняется это весьма просто. Дело в том, что определение объема выборочной совокупности – это проблема не столько статистическая, сколько содержательная.</w:t>
      </w:r>
    </w:p>
    <w:p>
      <w:pPr>
        <w:pStyle w:val="Normal"/>
        <w:ind w:firstLine="567"/>
        <w:jc w:val="both"/>
        <w:rPr/>
      </w:pPr>
      <w:r>
        <w:rPr>
          <w:sz w:val="24"/>
        </w:rPr>
        <w:t>Иными словами, объем выборочной совокупности зависит от множества факторов, связанных с проведением исследования: его целей, содержания, методов и, в первую очередь – от следующ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используемые в исследовании методики сбора первичной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уровень однородности генеральной совокуп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цели и задачи иссле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требующаяся точность получаемой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первого из названных факторов, то его влияние на объем выборки очевидно: чем более точен и надежен метод – тем меньше объем выборочной совокупности. Одно дело, если мы использовали почтовый опрос, другое - личное интервью. Во втором случае мы, естественно, можем остановиться на минимальной границе избранного объема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 при определении объема выборочной совокупности другого из названных факторов также достаточно прост. Дело в том, что генеральная совокупность, из которой выделяется в процессе исследования выборочная, может быть как гетерогенной, т.е. весьма неоднородной (к примеру, мы должны исследовать в отношении некоего товара потребительское поведение всего населения города, среди которого: и мужчины, и женщины; и молодые, и пожилые; и образованные, и малообразованные, и т.п.), так и гомогенной, т.е. достаточно однородной (к примеру, мы изучаем потребительское поведение молодых матерей в отношении памперсов или молодых ребят по поводу оценки различных марок мотоциклов).</w:t>
      </w:r>
    </w:p>
    <w:p>
      <w:pPr>
        <w:pStyle w:val="Normal"/>
        <w:ind w:firstLine="567"/>
        <w:jc w:val="both"/>
        <w:rPr/>
      </w:pPr>
      <w:r>
        <w:rPr>
          <w:sz w:val="24"/>
        </w:rPr>
        <w:t>Очевидно, что во втором случае, т.е. когда имеет место высокая степень гомогенности генеральной совокупности, мы можем ограничиться достаточно малым объемом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Третий важнейший фактор. На объем выборочной совокупности огромное влияние оказывают конкретные задачи исследования. К примеру, мы хотим исследовать потребительское поведение населения города. Перед нами - структура генеральной совокупности, которая представляет распределение в целом населения города и по трем квотным признакам: район города, пол, возраст.</w:t>
      </w:r>
    </w:p>
    <w:p>
      <w:pPr>
        <w:pStyle w:val="Normal"/>
        <w:ind w:firstLine="567"/>
        <w:jc w:val="both"/>
        <w:rPr/>
      </w:pPr>
      <w:r>
        <w:rPr>
          <w:sz w:val="24"/>
        </w:rPr>
        <w:t>Совершенно очевидно, что если в исследовании ставится задача изучить мнения населения города в целом - это одна ситуация; если в том числе и по возрастным группам - это другая (здесь мы имеем 3 группы); если необходимо выявить распределения мнений по возрастным и половым группам - это третья ситуация (здесь мы имеем уже шесть групп); наконец, если в исследовании нас интересует распределение информации по возрастным, половым группам и районам города (к примеру, мы хотим определить, как к покупкам того или иного товара относятся молодые женщины, проживающие в Самарском районе города), то здесь мы имеем дело уже с четвертой ситуацией (48 групп). Ясно, что для того чтобы получить репрезентативную информацию в последним случае, нужно обеспечить представительство в минимальной из этих сорока восьми групп 25-30 чел. Следовательно, минимальный объем выборочной совокупности здесь будет находиться в пределах 2000 чел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еще один фактор, воздействующий на объем выборочной совокупности: необходимая, требующаяся точность получаемой информации. Конечно, лучше иметь более точную информацию, но при этом необходимо иметь в виду, что каждый процент "увеличения точности" приводит к резкому увеличению расходов на исследов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ведем пример. Всемирно известный исследователь общественного мнения Дж. Гэллап и его институт на протяжении многих десятилетий, проводящие опросы в США, выявили, что при общенациональной выборке в 100 чел. – ошибка выборки будет в пределах ±11%; 200 чел. - ±8%; 400 чел. - ±6%; 600 чел. - ±5%; 750 чел. - ±4%; 1000 чел. - ± 4%; 1500 чел. - ±3%; 4000 чел. - ±2%. Именно поэтому институт Гэллапа, как правило, проводит общенациональные опросы в США на выборке в 1500-2000 чел. Как видно, он предпочитает увеличение ошибки на 1% – многократному увеличению стоимости исслед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никает вопрос: а можно ли в таком случае определить ошибку выборки, т.е. пределы, в рамках которых можно доверять полученным данным. Да, можно. Но только после завершения исследования, во-первых; и имея информацию с распределении соответствующих признаков в генеральной совокупности – во вторых (последнее, кстати говоря, весьма проблематично: ведь нередко и само выборочное исследование проводится для того, чтобы получить подобное распределение и, далее, экстраполировать полученную информацию на всю генеральную совокупность). Если же имеются все необходимые показатели по генеральной совокупности, то в принципе, как считают некоторые авторы, можно до начала исследования определить и примерный объем выборочной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</w:rPr>
        <w:t>5. Список литературы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: конспект курса лекций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 труда: справочник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Маркетинговые исследования: Методы и технологии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. Основы социологии труда и управления. – Киев УМК ВО, 199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6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Репрезентативность</w:t>
      </w:r>
      <w:r>
        <w:rPr/>
        <w:t xml:space="preserve"> – близкое соответствие состава охваченной наблюдением массы и состава всей массы единиц изучаемого объекта, т. е. генеральной и выборочной совокупнос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еобщее исследование</w:t>
      </w:r>
      <w:r>
        <w:rPr/>
        <w:t xml:space="preserve"> – выборочная и генеральная совокупности совпадаю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Локальное исследование</w:t>
      </w:r>
      <w:r>
        <w:rPr/>
        <w:t xml:space="preserve"> – объектом изучения является какая-либо отдельная часть генеральной совокупн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ыборочное исследование</w:t>
      </w:r>
      <w:r>
        <w:rPr/>
        <w:t xml:space="preserve"> – объектом исследования выступает определённая дробь от генеральной совокуп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3539" w:dyaOrig="52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0.55pt;width:9.75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995439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6990</wp:posOffset>
              </wp:positionH>
              <wp:positionV relativeFrom="paragraph">
                <wp:posOffset>222885</wp:posOffset>
              </wp:positionV>
              <wp:extent cx="62179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7.55pt" to="485.85pt,17.55pt" stroked="t" o:allowincell="f" style="position:absolute">
              <v:stroke color="aqua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</w:t>
    </w:r>
    <w:r>
      <w:rPr>
        <w:rFonts w:cs="Arial Black" w:ascii="Arial Black" w:hAnsi="Arial Black"/>
        <w:i/>
        <w:color w:val="00FFFF"/>
        <w:sz w:val="22"/>
      </w:rPr>
      <w:t>Проблемы организации выборки при социологическом исследов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1:29:00Z</dcterms:created>
  <dc:creator>Мамонов Алексей</dc:creator>
  <dc:description/>
  <dc:language>en-US</dc:language>
  <cp:lastModifiedBy>Мамонов Алексей</cp:lastModifiedBy>
  <cp:lastPrinted>1999-05-30T15:01:00Z</cp:lastPrinted>
  <dcterms:modified xsi:type="dcterms:W3CDTF">1999-05-30T20:31:00Z</dcterms:modified>
  <cp:revision>32</cp:revision>
  <dc:subject/>
  <dc:title>3</dc:title>
</cp:coreProperties>
</file>