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136490214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59819156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652838229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9616938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95449701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43107383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742513252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