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3135392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23164915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183762843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55246670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91670446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686403870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1035674270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