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</w:rPr>
      </w:pPr>
      <w:r>
        <w:rPr>
          <w:sz w:val="36"/>
        </w:rPr>
        <w:t>Ростовский Государственный Университет.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ЕФЕРАТ.</w:t>
      </w:r>
    </w:p>
    <w:p>
      <w:pPr>
        <w:pStyle w:val="Heading2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Жизнь, смерть, бессмертие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аботу выполнила</w:t>
      </w:r>
    </w:p>
    <w:p>
      <w:pPr>
        <w:pStyle w:val="Normal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>Деренская О.В.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остов-на-Дон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9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2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  <w:t>В чём смысл –в жизни или в смерти?…</w:t>
      </w:r>
    </w:p>
    <w:p>
      <w:pPr>
        <w:pStyle w:val="2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Жизнь и смерть - две вечные темы духовной культуры человечества. О них размышляли пророки и основоположники религий, философы и моралисты, деятели искусства и литературы, педагоги и медики. Вряд ли найдётся взрослый человек, который рано или поздно не задумался бы о смысле своего существования, предстоящей смерти и достижении бессмертия. Только раннее детство или старческий маразм избавляют человека от необходимости решения этих проблем.</w:t>
      </w:r>
    </w:p>
    <w:p>
      <w:pPr>
        <w:pStyle w:val="3"/>
        <w:jc w:val="both"/>
        <w:rPr/>
      </w:pPr>
      <w:r>
        <w:rPr/>
        <w:t xml:space="preserve">Люди пытаются постигнуть тайну человеческого бытия, решить извечные вопросы: Что такое жизнь? Как  продлить жизнь? Что есть смерть? Что будет после смерти? Способен ли человек предотвратить смерть и стать бессмертным? Что царит в нашем мире - жизнь или смерть? </w:t>
      </w:r>
    </w:p>
    <w:p>
      <w:pPr>
        <w:pStyle w:val="3"/>
        <w:jc w:val="both"/>
        <w:rPr/>
      </w:pPr>
      <w:r>
        <w:rPr/>
        <w:t>Смерть и потенциальное бессмертие – самая сильная приманка для философствующего ума, ибо все наши жизненные дела должны, так или иначе, соизмеряться с вечным. Человек обречён на размышления о смерти и в этом его отличие от животного, которое смертно, но не знает об этом. Правда, животные чувствуют приближение смерти, их предсмертное поведение чаще всего напоминает мучительные поиски уединения и успокоения. Наверное, смерть вообще – расплата за усложнение биологической системы. Одноклеточные практически бессмертны. Когда организм становится многоклеточным, в него как бы встраивается механизм самоуничтожения на определённом этапе развития, связанный с геномом.</w:t>
      </w:r>
    </w:p>
    <w:p>
      <w:pPr>
        <w:pStyle w:val="3"/>
        <w:jc w:val="both"/>
        <w:rPr/>
      </w:pPr>
      <w:r>
        <w:rPr/>
        <w:t xml:space="preserve">Столетиями лучшие умы человечества пытаются хотя бы теоретически опровергнуть этот тезис, доказать, а затем и воплотить в жизнь реальное бессмертие. Однако идеалом такого бессмертия является не существование одноклеточного организма и не ангельская жизнь в лучшем мире. С этой точки зрения человек должен жить вечно, находясь в постоянном расцвете сил. «Остановись мгновенье» - это девиз такого бессмертия, импульсом которого является, по словам Ортега-и-Гассета «биологическая витальность», «жизненная сила», родственная той, «что колышет море, оплодотворяет зверя, покрывает дерево цветами, зажигает и гасит звёзды». Человек не может смириться с тем, что именно ему придётся уйти из этого великолепного мира, где кипит жизнь. </w:t>
      </w:r>
    </w:p>
    <w:p>
      <w:pPr>
        <w:pStyle w:val="3"/>
        <w:jc w:val="both"/>
        <w:rPr/>
      </w:pPr>
      <w:r>
        <w:rPr/>
        <w:t>Но, размышляя об этом, начинаешь понимать, что смерть, – пожалуй, единственное, перед чем все равны, что стирает неравенство, на котором  основана земная жизнь.. В данном случае не так уж важно, кто «управляет» миром – Бог, Дух, Космический Разум, объективная реальность, законы Природы. Важно, что человек должен лишь осознать этот порядок и найти в его недрах, в его устройстве зазор для «относительной самостоятельности», в которой он будет видеть смысл своего бы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  <w:t>Вечность – жизнь, смерть, бессмертие.</w:t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рес к проблеме смерти обусловлен несколькими причинами. Во-первых, это ситуация глобального цивилизованного кризиса, который в принципе может привести  к самоуничтожению человечества. Во-вторых, значительно изменилось ценностное отношение к жизни и смерти человека в связи с общей ситуацией на Земле.</w:t>
      </w:r>
    </w:p>
    <w:p>
      <w:pPr>
        <w:pStyle w:val="3"/>
        <w:jc w:val="both"/>
        <w:rPr/>
      </w:pPr>
      <w:r>
        <w:rPr/>
        <w:t xml:space="preserve">По сути дела, речь идёт о триаде: жизнь – смерть – бессмертие, поскольку все духовные системы человечества исходили из идеи противоречивого единства этих феноменов. </w:t>
      </w:r>
    </w:p>
    <w:p>
      <w:pPr>
        <w:pStyle w:val="3"/>
        <w:jc w:val="both"/>
        <w:rPr/>
      </w:pPr>
      <w:r>
        <w:rPr/>
        <w:t xml:space="preserve">Существует два принципиально различных пути объяснения вечных вопросов жизни, смерти и бессмертия. </w:t>
      </w:r>
    </w:p>
    <w:p>
      <w:pPr>
        <w:pStyle w:val="3"/>
        <w:rPr/>
      </w:pPr>
      <w:r>
        <w:rPr>
          <w:rFonts w:cs="Impact" w:ascii="Impact" w:hAnsi="Impact"/>
          <w:sz w:val="22"/>
        </w:rPr>
        <w:t>Первый подход</w:t>
      </w:r>
      <w:r>
        <w:rPr/>
        <w:t xml:space="preserve"> можно обозначить как объективистский. Он связан с именами таких философов, как Спиноза, Гольбах, Гегель, Лафарг, с догматикой иудаизма, христианства и ислама и, отчасти, с установками естествознания. В его основе лежит   представление об изначальном неколебимом миропорядке, в котором заранее предначертаны все события общественной и личной судьбы, «расписаны» все этапы мировой истории.</w:t>
      </w:r>
    </w:p>
    <w:p>
      <w:pPr>
        <w:pStyle w:val="Heading6"/>
        <w:ind w:firstLine="720"/>
        <w:rPr/>
      </w:pPr>
      <w:r>
        <w:rPr/>
        <w:t xml:space="preserve">Христианское понимание смысла жизни, </w:t>
      </w:r>
      <w:r>
        <w:rPr>
          <w:i w:val="false"/>
        </w:rPr>
        <w:t>смерти и бессмертия исходит из ветхозаветного положения: «День смерти лучше дня рождения» (Экклезиаст) и новозаветной заповеди Христа: «…я имею ключи от ада и смерти». Богочеловеческая сущность христианства проявляется в том, что бессмертие личности как целостного существа мыслимо только через воскресенье. Это сфера тайны и чуда, ибо человек выводится из сферы действия природно-космических сил и стихий и становится как личность лицом к лицу с Богом, который тоже есть личность. Таким образом, целью жизни человека является движение к жизни вечной. Без осознания этого земная жизнь превращается в сон, пустую и праздную мечту. В сущности, она есть только приготовление к жизни вечной, которая не за горами для каждого. Смерть разрушает не тело, а тленность его и поэтому она – не конец, а начало жизни вечной. Христианство категорически осуждает самоубийство, так как человек не принадлежит себе, его жизнь и смерть «в воле Божьей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ругая мировая религия  - </w:t>
      </w:r>
      <w:r>
        <w:rPr>
          <w:i/>
          <w:sz w:val="28"/>
        </w:rPr>
        <w:t xml:space="preserve">ислам – исходит из факта сотворённости человека волей всемогущего Аллаха, </w:t>
      </w:r>
      <w:r>
        <w:rPr>
          <w:sz w:val="28"/>
        </w:rPr>
        <w:t>который, прежде всего, милосерден. В отличие от христианства, земная жизнь в исламе оценивается высоко. Тем не менее, в Последний день всё будет уничтожено, а умершие воскреснут и предстанут перед Аллахом для окончательного суда. Вера в загробную жизнь является необходимой, поскольку в этом случае человек будет оценивать свои действия и поступки не с точки зрения личного интереса, а в смысле вечной перспективы. Разрушение всей Вселенной в день Справедливого суда предполагает творение нового совершенного мира. О каждом человеке будет представлена «запись» деяний и мыслей, даже самых тайных и вынесен соответствующий приговор. Таким образом, восторжествует принцип верховенства законов морали и разума над физическими закономерностями. Морально чистый человек не может находиться в униженном положении, как это имеет место в реальном мире. Ислам категорически запрещает самоубийство. Описания рая и ада в Коране полны ярких подробностей, дабы праведники могли полностью удовлетвориться, а грешники получить по заслугам.</w:t>
      </w:r>
    </w:p>
    <w:p>
      <w:pPr>
        <w:pStyle w:val="Heading6"/>
        <w:ind w:firstLine="720"/>
        <w:rPr/>
      </w:pPr>
      <w:r>
        <w:rPr/>
        <w:t xml:space="preserve">Отношение к смерти и бессмертию в буддизме </w:t>
      </w:r>
      <w:r>
        <w:rPr>
          <w:i w:val="false"/>
        </w:rPr>
        <w:t>значительно отличается от христианского и мусульманского восприятия. Сам  Будда отказывался отвечать на вопросы: бессмертен ли познавший истину или смертен он,  может ли познавший быть смертным и бессмертным одновременно? В сущности, признаётся только один вид «дивного бессмертия» – нирвана, как воплощение трансцендентного Сверхбытия, Абсолютного Начала, не имеющего атрибутов. Поскольку личность понимается как сумма дхарм, находящихся в постоянном потоке перевоплощения, то отсюда следует нелепость, бессмысленность цепи природных рождений. Выходом является путь обретения нирваны, прорыв цепи бесконечных перерождений и достижение просветления, блаженного «острова», находящегося в глубине сердца человека, где «ничем не владеют» и «ничего не жаждут». Известный символ нирваны – гашение вечно трепещущего огня жизни хорошо выражает сущность буддийского понимания смерти и бессмертия. Как говорил Будда: «Один день жизни человека, видевшего бессмертную стезю, лучше столетнего существования человека, не видевшего высшей жизни»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Спокойное и умиротворённое отношение к жизни, смерти и бессмертию, стремление к просветлению и освобождению от зла характерно и для других восточных религий и культов. В этой связи меняется отношение к самоубийству; оно считается не столь греховным, сколько бессмысленным, ибо не освобождает человека от круга рождений и смертей (сансара), а только приводит к рождению в более низком воплощении. Нужно преодолеть такую привязанность к своей личности, ибо, по словам Будды, «природа личности есть непрерывная смерть». Избавление при жизни от источников страдания, «омрачённых действий и скверн» (эгоизма, злобы, гордости, ложных взглядов и т. д.) и власти своего «я» – лучший путь обретения бессмертия.    </w:t>
      </w:r>
    </w:p>
    <w:p>
      <w:pPr>
        <w:pStyle w:val="TextBody"/>
        <w:ind w:firstLine="720"/>
        <w:jc w:val="both"/>
        <w:rPr/>
      </w:pPr>
      <w:r>
        <w:rPr>
          <w:rFonts w:cs="Impact" w:ascii="Impact" w:hAnsi="Impact"/>
          <w:sz w:val="22"/>
        </w:rPr>
        <w:t>Второй подход</w:t>
      </w:r>
      <w:r>
        <w:rPr>
          <w:sz w:val="28"/>
        </w:rPr>
        <w:t xml:space="preserve"> во главу угла ставит субъективность человека, его самодеятельность, творчество. Сущность его хорошо выражают афоризмы: «Человек – мерило всем вещам», «Человек – творец самого себя», «Творю, следовательно, существую»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истории духовной жизни человечества было немало </w:t>
      </w:r>
      <w:r>
        <w:rPr>
          <w:i/>
          <w:sz w:val="28"/>
        </w:rPr>
        <w:t xml:space="preserve">концепций жизни, смерти и бессмертия, </w:t>
      </w:r>
      <w:r>
        <w:rPr>
          <w:sz w:val="28"/>
        </w:rPr>
        <w:t>основанных на безрелигиозном и атеистическим подходе к миру и человеку. Безрелигиозных людей и атеистов часто упрекают за то, что для них земная жизнь – это всё, а смерть – непреодолимая трагедия, которая, в сущности, делает жизнь бессмысленной. Л.Н.Толстой в своей знаменитой исповеди мучительно пытался найти в жизни тот смысл, который бы не уничтожался неизбежно предстоящей каждому человеку смерт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зумеется, «в чистом виде» эти подходы характеризуют полярные позиции, а в реальной жизни приходится считаться и с объективными условиями бытия, и с миром своих субъективных творческих потенц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верующего тут всё ясно, а для не верующего возникает альтернатива возможных путей решения этой проблемы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Определяя понятие смысла жизни, необходимо отметить как минимум три его «измерения». </w:t>
      </w:r>
      <w:r>
        <w:rPr>
          <w:sz w:val="28"/>
          <w:u w:val="single"/>
        </w:rPr>
        <w:t xml:space="preserve">Первое </w:t>
      </w:r>
      <w:r>
        <w:rPr>
          <w:sz w:val="28"/>
        </w:rPr>
        <w:t>связано с понятием «святости жизни» как таковой, что является ныне предметом такой дисциплины, как биоэтика. Всё живое (в том числе и во Вселенной) имеет право на жизнь в силу самого факта рождения. Эта витальность первична для человека. Необходимо принять мысль, которая подтверждается наукой и просто здравым рассудком, что в мире не возможно полное уничтожение даже элементарной частицы, а действуют законы сохранения. Сохраняется вещество, энергия и, как полагают, информация и организация сложных систем. Следовательно, частицы нашего «я» после смерти войдут в вечный кругооборот бытия и в этом смысле будут бессмертными. Правда, они не будут обладать сознанием, душой, с которой связывается наше «я». Более того, Этот вид бессмертия обретается человеком в течение всей жизни. Можно даже сказать в форме парадокса: мы живы только потому, что ежесекундно умираем. Ежедневно отмирают эритроциты в крови, клетки эпителия на наших слизистых, выпадают волосы и т. д. Поэтому зафиксировать жизнь и смерть как абсолютные противоположности в принципе не возможно ни в действительности, ни в мысли. Это две стороны одной медали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Также можно выделить биологическое измерение  проблемы жизни, смерти и бессмертия, ибо эти состояния являют по сути дела различные стороны одного феномена. Давно уже была высказана гипотеза панспермии, постоянного наличия жизни и смерти во Вселенной, постоянного их воспроизводства в подходящих условиях. Известное определение Энгельса: «Жизнь есть способ существования белковых тел, и этот способ существования состоит по своему существу, в постоянном самообновлении химических составных частей этих тел», акцентирует космический аспект жизни. Рождаются, живут и умирают звёзды, туманности, планеты, кометы и другие космические тела, и в этом смысле не исчезает никто и ничто. Данный аспект наиболее разработан в восточной философии и мистических учениях, исходящих из принципиальной невозможности только разумом понять смысл этого вселенного кругооборота. Материалистические концепции строятся на феномене самопорождения                                                                                                                                                                                                                                  жизни и самопричинения, когда, по словам Энгельса, «с железной необходимостью» порождаются жизнь и мыслящий дух в одном месте Вселенной, если в другом он исчеза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знание единства жизни человека и человечества со всем живым на планете, с её биосферой, равно как и потенциально возможными формами жизни во Вселенной имеет огромное мировоззренческое знач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а идея святости жизни, права на жизнь для любого живого существа уже в силу самого факта рождения принадлежит к числу вечных идеалов человечества. В пределе, вся Вселенная и Земля рассматриваются как живые существа, а вмешательство в ещё плохо познанные законы их жизни чревато экологическим кризисом. Человек предстаёт как малая частица этой живой Вселенной, микрокосмос, вобравший в себя всё богатство макрокосмоса. Даже, если биологическая, телесная жизнь считается неподлинной, транзитной формой человеческого существования, то и в этих случаях (например, в христианстве) человеческая плоть может и должна обрести иное, цветущее состояние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Второе </w:t>
      </w:r>
      <w:r>
        <w:rPr>
          <w:sz w:val="28"/>
        </w:rPr>
        <w:t>измерение связано с уяснением специфики именно человеческой жизни, поскольку единственный реальный факт в жизни любого человека – предстоящая смерть. Известно, что  Л.Н.Толстой мучительно вопрошал: «Есть ли в моей жизни тот смысл, который не уничтожается неизбежно предстоящей смертью? К чему воспитывать детей, которые вскоре очутятся в таком же критическом состоянии, как и их отец? Зачем же им жить? Зачем мне любить их, расти и блюсти их? Для того же отчаяния, которое во мне, или для тупоумия? Любя их, я не могу скрывать от них истины, - всякий шаг ведёт их к познанию этой истины. А истина – смерть». В рамках рационалистического подхода ответить на эти вопросы невозможно, и приходится искать ответ на путях интуитивного постижения смысла своего бытия и определения – что же для личности является высшей ценностью – Бог, человечество, близкие и родные, дети, справедливость…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Третье</w:t>
      </w:r>
      <w:r>
        <w:rPr>
          <w:sz w:val="28"/>
        </w:rPr>
        <w:t xml:space="preserve"> измерение - идея обретения бессмертия, которая рано или поздно становится в центр внимания человека, особенно если он достиг зрелого возраста. Выделяют несколько видов бессмертия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Первый</w:t>
      </w:r>
      <w:r>
        <w:rPr>
          <w:sz w:val="28"/>
        </w:rPr>
        <w:t xml:space="preserve"> – связан с бессмертием в потомках и осуществляется путём передачи генного аппарата родителей детям, внукам и т. д., близок большинству людей. Кроме принципиальных противников брака и семьи и женоненавистников, многие стремятся увековечить себя именно этим способом. Одним из мощных влечений человека является стремление увидеть свои черты в детях, внуках и правнуках. С этим связывается наследование не только физических принципов, но и нравственных принципов семейного занятия или ремесла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Второй</w:t>
      </w:r>
      <w:r>
        <w:rPr>
          <w:sz w:val="28"/>
        </w:rPr>
        <w:t xml:space="preserve"> – сохранение тела умершего, то есть мумификация или криогенизация. Опыт ещё египетских фараонов, практика современного бальзамирования говорят о том, что в ряде цивилизаций это считается принятым. Достижения техники конца 20-го века сделали возможной криогенизацию тел умерших с расчётом на то, что медики будущего их оживят и вылечат ныне неизлечимые болезни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Третий</w:t>
      </w:r>
      <w:r>
        <w:rPr>
          <w:sz w:val="28"/>
        </w:rPr>
        <w:t xml:space="preserve"> – вхождение частиц нашего распавшегося тела в кругооборот вещества, энергии и информации во Вселенной, своеобразное «слияние с природой», упование на «растворение» тела и духа умершего во Вселенной, вхождение их в космическое «тело», в вечный круговорот материи. Это характерно для ряда восточных цивилизаций, особенно японской. К такому решению близка исламская модель отношения к жизни и смерти и разнообразные материалистические или точнее натуралистические концепции. Здесь речь идёт об утрате личностных качеств и сохранении частиц бывшего тела, способных войти в состав других организмов. Такой крайне абстрактный вид бессмертия неприемлем для большинства людей и эмоционально отвергается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Четвёртый</w:t>
      </w:r>
      <w:r>
        <w:rPr>
          <w:sz w:val="28"/>
        </w:rPr>
        <w:t xml:space="preserve"> определяется итогами деятельности человека, в плодах материального и духовного производства, которые входят в копилку человечества.  Для этого, прежде всего, нужна уверенность в том, что человечество бессмертно и идёт космическое предназначение в духе идей К.Э.Циолковского и других космистов. Если для человечества реально самоуничтожение в термоядерной экологической катастрофе, а также вследствие каких-то космических катаклизмов, то в этом случае вопрос остаётся открытым. Среди идеалов и движущих сил такого вида бессмертия чаще всего фигурируют борьба за освобождение человечества от классового и социального гнёта, борьба за национальную независимость и обретение государственности, борьба за мир и справедливость, и т.п. Это придаёт жизни таких борцов высший смысл, который смыкается с бессмертием. Увековечиваются герои и пророки, страстотерпцы и святые, зодчие и изобретатели. Навечно сохраняются в памяти человечества и имена жесточайших тиранов и величайших преступников. Это ставит вопрос о неоднозначности оценки масштабов личности человека. Создаётся впечатление, что, чем большее количество человеческих жизней и сломанных человеческих судеб лежит на совести того или иного исторического персонажа, тем больше у него шансов попасть в историю и обрести там бессмертие. Способность влиять на жизнь сотен миллионов людей, «харизма» власти вызывает у многих состояние мистического ужаса, смешанного с почтением. О таких людях слагают легенды и предания, которые передаются от поколения к поколению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Пятый</w:t>
      </w:r>
      <w:r>
        <w:rPr>
          <w:sz w:val="28"/>
        </w:rPr>
        <w:t xml:space="preserve"> путь связан с достижением различных состояний, которые наука называет «изменённые состояния сознания». В основном они являются продуктом  системы психотренинга и медитации, принятой в восточных религиях и цивилизациях. Тут возможны: «прорыв» в иные измерения пространства и времени, путешествие в прошлое и будущее, экстаз и просветление, мистическое ощущение причастности к Вечности.</w:t>
      </w:r>
    </w:p>
    <w:p>
      <w:pPr>
        <w:pStyle w:val="Normal"/>
        <w:tabs>
          <w:tab w:val="clear" w:pos="720"/>
          <w:tab w:val="left" w:pos="3564" w:leader="none"/>
        </w:tabs>
        <w:ind w:firstLine="720"/>
        <w:jc w:val="both"/>
        <w:rPr>
          <w:sz w:val="28"/>
        </w:rPr>
      </w:pPr>
      <w:r>
        <w:rPr>
          <w:sz w:val="28"/>
        </w:rPr>
        <w:t>Можно упомянуть и о других концепциях обретения бессмертия, направленных на изменение законов природы, достижение «жизни после смерти», а также многочисленные мистические течения, основанные на реальном наличии потустороннего мира и возможности общения с ушедшими. Более того, появляются сведения о наличии у каждого человека своеобразного энергетического фантома, который покидает человека незадолго до физической смерти, но продолжает существовать в других измерениях. Это вообще ведёт к иному типу понимания проблемы бессмертия, что связано с необходимостью самоопределения в вечном мире информационно-энергетических сущно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ременная танатология (учение о смерти) представляет собой одну из «горячих» точек естественнонаучного и гуманитарного зн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  <w:t>Заключение.</w:t>
      </w:r>
    </w:p>
    <w:p>
      <w:pPr>
        <w:pStyle w:val="Normal"/>
        <w:ind w:firstLine="720"/>
        <w:jc w:val="both"/>
        <w:rPr>
          <w:rFonts w:ascii="Fixedsys" w:hAnsi="Fixedsys" w:cs="Fixedsys"/>
          <w:sz w:val="28"/>
        </w:rPr>
      </w:pPr>
      <w:r>
        <w:rPr>
          <w:rFonts w:cs="Fixedsys" w:ascii="Fixedsys" w:hAnsi="Fixedsys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все же, поиск и обретение смысла жизни и деяний каждого человека носит сугубо индивидуальный личностный характ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ожно сказать, что смысл смерти и бессмертия, равно как и пути его достижения, являются обратной стороной проблемы смысла жизни. Очевидно, что эти вопросы решаются различно, в зависимости от ведущей духовной установки той или иной циви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сли у человека есть нечто вроде инстинкта смерти (о чём писал З.Фрейд), то каждый имеет естественное, врождённое право не только жить, каким он родился, но и умереть в человеческих условиях. Одной из особенностей 20-го века является то, что гуманизм и гуманные отношения между людьми являются основой и залогом выживания для человечества. Если раньше любые социальные и природные катаклизмы оставляли надежду на то, что большинство людей выживет и восстановит разрушенное, то сейчас витальность можно считать понятием, производным от гуманизма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Fixedsys" w:hAnsi="Fixedsys" w:cs="Fixedsys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5:28:00Z</dcterms:created>
  <dc:creator>bvn</dc:creator>
  <dc:description/>
  <dc:language>en-US</dc:language>
  <cp:lastModifiedBy>bvn</cp:lastModifiedBy>
  <dcterms:modified xsi:type="dcterms:W3CDTF">1999-12-02T19:35:00Z</dcterms:modified>
  <cp:revision>138</cp:revision>
  <dc:subject/>
  <dc:title>Ростовский Государственный Университет</dc:title>
</cp:coreProperties>
</file>