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rPr/>
      </w:pPr>
      <w:r>
        <w:rPr/>
      </w:r>
    </w:p>
    <w:p>
      <w:pPr>
        <w:pStyle w:val="Heading"/>
        <w:numPr>
          <w:ilvl w:val="0"/>
          <w:numId w:val="2"/>
        </w:numPr>
        <w:spacing w:lineRule="auto" w:line="360"/>
        <w:jc w:val="both"/>
        <w:rPr>
          <w:b w:val="false"/>
          <w:b w:val="false"/>
        </w:rPr>
      </w:pPr>
      <w:r>
        <w:rPr>
          <w:b w:val="false"/>
        </w:rPr>
        <w:t>Содержание……………………………………………1</w:t>
      </w:r>
    </w:p>
    <w:p>
      <w:pPr>
        <w:pStyle w:val="Heading"/>
        <w:numPr>
          <w:ilvl w:val="0"/>
          <w:numId w:val="2"/>
        </w:numPr>
        <w:spacing w:lineRule="auto" w:line="360"/>
        <w:jc w:val="both"/>
        <w:rPr>
          <w:b w:val="false"/>
          <w:b w:val="false"/>
        </w:rPr>
      </w:pPr>
      <w:r>
        <w:rPr>
          <w:b w:val="false"/>
        </w:rPr>
        <w:t>Введение……………………………………………….2</w:t>
      </w:r>
    </w:p>
    <w:p>
      <w:pPr>
        <w:pStyle w:val="Heading"/>
        <w:numPr>
          <w:ilvl w:val="0"/>
          <w:numId w:val="2"/>
        </w:numPr>
        <w:spacing w:lineRule="auto" w:line="360"/>
        <w:jc w:val="both"/>
        <w:rPr>
          <w:b w:val="false"/>
          <w:b w:val="false"/>
        </w:rPr>
      </w:pPr>
      <w:r>
        <w:rPr>
          <w:b w:val="false"/>
        </w:rPr>
        <w:t>З закона диалектики (по Гегелю)…………………….3</w:t>
      </w:r>
    </w:p>
    <w:p>
      <w:pPr>
        <w:pStyle w:val="Heading"/>
        <w:spacing w:lineRule="auto" w:line="360"/>
        <w:ind w:left="360" w:hanging="0"/>
        <w:jc w:val="both"/>
        <w:rPr>
          <w:b w:val="false"/>
          <w:b w:val="false"/>
        </w:rPr>
      </w:pPr>
      <w:r>
        <w:rPr>
          <w:b w:val="false"/>
        </w:rPr>
        <w:t>а) «закон перехода количественных</w:t>
      </w:r>
    </w:p>
    <w:p>
      <w:pPr>
        <w:pStyle w:val="Heading"/>
        <w:spacing w:lineRule="auto" w:line="360"/>
        <w:ind w:left="360" w:hanging="0"/>
        <w:jc w:val="both"/>
        <w:rPr>
          <w:b w:val="false"/>
          <w:b w:val="false"/>
        </w:rPr>
      </w:pPr>
      <w:r>
        <w:rPr>
          <w:b w:val="false"/>
        </w:rPr>
        <w:t>изменений в качественные……………………………3</w:t>
      </w:r>
    </w:p>
    <w:p>
      <w:pPr>
        <w:pStyle w:val="Heading"/>
        <w:spacing w:lineRule="auto" w:line="360"/>
        <w:ind w:left="360" w:hanging="0"/>
        <w:jc w:val="both"/>
        <w:rPr>
          <w:b w:val="false"/>
          <w:b w:val="false"/>
        </w:rPr>
      </w:pPr>
      <w:r>
        <w:rPr>
          <w:b w:val="false"/>
        </w:rPr>
        <w:t>б) «закон взаимопроникновения</w:t>
      </w:r>
    </w:p>
    <w:p>
      <w:pPr>
        <w:pStyle w:val="Heading"/>
        <w:spacing w:lineRule="auto" w:line="360"/>
        <w:ind w:left="360" w:hanging="0"/>
        <w:jc w:val="both"/>
        <w:rPr>
          <w:b w:val="false"/>
          <w:b w:val="false"/>
        </w:rPr>
      </w:pPr>
      <w:r>
        <w:rPr>
          <w:b w:val="false"/>
        </w:rPr>
        <w:t>противоположностей………………………………….5</w:t>
      </w:r>
    </w:p>
    <w:p>
      <w:pPr>
        <w:pStyle w:val="Heading"/>
        <w:spacing w:lineRule="auto" w:line="360"/>
        <w:ind w:left="360" w:hanging="0"/>
        <w:jc w:val="both"/>
        <w:rPr>
          <w:b w:val="false"/>
          <w:b w:val="false"/>
        </w:rPr>
      </w:pPr>
      <w:r>
        <w:rPr>
          <w:b w:val="false"/>
        </w:rPr>
        <w:t>в) «закон отрицания отрицания»……………………..7</w:t>
      </w:r>
    </w:p>
    <w:p>
      <w:pPr>
        <w:pStyle w:val="Heading"/>
        <w:numPr>
          <w:ilvl w:val="0"/>
          <w:numId w:val="2"/>
        </w:numPr>
        <w:spacing w:lineRule="auto" w:line="360"/>
        <w:jc w:val="both"/>
        <w:rPr>
          <w:b w:val="false"/>
          <w:b w:val="false"/>
        </w:rPr>
      </w:pPr>
      <w:r>
        <w:rPr>
          <w:b w:val="false"/>
        </w:rPr>
        <w:t>Критика системы и метода Гегеля……………………8</w:t>
      </w:r>
    </w:p>
    <w:p>
      <w:pPr>
        <w:pStyle w:val="Heading"/>
        <w:numPr>
          <w:ilvl w:val="0"/>
          <w:numId w:val="2"/>
        </w:numPr>
        <w:spacing w:lineRule="auto" w:line="360"/>
        <w:jc w:val="both"/>
        <w:rPr>
          <w:b w:val="false"/>
          <w:b w:val="false"/>
        </w:rPr>
      </w:pPr>
      <w:r>
        <w:rPr>
          <w:b w:val="false"/>
        </w:rPr>
        <w:t>Диалектический материализм………………………...9</w:t>
      </w:r>
    </w:p>
    <w:p>
      <w:pPr>
        <w:pStyle w:val="Heading"/>
        <w:numPr>
          <w:ilvl w:val="0"/>
          <w:numId w:val="2"/>
        </w:numPr>
        <w:spacing w:lineRule="auto" w:line="360"/>
        <w:jc w:val="both"/>
        <w:rPr>
          <w:b w:val="false"/>
          <w:b w:val="false"/>
        </w:rPr>
      </w:pPr>
      <w:r>
        <w:rPr>
          <w:b w:val="false"/>
        </w:rPr>
        <w:t>Заключение…………………………………………….16</w:t>
      </w:r>
    </w:p>
    <w:p>
      <w:pPr>
        <w:pStyle w:val="Heading"/>
        <w:spacing w:lineRule="auto" w:line="360"/>
        <w:rPr>
          <w:b w:val="false"/>
          <w:b w:val="false"/>
        </w:rPr>
      </w:pPr>
      <w:r>
        <w:rPr>
          <w:b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 в е д е н и е</w:t>
      </w:r>
    </w:p>
    <w:p>
      <w:pPr>
        <w:pStyle w:val="Normal"/>
        <w:spacing w:lineRule="auto" w:line="360"/>
        <w:jc w:val="both"/>
        <w:rPr>
          <w:sz w:val="32"/>
        </w:rPr>
      </w:pPr>
      <w:r>
        <w:rPr>
          <w:sz w:val="32"/>
        </w:rPr>
      </w:r>
    </w:p>
    <w:p>
      <w:pPr>
        <w:pStyle w:val="TextBody"/>
        <w:spacing w:lineRule="auto" w:line="360"/>
        <w:rPr/>
      </w:pPr>
      <w:r>
        <w:rPr/>
        <w:tab/>
        <w:t>Диалектический метод предполагает рассмотрение всех явлений и процессов во всеобщей взаимосвязи, взаимообусловленности и развития. Первоначально термин «диалектика» означал искусство ведения спора и разрабатывался, по преимуществу, в целях совершенствования ораторского искусства. Родоначальниками диалектики можно считать Сократа и софистов. Вместе с тем, диалектика разрабатывалась в философии как метод анализа действительности. Вспомним  учение о развитии Гераклита, а позже Зенона, Канта и др. Однако только Гегель придал диалектике наиболее развитую и совершенную форму.</w:t>
      </w:r>
    </w:p>
    <w:p>
      <w:pPr>
        <w:pStyle w:val="Normal"/>
        <w:spacing w:lineRule="auto" w:line="360"/>
        <w:jc w:val="both"/>
        <w:rPr>
          <w:sz w:val="32"/>
        </w:rPr>
      </w:pPr>
      <w:r>
        <w:rPr>
          <w:sz w:val="32"/>
        </w:rPr>
        <w:tab/>
        <w:t>Гегель характеризовал диалектику как движущую душу истинного познания, как принцип, вносящий в содержание науки внутреннюю связь и необходимость. Заслуга Гегеля, по сравнению с его предшественниками, состоит в том, что он дал диалектический анализ всех важнейших категорий философии и сформировал три основных закона:  закон перехода количественных изменений в качественные, закон взаимопроникновения противоположностей и закон отрицания отрицания.  Рассмотрим кратко содержание этих законов.</w:t>
      </w:r>
    </w:p>
    <w:p>
      <w:pPr>
        <w:pStyle w:val="Normal"/>
        <w:spacing w:lineRule="auto" w:line="360"/>
        <w:jc w:val="both"/>
        <w:rPr>
          <w:sz w:val="32"/>
        </w:rPr>
      </w:pPr>
      <w:r>
        <w:rPr>
          <w:sz w:val="32"/>
        </w:rPr>
      </w:r>
    </w:p>
    <w:p>
      <w:pPr>
        <w:pStyle w:val="Normal"/>
        <w:spacing w:lineRule="auto" w:line="360"/>
        <w:jc w:val="both"/>
        <w:rPr>
          <w:sz w:val="24"/>
        </w:rPr>
      </w:pPr>
      <w:r>
        <w:rPr>
          <w:sz w:val="24"/>
        </w:rPr>
      </w:r>
    </w:p>
    <w:p>
      <w:pPr>
        <w:pStyle w:val="Heading1"/>
        <w:spacing w:lineRule="auto" w:line="360"/>
        <w:ind w:left="0" w:firstLine="360"/>
        <w:jc w:val="center"/>
        <w:rPr>
          <w:b/>
          <w:b/>
          <w:i/>
          <w:i/>
          <w:sz w:val="28"/>
          <w:u w:val="single"/>
        </w:rPr>
      </w:pPr>
      <w:r>
        <w:rPr>
          <w:b/>
          <w:i/>
          <w:sz w:val="28"/>
          <w:u w:val="single"/>
        </w:rPr>
        <w:t>« Три закона диалектики»</w:t>
      </w:r>
    </w:p>
    <w:p>
      <w:pPr>
        <w:pStyle w:val="Heading1"/>
        <w:spacing w:lineRule="auto" w:line="360"/>
        <w:ind w:left="0" w:firstLine="360"/>
        <w:rPr>
          <w:b/>
          <w:b/>
          <w:i/>
          <w:i/>
          <w:sz w:val="26"/>
          <w:u w:val="single"/>
        </w:rPr>
      </w:pPr>
      <w:r>
        <w:rPr>
          <w:b/>
          <w:i/>
          <w:sz w:val="26"/>
          <w:u w:val="single"/>
        </w:rPr>
      </w:r>
    </w:p>
    <w:p>
      <w:pPr>
        <w:pStyle w:val="Heading1"/>
        <w:spacing w:lineRule="auto" w:line="360"/>
        <w:ind w:left="0" w:firstLine="360"/>
        <w:rPr/>
      </w:pPr>
      <w:r>
        <w:rPr>
          <w:b/>
          <w:i/>
          <w:sz w:val="26"/>
        </w:rPr>
        <w:t xml:space="preserve">Закон перехода количественных изменений в качественные </w:t>
      </w:r>
      <w:r>
        <w:rPr>
          <w:sz w:val="26"/>
        </w:rPr>
        <w:t xml:space="preserve"> описывает механизм саморазвития. Гегель дал, прежде всего, определение категорий качества, количества и меры, считая их тремя формами начальной ступени бытия идеи. Качество Гегель характеризовал как тождественную с бытием внутреннюю определенность. </w:t>
      </w:r>
      <w:r>
        <w:rPr>
          <w:i/>
          <w:sz w:val="26"/>
        </w:rPr>
        <w:t>Качество</w:t>
      </w:r>
      <w:r>
        <w:rPr>
          <w:sz w:val="26"/>
        </w:rPr>
        <w:t xml:space="preserve"> – это внутренняя определенность предмета, явление, которое характеризует предмет или явление в целом. Качественное своеобразие предметов, явлений выступает, прежде всего, как их специфика. Оригинальность, неповторимость, как то, что отличает данный предмет от другого.</w:t>
      </w:r>
    </w:p>
    <w:p>
      <w:pPr>
        <w:pStyle w:val="Normal"/>
        <w:spacing w:lineRule="auto" w:line="360"/>
        <w:jc w:val="both"/>
        <w:rPr/>
      </w:pPr>
      <w:r>
        <w:rPr>
          <w:b/>
          <w:i/>
          <w:sz w:val="26"/>
        </w:rPr>
        <w:tab/>
      </w:r>
      <w:r>
        <w:rPr>
          <w:sz w:val="26"/>
        </w:rPr>
        <w:t xml:space="preserve">Качество любого предмета, явления, по Гегелю, определяется через его свойства. </w:t>
      </w:r>
      <w:r>
        <w:rPr>
          <w:i/>
          <w:sz w:val="26"/>
        </w:rPr>
        <w:t>Свойства</w:t>
      </w:r>
      <w:r>
        <w:rPr>
          <w:sz w:val="26"/>
        </w:rPr>
        <w:t xml:space="preserve"> предмета – это способность его определенным образом соотноситься, взаимодействовать с другими предметами. То есть свойства проявляются в отношении между предметами, явлениями и т.д. Сами по себе свойства не существуют. Глубинной основой свойств является качество того или иного предмета, т.е. свойство – это проявление качества в одном из многих отношений данной вещи к другим вещам.</w:t>
      </w:r>
    </w:p>
    <w:p>
      <w:pPr>
        <w:pStyle w:val="Normal"/>
        <w:spacing w:lineRule="auto" w:line="360"/>
        <w:jc w:val="both"/>
        <w:rPr>
          <w:sz w:val="26"/>
        </w:rPr>
      </w:pPr>
      <w:r>
        <w:rPr>
          <w:sz w:val="26"/>
        </w:rPr>
        <w:tab/>
        <w:t>Качество выступает как внутреннее основание всех свойств, присущих данной вещи, но это внутреннее основание проявляется только при взаимодействии данного предмета с другими предметами. Число свойств у каждого предмета теоретически бесконечно, ибо в системе универсального взаимодействия возможно бесконечное количество взаимодействий. Различия между свойствами предмета и его качествами всегда относительны, ибо, то, что является свойством в одном отношении, становится качеством в другом отношении.</w:t>
      </w:r>
    </w:p>
    <w:p>
      <w:pPr>
        <w:pStyle w:val="3"/>
        <w:spacing w:lineRule="auto" w:line="360"/>
        <w:rPr/>
      </w:pPr>
      <w:r>
        <w:rPr/>
        <w:tab/>
        <w:t>Количество Гегель определял как внешнюю для бытия определенность, видел в нем нечто относительно безразличное для той или иной вещи. Например, дом остается тем, что он есть, независимо от того, будет ли он больше или меньше и т.д. Вместе с тем, Гегель рассматривал качество и количество как взаимопроникающие противоположности и считал, что как нет качества без количественных характеристик, так нет и не может быть количества, абсолютно лишенного качественной определенности.</w:t>
      </w:r>
    </w:p>
    <w:p>
      <w:pPr>
        <w:pStyle w:val="Normal"/>
        <w:spacing w:lineRule="auto" w:line="360"/>
        <w:jc w:val="both"/>
        <w:rPr/>
      </w:pPr>
      <w:r>
        <w:rPr>
          <w:sz w:val="26"/>
        </w:rPr>
        <w:tab/>
        <w:t xml:space="preserve">Непосредственно конкретное единство качества и количества, качественно определенное количество Гегель выражал в категории меры. Мера – это не просто указатель не единство качества и количества в виде их связи друг с другом, но и указание на определенное соответствие их друг другу. </w:t>
      </w:r>
      <w:r>
        <w:rPr>
          <w:i/>
          <w:sz w:val="26"/>
        </w:rPr>
        <w:t xml:space="preserve">Мера – </w:t>
      </w:r>
      <w:r>
        <w:rPr>
          <w:sz w:val="26"/>
        </w:rPr>
        <w:t xml:space="preserve">это единство качественной и количественной определенности предмета, показатель того, что одному и тому же качеству может соответствовать определенный диапазон количественных характеристик. Следовательно, понятие меры показывает, что качеству принадлежат не каждые, а лишь определенные количественные значения. Предельные количественные значения, которые может принимать данное качество, границы количественных интервалов, в рамках которых оно существует, называются </w:t>
      </w:r>
      <w:r>
        <w:rPr>
          <w:i/>
          <w:sz w:val="26"/>
        </w:rPr>
        <w:t>границами меры.</w:t>
      </w:r>
      <w:r>
        <w:rPr>
          <w:sz w:val="26"/>
        </w:rPr>
        <w:t xml:space="preserve"> Гегель писал, что те или иные предметы и явления могут изменяться – уменьшаться или увеличиваться – в количественном отношении, но если эти количественные изменения протекают в границах специфической для каждого предмета и явления меры, то их качество остается прежним, неизменны. Если же подобное уменьшение или увеличение перейдет границы, выйдет за пределы своей меры, то это необходимо приведет к изменению качества: количество </w:t>
      </w:r>
    </w:p>
    <w:p>
      <w:pPr>
        <w:pStyle w:val="3"/>
        <w:spacing w:lineRule="auto" w:line="360"/>
        <w:rPr/>
      </w:pPr>
      <w:r>
        <w:rPr/>
        <w:t>перейдет в новое качество. Так, например, «степень температуры воды, - писал Гегель, - сначала не оказывает никакого влияния на ее капельно-жидкое состояние, но затем, при возрастании или уменьшении температуры достигается точка, на которой это состояние сцепления качественно изменяется, и вода переходит с одной стороны, в пар, и, с другой – в лед». (Гегель. Соч.Т.1.-С.186).</w:t>
      </w:r>
    </w:p>
    <w:p>
      <w:pPr>
        <w:pStyle w:val="3"/>
        <w:spacing w:lineRule="auto" w:line="360"/>
        <w:rPr/>
      </w:pPr>
      <w:r>
        <w:rPr/>
        <w:tab/>
        <w:t>Показывая переход количества в качество, Гегель обращал внимание на обратный процесс, выраженный этим законом, а именно, на переход качества в количество. Эти взаимопереходы Гегель рассматривал как бесконечный процесс, который, по его мнению, состоит в том, что количество, переходя в качество, отнюдь не отрицает качества вообще, но отрицает лишь данное определение качество, место которого одновременно занимает другое качество. Это вновь образованное качество означает новую меру, то есть новое конкретное единство качества и количества, которое делает возможным дальнейшее количественное изменение нового качества и переход количества в качество.</w:t>
      </w:r>
    </w:p>
    <w:p>
      <w:pPr>
        <w:pStyle w:val="Normal"/>
        <w:spacing w:lineRule="auto" w:line="360"/>
        <w:jc w:val="both"/>
        <w:rPr/>
      </w:pPr>
      <w:r>
        <w:rPr>
          <w:sz w:val="26"/>
        </w:rPr>
        <w:tab/>
        <w:t xml:space="preserve">Гегель показал, что переход от одной меры к другой, от одного качества к другому совершается всегда в результате перерыва постепенного количественного изменения, в результате скачка. </w:t>
      </w:r>
      <w:r>
        <w:rPr>
          <w:i/>
          <w:sz w:val="26"/>
        </w:rPr>
        <w:t xml:space="preserve">Скачок </w:t>
      </w:r>
      <w:r>
        <w:rPr>
          <w:sz w:val="26"/>
        </w:rPr>
        <w:t xml:space="preserve">– это всеобщая форма перехода от одного качественного состояния к другому. Гегель характеризует скачок как сложное диалектическое состояние. Скачок – это единство бытия и небытия, означающее, что старого качества </w:t>
      </w:r>
      <w:r>
        <w:rPr>
          <w:i/>
          <w:sz w:val="26"/>
        </w:rPr>
        <w:t>уже нет,</w:t>
      </w:r>
      <w:r>
        <w:rPr>
          <w:sz w:val="26"/>
        </w:rPr>
        <w:t xml:space="preserve"> а нового качества </w:t>
      </w:r>
      <w:r>
        <w:rPr>
          <w:i/>
          <w:sz w:val="26"/>
        </w:rPr>
        <w:t xml:space="preserve">еще нет, </w:t>
      </w:r>
      <w:r>
        <w:rPr>
          <w:sz w:val="26"/>
        </w:rPr>
        <w:t xml:space="preserve">и одновременно, прежнее качество </w:t>
      </w:r>
      <w:r>
        <w:rPr>
          <w:i/>
          <w:sz w:val="26"/>
        </w:rPr>
        <w:t>еще есть,</w:t>
      </w:r>
      <w:r>
        <w:rPr>
          <w:sz w:val="26"/>
        </w:rPr>
        <w:t xml:space="preserve"> а новое – </w:t>
      </w:r>
      <w:r>
        <w:rPr>
          <w:i/>
          <w:sz w:val="26"/>
        </w:rPr>
        <w:t>уже есть</w:t>
      </w:r>
      <w:r>
        <w:rPr>
          <w:sz w:val="26"/>
        </w:rPr>
        <w:t>.  Скачок – это состояние борьбы нового со старым, отмирание прежних качественных определенностей и замена их новыми качественными состояниями. Не существует другого вида перехода от одного качественного состояния в другое помимо скачка. Однако скачок может принимать бесконечное многообразие форм в соответствии со спецификой той или иной качественной определенности.</w:t>
      </w:r>
    </w:p>
    <w:p>
      <w:pPr>
        <w:pStyle w:val="Normal"/>
        <w:spacing w:lineRule="auto" w:line="360"/>
        <w:jc w:val="both"/>
        <w:rPr/>
      </w:pPr>
      <w:r>
        <w:rPr>
          <w:sz w:val="26"/>
        </w:rPr>
        <w:tab/>
        <w:t xml:space="preserve">Второй закон диалектики – </w:t>
      </w:r>
      <w:r>
        <w:rPr>
          <w:b/>
          <w:sz w:val="26"/>
        </w:rPr>
        <w:t>закон взаимопроникновения</w:t>
      </w:r>
      <w:r>
        <w:rPr>
          <w:sz w:val="26"/>
        </w:rPr>
        <w:t xml:space="preserve"> </w:t>
      </w:r>
      <w:r>
        <w:rPr>
          <w:b/>
          <w:sz w:val="26"/>
        </w:rPr>
        <w:t xml:space="preserve">противоположностей </w:t>
      </w:r>
      <w:r>
        <w:rPr>
          <w:sz w:val="26"/>
        </w:rPr>
        <w:t xml:space="preserve"> вскрывает в развитии его внутренний источник, импульс, побудительную силу. Основой всякого развития, с точки зрения этого закона, является борьба противоположных сторон, тенденций того или иного процесса, явления. При характеристике действия этого закона </w:t>
      </w:r>
    </w:p>
    <w:p>
      <w:pPr>
        <w:pStyle w:val="Normal"/>
        <w:spacing w:lineRule="auto" w:line="360"/>
        <w:jc w:val="both"/>
        <w:rPr>
          <w:sz w:val="26"/>
        </w:rPr>
      </w:pPr>
      <w:r>
        <w:rPr>
          <w:sz w:val="26"/>
        </w:rPr>
        <w:t>Гегель оперирует категориями: тождество, различие, противоположности, противоречия.</w:t>
      </w:r>
    </w:p>
    <w:p>
      <w:pPr>
        <w:pStyle w:val="Normal"/>
        <w:spacing w:lineRule="auto" w:line="360"/>
        <w:jc w:val="both"/>
        <w:rPr/>
      </w:pPr>
      <w:r>
        <w:rPr>
          <w:sz w:val="26"/>
        </w:rPr>
        <w:tab/>
      </w:r>
      <w:r>
        <w:rPr>
          <w:i/>
          <w:sz w:val="26"/>
        </w:rPr>
        <w:t>Тождество</w:t>
      </w:r>
      <w:r>
        <w:rPr>
          <w:sz w:val="26"/>
        </w:rPr>
        <w:t xml:space="preserve"> – категория выражающая равенство объекта самому себе или нескольких объектов друг другу. </w:t>
      </w:r>
      <w:r>
        <w:rPr>
          <w:i/>
          <w:sz w:val="26"/>
        </w:rPr>
        <w:t>Различие</w:t>
      </w:r>
      <w:r>
        <w:rPr>
          <w:sz w:val="26"/>
        </w:rPr>
        <w:t xml:space="preserve"> – это категория, выражающая отношение неравенства объекта самому себе или объектов друг другу. </w:t>
      </w:r>
      <w:r>
        <w:rPr>
          <w:i/>
          <w:sz w:val="26"/>
        </w:rPr>
        <w:t>Противоположности</w:t>
      </w:r>
      <w:r>
        <w:rPr>
          <w:sz w:val="26"/>
        </w:rPr>
        <w:t xml:space="preserve"> – это категория, отражающая взаимоотношения таких сторон объекта или объектов друг с другом, которые коренным образом отличаются друг от друга. </w:t>
      </w:r>
      <w:r>
        <w:rPr>
          <w:i/>
          <w:sz w:val="26"/>
        </w:rPr>
        <w:t xml:space="preserve">Противоречие </w:t>
      </w:r>
      <w:r>
        <w:rPr>
          <w:sz w:val="26"/>
        </w:rPr>
        <w:t>– это процесс взаимопроникновения и взаимоотрицания противоположностей.</w:t>
      </w:r>
    </w:p>
    <w:p>
      <w:pPr>
        <w:pStyle w:val="2"/>
        <w:spacing w:lineRule="auto" w:line="360"/>
        <w:rPr>
          <w:sz w:val="26"/>
        </w:rPr>
      </w:pPr>
      <w:r>
        <w:rPr>
          <w:sz w:val="26"/>
        </w:rPr>
        <w:tab/>
        <w:t>Категория противоречия является центральной в данном законе. При раскрытии действия этого закона, прежде всего,  Гегель подчеркивал существование связи и взаимодействия между противоположностями. Он доказывал, что истинные действительные противоположности постоянно находятся в состоянии взаимопроникновения, что они представляют собой движущиеся, взаимосвязанные и взаимодействующие тенденции и моменты. Неразрывная взаимосвязь и взаимопроникновение противоположностей выражаются в том, что каждая их них, в качестве своей противоположности, имеет не просто некую иную, а свою иную противоположность и существует как таковая лишь постольку, поскольку существует эта ее противоположность. Взаимопроникновение противоположностей Гегель показывал на примере таких явлений как магнетизм и электричество.  «Северный полюс в магните, - писал он, - не может быть без южного. Если разрежем магнит на две половины, то у нас не окажется в одном куске северный полюс, а в другой южный. Точно также и в электричестве положительное и отрицательное электричество не суть два различных, отдельно существующих флюида» (Гегель. Соч. Т. 1. – С . 205).</w:t>
      </w:r>
    </w:p>
    <w:p>
      <w:pPr>
        <w:pStyle w:val="Normal"/>
        <w:spacing w:lineRule="auto" w:line="360"/>
        <w:jc w:val="both"/>
        <w:rPr/>
      </w:pPr>
      <w:r>
        <w:rPr>
          <w:sz w:val="26"/>
        </w:rPr>
        <w:tab/>
        <w:t xml:space="preserve">Другой неотъемлемой стороной диалектического противоречия является взаимное отрицание сторон и тенденций. Именно поэтому, стороны единого целого суть противоположности, они находятся не только в состоянии взаимосвязи, взаимообусловленности, но и взаимоотрицания, взаимоисключения, взаимоотталкивания. Гегель подчеркивал, что противоположности в любой форме их конкретного единства находятся в состоянии непрерывного движения и такого взаимодействия между собой, которое ведет к их взаимным переходам друг в друга, к развитию взаимопроникающих противоположностей, взаимопредполагающих одна другую и в то же время борющихся, отрицающих друг друга. Именно такого рода взаимоотношения противоположностей Гегель называл </w:t>
      </w:r>
      <w:r>
        <w:rPr>
          <w:i/>
          <w:sz w:val="26"/>
        </w:rPr>
        <w:t>противоречиями</w:t>
      </w:r>
      <w:r>
        <w:rPr>
          <w:sz w:val="26"/>
        </w:rPr>
        <w:t>.</w:t>
      </w:r>
    </w:p>
    <w:p>
      <w:pPr>
        <w:pStyle w:val="Normal"/>
        <w:spacing w:lineRule="auto" w:line="360"/>
        <w:jc w:val="both"/>
        <w:rPr/>
      </w:pPr>
      <w:r>
        <w:rPr>
          <w:sz w:val="26"/>
        </w:rPr>
        <w:tab/>
        <w:t xml:space="preserve">Противоречия, согласно учению Гегеля, являются внутренней основой развития мира. </w:t>
      </w:r>
      <w:r>
        <w:rPr>
          <w:i/>
          <w:sz w:val="26"/>
        </w:rPr>
        <w:t>Развитие представляет собой процесс становления, обострения и разрешения противоречий.</w:t>
      </w:r>
      <w:r>
        <w:rPr>
          <w:sz w:val="26"/>
        </w:rPr>
        <w:t xml:space="preserve"> Попробуем описать этот процесс. Каждый предмет первоначально существует как тождество самому себе, в котором содержатся определенные различия. В начале различия носят несущественный характер, затем превращаются в существенные и, наконец, переходят в противоположности. Противоположности, в данном случае, отражают взаимоотношения таких внутренне присущих любому предмету сторон, которые равным образом отличаются друг от друга, но своими действиями, функциями одновременно обусловливают и исключают друг друга Развитие противоположностей достигает стадии противоречия, которая фиксируется моментом единства и борьбы противоположностей. Вот эта стадия становления противоречия, которая характеризуется конфликтом, острым противостоянием сторон, разрешается переходом противоположностей не только друг к другу, но и в более высокие формы развития данного предмета. Разрешение любого конфликта противоречий представляет собой скачок , качественное изменение данного объекта, превращение его в качественно иной объект, отрицание новым объектом старого, возникновение новых, иных противоречий, присущих объекту нового качества.</w:t>
      </w:r>
    </w:p>
    <w:p>
      <w:pPr>
        <w:pStyle w:val="Normal"/>
        <w:spacing w:lineRule="auto" w:line="360"/>
        <w:jc w:val="both"/>
        <w:rPr/>
      </w:pPr>
      <w:r>
        <w:rPr>
          <w:sz w:val="26"/>
        </w:rPr>
        <w:tab/>
        <w:t xml:space="preserve">Третий закон диалектики – </w:t>
      </w:r>
      <w:r>
        <w:rPr>
          <w:b/>
          <w:sz w:val="26"/>
        </w:rPr>
        <w:t>закон отрицания отрицания</w:t>
      </w:r>
      <w:r>
        <w:rPr>
          <w:sz w:val="26"/>
        </w:rPr>
        <w:t xml:space="preserve"> отражает, по Гегелю, общий результат и направленность процесса развития.</w:t>
      </w:r>
    </w:p>
    <w:p>
      <w:pPr>
        <w:pStyle w:val="Normal"/>
        <w:spacing w:lineRule="auto" w:line="360"/>
        <w:jc w:val="both"/>
        <w:rPr/>
      </w:pPr>
      <w:r>
        <w:rPr>
          <w:sz w:val="26"/>
        </w:rPr>
        <w:tab/>
        <w:t xml:space="preserve">Всяческое </w:t>
      </w:r>
      <w:r>
        <w:rPr>
          <w:i/>
          <w:sz w:val="26"/>
        </w:rPr>
        <w:t>отрицание</w:t>
      </w:r>
      <w:r>
        <w:rPr>
          <w:sz w:val="26"/>
        </w:rPr>
        <w:t xml:space="preserve"> означает уничтожение старого качества новым, переход из одного качественного состояния в другое. Однако, отрицание, по Гегелю, не просто уничтожение старого новым. Она обладает диалектической природой. Эта диалектическая природа проявляется в том, что отрицание представляет собой единство трех основных моментов: 1) преодоление старого; 2) преемственность в развитии; 3) утверждение нового.</w:t>
      </w:r>
    </w:p>
    <w:p>
      <w:pPr>
        <w:pStyle w:val="3"/>
        <w:spacing w:lineRule="auto" w:line="360"/>
        <w:rPr/>
      </w:pPr>
      <w:r>
        <w:rPr/>
        <w:tab/>
        <w:t>Отрицание отрицания в двойном виде включает в себя эти три момента и характеризует цикличность развития. Эту цикличность, Гегель, прежде всего, связывал с происхождением в процессе развития трех стадий: утверждение или положение (тезис), отрицание или противоположение этого утверждения – (антитезис) и, наконец, отрицание отрицания, снятие противоположностей (синтез). Эту существенную сторону действия закона – отрицание отрицания – Гегель демонстрирует как на абстрактном уровне, уровне движения чистой мысли, так и на конкретных примерах. Процесс отрицание отрицания, как чисто логический процесс,  складывается, по Гегелю, так, что мысль сначала полагается, затем противополагается самой себе и, наконец, сменяется синтезирующей высшей мыслью, в которой борьба снятых ею предыдущих мыслей, как противоположностей, является движущей силой дальнейшего развития логического процесса. На уровне природы действие этого закона Гегель иллюстрирует на примере роста растений. Берем, например, зернышко овса. Бросим его в землю. Из него, прорастает стебель, отрицающий это зернышко. Стебель через какое-то время начинает колоситься и дает новое зерно, но уже в десятикратном и более размере. Произошло отрицание отрицания.</w:t>
      </w:r>
    </w:p>
    <w:p>
      <w:pPr>
        <w:pStyle w:val="Normal"/>
        <w:spacing w:lineRule="auto" w:line="360"/>
        <w:jc w:val="both"/>
        <w:rPr/>
      </w:pPr>
      <w:r>
        <w:rPr>
          <w:sz w:val="26"/>
        </w:rPr>
        <w:tab/>
        <w:t xml:space="preserve">Гегель придает значение этому тройственному ритму, но не сводит цикличность в этой «триаде». Главное в этой цикличности состоит в том, что в развитии осуществляется повторение прошлого, возвращение к исходному состоянию, «якобы к старому», и переходящую на новую, более высокую ступень. Каждая новая ступень богаче по своему содержанию, поскольку она включает в себя все лучшее, что было накоплено на предшествующей ступени. Этот процесс обозначен в гегелевской философии термином </w:t>
      </w:r>
      <w:r>
        <w:rPr>
          <w:i/>
          <w:sz w:val="26"/>
        </w:rPr>
        <w:t>«снятие».</w:t>
      </w:r>
      <w:r>
        <w:rPr>
          <w:sz w:val="26"/>
        </w:rPr>
        <w:t xml:space="preserve"> Таким образом, процесс развития характеризуется поступательным движением расширяющейся спирали.</w:t>
      </w:r>
    </w:p>
    <w:p>
      <w:pPr>
        <w:pStyle w:val="3"/>
        <w:spacing w:lineRule="auto" w:line="360"/>
        <w:rPr/>
      </w:pPr>
      <w:r>
        <w:rPr/>
        <w:tab/>
        <w:t>Помимо диалектического истолкования категории и разработки трех законов, диалектический метод Гегеля включает в себя такие принципы анализа действительности, как восхождение от абстрактного к конкретному, соответствие исторического и логического, всесторонности и другие. Это наследие вошло в сокровищницу мировой философской мысли.</w:t>
      </w:r>
    </w:p>
    <w:p>
      <w:pPr>
        <w:pStyle w:val="3"/>
        <w:spacing w:lineRule="auto" w:line="360"/>
        <w:rPr/>
      </w:pPr>
      <w:r>
        <w:rPr/>
        <w:tab/>
        <w:t>Первым немецким философом, подвергшим развернутой критике систему и метод Гегеля с материалистических позиций, был Л. Фейербах (1804-1872). Анализируя исходные посылки гегелевской системы, Фейербах делает вывод о ее глубоком родстве с теологией. «Учение Гегеля, что природа, реальность положена идеей, есть лишь рациональное выражение теологического учения, что природа сотворена Богом, что материальное существо создано нематериальным, то есть абстрактным существом» (Фейербах Л. Избр. Философ. Произв. Т. 1.  С. 128).  Критика Фейербахом философии  Гегеля идет, прежде всего, по линии ее идеалистических предпосылок, сближающих философию с религией. По мнению Фейербаха, религия и близкая с ней по духу идеалистическая философия Гегеля имеют общие корни.</w:t>
      </w:r>
    </w:p>
    <w:p>
      <w:pPr>
        <w:pStyle w:val="Normal"/>
        <w:spacing w:lineRule="auto" w:line="360"/>
        <w:jc w:val="both"/>
        <w:rPr/>
      </w:pPr>
      <w:r>
        <w:rPr>
          <w:sz w:val="26"/>
        </w:rPr>
        <w:tab/>
        <w:t xml:space="preserve">Разрешением идей, сформулированных в немецкой классической философии, после Л. Фейербаха занимались К. Маркс (1818-1883) и Ф. Энгельс (1820-1895). Диалектико-материалистическая концепция мироздания получила свое наиболее яркое и всестороннее развитие в марксистско-ленинской философии. Марксистско-ленинская философия продолжает традицию </w:t>
      </w:r>
      <w:r>
        <w:rPr>
          <w:b/>
          <w:sz w:val="26"/>
        </w:rPr>
        <w:t xml:space="preserve">материалистического монизма. </w:t>
      </w:r>
      <w:r>
        <w:rPr>
          <w:sz w:val="26"/>
        </w:rPr>
        <w:t>Это означает, что она признает в качестве основы бытия материю. В домарксовском материализме господствовал субстратный подход ко понятию материи. Материя отожествлялась либо с какими-либо конкретными «первокирпичниками». Из которых построено все здание мироздания (корпускулами, атомами, веществом, энергией и т.д.), либо делалась попытка отыскать некую единообразную материю, которую существует наряду с конкретными вещами. Оба эти подхода были отвергнуты диалектическим материализмом.</w:t>
      </w:r>
    </w:p>
    <w:p>
      <w:pPr>
        <w:pStyle w:val="Normal"/>
        <w:spacing w:lineRule="auto" w:line="360"/>
        <w:jc w:val="both"/>
        <w:rPr>
          <w:sz w:val="26"/>
        </w:rPr>
      </w:pPr>
      <w:r>
        <w:rPr>
          <w:sz w:val="26"/>
        </w:rPr>
      </w:r>
    </w:p>
    <w:p>
      <w:pPr>
        <w:pStyle w:val="Normal"/>
        <w:spacing w:lineRule="auto" w:line="360"/>
        <w:ind w:firstLine="720"/>
        <w:jc w:val="both"/>
        <w:rPr/>
      </w:pPr>
      <w:r>
        <w:rPr>
          <w:sz w:val="26"/>
        </w:rPr>
        <w:t>Первый подход был отвергнут потому, что он связывал философскую концепцию мироздания, решения основного мировоззренческого вопроса с существующей на данный исторический момент естественно-научной картиной мира. По мнению основоположников диалектического материализма философия не должна</w:t>
      </w:r>
      <w:r>
        <w:rPr>
          <w:sz w:val="24"/>
        </w:rPr>
        <w:t xml:space="preserve"> </w:t>
      </w:r>
      <w:r>
        <w:rPr>
          <w:sz w:val="26"/>
        </w:rPr>
        <w:t xml:space="preserve">быть связана ни с какими конкретными естественно-научными представлениями о материи. Эти представления, как и вся естественно-научная картина мира, могут постоянно меняться в связи с развитием научного познания. Для философии же важно выработать такое понимание материи, которое характеризовало бы ее любые формы, независимо от того, познаны они сейчас или будут познаны в будущем. Ф. Энгельс в работе </w:t>
      </w:r>
      <w:r>
        <w:rPr>
          <w:i/>
          <w:sz w:val="26"/>
        </w:rPr>
        <w:t>«Диалектика</w:t>
      </w:r>
      <w:r>
        <w:rPr>
          <w:sz w:val="26"/>
        </w:rPr>
        <w:t xml:space="preserve"> </w:t>
      </w:r>
      <w:r>
        <w:rPr>
          <w:i/>
          <w:sz w:val="26"/>
        </w:rPr>
        <w:t xml:space="preserve">природы» </w:t>
      </w:r>
      <w:r>
        <w:rPr>
          <w:sz w:val="26"/>
        </w:rPr>
        <w:t>подчеркивал, что материя – это философская абстракция, понятие, посредством которого обозначается многообразие природных явления и процессов. Недостаток второго подхода состоит в возможности оторвать материю от ее конкретных форм выражения. Критикуя эти представления, Ф. Энгельс указал, что философы и естествоиспытатели, ставя перед собой цель отыскать материю как таковую, поступали точно таким же образом, как если бы они вместо груш, вишен, яблок желали видеть плод как таковой. Материя как таковая не существует. Она существует в конкретных бесконечно многообразных видах и формах вещей, процессов, явлений, состояний и т.д. Ни один из этих многообразных видов, форм, процессов, явлений, состояний не может быть отождествлен с материей, но все их многообразие, включая из связи и взаимодействия, составляют материальную действительность.</w:t>
      </w:r>
    </w:p>
    <w:p>
      <w:pPr>
        <w:pStyle w:val="Normal"/>
        <w:spacing w:lineRule="auto" w:line="360"/>
        <w:ind w:firstLine="720"/>
        <w:jc w:val="both"/>
        <w:rPr>
          <w:sz w:val="26"/>
        </w:rPr>
      </w:pPr>
      <w:r>
        <w:rPr>
          <w:sz w:val="26"/>
        </w:rPr>
        <w:t>Классическое для диалектического материализма определение материи сформулировал В. И. Ленин. В книге «Материализм и эмпириокритицизм» он писал: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Таким образом, В. И. Ленин отделил понятие материи от всех конкретно-научных представлений о ней. Единственное свойство материи, с которым связана философия – это свойство объективной реальности, т.е. существование реального мира вне и независимо от сознания каждого конкретного человека и человечества в целом. А это значит, что ленинское определение материи содержит в себе материалистическое решение основного мировоззренческого вопроса о первичности материального или идеального бытия. Оно ориентирует людей на признание существования вне и независимо от сознания материального мира. А, следовательно, ученые, исследующие этот мир, должны знать, что они имеют дело не с фантомами сознания, а с объективной реальностью.</w:t>
      </w:r>
    </w:p>
    <w:p>
      <w:pPr>
        <w:pStyle w:val="Normal"/>
        <w:spacing w:lineRule="auto" w:line="360"/>
        <w:ind w:firstLine="720"/>
        <w:jc w:val="both"/>
        <w:rPr>
          <w:sz w:val="26"/>
        </w:rPr>
      </w:pPr>
      <w:r>
        <w:rPr>
          <w:sz w:val="26"/>
        </w:rPr>
        <w:tab/>
        <w:t>Вместе с тем, в этом определении содержится указание на производный, вторичный характер человеческого познания, а, следовательно, и сознания. Познание определяется в данном определении как отражение материи. Материя, по словам Ленина, «копируется, фотографируется, отображается ощущениями». На основе ощущений формируются восприятия, представления и понятия, которые составляют рациональную сторону сознания. Наряду с рациональной стороной под воздействием окружающего мира формируется эмоционально-волевая компонента сознания. Сознание же в целом трактуется в диалектическом материализме как особое свойство материи, присущее ей на высшей стадии развития, а именно на той стадии, когда в процессе развития материи сформировалось человечество. Таким образом категория материи в диалектическом материализме возведена на уровень субстанции. Все многообразие бытия диалектический материализм рассматривает как производные от материи виды и формы ее проявления.</w:t>
      </w:r>
    </w:p>
    <w:p>
      <w:pPr>
        <w:pStyle w:val="Normal"/>
        <w:spacing w:lineRule="auto" w:line="360"/>
        <w:ind w:firstLine="720"/>
        <w:jc w:val="both"/>
        <w:rPr>
          <w:sz w:val="26"/>
        </w:rPr>
      </w:pPr>
      <w:r>
        <w:rPr>
          <w:sz w:val="26"/>
        </w:rPr>
        <w:t>Неотъемлемые свойства субстанции в философии называются атрибутами. Диалектический материализм в качестве атрибутов материи рассматривает движение, пространство и время. Диалектический материализм рассматривает движение как способ существования материи. В мире нет и не может быть движения без материи, как и материи без движения. Покой же рассматривается как относительно устойчивое состояние материального мира, момент (сторона) движения. Характеристика покоя всегда связана с конкретными предметами, которые фиксируются нами как находящиеся в состоянии неизменности. Это состояние может быть зарегистрировано только в определенной системе координат. Например, камень, лежащий на земле, находится в состоянии покоя по отношению к Земле, но он находится в состоянии движения вместе с Землей. Поэтому покой относителен, ибо его проявление зависит от системы отсчета, в то время как движение абсолютно.</w:t>
      </w:r>
    </w:p>
    <w:p>
      <w:pPr>
        <w:pStyle w:val="Normal"/>
        <w:spacing w:lineRule="auto" w:line="360"/>
        <w:ind w:firstLine="720"/>
        <w:jc w:val="both"/>
        <w:rPr>
          <w:sz w:val="26"/>
        </w:rPr>
      </w:pPr>
      <w:r>
        <w:rPr>
          <w:sz w:val="26"/>
        </w:rPr>
        <w:t>Движение как абсолютный способ существования материи существует в бесконечно многообразных видах и формах. Эти виды и формы являются объектом изучения конкретных естественных и гуманитарных наук. Философия же рассматривает движение как изменение вообще. Сказать, что материя находится в постоянном движении, значит признать, что материя находится в процессе непрерывного изменения. Следовательно, рассматривая движение как способ существования материи, диалектический материализм утверждает, что источник движения следует искать не вне материи, а в ней самой. Мир, Вселенная при таком подходе представляет как самоизменяющаяся, саморазвивающаяся целостность.</w:t>
      </w:r>
    </w:p>
    <w:p>
      <w:pPr>
        <w:pStyle w:val="Normal"/>
        <w:spacing w:lineRule="auto" w:line="360"/>
        <w:ind w:firstLine="720"/>
        <w:jc w:val="both"/>
        <w:rPr>
          <w:sz w:val="26"/>
        </w:rPr>
      </w:pPr>
      <w:r>
        <w:rPr>
          <w:sz w:val="26"/>
        </w:rPr>
        <w:t>Другими не менее важными атрибутами материи, как отмечалось выше, диалектический материализм признает пространство и время. Если движение материи выступает в качестве способа, то пространство и время рассматриваются в диалектическом материализме как формы существования материи. В период, когда в науке и философии господствовала механистическая картина мира, пространство и время трактовались как относительно самостоятельные характеристики материального мира. Диалектический материализм рассматривает пространство и время как объективные формы существования материи. «В мире нет ничего, кроме движущейся материи и эта материя движется не иначе как в формах пространства и времени», - писал Ленин в «Материализме и эмпириокритицизме». Понятие «Пространство» отражает порядок сосуществования материальных образований. Время – отражает изменения происходящих в материальных образованиях.</w:t>
      </w:r>
    </w:p>
    <w:p>
      <w:pPr>
        <w:pStyle w:val="Normal"/>
        <w:spacing w:lineRule="auto" w:line="360"/>
        <w:ind w:firstLine="720"/>
        <w:jc w:val="both"/>
        <w:rPr>
          <w:sz w:val="26"/>
        </w:rPr>
      </w:pPr>
      <w:r>
        <w:rPr>
          <w:sz w:val="26"/>
        </w:rPr>
        <w:t>Таким образом на основе субстанционального истолкования материи диалектический материализм рассматривает все многообразие бытия во всех его проявлениях под углом зрения его материального единства. Бытие, Вселенная предстает в этой концепции как бесконечно развивающееся многообразие единого материального мира. Выработка конкретного представления о материальном единстве мира не является функцией философии. Это входит в компетенцию естественных и гуманитарных наук и осуществляется в рамках создания научной картины мира.</w:t>
      </w:r>
    </w:p>
    <w:p>
      <w:pPr>
        <w:pStyle w:val="Normal"/>
        <w:spacing w:lineRule="auto" w:line="360"/>
        <w:ind w:firstLine="720"/>
        <w:jc w:val="both"/>
        <w:rPr>
          <w:sz w:val="26"/>
        </w:rPr>
      </w:pPr>
      <w:r>
        <w:rPr>
          <w:sz w:val="26"/>
        </w:rPr>
        <w:t>Диалектический материализм, как в период своего формирования, так и в настоящее время, опирается на определенную научную картину мира. Естественно-научной предпосылкой формирования диалектического материализма, как отмечали его создатели, послужили три великих открытия:</w:t>
      </w:r>
    </w:p>
    <w:p>
      <w:pPr>
        <w:pStyle w:val="Normal"/>
        <w:numPr>
          <w:ilvl w:val="0"/>
          <w:numId w:val="3"/>
        </w:numPr>
        <w:spacing w:lineRule="auto" w:line="360"/>
        <w:jc w:val="both"/>
        <w:rPr>
          <w:sz w:val="26"/>
        </w:rPr>
      </w:pPr>
      <w:r>
        <w:rPr>
          <w:sz w:val="26"/>
        </w:rPr>
        <w:t>закона сохранения энергии, утверждающего неуничтожимость энергии, ее перехода из одного вида в другой;</w:t>
      </w:r>
    </w:p>
    <w:p>
      <w:pPr>
        <w:pStyle w:val="Normal"/>
        <w:numPr>
          <w:ilvl w:val="0"/>
          <w:numId w:val="3"/>
        </w:numPr>
        <w:spacing w:lineRule="auto" w:line="360"/>
        <w:jc w:val="both"/>
        <w:rPr>
          <w:sz w:val="26"/>
        </w:rPr>
      </w:pPr>
      <w:r>
        <w:rPr>
          <w:sz w:val="26"/>
        </w:rPr>
        <w:t>установление клеточного строения живых тел, когда было доказано, что клетка является элементарной структурной единицей всего живого: растений, животных микроорганизмов;</w:t>
      </w:r>
    </w:p>
    <w:p>
      <w:pPr>
        <w:pStyle w:val="Normal"/>
        <w:numPr>
          <w:ilvl w:val="0"/>
          <w:numId w:val="3"/>
        </w:numPr>
        <w:spacing w:lineRule="auto" w:line="360"/>
        <w:jc w:val="both"/>
        <w:rPr>
          <w:sz w:val="26"/>
        </w:rPr>
      </w:pPr>
      <w:r>
        <w:rPr>
          <w:sz w:val="26"/>
        </w:rPr>
        <w:t>теория эволюции Ч. Дарвина, обосновавшего мысль о естественном происхождении и эволюции жизни на Земле, а также положение о естественном происхождении в процессе этой эволюции человека.</w:t>
      </w:r>
    </w:p>
    <w:p>
      <w:pPr>
        <w:pStyle w:val="TextBodyIndent"/>
        <w:rPr/>
      </w:pPr>
      <w:r>
        <w:rPr/>
        <w:t>Эти открытия способствовали утверждению идеи о материальном единстве мира. Эта идея вскоре получила дополнительное естественнонаучное обоснование, когда химики синтезировали мочевину, находимую ранее только в животных организмах, показали, что при всей глубине различий живого и неживого между ними нет непроходимой пропасти. Живое может возникать из неживого. Другим, не менее важным выводом из этих открытий следовало признание принципа всеобщности эволюции и развития и, следовательно, истолкования единства мира как саморазвивающейся системы.</w:t>
      </w:r>
    </w:p>
    <w:p>
      <w:pPr>
        <w:pStyle w:val="Normal"/>
        <w:spacing w:lineRule="auto" w:line="360"/>
        <w:ind w:firstLine="720"/>
        <w:jc w:val="both"/>
        <w:rPr>
          <w:sz w:val="26"/>
        </w:rPr>
      </w:pPr>
      <w:r>
        <w:rPr>
          <w:sz w:val="26"/>
        </w:rPr>
        <w:t>Энгельс в «Диалектике природы», обобщив достижения естественных наук, создает свою классификацию форм движения материи. Он выделяет пять форм движения материи: механическую, физическую, химическую, биологическую и социальную. Классификация этих форм Ф. Энгельсом производится по трем основным принципам:</w:t>
      </w:r>
    </w:p>
    <w:p>
      <w:pPr>
        <w:pStyle w:val="Normal"/>
        <w:numPr>
          <w:ilvl w:val="0"/>
          <w:numId w:val="5"/>
        </w:numPr>
        <w:spacing w:lineRule="auto" w:line="360"/>
        <w:jc w:val="both"/>
        <w:rPr>
          <w:sz w:val="26"/>
        </w:rPr>
      </w:pPr>
      <w:r>
        <w:rPr>
          <w:sz w:val="26"/>
        </w:rPr>
        <w:t>Каждая форма движения связана с определенным материальным носителем: механическое – движение тел, физическое – атомов, химическое – молекул, биологическое – белков, социальное – индивидов и социальных общностей.</w:t>
      </w:r>
    </w:p>
    <w:p>
      <w:pPr>
        <w:pStyle w:val="Normal"/>
        <w:numPr>
          <w:ilvl w:val="0"/>
          <w:numId w:val="5"/>
        </w:numPr>
        <w:spacing w:lineRule="auto" w:line="360"/>
        <w:jc w:val="both"/>
        <w:rPr>
          <w:sz w:val="26"/>
        </w:rPr>
      </w:pPr>
      <w:r>
        <w:rPr>
          <w:sz w:val="26"/>
        </w:rPr>
        <w:t>Все формы движения материи связаны друг с другом, но отличаются по степени сложности. Более сложные формы возникают на базе менее сложных, но не являются их простой суммой, а имеют свои особенные свойства, которые придают специфику данным формам движения.</w:t>
      </w:r>
    </w:p>
    <w:p>
      <w:pPr>
        <w:pStyle w:val="Normal"/>
        <w:numPr>
          <w:ilvl w:val="0"/>
          <w:numId w:val="5"/>
        </w:numPr>
        <w:spacing w:lineRule="auto" w:line="360"/>
        <w:jc w:val="both"/>
        <w:rPr>
          <w:sz w:val="26"/>
        </w:rPr>
      </w:pPr>
      <w:r>
        <w:rPr>
          <w:sz w:val="26"/>
        </w:rPr>
        <w:t>При определенных условиях формы движения материи переходят друг в друга.</w:t>
      </w:r>
    </w:p>
    <w:p>
      <w:pPr>
        <w:pStyle w:val="TextBodyIndent"/>
        <w:rPr/>
      </w:pPr>
      <w:r>
        <w:rPr/>
        <w:t>Дальнейшее развитие естествознания заставляло вносить изменения в классификацию форм движения материи. Советские ученые-науковеды, сохраняя принципы классификации Ф. Энгельса, предпринимали попытки привести диалектико-материалистическую картину мировоззрения в соответствие с достижениями науки. Наиболее серьезную попытку предпринял директор института естествознания и техники АН СССР академик Б. М. Кедров. Ориентируясь на его идеи, мы здесь в сокращенном виде рассмотрим схему – вариант классификации.</w:t>
      </w:r>
    </w:p>
    <w:p>
      <w:pPr>
        <w:pStyle w:val="TextBodyIndent"/>
        <w:rPr/>
      </w:pPr>
      <w:r>
        <w:rPr/>
      </w:r>
    </w:p>
    <w:tbl>
      <w:tblPr>
        <w:tblW w:w="9640" w:type="dxa"/>
        <w:jc w:val="left"/>
        <w:tblInd w:w="-714" w:type="dxa"/>
        <w:tblLayout w:type="fixed"/>
        <w:tblCellMar>
          <w:top w:w="0" w:type="dxa"/>
          <w:left w:w="108" w:type="dxa"/>
          <w:bottom w:w="0" w:type="dxa"/>
          <w:right w:w="108" w:type="dxa"/>
        </w:tblCellMar>
      </w:tblPr>
      <w:tblGrid>
        <w:gridCol w:w="1135"/>
        <w:gridCol w:w="2835"/>
        <w:gridCol w:w="2693"/>
        <w:gridCol w:w="2977"/>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Виды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Микромеханическое движени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Макромеханическое движ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Субатом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Супратомный уровен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Физическо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я, ядра, атомы</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кротела, галакти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Химическо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акци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лекул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Биологическо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пуляция, биоценоз</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Normal"/>
        <w:spacing w:lineRule="auto" w:line="360"/>
        <w:ind w:firstLine="720"/>
        <w:jc w:val="both"/>
        <w:rPr>
          <w:sz w:val="26"/>
          <w:lang w:val="en-US"/>
        </w:rPr>
      </w:pPr>
      <w:r>
        <w:rPr>
          <w:sz w:val="26"/>
        </w:rPr>
        <w:t>Как видно из приведенной схемы, Б. М. Кедров исключил из форм движения простейшую, механическую. Ранее она понималась как перемещение тел в пространстве и описывалась законами классической механики. Теперь стало ясно, что в микромире действуют иные законы – квантово-механические. Кроме того, механическое движение выражает лишь количественные характеристики всех форм движения материи. Поэтому микро- и макромеханические виды движения стали лишь «фоном» других форм. Распалась физическая форма движения на субатомную и супратомную, указывающие. Соответственно, на микроуровень и макроуровень физических процессов. Субатомная характеризуется электронными, внутриядерными и внутриатомными процессами. Химическая включает различные типы реакций. Биологическая предстает как иерархия процессов жизни: доклеточный уровень, клетка, многоклеточные организмы, популяции, биоценозы. Супратомная может быть построена также как иерархия материальных систем: молекулы, макротела, планеты, планетные системы, галактики, системы галактик, мегагалактика. Особый уровень организации материи представляет собой человеческое общество. В связи с развитием науки конкретные картины мироздания могут меняться. Но для диалектического материализма остается неизменным лишь признание принципа материального единства мира.</w:t>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r>
        <w:rPr/>
        <w:t xml:space="preserve">З а к л ю ч е н и е </w:t>
      </w:r>
    </w:p>
    <w:p>
      <w:pPr>
        <w:pStyle w:val="Normal"/>
        <w:spacing w:lineRule="auto" w:line="360"/>
        <w:jc w:val="both"/>
        <w:rPr>
          <w:b/>
          <w:b/>
          <w:sz w:val="26"/>
        </w:rPr>
      </w:pPr>
      <w:r>
        <w:rPr>
          <w:b/>
          <w:sz w:val="26"/>
        </w:rPr>
      </w:r>
    </w:p>
    <w:p>
      <w:pPr>
        <w:pStyle w:val="Normal"/>
        <w:spacing w:lineRule="auto" w:line="360"/>
        <w:jc w:val="both"/>
        <w:rPr/>
      </w:pPr>
      <w:r>
        <w:rPr>
          <w:b/>
          <w:sz w:val="32"/>
        </w:rPr>
        <w:tab/>
      </w:r>
      <w:r>
        <w:rPr>
          <w:sz w:val="32"/>
        </w:rPr>
        <w:t>Немецкая классическая философия представляет собой крупное и влиятельное течение философской мысли Нового времени, подводящее итог ее развитию на данном отрезке западноевропейской истории. Традиционно к этому течению относят философское учение И. Канта, И. Фихте, Ф. Шеллинга, Г. Гегеля и Л. Фейербаха.</w:t>
      </w:r>
    </w:p>
    <w:p>
      <w:pPr>
        <w:pStyle w:val="Normal"/>
        <w:spacing w:lineRule="auto" w:line="360"/>
        <w:jc w:val="both"/>
        <w:rPr>
          <w:sz w:val="32"/>
        </w:rPr>
      </w:pPr>
      <w:r>
        <w:rPr>
          <w:sz w:val="32"/>
        </w:rPr>
        <w:tab/>
        <w:t>Немецкая классическая философия внесла существенный вклад в постановку и разработку философских проблем. В рамках этого течения была переосмыслена  и заново сформулирована проблема отношения субъекта и объекта, разработан диалектический метод познания и преобразования действительности.</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709" w:hanging="0"/>
        <w:jc w:val="both"/>
        <w:rPr>
          <w:sz w:val="26"/>
        </w:rPr>
      </w:pPr>
      <w:r>
        <w:rPr>
          <w:sz w:val="26"/>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32"/>
        </w:rPr>
      </w:pPr>
      <w:r>
        <w:rPr>
          <w:sz w:val="32"/>
        </w:rPr>
      </w:r>
    </w:p>
    <w:p>
      <w:pPr>
        <w:pStyle w:val="Normal"/>
        <w:spacing w:lineRule="auto" w:line="360"/>
        <w:jc w:val="both"/>
        <w:rPr>
          <w:sz w:val="32"/>
        </w:rPr>
      </w:pPr>
      <w:r>
        <w:rPr>
          <w:sz w:val="32"/>
        </w:rPr>
      </w:r>
    </w:p>
    <w:sectPr>
      <w:headerReference w:type="default" r:id="rId2"/>
      <w:type w:val="nextPage"/>
      <w:pgSz w:w="11906" w:h="16838"/>
      <w:pgMar w:left="1701" w:right="180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6"/>
    </w:rPr>
  </w:style>
  <w:style w:type="paragraph" w:styleId="Heading3">
    <w:name w:val="Heading 3"/>
    <w:basedOn w:val="Normal"/>
    <w:next w:val="Normal"/>
    <w:qFormat/>
    <w:pPr>
      <w:keepNext w:val="true"/>
      <w:numPr>
        <w:ilvl w:val="2"/>
        <w:numId w:val="1"/>
      </w:numPr>
      <w:spacing w:lineRule="auto" w:line="360"/>
      <w:outlineLvl w:val="2"/>
    </w:pPr>
    <w:rPr>
      <w:sz w:val="26"/>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6"/>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9:17:00Z</dcterms:created>
  <dc:creator>mityaeva julia</dc:creator>
  <dc:description/>
  <dc:language>en-US</dc:language>
  <cp:lastModifiedBy>mityaeva julia</cp:lastModifiedBy>
  <cp:lastPrinted>1999-11-17T12:13:00Z</cp:lastPrinted>
  <dcterms:modified xsi:type="dcterms:W3CDTF">1999-11-17T09:17:00Z</dcterms:modified>
  <cp:revision>2</cp:revision>
  <dc:subject/>
  <dc:title>В в е д е н и е</dc:title>
</cp:coreProperties>
</file>