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214" w:leader="none"/>
          <w:tab w:val="left" w:pos="9497" w:leader="none"/>
        </w:tabs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Московский Государственный Строительный Университет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Кафедра физик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 xml:space="preserve">Курсовая работа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по теме: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ЕЛИКИЕ ЗАКОНЫ СОХРАНЕНИЯ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32"/>
        </w:rPr>
        <w:t>Выполн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Денисова М.В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ЭОУС-1-7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Провер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en-US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Фомина Г.В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</w:rPr>
        <w:t>Москва 1998</w:t>
      </w:r>
    </w:p>
    <w:p>
      <w:pPr>
        <w:pStyle w:val="Heading7"/>
        <w:tabs>
          <w:tab w:val="left" w:pos="9214" w:leader="none"/>
          <w:tab w:val="left" w:pos="9497" w:leader="none"/>
        </w:tabs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Сохраняющиеся величины..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Закон сохранения импульса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Энергия и работа...................................................................................</w:t>
        <w:tab/>
        <w:t>6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Консервативные силы..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Потенциальная энергия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Закон сохранения энергии.....................................................................9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/>
      </w:pPr>
      <w:r>
        <w:rPr>
          <w:sz w:val="32"/>
        </w:rPr>
        <w:t>Закон сохранения момента импульса..................................................</w:t>
      </w:r>
      <w:r>
        <w:rPr/>
        <w:t>11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ru-RU"/>
        </w:rPr>
      </w:pPr>
      <w:r>
        <w:rPr>
          <w:sz w:val="28"/>
        </w:rPr>
        <w:t>Список используемой литературы......................................................................16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  <w:t>СОХРАНЯЮЩИЕСЯ ВЕЛИЧИН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ab/>
        <w:t xml:space="preserve">Совокупность тел, выделенных для рассмотрения, называется </w:t>
      </w:r>
      <w:r>
        <w:rPr>
          <w:b/>
          <w:i/>
          <w:sz w:val="28"/>
        </w:rPr>
        <w:t>механической системой</w:t>
      </w:r>
      <w:r>
        <w:rPr>
          <w:sz w:val="28"/>
        </w:rPr>
        <w:t xml:space="preserve">. Тела системы могут взаимодействовать как между собой, так и с телами, не входящими в систему. В соответствии с этим силы, действующие на тела системы, подразделяются на </w:t>
      </w:r>
      <w:r>
        <w:rPr>
          <w:b/>
          <w:i/>
          <w:sz w:val="28"/>
        </w:rPr>
        <w:t>внутренние и внешние</w:t>
      </w:r>
      <w:r>
        <w:rPr>
          <w:sz w:val="28"/>
        </w:rPr>
        <w:t xml:space="preserve">. Внутренними называют силы, с которыми тела системы действуют друг на друга, внешними - силы, обусловленные воздействием тел, не принадлежащих системе. Система, в которой внешние силы отсутствуют, называется </w:t>
      </w:r>
      <w:r>
        <w:rPr>
          <w:b/>
          <w:i/>
          <w:sz w:val="28"/>
        </w:rPr>
        <w:t>замкнутой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Для замкнутых систем остаются постоянными (сохраняются) три физические величины: энергия, импульс и момент импульса. Соответственно имеются три </w:t>
      </w:r>
      <w:r>
        <w:rPr>
          <w:b/>
          <w:i/>
          <w:sz w:val="28"/>
        </w:rPr>
        <w:t>закона сохранения</w:t>
      </w:r>
      <w:r>
        <w:rPr>
          <w:sz w:val="28"/>
        </w:rPr>
        <w:t>: закон сохранения энергии, закон сохранения импульса и закон сохранения момента импульса. Эти законы тесно связаны со свойствами времени и пространства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>Кро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азванных,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есть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еще </w:t>
      </w:r>
      <w:r>
        <w:rPr>
          <w:sz w:val="28"/>
          <w:lang w:val="en-US"/>
        </w:rPr>
        <w:t xml:space="preserve">   </w:t>
      </w:r>
      <w:r>
        <w:rPr>
          <w:sz w:val="28"/>
        </w:rPr>
        <w:t>ря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закон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хранения </w:t>
      </w:r>
      <w:r>
        <w:rPr>
          <w:sz w:val="28"/>
          <w:lang w:val="en-US"/>
        </w:rPr>
        <w:t xml:space="preserve">  </w:t>
      </w:r>
      <w:r>
        <w:rPr>
          <w:sz w:val="28"/>
        </w:rPr>
        <w:t>(наприме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кон сохранения электрического заряда). Законы сохранения являются фундаментальными законами природы. </w:t>
      </w:r>
    </w:p>
    <w:p>
      <w:pPr>
        <w:pStyle w:val="TextBodyIndent"/>
        <w:tabs>
          <w:tab w:val="left" w:pos="709" w:leader="none"/>
          <w:tab w:val="left" w:pos="9214" w:leader="none"/>
          <w:tab w:val="left" w:pos="9497" w:leader="none"/>
        </w:tabs>
        <w:rPr/>
      </w:pPr>
      <w:r>
        <w:rPr/>
        <w:t>Рассматриваемые в механике законы сохранения энергии, импульса и момента импульса оказываются точными законами и имеют всеобщий характер - они применимы не только к механическим явлениям, но и вообще ко всем явлениям природы, в частности они соблюдаются в релятивистской области и в мире элементарных частиц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Законы сохранения не зависят от природы и характера действующих сил. Поэтому с их помощью можно делать ряд важных заключений о поведении механических систем даже в тех случаях, когда силы остаются неизвестным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  <w:t>ЗАКОН СОХРАНЕНИЯ ИМПУЛЬСА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 (материальных точек). Обозначим через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 xml:space="preserve"> силу, с которой  </w:t>
      </w:r>
      <w:r>
        <w:rPr>
          <w:sz w:val="28"/>
          <w:lang w:val="en-US"/>
        </w:rPr>
        <w:t>k</w:t>
      </w:r>
      <w:r>
        <w:rPr>
          <w:sz w:val="28"/>
        </w:rPr>
        <w:t xml:space="preserve">-я частица действует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(первый индекс указывает номер частицы, на которую действует сила, второй индекс - номер частицы, воздействием которой обусловлена эта сила). Символом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бозначим результирующую всех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частицу. Напишем уравнения движения всех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1k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>1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2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perscript"/>
        </w:rPr>
        <w:t>.  .  .  .  .  .  .  .  .  .  .  .  .  .  .  .  .  .  .  .  .  .  .  .  .  .  .  .  .  .  .  .  .  .  .  .  .  . 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i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. . . . . . . . . . . . . . . . . . . . . . . . . . . . . . .</w:t>
      </w:r>
      <w:r>
        <w:rPr>
          <w:sz w:val="28"/>
        </w:rPr>
        <w:t xml:space="preserve"> . . . . . . .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N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 xml:space="preserve">N2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NK </w:t>
      </w:r>
      <w:r>
        <w:rPr>
          <w:sz w:val="28"/>
          <w:lang w:val="en-US"/>
        </w:rPr>
        <w:t>+ ... +F</w:t>
      </w:r>
      <w:r>
        <w:rPr>
          <w:sz w:val="28"/>
          <w:vertAlign w:val="subscript"/>
          <w:lang w:val="en-US"/>
        </w:rPr>
        <w:t xml:space="preserve">N,N-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импульс </w:t>
      </w:r>
      <w:r>
        <w:rPr>
          <w:sz w:val="28"/>
          <w:lang w:val="en-US"/>
        </w:rPr>
        <w:t>i</w:t>
      </w:r>
      <w:r>
        <w:rPr>
          <w:sz w:val="28"/>
        </w:rPr>
        <w:t>-й частицы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>Сложим вместе эти уравнения. Слева получиться производная по времени от суммарного импульса системы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</w:r>
      <w:r>
        <w:rPr>
          <w:i/>
          <w:sz w:val="28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Справа отличной от нуля будет только сумма внешних сил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. </w:t>
      </w:r>
      <w:r>
        <w:rPr>
          <w:sz w:val="28"/>
        </w:rPr>
        <w:t>Действительно, сумму      внутренних сил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+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) + (F</w:t>
      </w:r>
      <w:r>
        <w:rPr>
          <w:sz w:val="28"/>
          <w:vertAlign w:val="subscript"/>
          <w:lang w:val="en-US"/>
        </w:rPr>
        <w:t>13</w:t>
      </w:r>
      <w:r>
        <w:rPr>
          <w:sz w:val="28"/>
        </w:rPr>
        <w:t xml:space="preserve">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N-1,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N,N-1</w:t>
      </w:r>
      <w:r>
        <w:rPr>
          <w:sz w:val="28"/>
          <w:lang w:val="en-US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Согласно третьему закону Ньютона каждая из скобок равно нулю. Следовательно, </w:t>
      </w:r>
      <w:r>
        <w:rPr>
          <w:b/>
          <w:i/>
          <w:sz w:val="28"/>
        </w:rPr>
        <w:t>сумма внутренних сил, действующих на тела системы, всегда равна нулю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938" w:leader="none"/>
          <w:tab w:val="left" w:pos="878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 учетом этого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261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  <w:tab/>
        <w:t xml:space="preserve">                   (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суммарного импульса системы равна</w:t>
      </w:r>
      <w:r>
        <w:rPr>
          <w:sz w:val="28"/>
        </w:rPr>
        <w:t xml:space="preserve"> </w:t>
      </w:r>
      <w:r>
        <w:rPr>
          <w:b/>
          <w:i/>
          <w:sz w:val="28"/>
        </w:rPr>
        <w:t>сумме внешних сил, действующих на тела системы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Если  система  замкнута,  внешние  силы отсутствуют и правая часть уравнения (1) равна нулю. Соответственно </w:t>
      </w:r>
      <w:r>
        <w:rPr>
          <w:sz w:val="28"/>
          <w:lang w:val="en-US"/>
        </w:rPr>
        <w:t xml:space="preserve">dp/dt=0 </w:t>
      </w:r>
      <w:r>
        <w:rPr>
          <w:sz w:val="28"/>
        </w:rPr>
        <w:t xml:space="preserve">и, следовательно, </w:t>
      </w:r>
      <w:r>
        <w:rPr>
          <w:sz w:val="28"/>
          <w:lang w:val="en-US"/>
        </w:rPr>
        <w:t>p=const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Итак, мы пришли к выводу, что </w:t>
      </w:r>
      <w:r>
        <w:rPr>
          <w:b/>
          <w:i/>
          <w:sz w:val="28"/>
        </w:rPr>
        <w:t>суммарный импульс замкнутой системы</w:t>
      </w:r>
      <w:r>
        <w:rPr>
          <w:sz w:val="28"/>
        </w:rPr>
        <w:t xml:space="preserve"> </w:t>
      </w:r>
      <w:r>
        <w:rPr>
          <w:b/>
          <w:i/>
          <w:sz w:val="28"/>
        </w:rPr>
        <w:t>материальных точек остается постоянным</w:t>
      </w:r>
      <w:r>
        <w:rPr>
          <w:sz w:val="28"/>
        </w:rPr>
        <w:t xml:space="preserve">. Это утверждение составляет содержание </w:t>
      </w:r>
      <w:r>
        <w:rPr>
          <w:b/>
          <w:i/>
          <w:sz w:val="28"/>
        </w:rPr>
        <w:t>закона сохранения импульс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>В основе закона сохранения импульса лежит однородность пространства, т.е. одинаковость свойств пространства во всех точках. Параллельный перенос замкнутой системы из одного места в другое без  изменения взаимного расположения и скоростей частиц не изменяет механических свойств системы. Поведение системы на новом месте будет таким же, каким оно было бы на прежнем месте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метим, что согласно формуле (1) импульс остается постоянным и у незамкнутой системы в том случае, если сумма всех внешних сил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>Спроектировав все векторы, фигурирующие в уравнении (1), на некоторое направл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sz w:val="28"/>
        </w:rPr>
        <w:t>, получи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</m:oMath>
      <w:r>
        <w:rPr>
          <w:sz w:val="28"/>
          <w:lang w:val="en-US"/>
        </w:rPr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>(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тсюда следует, что проекция на ось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>вектор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а </w:t>
      </w:r>
      <w:r>
        <w:rPr>
          <w:sz w:val="28"/>
          <w:lang w:val="en-US"/>
        </w:rPr>
        <w:t>d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/dt). </w:t>
      </w:r>
      <w:r>
        <w:rPr>
          <w:sz w:val="28"/>
        </w:rPr>
        <w:t>Согласно (2) для того, чтобы сохранялась проекция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рного импульса на некоторое направление, достаточно равенства нулю проекции на это направление суммы внешних сил; сама эта сумма может быть отличной от нул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Точка </w:t>
      </w:r>
      <w:r>
        <w:rPr>
          <w:b/>
          <w:sz w:val="28"/>
        </w:rPr>
        <w:t>С</w:t>
      </w:r>
      <w:r>
        <w:rPr>
          <w:sz w:val="28"/>
        </w:rPr>
        <w:t>, положение которой определяется радиус-векторо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=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центром масс</w:t>
      </w:r>
      <w:r>
        <w:rPr>
          <w:sz w:val="28"/>
        </w:rPr>
        <w:t xml:space="preserve"> системы материальных точек. Здесь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>масса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i-</w:t>
      </w:r>
      <w:r>
        <w:rPr>
          <w:sz w:val="28"/>
        </w:rPr>
        <w:t xml:space="preserve">й частицы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радиус-вектор, задающий положение этой частицы, </w:t>
      </w:r>
      <w:r>
        <w:rPr>
          <w:sz w:val="28"/>
          <w:lang w:val="en-US"/>
        </w:rPr>
        <w:t xml:space="preserve">m – </w:t>
      </w:r>
      <w:r>
        <w:rPr>
          <w:sz w:val="28"/>
        </w:rPr>
        <w:t>суммарная масса системы. Отметим, что в однородном поле сил тяжести центр масс совпадает с центром тяжест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 xml:space="preserve">Спроект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на координатные оси, получим декартовы координаты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.  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Продифференц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по времени, найдем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lang w:val="en-US"/>
        </w:rPr>
        <w:tab/>
        <w:t>(3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Согласно (3) суммарный импульс системы можно представить в виде произведения массы системы на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  <w:t>p=mV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Подставив это выражение в формулу (1)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уравнение движения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(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ускорение центра масс). Таким образом, центр масс движется так, как двигалась бы материальная точка с массой равной массе системы, под действием результирующих всех внешних сил, приложенных к телам системы. Для замкнутой системы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0. Это  означает, что </w:t>
      </w:r>
      <w:r>
        <w:rPr>
          <w:b/>
          <w:i/>
          <w:sz w:val="28"/>
        </w:rPr>
        <w:t>центр масс замкнутой системы  движется</w:t>
      </w:r>
      <w:r>
        <w:rPr>
          <w:b/>
          <w:sz w:val="28"/>
          <w:u w:val="single"/>
        </w:rPr>
        <w:t xml:space="preserve"> </w:t>
      </w:r>
      <w:r>
        <w:rPr>
          <w:b/>
          <w:i/>
          <w:sz w:val="28"/>
        </w:rPr>
        <w:t>прямолинейно и равномерно, либо покоится</w:t>
      </w:r>
      <w:r>
        <w:rPr>
          <w:b/>
          <w:sz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ab/>
      </w:r>
      <w:r>
        <w:rPr>
          <w:sz w:val="28"/>
        </w:rPr>
        <w:t xml:space="preserve">Система отсчета, относительно которой центр масс покоится, называется </w:t>
      </w:r>
      <w:r>
        <w:rPr>
          <w:b/>
          <w:i/>
          <w:sz w:val="28"/>
        </w:rPr>
        <w:t>системой центра масс</w:t>
      </w:r>
      <w:r>
        <w:rPr>
          <w:sz w:val="28"/>
        </w:rPr>
        <w:t xml:space="preserve"> (сокращенно ц-системой). Эта система инерциальна. Система отсчета, связанная с измерительными приборами, называется </w:t>
      </w:r>
      <w:r>
        <w:rPr>
          <w:b/>
          <w:i/>
          <w:sz w:val="28"/>
        </w:rPr>
        <w:t>лабораторной</w:t>
      </w:r>
      <w:r>
        <w:rPr>
          <w:sz w:val="28"/>
        </w:rPr>
        <w:t xml:space="preserve"> </w:t>
      </w:r>
      <w:r>
        <w:rPr>
          <w:b/>
          <w:i/>
          <w:sz w:val="28"/>
        </w:rPr>
        <w:t>системой</w:t>
      </w:r>
      <w:r>
        <w:rPr>
          <w:sz w:val="28"/>
        </w:rPr>
        <w:t xml:space="preserve"> (сокращенно л-системой).</w:t>
      </w:r>
    </w:p>
    <w:p>
      <w:pPr>
        <w:pStyle w:val="Heading3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caps/>
          <w:sz w:val="28"/>
        </w:rPr>
        <w:t>Энергия и работа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lang w:val="en-US"/>
        </w:rPr>
        <w:tab/>
        <w:tab/>
      </w:r>
      <w:r>
        <w:rPr/>
        <w:tab/>
      </w:r>
      <w:r>
        <w:rPr>
          <w:sz w:val="28"/>
        </w:rPr>
        <w:t>Энергия - это запас работы системы. Энергия является общей количественной мерой движения и взаимодействия всех видов материи. Энергия не исчезает и не возникает из ничего, она может лишь переходить из одной формы в другую. Понятие энергии связывает воедино все явления природы. В соответствии с различными формами движения материи рассматривают различные виды энергии: механическую, внутреннюю, электромагнитную, ядерную и др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Механическая энергия бывает двух видов: </w:t>
      </w:r>
      <w:r>
        <w:rPr>
          <w:b/>
          <w:i/>
          <w:sz w:val="28"/>
        </w:rPr>
        <w:t>кинетическая</w:t>
      </w:r>
      <w:r>
        <w:rPr>
          <w:sz w:val="28"/>
        </w:rPr>
        <w:t xml:space="preserve"> и </w:t>
      </w:r>
      <w:r>
        <w:rPr>
          <w:b/>
          <w:i/>
          <w:sz w:val="28"/>
        </w:rPr>
        <w:t>потенциальная.</w:t>
      </w:r>
      <w:r>
        <w:rPr>
          <w:sz w:val="28"/>
        </w:rPr>
        <w:t xml:space="preserve"> Кинетическая энергия (или энергия движения) определяется массами и скоростями рассматриваемых тел. Потенциальная энергия (или энергия положения) зависит от взаимного расположения (от конфигурации) взаимодействующих друг с другом тел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Работа определяется как скалярное произведение векторов силы и перемещения. Скалярным произведением двух векторов называется скаляр равный произведению модулей этих векторов и косинус угла между ними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Понятия энергии и работы тесно связаны друг с другом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Кинетическая энергия частиц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</w:t>
      </w:r>
      <w:r>
        <w:rPr>
          <w:sz w:val="28"/>
        </w:rPr>
        <w:tab/>
        <w:t>(4)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няв  во  внимание,  что  произведение </w:t>
      </w:r>
      <w:r>
        <w:rPr>
          <w:sz w:val="28"/>
          <w:lang w:val="en-US"/>
        </w:rPr>
        <w:t xml:space="preserve">mV </w:t>
      </w:r>
      <w:r>
        <w:rPr>
          <w:sz w:val="28"/>
        </w:rPr>
        <w:t>равно модулю импульса частицы р, выражению (4) можно придать вид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Если сила </w:t>
      </w:r>
      <w:r>
        <w:rPr>
          <w:sz w:val="28"/>
          <w:lang w:val="en-US"/>
        </w:rPr>
        <w:t>F</w:t>
      </w:r>
      <w:r>
        <w:rPr>
          <w:sz w:val="28"/>
        </w:rPr>
        <w:t xml:space="preserve"> , действующая на частицу, не равна нулю, кинетическая энергия получит за время </w:t>
      </w:r>
      <w:r>
        <w:rPr>
          <w:sz w:val="28"/>
          <w:lang w:val="en-US"/>
        </w:rPr>
        <w:t>dt</w:t>
      </w:r>
      <w:r>
        <w:rPr>
          <w:sz w:val="28"/>
        </w:rPr>
        <w:t xml:space="preserve"> приращение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>(5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 xml:space="preserve"> - перемещение частицы за время </w:t>
      </w:r>
      <w:r>
        <w:rPr>
          <w:sz w:val="28"/>
          <w:lang w:val="en-US"/>
        </w:rPr>
        <w:t>d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личин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работой</w:t>
      </w:r>
      <w:r>
        <w:rPr>
          <w:sz w:val="28"/>
        </w:rPr>
        <w:t xml:space="preserve">, совершаемой силой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</w:t>
      </w:r>
      <w:r>
        <w:rPr>
          <w:sz w:val="28"/>
          <w:lang w:val="en-US"/>
        </w:rPr>
        <w:t>ds</w:t>
      </w:r>
      <w:r>
        <w:rPr>
          <w:sz w:val="28"/>
        </w:rPr>
        <w:t xml:space="preserve"> (</w:t>
      </w:r>
      <w:r>
        <w:rPr>
          <w:sz w:val="28"/>
          <w:lang w:val="en-US"/>
        </w:rPr>
        <w:t>ds</w:t>
      </w:r>
      <w:r>
        <w:rPr>
          <w:sz w:val="28"/>
        </w:rPr>
        <w:t xml:space="preserve"> - модуль перемещения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(5) следует, что работа характеризует изменение кинетической энергии, обусловленное действием силы на движущуюся частицу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dA = Fds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s</m:t>
        </m:r>
      </m:oMath>
      <w:r>
        <w:rPr>
          <w:sz w:val="28"/>
        </w:rPr>
        <w:t>.</w:t>
        <w:tab/>
        <w:tab/>
        <w:t>(6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оинтегрируем обе части равенства (6) вдоль траектории частицы от точки 1 до точки 2: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.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Левая часть полученного равенства представляет собой приращение кинетической энергии частиц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.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Правая часть есть работа А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 xml:space="preserve">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1-2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s</m:t>
              </m:r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Таким образом, мы пришли к соотношению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,</w:t>
        <w:tab/>
        <w:t xml:space="preserve">                 </w:t>
        <w:tab/>
        <w:t xml:space="preserve"> (7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которого следует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</w:t>
      </w:r>
      <w:r>
        <w:rPr>
          <w:b/>
          <w:i/>
          <w:sz w:val="28"/>
        </w:rPr>
        <w:t>работа результирующей всех сил, действующих на частицу,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идет на приращение кинетической энергии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Heading4"/>
        <w:tabs>
          <w:tab w:val="clear" w:pos="8647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caps/>
        </w:rPr>
      </w:pPr>
      <w:r>
        <w:rPr>
          <w:caps/>
        </w:rPr>
        <w:t>Консервативные силы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Силы, работа которых не зависит от пути, по которому двигалась частица, а зависит лишь от начального и конечного положений частицы, называются </w:t>
      </w:r>
      <w:r>
        <w:rPr>
          <w:b/>
          <w:i/>
          <w:sz w:val="28"/>
        </w:rPr>
        <w:t>консервативными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Легко показать, что работа сил на любом замкнутом пути равна нулю. Разобьем произвольный замкнутый путь (рис.1) точками 1 и 2 (взятыми также произвольно) на два участка, обозначенных римскими цифрами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>. Работа на замкнутом пути слагается из работ, совершаемых на этих участках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lang w:val="en-US"/>
        </w:rPr>
        <w:tab/>
        <w:tab/>
      </w:r>
      <w:r>
        <w:rPr>
          <w:sz w:val="28"/>
        </w:rPr>
        <w:t>(8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76200" distR="89535" simplePos="0" locked="0" layoutInCell="0" allowOverlap="1" relativeHeight="79">
                <wp:simplePos x="0" y="0"/>
                <wp:positionH relativeFrom="column">
                  <wp:posOffset>2938145</wp:posOffset>
                </wp:positionH>
                <wp:positionV relativeFrom="paragraph">
                  <wp:posOffset>125095</wp:posOffset>
                </wp:positionV>
                <wp:extent cx="1325880" cy="883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1392">
                              <a:moveTo>
                                <a:pt x="144" y="888"/>
                              </a:moveTo>
                              <a:cubicBezTo>
                                <a:pt x="96" y="744"/>
                                <a:pt x="0" y="552"/>
                                <a:pt x="144" y="456"/>
                              </a:cubicBezTo>
                              <a:cubicBezTo>
                                <a:pt x="288" y="360"/>
                                <a:pt x="816" y="384"/>
                                <a:pt x="1008" y="312"/>
                              </a:cubicBezTo>
                              <a:cubicBezTo>
                                <a:pt x="1200" y="240"/>
                                <a:pt x="1152" y="48"/>
                                <a:pt x="1296" y="24"/>
                              </a:cubicBezTo>
                              <a:cubicBezTo>
                                <a:pt x="1440" y="0"/>
                                <a:pt x="1752" y="24"/>
                                <a:pt x="1872" y="168"/>
                              </a:cubicBezTo>
                              <a:cubicBezTo>
                                <a:pt x="1992" y="312"/>
                                <a:pt x="2088" y="744"/>
                                <a:pt x="2016" y="888"/>
                              </a:cubicBezTo>
                              <a:cubicBezTo>
                                <a:pt x="1944" y="1032"/>
                                <a:pt x="1584" y="960"/>
                                <a:pt x="1440" y="1032"/>
                              </a:cubicBezTo>
                              <a:cubicBezTo>
                                <a:pt x="1296" y="1104"/>
                                <a:pt x="1320" y="1272"/>
                                <a:pt x="1152" y="1320"/>
                              </a:cubicBezTo>
                              <a:cubicBezTo>
                                <a:pt x="984" y="1368"/>
                                <a:pt x="600" y="1392"/>
                                <a:pt x="432" y="1320"/>
                              </a:cubicBezTo>
                              <a:cubicBezTo>
                                <a:pt x="264" y="1248"/>
                                <a:pt x="192" y="1032"/>
                                <a:pt x="144" y="8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8,1392" path="m144,888c96,744,0,552,144,456c288,360,816,384,1008,312c1200,240,1152,48,1296,24c1440,0,1752,24,1872,168c1992,312,2088,744,2016,888c1944,1032,1584,960,1440,1032c1296,1104,1320,1272,1152,1320c984,1368,600,1392,432,1320c264,1248,192,1032,144,888xe" fillcolor="white" stroked="t" o:allowincell="f" style="position:absolute;margin-left:231.35pt;margin-top:9.85pt;width:104.35pt;height:69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69665</wp:posOffset>
                </wp:positionH>
                <wp:positionV relativeFrom="paragraph">
                  <wp:posOffset>140335</wp:posOffset>
                </wp:positionV>
                <wp:extent cx="91440" cy="9144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1.05pt" to="296.1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8225</wp:posOffset>
                </wp:positionH>
                <wp:positionV relativeFrom="paragraph">
                  <wp:posOffset>121920</wp:posOffset>
                </wp:positionV>
                <wp:extent cx="914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9.6pt" to="288.9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1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менение направления движения по участку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на обратное сопровождается заменой всех элементарных перемещений </w:t>
      </w:r>
      <w:r>
        <w:rPr>
          <w:sz w:val="28"/>
          <w:lang w:val="en-US"/>
        </w:rPr>
        <w:t xml:space="preserve">ds </w:t>
      </w:r>
      <w:r>
        <w:rPr>
          <w:sz w:val="28"/>
        </w:rPr>
        <w:t xml:space="preserve">на </w:t>
      </w:r>
      <w:r>
        <w:rPr>
          <w:sz w:val="28"/>
          <w:lang w:val="en-US"/>
        </w:rPr>
        <w:t>-ds</w:t>
      </w:r>
      <w:r>
        <w:rPr>
          <w:sz w:val="28"/>
        </w:rPr>
        <w:t xml:space="preserve">, вследствие чего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 изменяет знак  на  обратный.  Отсюда  заключаем,  ч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</w:rPr>
        <w:t>.  Произведя  замену в (8),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следствие независимости работы от пути последнее выражение равно нулю. Таким образом, консервативные силы можно определить как силы, работа которых на любом замкнутом пути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  <w:t>Потенциальная энергия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Эта энергия определяется положением тела (высотой на которое оно поднято). Поэтому она называется энергией положения. Чаще ее называют потенциальной энергие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>= mgh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</w:t>
      </w:r>
      <w:r>
        <w:rPr>
          <w:sz w:val="28"/>
        </w:rPr>
        <w:t>отсчитывается от произвольного уровн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 отличие от кинетической энергии, которая всегда положительна, потенциальная энергия может быть как положительной, так и отрицатель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Пусть частица движется в поле консервативных сил. При переходе из точки 1 в точку 2 над ней совершается работ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12 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p1</w:t>
      </w:r>
      <w:r>
        <w:rPr>
          <w:sz w:val="28"/>
          <w:lang w:val="en-US"/>
        </w:rPr>
        <w:t>-E</w:t>
      </w:r>
      <w:r>
        <w:rPr>
          <w:sz w:val="28"/>
          <w:vertAlign w:val="subscript"/>
          <w:lang w:val="en-US"/>
        </w:rPr>
        <w:t xml:space="preserve">p2 </w:t>
      </w:r>
      <w:r>
        <w:rPr>
          <w:sz w:val="28"/>
          <w:lang w:val="en-US"/>
        </w:rPr>
        <w:t>.</w:t>
      </w:r>
      <w:r>
        <w:rPr>
          <w:sz w:val="28"/>
          <w:vertAlign w:val="subscript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(9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 соответствии  с  формулой   (7)   эта   работа   равна   приращению  кинетической энергии частицы. Приняв оба выражения для работы, получим соотно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з которого следует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                                    (10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Величина </w:t>
      </w:r>
      <w:r>
        <w:rPr>
          <w:sz w:val="28"/>
          <w:lang w:val="en-US"/>
        </w:rPr>
        <w:t xml:space="preserve">E, </w:t>
      </w:r>
      <w:r>
        <w:rPr>
          <w:sz w:val="28"/>
        </w:rPr>
        <w:t xml:space="preserve">равная сумме кинетической и потенциальной энергий, называется полной механической энергией частицы. Формула (10) означает, что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т.е. что полная энергия частицы, движущейся в поле консервативных сил. Остается постоянной. Это утверждение выражает </w:t>
      </w:r>
      <w:r>
        <w:rPr>
          <w:b/>
          <w:i/>
          <w:sz w:val="28"/>
        </w:rPr>
        <w:t>закон сохранения механической энергии</w:t>
      </w:r>
      <w:r>
        <w:rPr>
          <w:sz w:val="28"/>
        </w:rPr>
        <w:t xml:space="preserve"> для системы, состоящей из одной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>ЗАКОН СОХРАНЕНИЯ ЭНЕРГИИ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заимодействующих друг с другом частиц, находящихся под воздействием внешних как консервативных, так и неконсервативных сил. Силы взаимодействия между частицами предполагаются консервативными. Определим работу, совершаемую над частицами при перемещении системы из одного места в другое, сопровождающимся  изменением конфигураци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бота внешних консервативных сил может быть представлена как убыль потенциальной энергии систем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о внешнем силовом поле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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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определяется формулой (9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Работа внутренних сил равна убыли взаимной потенциальной энергии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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- потенциальная энергия системы во внешнем поле сил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Работу неконсервативных сил обознач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Согласно формуле (7) суммарная работа всех сил затрачивается на приращение кинетической энергии системы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, которая равна сумме кинетических энергий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62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41pt" filled="f" o:ole="">
            <v:imagedata r:id="rId3" o:title=""/>
          </v:shape>
          <o:OLEObject Type="Embed" ProgID="" ShapeID="ole_rId2" DrawAspect="Content" ObjectID="_317856997" r:id="rId2"/>
        </w:objec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E rSub { size 8{p2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группируем члены этого соотношения следующим образом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\)  -  \( E rSub { size 8{k1} } +E rSub { size 8{p1} }  rSup { size 8{'} } +E rSub { size 8{p1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Сумма кинетической и потенциальной энергий представляет собой полную механическую энергию системы </w:t>
      </w:r>
      <w:r>
        <w:rPr>
          <w:sz w:val="28"/>
          <w:lang w:val="en-US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9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4pt" filled="f" o:ole="">
            <v:imagedata r:id="rId5" o:title=""/>
          </v:shape>
          <o:OLEObject Type="Embed" ProgID="" ShapeID="ole_rId4" DrawAspect="Content" ObjectID="_1940549263" r:id="rId4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Таким образом, мы установили, что работа неконсервативных сил равна приращению полной энергии систем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Из (11) следует, что в случае, когда неконсервативные силы отсутствуют, полная механическая энергия системы остается постоянной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object w:dxaOrig="28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4pt" filled="f" o:ole="">
            <v:imagedata r:id="rId7" o:title=""/>
          </v:shape>
          <o:OLEObject Type="Embed" ProgID="" ShapeID="ole_rId6" DrawAspect="Content" ObjectID="_425490764" r:id="rId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Мы пришли к </w:t>
      </w:r>
      <w:r>
        <w:rPr>
          <w:b/>
          <w:i/>
          <w:sz w:val="28"/>
        </w:rPr>
        <w:t>закону сохранения механической энергии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полная механическая энергия системы материальных точек, находящихся под действием только консервативных сил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Если система замкнута и силы взаимодействия между частицами консервативны, то полная энергия содержит только два слагаемых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 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- </w:t>
      </w:r>
      <w:r>
        <w:rPr>
          <w:sz w:val="28"/>
        </w:rPr>
        <w:t>взаимная потенциальная энергия частиц). В этом случае закон сохранения механической энергии заключается в утверждении, что полная механическая энергия замкнутой системы материальных точек, между которыми действуют только консервативные силы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В основе закона сохранения энергии лежит однородность времени, т.е. равнозначность всех моментов времени, заключающаяся в том, что замена момента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ментом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ез изменения значений координат и скоростей тел не изменяет механических свойств системы. Поведение систем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удет таким же, каким оно было б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кон сохранения энергии имеет всеобщий характер. Он применим ко всем без исключения процессам, происходящим в природе. Полное количество энергии</w:t>
      </w:r>
      <w:r>
        <w:rPr>
          <w:sz w:val="28"/>
          <w:lang w:val="en-US"/>
        </w:rPr>
        <w:t xml:space="preserve"> </w:t>
      </w:r>
      <w:r>
        <w:rPr>
          <w:sz w:val="28"/>
        </w:rPr>
        <w:t>в изолированной системе тел и полей всегда остается постоянным; энергия лишь может переходить из одной формы в другую. Этот факт является проявлением неуничтожаемости материи и ее движения.</w:t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rPr/>
      </w:pPr>
      <w:r>
        <w:rPr/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rPr>
          <w:lang w:val="en-US"/>
        </w:rPr>
      </w:pPr>
      <w:r>
        <w:rPr/>
        <w:t>ЗАКОН СОХРАНЕИЯ МОМЕНТА ИМПУЛЬСА</w:t>
      </w:r>
    </w:p>
    <w:p>
      <w:pPr>
        <w:pStyle w:val="Normal"/>
        <w:tabs>
          <w:tab w:val="clear" w:pos="720"/>
          <w:tab w:val="left" w:pos="921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lang w:val="en-US"/>
        </w:rPr>
        <w:tab/>
      </w:r>
      <w:r>
        <w:rPr>
          <w:b/>
          <w:i/>
          <w:sz w:val="28"/>
        </w:rPr>
        <w:t>Моментом импульса материальной точки</w:t>
      </w:r>
      <w:r>
        <w:rPr>
          <w:sz w:val="28"/>
        </w:rPr>
        <w:t xml:space="preserve"> (частицы) относительно точки О называется векторная величина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2)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- радиус-вектор, определяющий положение частицы относительно точки О, а </w:t>
      </w:r>
      <w:r>
        <w:rPr>
          <w:sz w:val="28"/>
          <w:lang w:val="en-US"/>
        </w:rPr>
        <w:t>p=mV</w:t>
      </w:r>
      <w:r>
        <w:rPr>
          <w:sz w:val="28"/>
        </w:rPr>
        <w:t xml:space="preserve"> – импульс частицы. Модуль этой величины, равный </w:t>
      </w:r>
      <w:r>
        <w:rPr>
          <w:sz w:val="28"/>
          <w:lang w:val="en-US"/>
        </w:rPr>
        <w:t>rp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можно представить в виде произведения плеча </w:t>
      </w:r>
      <w:r>
        <w:rPr>
          <w:sz w:val="28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1184189983" r:id="rId8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мпульс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модуль вектора </w:t>
      </w:r>
      <w:r>
        <w:rPr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L=</w:t>
      </w:r>
      <w:r>
        <w:rPr>
          <w:sz w:val="28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1335612421" r:id="rId10"/>
        </w:object>
      </w:r>
      <w:r>
        <w:rPr>
          <w:sz w:val="28"/>
          <w:lang w:val="en-US"/>
        </w:rPr>
        <w:t>p.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Плечом импульса называется длина </w:t>
      </w:r>
      <w:r>
        <w:rPr>
          <w:sz w:val="28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1695482791" r:id="rId12"/>
        </w:object>
      </w:r>
      <w:r>
        <w:rPr>
          <w:sz w:val="28"/>
        </w:rPr>
        <w:t>перпендикуляра, опущенного из точки О на прямую, вдоль которой направлен импульс частицы.</w:t>
      </w:r>
    </w:p>
    <w:p>
      <w:pPr>
        <w:pStyle w:val="TextBody"/>
        <w:tabs>
          <w:tab w:val="left" w:pos="709" w:leader="none"/>
          <w:tab w:val="left" w:pos="9214" w:leader="none"/>
          <w:tab w:val="left" w:pos="9498" w:leader="none"/>
        </w:tabs>
        <w:rPr/>
      </w:pPr>
      <w:r>
        <w:rPr/>
        <w:tab/>
        <w:t>Частица обладает моментом импульса, независимо от формы траектории, по которой она движется. Рассмотрим два частных случ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9214" w:leader="none"/>
          <w:tab w:val="left" w:pos="9498" w:leader="none"/>
        </w:tabs>
        <w:ind w:left="0" w:firstLine="709"/>
        <w:jc w:val="both"/>
        <w:rPr/>
      </w:pPr>
      <w:r>
        <w:rPr>
          <w:sz w:val="28"/>
        </w:rPr>
        <w:t xml:space="preserve">Частиц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вижетс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доль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ямолинейно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траектории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ис.2).   Модуль момента импульса </w:t>
      </w:r>
      <w:r>
        <w:rPr>
          <w:sz w:val="28"/>
          <w:lang w:val="en-US"/>
        </w:rPr>
        <w:t>L=mV</w:t>
      </w:r>
      <w:r>
        <w:rPr>
          <w:sz w:val="28"/>
        </w:rPr>
        <w:object w:dxaOrig="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5pt" filled="f" o:ole="">
            <v:imagedata r:id="rId15" o:title=""/>
          </v:shape>
          <o:OLEObject Type="Embed" ProgID="" ShapeID="ole_rId14" DrawAspect="Content" ObjectID="_291249971" r:id="rId14"/>
        </w:object>
      </w:r>
      <w:r>
        <w:rPr>
          <w:sz w:val="28"/>
        </w:rPr>
        <w:t>может изменяться только за счет изменения модуля скорост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5425</wp:posOffset>
                </wp:positionH>
                <wp:positionV relativeFrom="paragraph">
                  <wp:posOffset>191770</wp:posOffset>
                </wp:positionV>
                <wp:extent cx="137160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5pt;margin-top:15.1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14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626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822960" cy="822960"/>
                <wp:effectExtent l="635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123.3pt,7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934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5.75pt" to="123.3pt,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6545</wp:posOffset>
                </wp:positionH>
                <wp:positionV relativeFrom="paragraph">
                  <wp:posOffset>73025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5.75pt" to="123.35pt,7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70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5.75pt" to="58.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214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5.75pt" to="65.7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91440" cy="91440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65.7pt,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5505</wp:posOffset>
                </wp:positionH>
                <wp:positionV relativeFrom="paragraph">
                  <wp:posOffset>164465</wp:posOffset>
                </wp:positionV>
                <wp:extent cx="548640" cy="45720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2.95pt" to="411.3pt,4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4145</wp:posOffset>
                </wp:positionH>
                <wp:positionV relativeFrom="paragraph">
                  <wp:posOffset>164465</wp:posOffset>
                </wp:positionV>
                <wp:extent cx="457200" cy="457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2.95pt" to="447.3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7905</wp:posOffset>
                </wp:positionH>
                <wp:positionV relativeFrom="paragraph">
                  <wp:posOffset>13716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0.8pt" to="116.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0129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5.8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9345</wp:posOffset>
                </wp:positionH>
                <wp:positionV relativeFrom="paragraph">
                  <wp:posOffset>18415</wp:posOffset>
                </wp:positionV>
                <wp:extent cx="182880" cy="1828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.45pt" to="101.7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6545</wp:posOffset>
                </wp:positionH>
                <wp:positionV relativeFrom="paragraph">
                  <wp:posOffset>184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.4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210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346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3665</wp:posOffset>
                </wp:positionH>
                <wp:positionV relativeFrom="paragraph">
                  <wp:posOffset>82550</wp:posOffset>
                </wp:positionV>
                <wp:extent cx="182880" cy="1828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.5pt" to="123.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9220</wp:posOffset>
                </wp:positionH>
                <wp:positionV relativeFrom="paragraph">
                  <wp:posOffset>78105</wp:posOffset>
                </wp:positionV>
                <wp:extent cx="316230" cy="24066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9pt;height:18.95pt;mso-wrap-distance-left:9.05pt;mso-wrap-distance-right:9.05pt;mso-wrap-distance-top:0pt;mso-wrap-distance-bottom:0pt;margin-top:6.1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0</wp:posOffset>
                </wp:positionH>
                <wp:positionV relativeFrom="paragraph">
                  <wp:posOffset>78105</wp:posOffset>
                </wp:positionV>
                <wp:extent cx="285115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2.3pt;mso-wrap-distance-left:9.05pt;mso-wrap-distance-right:9.05pt;mso-wrap-distance-top:0pt;mso-wrap-distance-bottom:0pt;margin-top:6.1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87780</wp:posOffset>
                </wp:positionH>
                <wp:positionV relativeFrom="paragraph">
                  <wp:posOffset>169545</wp:posOffset>
                </wp:positionV>
                <wp:extent cx="283210" cy="2832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3.3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ис.2                                                                Рис.3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2.Частица движется по окружности радиуса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3). Модуль момента импульса относительно центра окружности равен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L=mVr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и так же, как в предыдущем случае, может изменяться только за счет изменения модуля скорости. Несмотря на непрерывное изменение направления вектора </w:t>
      </w:r>
      <w:r>
        <w:rPr>
          <w:sz w:val="28"/>
          <w:lang w:val="en-US"/>
        </w:rPr>
        <w:t>p</w:t>
      </w:r>
      <w:r>
        <w:rPr>
          <w:sz w:val="28"/>
        </w:rPr>
        <w:t xml:space="preserve">, направление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>остается постоянным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на 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называется </w:t>
      </w:r>
      <w:r>
        <w:rPr>
          <w:b/>
          <w:i/>
          <w:sz w:val="28"/>
        </w:rPr>
        <w:t>моментом импульса частицы относительно этой оси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  <w:object w:dxaOrig="13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1pt" filled="f" o:ole="">
            <v:imagedata r:id="rId17" o:title=""/>
          </v:shape>
          <o:OLEObject Type="Embed" ProgID="" ShapeID="ole_rId16" DrawAspect="Content" ObjectID="_874400533" r:id="rId1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Псевдовектор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M=[rF]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моментом силы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F </w:t>
      </w:r>
      <w:r>
        <w:rPr>
          <w:b/>
          <w:i/>
          <w:sz w:val="28"/>
        </w:rPr>
        <w:t>относительно точки</w:t>
      </w:r>
      <w:r>
        <w:rPr>
          <w:i/>
          <w:sz w:val="28"/>
        </w:rPr>
        <w:t xml:space="preserve"> </w:t>
      </w:r>
      <w:r>
        <w:rPr>
          <w:sz w:val="28"/>
        </w:rPr>
        <w:t xml:space="preserve">О, из которой проводится радиус-ве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точки приложения силы. Модуль момента силы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  <w:t>M=rF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=</w:t>
      </w:r>
      <w:r>
        <w:rPr>
          <w:sz w:val="28"/>
        </w:rPr>
        <w:object w:dxaOrig="2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5pt" filled="f" o:ole="">
            <v:imagedata r:id="rId19" o:title=""/>
          </v:shape>
          <o:OLEObject Type="Embed" ProgID="" ShapeID="ole_rId18" DrawAspect="Content" ObjectID="_213664095" r:id="rId18"/>
        </w:object>
      </w:r>
      <w:r>
        <w:rPr>
          <w:sz w:val="28"/>
          <w:lang w:val="en-US"/>
        </w:rPr>
        <w:t>F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1850704854" r:id="rId20"/>
        </w:object>
      </w:r>
      <w:r>
        <w:rPr>
          <w:sz w:val="28"/>
        </w:rPr>
        <w:t>=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- </w:t>
      </w:r>
      <w:r>
        <w:rPr>
          <w:b/>
          <w:i/>
          <w:sz w:val="28"/>
        </w:rPr>
        <w:t>плечо силы относительно точки</w:t>
      </w:r>
      <w:r>
        <w:rPr>
          <w:sz w:val="28"/>
        </w:rPr>
        <w:t xml:space="preserve"> О (т.е. длина перпендикуляра, опущенного из точки О на прямую, вдоль которой действует сила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M </w:t>
      </w:r>
      <w:r>
        <w:rPr>
          <w:sz w:val="28"/>
        </w:rPr>
        <w:t xml:space="preserve">на некотор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относительно которой определен </w:t>
      </w:r>
      <w:r>
        <w:rPr>
          <w:sz w:val="28"/>
          <w:lang w:val="en-US"/>
        </w:rPr>
        <w:t>M</w:t>
      </w:r>
      <w:r>
        <w:rPr>
          <w:sz w:val="28"/>
        </w:rPr>
        <w:t>, называется моментом силы относительно этой ос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z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илы взаимодействия между частицами действуют в противоположные стороны вдоль одной и той же прямой. Их моменты относительно произвольной точки О равны по величине и противоположны по направлению. Поэтому моменты внутренних сил попарно уравновешивают друг друга, и сумма моментов всех внутренних сил для любой системы частиц, в частности для твердого тела, всегда равна нул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3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Выясним, от чего зависит изменение момента импульса частицы. С этой целью продифференцируем выражение (12) по времен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Согласно второму закону Ньюто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- результирующей сил, действующих на частицу; по определению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 Поэтому можно написать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Второе слагаемое является векторным произведением коллинеарных векторов и поэтому равно нулю. Первое слагаемое представляет собой момент 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относительно той же точки, относительно которой взят момент импульса </w:t>
      </w:r>
      <w:r>
        <w:rPr>
          <w:sz w:val="28"/>
          <w:lang w:val="en-US"/>
        </w:rPr>
        <w:t xml:space="preserve">L. </w:t>
      </w:r>
      <w:r>
        <w:rPr>
          <w:sz w:val="28"/>
        </w:rPr>
        <w:t>Следовательно, мы приходим к соотнош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                                                 (</w:t>
      </w:r>
      <w:r>
        <w:rPr>
          <w:sz w:val="28"/>
          <w:lang w:val="en-US"/>
        </w:rPr>
        <w:t>1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согласно которому </w:t>
      </w:r>
      <w:r>
        <w:rPr>
          <w:b/>
          <w:i/>
          <w:sz w:val="28"/>
        </w:rPr>
        <w:t>скорость изменения момента импульса со временем равна суммарному моменту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проектировав векторы, фигурирующие в уравнении (</w:t>
      </w:r>
      <w:r>
        <w:rPr>
          <w:sz w:val="28"/>
          <w:lang w:val="en-US"/>
        </w:rPr>
        <w:t>14</w:t>
      </w:r>
      <w:r>
        <w:rPr>
          <w:sz w:val="28"/>
        </w:rPr>
        <w:t xml:space="preserve">),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олучим соотношени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момента импульса относительно оси равна моменту относительно той же оси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Рассмотрим систему частиц, на которые действуют как внутренние, так и внешние силы. Моментом импульс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системы относительно точки О называется сумма моментов импульс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отдельных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Дифференцирование по времени дает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соответствии с (14) для каждой из частиц можно написать равенство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у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еш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</m:sub>
        </m:sSub>
      </m:oMath>
      <w:r>
        <w:rPr>
          <w:sz w:val="28"/>
        </w:rPr>
        <w:t xml:space="preserve">- момент внутренних сил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sub>
        </m:sSub>
      </m:oMath>
      <w:r>
        <w:rPr>
          <w:sz w:val="28"/>
        </w:rPr>
        <w:t xml:space="preserve">- момент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>ю частицу. Подстановка этих равенств в (15) приводит к соотношени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утр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</m:t>
                    </m:r>
                  </m:sub>
                </m:sSub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Каждое из слагаемых в этих суммах представляет собой сумму моментов сил, действующих на </w:t>
      </w:r>
      <w:r>
        <w:rPr>
          <w:sz w:val="28"/>
          <w:lang w:val="en-US"/>
        </w:rPr>
        <w:t>i</w:t>
      </w:r>
      <w:r>
        <w:rPr>
          <w:sz w:val="28"/>
        </w:rPr>
        <w:t xml:space="preserve">-ю частицу. Суммирование осуществляется по частицам. Если перейти к суммированию по отдельным силам, независимо от того, к какой из частиц они приложены, индекс </w:t>
      </w:r>
      <w:r>
        <w:rPr>
          <w:sz w:val="28"/>
          <w:lang w:val="en-US"/>
        </w:rPr>
        <w:t>i</w:t>
      </w:r>
      <w:r>
        <w:rPr>
          <w:sz w:val="28"/>
        </w:rPr>
        <w:t xml:space="preserve"> в суммах можно опустить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огласно (13)суммарный момент внутренних сил равен нулю. Поэтому получаем окончательно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e>
        </m:nary>
      </m:oMath>
      <w:r>
        <w:rPr>
          <w:sz w:val="28"/>
        </w:rPr>
        <w:t xml:space="preserve">                                          </w:t>
      </w:r>
      <w:r>
        <w:rPr>
          <w:sz w:val="28"/>
        </w:rPr>
        <w:t>(16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Формула (16) сходна с формулой (1). Из сравнения этих формул заключаем, что подобно тому, как производная по времени от импульса системы равна сумме моментов внешних сил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 xml:space="preserve">Спроектировав векторы, фигурирующие в формуле (16)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ридем к уравн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sz w:val="28"/>
        </w:rPr>
        <w:t xml:space="preserve">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Если система замкнута (т.е. внешних сил нет), правая часть равенства (16) равна нулю и, следовательно, вектор</w:t>
      </w:r>
      <w:r>
        <w:rPr>
          <w:sz w:val="28"/>
          <w:lang w:val="en-US"/>
        </w:rPr>
        <w:t xml:space="preserve"> L </w:t>
      </w:r>
      <w:r>
        <w:rPr>
          <w:sz w:val="28"/>
        </w:rPr>
        <w:t xml:space="preserve">не изменяется со временем. Отсюда вытекает </w:t>
      </w:r>
      <w:r>
        <w:rPr>
          <w:b/>
          <w:i/>
          <w:sz w:val="28"/>
        </w:rPr>
        <w:t>закон сохранения момента импульса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момент импульса</w:t>
      </w:r>
      <w:r>
        <w:rPr>
          <w:sz w:val="28"/>
        </w:rPr>
        <w:t xml:space="preserve"> </w:t>
      </w:r>
      <w:r>
        <w:rPr>
          <w:b/>
          <w:i/>
          <w:sz w:val="28"/>
        </w:rPr>
        <w:t>замкнутой системы материальных точек остается постоянным</w:t>
      </w:r>
      <w:r>
        <w:rPr>
          <w:sz w:val="28"/>
        </w:rPr>
        <w:t>. Разумеется, будет оставаться постоянным и момент импульса замкнутой системы относительно любой оси, проходящей через точку О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Момент импульса сохраняется и для незамкнутой системы, если сумма моментов внешних сил равна нулю. Согласно (17) сохраняется момент импульса системы относительно оси </w:t>
      </w:r>
      <w:r>
        <w:rPr>
          <w:sz w:val="28"/>
          <w:lang w:val="en-US"/>
        </w:rPr>
        <w:t>z</w:t>
      </w:r>
      <w:r>
        <w:rPr>
          <w:sz w:val="28"/>
        </w:rPr>
        <w:t xml:space="preserve"> при условии, что сумма моментов внешних сил относительно этой оси равна нулю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>В основе закона сохранения момента импульса лежит изотропия пространства, т.е. одинаковость свойств пространства по всем направлениям. Поворот замкнутой системы частиц без изменения их взаимного расположения (конфигурации) и относительных скоростей не изменяет механических свойств системы. Движение частиц друг относительно друга после поворота будет таким же, каким оно было бы, если бы поворот не был осуществлен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Справочник по элементарной физике, Ширкевич М.Г., Москва 1975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общей физики, Т.1, Савельев И.В., Москва 1977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физики, Т.1,2, Савельев И.В., Москва 1989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Элементарный учебник физики, Т.1, Ландсберг Г.С., Москва 1958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7938" w:leader="none"/>
        <w:tab w:val="left" w:pos="8647" w:leader="none"/>
        <w:tab w:val="left" w:pos="9497" w:leader="none"/>
        <w:tab w:val="left" w:pos="9639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497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497" w:leader="none"/>
      </w:tabs>
      <w:jc w:val="center"/>
      <w:outlineLvl w:val="6"/>
    </w:pPr>
    <w:rPr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497" w:leader="none"/>
      </w:tabs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94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9497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6:13:00Z</dcterms:created>
  <dc:creator>Ace Vany</dc:creator>
  <dc:description/>
  <dc:language>en-US</dc:language>
  <cp:lastModifiedBy>Ace Vany</cp:lastModifiedBy>
  <cp:lastPrinted>1998-11-24T22:55:00Z</cp:lastPrinted>
  <dcterms:modified xsi:type="dcterms:W3CDTF">1998-11-24T23:35:00Z</dcterms:modified>
  <cp:revision>31</cp:revision>
  <dc:subject/>
  <dc:title>СОХРАНЯЮЩИЕСЯ ВЕЛИЧИНЫ</dc:title>
</cp:coreProperties>
</file>