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52"/>
          <w:szCs w:val="52"/>
          <w:lang w:val="ru-RU"/>
        </w:rPr>
      </w:pPr>
      <w:r>
        <w:rPr>
          <w:rFonts w:eastAsia="Arial Cyr" w:cs="Arial Cyr" w:ascii="Arial Cyr" w:hAnsi="Arial Cyr"/>
          <w:b/>
          <w:bCs/>
          <w:sz w:val="36"/>
          <w:szCs w:val="36"/>
          <w:lang w:val="ru-RU"/>
        </w:rPr>
        <w:t>Сообщение ученика 10 класса Алещенко Дмитрия.</w:t>
      </w:r>
    </w:p>
    <w:p>
      <w:pPr>
        <w:pStyle w:val="Normal"/>
        <w:jc w:val="center"/>
        <w:rPr>
          <w:rFonts w:ascii="Arial Cyr" w:hAnsi="Arial Cyr" w:eastAsia="Arial Cyr" w:cs="Arial Cyr"/>
          <w:color w:val="FF0000"/>
          <w:lang w:val="ru-RU"/>
        </w:rPr>
      </w:pPr>
      <w:r>
        <w:rPr>
          <w:rFonts w:eastAsia="Arial Cyr" w:cs="Arial Cyr" w:ascii="Arial Cyr" w:hAnsi="Arial Cyr"/>
          <w:color w:val="FF0000"/>
          <w:sz w:val="52"/>
          <w:szCs w:val="52"/>
          <w:u w:val="single"/>
          <w:lang w:val="ru-RU"/>
        </w:rPr>
        <w:t>Карл Ясперс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color w:val="00FF00"/>
          <w:sz w:val="28"/>
          <w:szCs w:val="28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ru-RU"/>
        </w:rPr>
        <w:t>ЯСПЕРС Карл (1883 - 1969) - немецкий философ, один из основателей экзистенциализма ("философия существования"). Изучал право в университетах Гейдельберга и Мюнхена, медицину - в университетах Берлина, Геттингена и Гейдельберга. С 1908 по 1915 год работал в психиатрической клинике Гейдельберга. В 1913 году защитил докторскую диссертацию "Общая психопатология" у Виндельбанда. Вышедшая в свет в 1919 году работа Ясперса "Психология мировоззрений" может считаться первой публикацией по философии экзистенциализма в Германии. С 1922 года Ясперс работает профессором философии в Гейдельбергском университете. В 1937 - 1945 годах отстранён от преподавательской деятельности, в 1938 году запрещена публикация его работ. С 1948 по 1961 год - профессор философии Базельского университета. На формирование философских взглядов Ясперса особое влияние оказали Платон, Плотин, Фома Аквинский, Николай Кузанский, Спиноза, Кант (критического периода), Шеллинг, Кьеркегор, Ницше, Гуссерль и Вебер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ru-RU"/>
        </w:rPr>
        <w:t xml:space="preserve">Его философию можно было бы с полным основанием назвать самым гуманистическим вариантом экзистенциализма, поскольку она более всего соответствует духу общечеловеческой системы ценностей. Более того, в своих поздних произведениях Ясперс прямо поставил перед философией задачу утверждения системы общечеловеческих ценностей. Но поздние произведения Ясперса с большой натяжкой могут быть отнесены к экзистенциализму, поскольку в этих произведениях Ясперс выражает уверенность в построении общества, основанного на  гуманистических принципах, т.е. общества, где будут преодолены человеческое одиночество и непонимание, а такой оптимизм противоречит экзистенциалистскому мироощущению. Дело в том, что поздние произведения Ясперса были написаны в результате осмысления философом тех ужасов фашизма, которые Ясперс пережил в 30-х годах в Германии. Поведение Ясперса в эти годы делает </w:t>
      </w: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ru-RU"/>
        </w:rPr>
        <w:t xml:space="preserve">честь всей немецкой философии. А из более ранних философских идей Ясперса наибольшую известность приобрела идея о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  <w:lang w:val="ru-RU"/>
        </w:rPr>
        <w:t xml:space="preserve">пограничных ситуациях.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ru-RU"/>
        </w:rPr>
        <w:t>Учение о пограничных ситуациях связано с основным положением экзистенциализма об уникальности экзистенции и с тем, что она чаще всего закрыта для человека, погружённого в мир вещей, безличное массовое существование. Но в особых, критических ситуациях, подчёркивает Ясперс, любой человек способен мгновенно прозреть, мгновенно понять уникальность своей экзистенции, понять смысл своего бытия или трагическое отсутствие этого смысла. Причём это озарение не имеет ничего общего с интуицией Декарта, с озарением сатори в духе дзэн - буддизма. В этих случаях озарение наступает в результате долгих поисков ответа на какие - то вопросы. Экзистенциальное же озарение происходит и с человеком, который никогда прежде не задумывался о проблемах познания или смысла жизни. Но это наступает только в исключительных и трагических ситуациях. Человек может оказаться в пограничной ситуации и в результате переоценки своих прежних идеалов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ru-RU"/>
        </w:rPr>
        <w:t>Все эти состояния можно назвать пограничной ситуацией - пограничной между экзистенцией и Ничто. Возможно, не каждый человек в таких ситуациях вдруг постигает истинный смысл бытия, но большинство людей способно на это. Как способно на это и всё человечество в целом, которое в ХХ веке само оказывается в пограничной ситуации - на грани атомной катастрофы, например, или на грани экологической катастрофы, или перед угрозой человеконенавистнической диктатуры. Но Ясперс видит выход из этих ситуаций не в уходе в своё одиночество, как Кьеркегор, не в фашизме, как Хайдеггер, не в социалистическом плановом обществе, как Сартр, а в реальном гуманистическом сотрудничестве людей всех национальностей и религиозных верований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ru-RU"/>
        </w:rPr>
        <w:t>Что же, по мнению Ясперса, может внушить уверенность в возможности такого сотрудничества людей? Такую  уверенность могут внушить 3 вещи: это прошлое, настоящее и будущее человечества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ru-RU"/>
        </w:rPr>
        <w:t>Настоящее - прежде всего страхом перед фашистской и коммунистической диктатурой. Ясперс имеет в виду страх, который не парализует волю человека, а, наоборот, побуждает к действию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ru-RU"/>
        </w:rPr>
        <w:t xml:space="preserve">В прошлом человечества Ясперс указывает на время между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VIII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ru-RU"/>
        </w:rPr>
        <w:t xml:space="preserve"> 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II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ru-RU"/>
        </w:rPr>
        <w:t>веками до н.э. Это начало осевого времени, которое знаменует собой продвижение человечества к взаимопониманию. Осевое время - это продвижение в общем русле мировой, общечеловеческой культуры. До этого времени можно говорить только о раздельных культурно-исторических регионах - о Египте, Индии, Месопотамии, - каждый регион жил сам по себе, хотя и были какие-то контакты. Но в какое-то время в разных регионах выступают со своими учениями религиозные пророки, выступают нравственные учителя человечества. Они учат людей одним и тем же нравственным ценностям - учат добру и взаимопомощи, взаимопониманию. Ясперс имеет в виду Будду и Зороастра, Лаоцзы, а также Конфуция, ряд пророков Ветхого Завета. Этот ряд завершает Иисус, а несколько позже в Аравии эти же ценности проповедует Мухаммед. С течением времени практически все народы нашей планеты принимают религии, в основе которых лежат общие принципы нравственности. То есть в прошлом человечества была заложена основа общей духовности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ru-RU"/>
        </w:rPr>
        <w:t xml:space="preserve">А что же в будущем? А будущее - в руках самих людей. Вернее, в их стремлениях. Как говорит Ясперс, тот, кто всё время твердит о неизбежности войны - работает на войну, ибо в глубине души желает прославиться проницательным предсказателем. Кто хочет мира и единения людей - работает на эти благородные ценности. Для пояснения своих идей Ясперс часто пользуется понятием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  <w:lang w:val="ru-RU"/>
        </w:rPr>
        <w:t>философская вера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ru-RU"/>
        </w:rPr>
        <w:t xml:space="preserve"> и понятием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  <w:lang w:val="ru-RU"/>
        </w:rPr>
        <w:t>философская коммуникация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lang w:val="ru-RU"/>
        </w:rPr>
        <w:t xml:space="preserve">. Философская вера - это вера людей в свои возможности, это источник энергии, помогающий человеку работать ради повсеместного распространения нравственных ценностей, лежащих в основе общей духовности человечества. Коммуникация - это и есть единение людей на основе гуманистических общечеловеческих ценностей. Любая идеология, основанная на подчёркивании классовых, узкорелигиозных или национальных принципов, и может служить только разобщению людей. Философская коммуникация - это движение к взаимопониманию людей не через отрицание отдельных религий, а через выделение в них нравственной общедуховной стороны. На такое выделение способны, правда, в основном только образованные люди. Для большинства людей слишком значима обрядовая сторона религий, т.е. то, что отличает одну религию от других. Но образованное меньшинство - это прежде всего учителя школ и университетов, в их руках находится образование общества, в их руках души учеников. Если принципы общечеловеческой духовности начинает исповедовать вся интеллигенция, то философия, построенная на этих принципах, сможет выполнять роль своего рода интеллектуальной религии, которая сделает возможной коммуникацию человечества.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3T14:28:00Z</dcterms:created>
  <dc:creator/>
  <dc:description/>
  <dc:language>en-US</dc:language>
  <cp:lastModifiedBy>Alexandre Katalov</cp:lastModifiedBy>
  <cp:lastPrinted>1998-10-23T17:43:00Z</cp:lastPrinted>
  <dcterms:modified xsi:type="dcterms:W3CDTF">1998-10-31T16:56:00Z</dcterms:modified>
  <cp:revision>3</cp:revision>
  <dc:subject/>
  <dc:title/>
</cp:coreProperties>
</file>