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2"/>
        </w:rPr>
        <w:t>«Концепции современного естествознания»</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Естествозна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Борисова О.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9880653"/>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9880653">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9880654">
            <w:r>
              <w:rPr>
                <w:rStyle w:val="IndexLink"/>
                <w:szCs w:val="28"/>
                <w:lang w:val="en-US" w:eastAsia="en-US"/>
              </w:rPr>
              <w:t>Естествознание</w:t>
            </w:r>
            <w:r>
              <w:rPr>
                <w:rStyle w:val="IndexLink"/>
                <w:lang w:val="en-US" w:eastAsia="en-US"/>
              </w:rPr>
              <w:tab/>
              <w:t>3</w:t>
            </w:r>
          </w:hyperlink>
        </w:p>
        <w:p>
          <w:pPr>
            <w:pStyle w:val="Contents3"/>
            <w:rPr>
              <w:sz w:val="24"/>
              <w:szCs w:val="24"/>
              <w:lang w:val="en-US" w:eastAsia="en-US"/>
            </w:rPr>
          </w:pPr>
          <w:hyperlink w:anchor="__RefHeading___Toc529880655">
            <w:r>
              <w:rPr>
                <w:rStyle w:val="IndexLink"/>
                <w:lang w:val="en-US" w:eastAsia="en-US"/>
              </w:rPr>
              <w:t>Естественно - научная  и  гуманитарная    культуры</w:t>
              <w:tab/>
              <w:t>3</w:t>
            </w:r>
          </w:hyperlink>
        </w:p>
        <w:p>
          <w:pPr>
            <w:pStyle w:val="Contents3"/>
            <w:rPr>
              <w:sz w:val="24"/>
              <w:szCs w:val="24"/>
              <w:lang w:val="en-US" w:eastAsia="en-US"/>
            </w:rPr>
          </w:pPr>
          <w:hyperlink w:anchor="__RefHeading___Toc529880656">
            <w:r>
              <w:rPr>
                <w:rStyle w:val="IndexLink"/>
                <w:lang w:val="en-US" w:eastAsia="en-US"/>
              </w:rPr>
              <w:t>Научный метод познания. Опыт, гипотеза, закон, теория</w:t>
              <w:tab/>
              <w:t>5</w:t>
            </w:r>
          </w:hyperlink>
        </w:p>
        <w:p>
          <w:pPr>
            <w:pStyle w:val="Contents3"/>
            <w:rPr>
              <w:sz w:val="24"/>
              <w:szCs w:val="24"/>
              <w:lang w:val="en-US" w:eastAsia="en-US"/>
            </w:rPr>
          </w:pPr>
          <w:hyperlink w:anchor="__RefHeading___Toc529880657">
            <w:r>
              <w:rPr>
                <w:rStyle w:val="IndexLink"/>
                <w:lang w:val="en-US" w:eastAsia="en-US"/>
              </w:rPr>
              <w:t>Разделы естествознания</w:t>
              <w:tab/>
              <w:t>7</w:t>
            </w:r>
          </w:hyperlink>
        </w:p>
        <w:p>
          <w:pPr>
            <w:pStyle w:val="Contents2"/>
            <w:rPr>
              <w:sz w:val="24"/>
              <w:szCs w:val="24"/>
              <w:lang w:val="en-US" w:eastAsia="en-US"/>
            </w:rPr>
          </w:pPr>
          <w:hyperlink w:anchor="__RefHeading___Toc529880658">
            <w:r>
              <w:rPr>
                <w:rStyle w:val="IndexLink"/>
                <w:szCs w:val="28"/>
                <w:lang w:val="en-US" w:eastAsia="en-US"/>
              </w:rPr>
              <w:t>Квантовая физика как новый этап познания природы</w:t>
            </w:r>
            <w:r>
              <w:rPr>
                <w:rStyle w:val="IndexLink"/>
                <w:lang w:val="en-US" w:eastAsia="en-US"/>
              </w:rPr>
              <w:tab/>
              <w:t>10</w:t>
            </w:r>
          </w:hyperlink>
        </w:p>
        <w:p>
          <w:pPr>
            <w:pStyle w:val="Contents3"/>
            <w:rPr>
              <w:sz w:val="24"/>
              <w:szCs w:val="24"/>
              <w:lang w:val="en-US" w:eastAsia="en-US"/>
            </w:rPr>
          </w:pPr>
          <w:hyperlink w:anchor="__RefHeading___Toc529880659">
            <w:r>
              <w:rPr>
                <w:rStyle w:val="IndexLink"/>
                <w:lang w:val="en-US" w:eastAsia="en-US"/>
              </w:rPr>
              <w:t>Возникновение квантовой теории</w:t>
              <w:tab/>
              <w:t>10</w:t>
            </w:r>
          </w:hyperlink>
        </w:p>
        <w:p>
          <w:pPr>
            <w:pStyle w:val="Contents3"/>
            <w:rPr>
              <w:sz w:val="24"/>
              <w:szCs w:val="24"/>
              <w:lang w:val="en-US" w:eastAsia="en-US"/>
            </w:rPr>
          </w:pPr>
          <w:hyperlink w:anchor="__RefHeading___Toc529880660">
            <w:r>
              <w:rPr>
                <w:rStyle w:val="IndexLink"/>
                <w:lang w:val="en-US" w:eastAsia="en-US"/>
              </w:rPr>
              <w:t>Световые кванты</w:t>
            </w:r>
            <w:r>
              <w:rPr>
                <w:rStyle w:val="IndexLink"/>
                <w:lang w:val="en-US" w:eastAsia="en-US"/>
              </w:rPr>
              <w:tab/>
              <w:t>11</w:t>
            </w:r>
          </w:hyperlink>
        </w:p>
        <w:p>
          <w:pPr>
            <w:pStyle w:val="Contents3"/>
            <w:rPr>
              <w:sz w:val="24"/>
              <w:szCs w:val="24"/>
              <w:lang w:val="en-US" w:eastAsia="en-US"/>
            </w:rPr>
          </w:pPr>
          <w:hyperlink w:anchor="__RefHeading___Toc529880661">
            <w:r>
              <w:rPr>
                <w:rStyle w:val="IndexLink"/>
                <w:lang w:val="en-US" w:eastAsia="en-US"/>
              </w:rPr>
              <w:t>Атомная физика</w:t>
              <w:tab/>
              <w:t>14</w:t>
            </w:r>
          </w:hyperlink>
        </w:p>
        <w:p>
          <w:pPr>
            <w:pStyle w:val="Contents3"/>
            <w:rPr>
              <w:sz w:val="24"/>
              <w:szCs w:val="24"/>
              <w:lang w:val="en-US" w:eastAsia="en-US"/>
            </w:rPr>
          </w:pPr>
          <w:hyperlink w:anchor="__RefHeading___Toc529880662">
            <w:r>
              <w:rPr>
                <w:rStyle w:val="IndexLink"/>
                <w:lang w:val="en-US" w:eastAsia="en-US"/>
              </w:rPr>
              <w:t>Квантовые постулаты Бора</w:t>
              <w:tab/>
              <w:t>15</w:t>
            </w:r>
          </w:hyperlink>
        </w:p>
        <w:p>
          <w:pPr>
            <w:pStyle w:val="Contents3"/>
            <w:rPr>
              <w:sz w:val="24"/>
              <w:szCs w:val="24"/>
              <w:lang w:val="en-US" w:eastAsia="en-US"/>
            </w:rPr>
          </w:pPr>
          <w:hyperlink w:anchor="__RefHeading___Toc529880663">
            <w:r>
              <w:rPr>
                <w:rStyle w:val="IndexLink"/>
                <w:lang w:val="en-US" w:eastAsia="en-US"/>
              </w:rPr>
              <w:t>Квантовая механика</w:t>
              <w:tab/>
              <w:t>17</w:t>
            </w:r>
          </w:hyperlink>
        </w:p>
        <w:p>
          <w:pPr>
            <w:pStyle w:val="Contents3"/>
            <w:rPr>
              <w:sz w:val="24"/>
              <w:szCs w:val="24"/>
              <w:lang w:val="en-US" w:eastAsia="en-US"/>
            </w:rPr>
          </w:pPr>
          <w:hyperlink w:anchor="__RefHeading___Toc529880664">
            <w:r>
              <w:rPr>
                <w:rStyle w:val="IndexLink"/>
                <w:lang w:val="en-US" w:eastAsia="en-US"/>
              </w:rPr>
              <w:t>Лазеры</w:t>
              <w:tab/>
              <w:t>17</w:t>
            </w:r>
          </w:hyperlink>
        </w:p>
        <w:p>
          <w:pPr>
            <w:pStyle w:val="Contents3"/>
            <w:rPr>
              <w:sz w:val="24"/>
              <w:szCs w:val="24"/>
              <w:lang w:val="en-US" w:eastAsia="en-US"/>
            </w:rPr>
          </w:pPr>
          <w:hyperlink w:anchor="__RefHeading___Toc529880665">
            <w:r>
              <w:rPr>
                <w:rStyle w:val="IndexLink"/>
                <w:lang w:val="en-US" w:eastAsia="en-US"/>
              </w:rPr>
              <w:t>Элементарные частицы</w:t>
              <w:tab/>
              <w:t>19</w:t>
            </w:r>
          </w:hyperlink>
        </w:p>
        <w:p>
          <w:pPr>
            <w:pStyle w:val="Contents3"/>
            <w:rPr>
              <w:sz w:val="24"/>
              <w:szCs w:val="24"/>
              <w:lang w:val="en-US" w:eastAsia="en-US"/>
            </w:rPr>
          </w:pPr>
          <w:hyperlink w:anchor="__RefHeading___Toc529880666">
            <w:r>
              <w:rPr>
                <w:rStyle w:val="IndexLink"/>
                <w:lang w:val="en-US" w:eastAsia="en-US"/>
              </w:rPr>
              <w:t>Заключение</w:t>
              <w:tab/>
              <w:t>22</w:t>
            </w:r>
          </w:hyperlink>
        </w:p>
        <w:p>
          <w:pPr>
            <w:pStyle w:val="Contents2"/>
            <w:rPr>
              <w:sz w:val="24"/>
              <w:szCs w:val="24"/>
              <w:lang w:val="en-US" w:eastAsia="en-US"/>
            </w:rPr>
          </w:pPr>
          <w:hyperlink w:anchor="__RefHeading___Toc529880667">
            <w:r>
              <w:rPr>
                <w:rStyle w:val="IndexLink"/>
                <w:szCs w:val="28"/>
                <w:lang w:val="en-US" w:eastAsia="en-US"/>
              </w:rPr>
              <w:t>Происхождение жизни на Земле</w:t>
            </w:r>
            <w:r>
              <w:rPr>
                <w:rStyle w:val="IndexLink"/>
                <w:lang w:val="en-US" w:eastAsia="en-US"/>
              </w:rPr>
              <w:tab/>
              <w:t>23</w:t>
            </w:r>
          </w:hyperlink>
        </w:p>
        <w:p>
          <w:pPr>
            <w:pStyle w:val="Contents3"/>
            <w:rPr>
              <w:sz w:val="24"/>
              <w:szCs w:val="24"/>
              <w:lang w:val="en-US" w:eastAsia="en-US"/>
            </w:rPr>
          </w:pPr>
          <w:hyperlink w:anchor="__RefHeading___Toc529880668">
            <w:r>
              <w:rPr>
                <w:rStyle w:val="IndexLink"/>
                <w:lang w:val="en-US" w:eastAsia="en-US"/>
              </w:rPr>
              <w:t>Введение</w:t>
              <w:tab/>
              <w:t>23</w:t>
            </w:r>
          </w:hyperlink>
        </w:p>
        <w:p>
          <w:pPr>
            <w:pStyle w:val="Contents3"/>
            <w:rPr>
              <w:sz w:val="24"/>
              <w:szCs w:val="24"/>
              <w:lang w:val="en-US" w:eastAsia="en-US"/>
            </w:rPr>
          </w:pPr>
          <w:hyperlink w:anchor="__RefHeading___Toc529880669">
            <w:r>
              <w:rPr>
                <w:rStyle w:val="IndexLink"/>
                <w:lang w:val="en-US" w:eastAsia="en-US"/>
              </w:rPr>
              <w:t>Условия появление жизни</w:t>
              <w:tab/>
              <w:t>23</w:t>
            </w:r>
          </w:hyperlink>
        </w:p>
        <w:p>
          <w:pPr>
            <w:pStyle w:val="Contents3"/>
            <w:rPr>
              <w:sz w:val="24"/>
              <w:szCs w:val="24"/>
              <w:lang w:val="en-US" w:eastAsia="en-US"/>
            </w:rPr>
          </w:pPr>
          <w:hyperlink w:anchor="__RefHeading___Toc529880670">
            <w:r>
              <w:rPr>
                <w:rStyle w:val="IndexLink"/>
                <w:lang w:val="en-US" w:eastAsia="en-US"/>
              </w:rPr>
              <w:t>Появление живых существ</w:t>
              <w:tab/>
              <w:t>24</w:t>
            </w:r>
          </w:hyperlink>
        </w:p>
        <w:p>
          <w:pPr>
            <w:pStyle w:val="Contents3"/>
            <w:rPr>
              <w:sz w:val="24"/>
              <w:szCs w:val="24"/>
              <w:lang w:val="en-US" w:eastAsia="en-US"/>
            </w:rPr>
          </w:pPr>
          <w:hyperlink w:anchor="__RefHeading___Toc529880671">
            <w:r>
              <w:rPr>
                <w:rStyle w:val="IndexLink"/>
                <w:lang w:val="en-US" w:eastAsia="en-US"/>
              </w:rPr>
              <w:t>Первые живые организмы</w:t>
              <w:tab/>
              <w:t>25</w:t>
            </w:r>
          </w:hyperlink>
        </w:p>
        <w:p>
          <w:pPr>
            <w:pStyle w:val="Contents3"/>
            <w:rPr>
              <w:sz w:val="24"/>
              <w:szCs w:val="24"/>
              <w:lang w:val="en-US" w:eastAsia="en-US"/>
            </w:rPr>
          </w:pPr>
          <w:hyperlink w:anchor="__RefHeading___Toc529880672">
            <w:r>
              <w:rPr>
                <w:rStyle w:val="IndexLink"/>
                <w:lang w:val="en-US" w:eastAsia="en-US"/>
              </w:rPr>
              <w:t>Заключение</w:t>
              <w:tab/>
              <w:t>27</w:t>
            </w:r>
          </w:hyperlink>
        </w:p>
        <w:p>
          <w:pPr>
            <w:pStyle w:val="Contents2"/>
            <w:rPr>
              <w:sz w:val="24"/>
              <w:szCs w:val="24"/>
              <w:lang w:val="en-US" w:eastAsia="en-US"/>
            </w:rPr>
          </w:pPr>
          <w:hyperlink w:anchor="__RefHeading___Toc529880673">
            <w:r>
              <w:rPr>
                <w:rStyle w:val="IndexLink"/>
                <w:szCs w:val="28"/>
                <w:lang w:val="en-US" w:eastAsia="en-US"/>
              </w:rPr>
              <w:t>Наша ближайшая звезда - Солнце</w:t>
            </w:r>
            <w:r>
              <w:rPr>
                <w:rStyle w:val="IndexLink"/>
                <w:lang w:val="en-US" w:eastAsia="en-US"/>
              </w:rPr>
              <w:tab/>
              <w:t>29</w:t>
            </w:r>
          </w:hyperlink>
        </w:p>
        <w:p>
          <w:pPr>
            <w:pStyle w:val="Contents3"/>
            <w:rPr>
              <w:sz w:val="24"/>
              <w:szCs w:val="24"/>
              <w:lang w:val="en-US" w:eastAsia="en-US"/>
            </w:rPr>
          </w:pPr>
          <w:hyperlink w:anchor="__RefHeading___Toc529880674">
            <w:r>
              <w:rPr>
                <w:rStyle w:val="IndexLink"/>
                <w:lang w:val="en-US" w:eastAsia="en-US"/>
              </w:rPr>
              <w:t>Общие сведения о Солнце</w:t>
              <w:tab/>
              <w:t>29</w:t>
            </w:r>
          </w:hyperlink>
        </w:p>
        <w:p>
          <w:pPr>
            <w:pStyle w:val="Contents3"/>
            <w:rPr>
              <w:sz w:val="24"/>
              <w:szCs w:val="24"/>
              <w:lang w:val="en-US" w:eastAsia="en-US"/>
            </w:rPr>
          </w:pPr>
          <w:hyperlink w:anchor="__RefHeading___Toc529880675">
            <w:r>
              <w:rPr>
                <w:rStyle w:val="IndexLink"/>
                <w:lang w:val="en-US" w:eastAsia="en-US"/>
              </w:rPr>
              <w:t>Строение Солнца</w:t>
              <w:tab/>
              <w:t>32</w:t>
            </w:r>
          </w:hyperlink>
        </w:p>
        <w:p>
          <w:pPr>
            <w:pStyle w:val="Contents3"/>
            <w:rPr>
              <w:sz w:val="24"/>
              <w:szCs w:val="24"/>
              <w:lang w:val="en-US" w:eastAsia="en-US"/>
            </w:rPr>
          </w:pPr>
          <w:hyperlink w:anchor="__RefHeading___Toc529880676">
            <w:r>
              <w:rPr>
                <w:rStyle w:val="IndexLink"/>
                <w:lang w:val="en-US" w:eastAsia="en-US"/>
              </w:rPr>
              <w:t>Солнечный цикл</w:t>
              <w:tab/>
              <w:t>44</w:t>
            </w:r>
          </w:hyperlink>
        </w:p>
        <w:p>
          <w:pPr>
            <w:pStyle w:val="Contents3"/>
            <w:rPr>
              <w:sz w:val="24"/>
              <w:szCs w:val="24"/>
              <w:lang w:val="en-US" w:eastAsia="en-US"/>
            </w:rPr>
          </w:pPr>
          <w:hyperlink w:anchor="__RefHeading___Toc529880677">
            <w:r>
              <w:rPr>
                <w:rStyle w:val="IndexLink"/>
                <w:lang w:val="en-US" w:eastAsia="en-US"/>
              </w:rPr>
              <w:t>Солнце – источник энергии</w:t>
              <w:tab/>
              <w:t>45</w:t>
            </w:r>
          </w:hyperlink>
        </w:p>
        <w:p>
          <w:pPr>
            <w:pStyle w:val="Contents3"/>
            <w:rPr>
              <w:sz w:val="24"/>
              <w:szCs w:val="24"/>
              <w:lang w:val="en-US" w:eastAsia="en-US"/>
            </w:rPr>
          </w:pPr>
          <w:hyperlink w:anchor="__RefHeading___Toc529880678">
            <w:r>
              <w:rPr>
                <w:rStyle w:val="IndexLink"/>
                <w:lang w:val="en-US" w:eastAsia="en-US"/>
              </w:rPr>
              <w:t>Солнце и жизнь Земли</w:t>
              <w:tab/>
              <w:t>51</w:t>
            </w:r>
          </w:hyperlink>
        </w:p>
        <w:p>
          <w:pPr>
            <w:pStyle w:val="Contents3"/>
            <w:rPr>
              <w:sz w:val="24"/>
              <w:szCs w:val="24"/>
              <w:lang w:val="en-US" w:eastAsia="en-US"/>
            </w:rPr>
          </w:pPr>
          <w:hyperlink w:anchor="__RefHeading___Toc529880679">
            <w:r>
              <w:rPr>
                <w:rStyle w:val="IndexLink"/>
                <w:lang w:val="en-US" w:eastAsia="en-US"/>
              </w:rPr>
              <w:t>Солнечное затмение</w:t>
              <w:tab/>
              <w:t>54</w:t>
            </w:r>
          </w:hyperlink>
        </w:p>
        <w:p>
          <w:pPr>
            <w:pStyle w:val="Contents3"/>
            <w:rPr>
              <w:sz w:val="24"/>
              <w:szCs w:val="24"/>
              <w:lang w:val="en-US" w:eastAsia="en-US"/>
            </w:rPr>
          </w:pPr>
          <w:hyperlink w:anchor="__RefHeading___Toc529880680">
            <w:r>
              <w:rPr>
                <w:rStyle w:val="IndexLink"/>
                <w:lang w:val="en-US" w:eastAsia="en-US"/>
              </w:rPr>
              <w:t>Проблема «Солнце – Земля»</w:t>
              <w:tab/>
              <w:t>59</w:t>
            </w:r>
          </w:hyperlink>
        </w:p>
        <w:p>
          <w:pPr>
            <w:pStyle w:val="Contents3"/>
            <w:rPr>
              <w:sz w:val="24"/>
              <w:szCs w:val="24"/>
              <w:lang w:val="en-US" w:eastAsia="en-US"/>
            </w:rPr>
          </w:pPr>
          <w:hyperlink w:anchor="__RefHeading___Toc529880681">
            <w:r>
              <w:rPr>
                <w:rStyle w:val="IndexLink"/>
                <w:lang w:val="en-US" w:eastAsia="en-US"/>
              </w:rPr>
              <w:t>Заключение</w:t>
              <w:tab/>
              <w:t>60</w:t>
            </w:r>
          </w:hyperlink>
        </w:p>
        <w:p>
          <w:pPr>
            <w:pStyle w:val="Contents2"/>
            <w:rPr>
              <w:sz w:val="24"/>
              <w:szCs w:val="24"/>
              <w:lang w:val="en-US" w:eastAsia="en-US"/>
            </w:rPr>
          </w:pPr>
          <w:hyperlink w:anchor="__RefHeading___Toc529880682">
            <w:r>
              <w:rPr>
                <w:rStyle w:val="IndexLink"/>
                <w:szCs w:val="28"/>
                <w:lang w:val="en-US" w:eastAsia="en-US"/>
              </w:rPr>
              <w:t>Литература:</w:t>
            </w:r>
            <w:r>
              <w:rPr>
                <w:rStyle w:val="IndexLink"/>
                <w:lang w:val="en-US" w:eastAsia="en-US"/>
              </w:rPr>
              <w:tab/>
              <w:t>62</w:t>
            </w:r>
          </w:hyperlink>
          <w:r>
            <w:rPr>
              <w:rStyle w:val="IndexLink"/>
              <w:lang w:val="en-US" w:eastAsia="en-US"/>
            </w:rPr>
            <w:fldChar w:fldCharType="end"/>
          </w:r>
        </w:p>
      </w:sdtContent>
    </w:sdt>
    <w:p>
      <w:pPr>
        <w:pStyle w:val="ReferatBody"/>
        <w:rPr>
          <w:sz w:val="20"/>
          <w:szCs w:val="24"/>
          <w:lang w:val="en-US" w:eastAsia="en-US"/>
        </w:rPr>
      </w:pPr>
      <w:r>
        <w:rPr>
          <w:sz w:val="20"/>
          <w:szCs w:val="24"/>
          <w:lang w:val="en-US" w:eastAsia="en-US"/>
        </w:rPr>
      </w:r>
    </w:p>
    <w:p>
      <w:pPr>
        <w:pStyle w:val="Heading2"/>
        <w:rPr/>
      </w:pPr>
      <w:bookmarkStart w:id="1" w:name="__RefHeading___Toc529880654"/>
      <w:bookmarkEnd w:id="1"/>
      <w:r>
        <w:rPr/>
        <w:t>Естествознание</w:t>
      </w:r>
    </w:p>
    <w:p>
      <w:pPr>
        <w:pStyle w:val="HeadingBar"/>
        <w:rPr/>
      </w:pPr>
      <w:r>
        <w:rPr/>
      </w:r>
    </w:p>
    <w:p>
      <w:pPr>
        <w:pStyle w:val="Heading3"/>
        <w:rPr/>
      </w:pPr>
      <w:bookmarkStart w:id="2" w:name="__RefHeading___Toc529880655"/>
      <w:bookmarkEnd w:id="2"/>
      <w:r>
        <w:rPr/>
        <w:t>Естественно - научная  и  гуманитарная    культуры</w:t>
      </w:r>
    </w:p>
    <w:p>
      <w:pPr>
        <w:pStyle w:val="ReferatBody"/>
        <w:rPr>
          <w:lang w:val="en-US"/>
        </w:rPr>
      </w:pPr>
      <w:r>
        <w:rPr>
          <w:lang w:val="en-US"/>
        </w:rPr>
        <w:t xml:space="preserve">Ученые  и специалисты насчитывают более 170 определений понятия культура. Это свидетельствует о универсальности данного явления человеческого общества.  Понятием культура обозначают и обычные явления, и сорта растений  и умственные качества человека, и образ жизни, и систему положительных ценностей и так далее. В таком контексте все созданное человеком есть культура. </w:t>
      </w:r>
    </w:p>
    <w:p>
      <w:pPr>
        <w:pStyle w:val="ReferatBody"/>
        <w:rPr>
          <w:lang w:val="en-US"/>
        </w:rPr>
      </w:pPr>
      <w:r>
        <w:rPr>
          <w:lang w:val="en-US"/>
        </w:rPr>
        <w:t xml:space="preserve">Мы используем одно из определений культуры, которое связано с ее инструментальной трактовкой. Культура - это система средств человеческой деятельности, благодаря которой реализуются действия индивида, групп, человечества в их взаимодействии с природой и между собой. Эти средства создаются людьми , постоянно меняются и совершенствуются. Принято выделять три типа культуры: материальную, социальную и духовную. </w:t>
      </w:r>
    </w:p>
    <w:p>
      <w:pPr>
        <w:pStyle w:val="ReferatBody"/>
        <w:rPr/>
      </w:pPr>
      <w:r>
        <w:rPr>
          <w:lang w:val="en-US"/>
        </w:rPr>
        <w:t>Материальная культура -</w:t>
      </w:r>
      <w:r>
        <w:rPr/>
        <w:t xml:space="preserve"> </w:t>
      </w:r>
      <w:r>
        <w:rPr>
          <w:lang w:val="en-US"/>
        </w:rPr>
        <w:t>совокупность средств бытия человека и общества. Она включает разнообразные факторы: орудия труда, технику, благосостояние человека и общества. Социальная культура - это система правил поведения  людей в различных видах общения. Она включает этикет, профессиональную, правовую, религиозную и т. д. разновидности деятельности человека. Более подробно содержательная часть первой и второй культур  изучается в других  дисциплинах. Духовная культура - это составная часть культурных достижений человечества. Основные виды духовной культуры - мораль, право, мировоззрение, идеология, искусство, наука и т.д. Каждый из этих видов духовной культуры состоит из относительно самостоятельных частей. Эти части взаимосвязаны и относятся к духовной культуре человечества.</w:t>
      </w:r>
    </w:p>
    <w:p>
      <w:pPr>
        <w:pStyle w:val="ReferatBody"/>
        <w:rPr>
          <w:lang w:val="en-US"/>
        </w:rPr>
      </w:pPr>
      <w:r>
        <w:rPr>
          <w:lang w:val="en-US"/>
        </w:rPr>
        <w:t xml:space="preserve">Под наукой в настоящее время понимают ту сферу человеческой деятельности, функция которой - выработка и теоретическая систематизация объективных знаний о действительности. Система наук условно делится на естественные, общественные и технические науки. </w:t>
      </w:r>
    </w:p>
    <w:p>
      <w:pPr>
        <w:pStyle w:val="ReferatBody"/>
        <w:rPr>
          <w:lang w:val="en-US"/>
        </w:rPr>
      </w:pPr>
      <w:r>
        <w:rPr>
          <w:lang w:val="en-US"/>
        </w:rPr>
        <w:t>В науке принято выделять систему знаний о природе - естествознание, которое является предметом естественнонаучной культуры и систему знаний о позитивно значимых ценностях бытия  индивида, групп , государства, человечества  - гуманитарные науки или гуманитарную культуру. До того, как наука оформилась в самостоятельную часть культуры человечества, знания о природе и ценностях общественной жизни входили в иные состояния духовной культуры : практический опыт, мудрость, народная медицина, натурфилософия и т.д.</w:t>
      </w:r>
    </w:p>
    <w:p>
      <w:pPr>
        <w:pStyle w:val="ReferatBody"/>
        <w:rPr>
          <w:lang w:val="en-US"/>
        </w:rPr>
      </w:pPr>
      <w:r>
        <w:rPr>
          <w:lang w:val="en-US"/>
        </w:rPr>
        <w:t>Взаимосвязь естественнонаучной и гуманитарной культур заключается в следующем:</w:t>
      </w:r>
    </w:p>
    <w:p>
      <w:pPr>
        <w:pStyle w:val="ReferatBullet"/>
        <w:numPr>
          <w:ilvl w:val="0"/>
          <w:numId w:val="2"/>
        </w:numPr>
        <w:ind w:left="918" w:hanging="357"/>
        <w:rPr>
          <w:lang w:val="en-US"/>
        </w:rPr>
      </w:pPr>
      <w:r>
        <w:rPr>
          <w:lang w:val="en-US"/>
        </w:rPr>
        <w:t>они имеют единую основу, выраженную в потребностях и интересах человека и человечества, в создании оптимальных условий для самосохранения и самосовершенствования;</w:t>
      </w:r>
    </w:p>
    <w:p>
      <w:pPr>
        <w:pStyle w:val="ReferatBullet"/>
        <w:numPr>
          <w:ilvl w:val="0"/>
          <w:numId w:val="2"/>
        </w:numPr>
        <w:ind w:left="918" w:hanging="357"/>
        <w:rPr>
          <w:lang w:val="en-US"/>
        </w:rPr>
      </w:pPr>
      <w:r>
        <w:rPr>
          <w:lang w:val="en-US"/>
        </w:rPr>
        <w:t>осуществляют взаимообмен достигнутыми результатами;</w:t>
      </w:r>
    </w:p>
    <w:p>
      <w:pPr>
        <w:pStyle w:val="ReferatBullet"/>
        <w:numPr>
          <w:ilvl w:val="0"/>
          <w:numId w:val="2"/>
        </w:numPr>
        <w:ind w:left="918" w:hanging="357"/>
        <w:rPr>
          <w:lang w:val="en-US"/>
        </w:rPr>
      </w:pPr>
      <w:r>
        <w:rPr>
          <w:lang w:val="en-US"/>
        </w:rPr>
        <w:t>взаимно координируют в процессе развития человечества;</w:t>
      </w:r>
    </w:p>
    <w:p>
      <w:pPr>
        <w:pStyle w:val="ReferatBullet"/>
        <w:numPr>
          <w:ilvl w:val="0"/>
          <w:numId w:val="2"/>
        </w:numPr>
        <w:ind w:left="918" w:hanging="357"/>
        <w:rPr>
          <w:lang w:val="en-US"/>
        </w:rPr>
      </w:pPr>
      <w:r>
        <w:rPr>
          <w:lang w:val="en-US"/>
        </w:rPr>
        <w:t>являются самостоятельными ветвями единой системы знаний науки и духовной культуры в целом.</w:t>
      </w:r>
    </w:p>
    <w:p>
      <w:pPr>
        <w:pStyle w:val="ReferatBody"/>
        <w:rPr>
          <w:lang w:val="en-US"/>
        </w:rPr>
      </w:pPr>
      <w:r>
        <w:rPr>
          <w:lang w:val="en-US"/>
        </w:rPr>
        <w:t>Мы являемся свидетелями того, как социологи, юристы, экономисты, менеджеры и другие специалисты - гуманитарии начинают применять в своей работе системный подход, идеи и методы кибернетики и теории информации, знание фундаментальных законов естествознания и в частности физики.</w:t>
      </w:r>
    </w:p>
    <w:p>
      <w:pPr>
        <w:pStyle w:val="ReferatBody"/>
        <w:rPr>
          <w:lang w:val="en-US"/>
        </w:rPr>
      </w:pPr>
      <w:r>
        <w:rPr>
          <w:lang w:val="en-US"/>
        </w:rPr>
        <w:t xml:space="preserve">Поясним вышесказанное примерами из практики. Юрист разбирает дело о столкновении судов. Конечно, ему нужно знать законы, приняты в мировой практике судовождения. Но, с другой стороны, если он не знает, что такое масса, радиус поворота, скорость, ускорение и т. д.  , он не сможет реально применить свои профессиональные знания. </w:t>
      </w:r>
    </w:p>
    <w:p>
      <w:pPr>
        <w:pStyle w:val="ReferatBody"/>
        <w:rPr>
          <w:lang w:val="en-US"/>
        </w:rPr>
      </w:pPr>
      <w:r>
        <w:rPr>
          <w:lang w:val="en-US"/>
        </w:rPr>
        <w:t>Социолог изучает общественное мнение путем опроса. Но как он сможет оценить степень достоверности результатов, если не имеет представление о теории вероятности и теории погрешностей. Без знания этих разделов естественных наук, результаты его предсказаний не будут представлять практической ценности.</w:t>
      </w:r>
    </w:p>
    <w:p>
      <w:pPr>
        <w:pStyle w:val="ReferatBody"/>
        <w:rPr>
          <w:lang w:val="en-US"/>
        </w:rPr>
      </w:pPr>
      <w:r>
        <w:rPr>
          <w:lang w:val="en-US"/>
        </w:rPr>
        <w:t>Менеджер рекламирует изделие какого-то предприятия. Хорошо известно, что на выставках или просмотрах первые вопросы всегда касаются технических сторон изделия. Конечно, полностью ответить на такие вопросы может только специалист, имеющий хорошую фундаментальную естественнонаучную подготовку. Однако разбираться в этих вопросах должен и менеджер.</w:t>
      </w:r>
    </w:p>
    <w:p>
      <w:pPr>
        <w:pStyle w:val="ReferatBody"/>
        <w:rPr>
          <w:lang w:val="en-US"/>
        </w:rPr>
      </w:pPr>
      <w:r>
        <w:rPr>
          <w:lang w:val="en-US"/>
        </w:rPr>
        <w:t>Существует и другая сторона рассматриваемого вопроса. Наука часто обвиняется в тех грехах, в которых повинна не столько она сама, сколько та система институтов, в рамках которой она функционирует и развивается. В настоящее время очевидно, что развитие науки может приводить к отрицательным последствиям влияющем на все человечество в целом. Актуальным становится вопрос о социальной ответственности всех людей, а не только ученых за возможность использования из открытий и достижений. В настоящее время сформировалась направление, называемое этикой науки, дисциплине, изучающей нравственные основы научной деятельности.</w:t>
      </w:r>
    </w:p>
    <w:p>
      <w:pPr>
        <w:pStyle w:val="ReferatBody"/>
        <w:rPr>
          <w:lang w:val="en-US"/>
        </w:rPr>
      </w:pPr>
      <w:r>
        <w:rPr>
          <w:lang w:val="en-US"/>
        </w:rPr>
        <w:t xml:space="preserve">В качестве примера можно привести пример из истории второй мировой войны. Р.Оппенгеймера называют отцом атомной бомбы. Он являлся координатором и руководителем проекта создания атомной бомбы. Она была создана и испытана сначала в Неваде, а потом и в Хиросиме и Нагасаке. Позднее Оппенгеймер, осознавая тяжесть ответственности, ушел из проекта и стал заниматься деятельностью, направленной на предотвращение использования атомных бомб. </w:t>
      </w:r>
    </w:p>
    <w:p>
      <w:pPr>
        <w:pStyle w:val="ReferatBody"/>
        <w:rPr>
          <w:lang w:val="en-US"/>
        </w:rPr>
      </w:pPr>
      <w:r>
        <w:rPr>
          <w:lang w:val="en-US"/>
        </w:rPr>
        <w:t>Вышесказанное утверждает нас в мысли, что представляется весьма важным познакомится с основными концепциями естествознания. Это необходимо для того, чтобы: во первых, сознательно применять их в своей деятельности, во вторых, чтобы получить более ясное и точное представление о современной научной картине мира, которую дает естествознание.</w:t>
      </w:r>
    </w:p>
    <w:p>
      <w:pPr>
        <w:pStyle w:val="HeadingBar"/>
        <w:rPr/>
      </w:pPr>
      <w:r>
        <w:rPr/>
      </w:r>
    </w:p>
    <w:p>
      <w:pPr>
        <w:pStyle w:val="Heading3"/>
        <w:rPr/>
      </w:pPr>
      <w:bookmarkStart w:id="3" w:name="__RefHeading___Toc529880656"/>
      <w:bookmarkEnd w:id="3"/>
      <w:r>
        <w:rPr/>
        <w:t>Научный метод познания. Опыт, гипотеза, закон, теория</w:t>
      </w:r>
    </w:p>
    <w:p>
      <w:pPr>
        <w:pStyle w:val="ReferatBody"/>
        <w:rPr/>
      </w:pPr>
      <w:r>
        <w:rPr/>
        <w:t xml:space="preserve">Что такое научный метод познания? На чем он базируется? Что лежит в его основе и чем он отличается от других методов познания? </w:t>
      </w:r>
    </w:p>
    <w:p>
      <w:pPr>
        <w:pStyle w:val="ReferatBody"/>
        <w:rPr/>
      </w:pPr>
      <w:r>
        <w:rPr/>
        <w:t xml:space="preserve">Способ получить частичные ответы на вопросы придуман несколько сотен лет назад. Наблюдение, размышление и опыт   составляют так называемый научный метод познания, который и позволяет давать ответы на многие интересующие нас вопросы. Основой научного метода является опыт - пробный камень всех наших знаний. Опыт, эксперимент - это единственный судья научной истины. </w:t>
      </w:r>
    </w:p>
    <w:p>
      <w:pPr>
        <w:pStyle w:val="ReferatBody"/>
        <w:rPr/>
      </w:pPr>
      <w:r>
        <w:rPr/>
        <w:t>Проводя наблюдения каких-либо природных явлений,   невозможно охватить все процессы, с этими явлениями связанные. Поэтому нужно отбросить все второстепенные факты и выделить основные, т.е. суть явления. Этот процесс называется абстрагированием или построением модели явления. В размышлениях создается основа наблюдаемого явления, его модель. Что является существенным для данного явления, а что несущественным, вопрос неоднозначный и сложный. Не всегда он решается сразу, на первых этапах наблюдения и размышления. На этом этапе нельзя, как говорится  в старой поговорке, «ыплеснуть младенца из  купели вместе с водой»</w:t>
      </w:r>
    </w:p>
    <w:p>
      <w:pPr>
        <w:pStyle w:val="ReferatBody"/>
        <w:rPr/>
      </w:pPr>
      <w:r>
        <w:rPr/>
        <w:t>В создаваемой модели должны быть учтены главные характеристики и основные параметры изучаемого явления. Построенная модель должна не только верно описывать наблюдаемое это явление, но и хорошо прогнозировать его развитие в новых условиях. Предсказания теории проверяются экспериментом или опытом - важнейшей частью научного метода познания.</w:t>
      </w:r>
    </w:p>
    <w:p>
      <w:pPr>
        <w:pStyle w:val="ReferatBody"/>
        <w:rPr/>
      </w:pPr>
      <w:r>
        <w:rPr/>
        <w:t>С самого начала необходимо договорится, что  подразумеваться под тем или иным термином. В понятие «опыт» будем вкладывать смысл наблюдения за явлением при  контролируемых условиях, т.е. наблюдения с возможностью  контролировать, воспроизводить и изменять желаемым образом внешние условия. Существенна возможность создавать как обычные, так и искусственные (т.е. в природе не встречающиеся) условия. Физика, химия, биология и ряд  других наук называются естественными именно потому, что в их основе лежит опыт.</w:t>
      </w:r>
    </w:p>
    <w:p>
      <w:pPr>
        <w:pStyle w:val="ReferatBody"/>
        <w:rPr/>
      </w:pPr>
      <w:r>
        <w:rPr/>
        <w:t xml:space="preserve">Для объяснения экспериментальных фактов привлекаются гипотезы. Гипотеза - это предположение,  позволяющее объяснить и количественно описать наблюдаемое явление. Описать что-либо количественно можно лишь на языке математики. </w:t>
      </w:r>
    </w:p>
    <w:p>
      <w:pPr>
        <w:pStyle w:val="ReferatBody"/>
        <w:rPr/>
      </w:pPr>
      <w:r>
        <w:rPr/>
        <w:t>Между явлениями природы существуют устойчивые, повторяющиеся связи - проявления законов природы. Качественная формулировка законов может быть иногда дана без привлечения математического аппарата. Законы, записанные на языке  формул позволяют перейти к более высокой ступени познания. Эту ступень называют теорией. Т.е. при определенных условиях выдвинутая гипотеза может перейти в теорию, в основе которой лежат законы. Теория дает представление о закономерностях и существенных связях в определенной области.</w:t>
      </w:r>
    </w:p>
    <w:p>
      <w:pPr>
        <w:pStyle w:val="ReferatBody"/>
        <w:rPr/>
      </w:pPr>
      <w:r>
        <w:rPr/>
        <w:t>Законы естественных наук устанавливают количественные соотношения между наблюдаемыми явлениями, т.е. имеют математическую формулировку. Не всегда эта формулировка бывает явной. Например, всем привычна следующая, казалось бы, качественная формулировка первого закона Ньютона: “Существуют такие системы отсчета, которых тело сохраняет состояние покоя или прямолинейного равномерного движения, если на него не действуют другие тела, или действие других тел взаимно компенсируется”. Но строго сформулировать, что такое прямолинейное равномерное движение, можно лишь на языке математических формул. Т.е. даже качественная формулировка закона подразумевает введение количественных понятий.</w:t>
      </w:r>
    </w:p>
    <w:p>
      <w:pPr>
        <w:pStyle w:val="ReferatBody"/>
        <w:rPr/>
      </w:pPr>
      <w:r>
        <w:rPr/>
        <w:t>Естествознание, изучающее количественные (т.е. точные) соотношения природных явлений, относится к точным наукам. Понятие «точное» требует комментариев. Точные науки, как правило оперируют не с абсолютно точными, а с приближенными величинами. При количественном описании любого наблюдаемого явления всегда оговаривают, с какой степенью точности имеют дело, т.е. приводят погрешности измеряемых величин.</w:t>
      </w:r>
    </w:p>
    <w:p>
      <w:pPr>
        <w:pStyle w:val="ReferatBody"/>
        <w:rPr/>
      </w:pPr>
      <w:r>
        <w:rPr/>
        <w:t>Когда гипотеза перерастает в теорию, т. е. в форму научных знаний, дающих целостное представление о закономерностях и существенных связях определенной области действительности? Какой путь она должна пройти? Ответ на этот вопрос частично дан. Гипотезы должны быть проверены фактами, опытами, здравым смыслом. В своей области они должны объяснять всю совокупность имеющихся явлений. Но этого мало. Для того, чтобы стать теорией, гипотеза должна сформулировать количественные отношения между наблюдаемыми явлениями. Фактически это означает формулировку законов. Непременным условием  превращения гипотезы в теорию является предсказание новых, до сих пор не наблюдавшихся и из известных теорий не следующих, явлений, и подтверждение этих предсказаний в специально поставленных экспериментах.</w:t>
      </w:r>
    </w:p>
    <w:p>
      <w:pPr>
        <w:pStyle w:val="ReferatBody"/>
        <w:rPr/>
      </w:pPr>
      <w:r>
        <w:rPr/>
        <w:t>Переход гипотезы в теорию зачастую не обходится без драм. Классическими являются примеры Николая Коперника   (1473-1543) и Джордано Бруно (1548-1600). Н.Коперник выдвинул гипотезу о гелиоцентрической системе мира, в которой планеты вращаются  вокруг Солнца по орбитам. Эта гипотеза позволяла достаточно точно и просто описывать и  предсказывать наблюдаемые движения планет. Однако сам Коперник не утверждал, что наша система и есть гелиоцентрическая. Для него модель гелиоцентрической системы мира нужна была только для более удобного  описания движения планет. Гелиоцентрическая система противоречила Библии, в которой говорилось, что Иисус Навин остановил вращение Солнца вокруг Земли. Развивая  гелиоцентрическую космологию, Бруно выдвинул  идею множественности миров во Вселенной, центрами которых являются звезды. Д. Бруно утвердил мысль о том, что гелиоцентрическая система не является гипотезой Коперника, а космологической теорией, опирающейся на факт движения планет вокруг Солнца. И именно поэтому  был обвинен в ереси и сожжен в 1600 году на Площади Роз в Риме.</w:t>
      </w:r>
    </w:p>
    <w:p>
      <w:pPr>
        <w:pStyle w:val="ReferatBody"/>
        <w:rPr/>
      </w:pPr>
      <w:r>
        <w:rPr/>
        <w:t xml:space="preserve">Естественнонаучная теория дает объяснение целой области явлений в природе с единой точки зрения.  Квинтэссенцией теории являются законы, устанавливающие количественные связи, соотношения между различными  наблюдаемыми в опыте величинами.                                  </w:t>
      </w:r>
    </w:p>
    <w:p>
      <w:pPr>
        <w:pStyle w:val="ReferatBody"/>
        <w:rPr/>
      </w:pPr>
      <w:r>
        <w:rPr/>
        <w:t>Нужно различать законы природы и законы науки. Первые проявляются в особенностях протекания природных явлений и процессов и во взаимосвязи некоторых величин. Они неизменны и всегда выполняются. Научные законы - это  попытка описать законы природы на языке математических формул и точных формулировок. В дальнейшем речь будет идти только о них. Научные законы не точны и не постоянны. На определенных этапах развития науки возникает необходимость уточнения наблюдаемых в опыте явлений и пересмотра законов или границ их применимости.  Постоянная проверка опытных фактов на базе новых экспериментальных методик, позволяющих увеличить точность проведения эксперимента, необходима всегда на любом уровне знаний. Расхождение экспериментальных данных и существующих законов  позволяет выдвигать новые гипотезы и строить новые теории.</w:t>
      </w:r>
    </w:p>
    <w:p>
      <w:pPr>
        <w:pStyle w:val="HeadingBar"/>
        <w:rPr/>
      </w:pPr>
      <w:r>
        <w:rPr/>
      </w:r>
    </w:p>
    <w:p>
      <w:pPr>
        <w:pStyle w:val="Heading3"/>
        <w:rPr/>
      </w:pPr>
      <w:bookmarkStart w:id="4" w:name="__RefHeading___Toc529880657"/>
      <w:bookmarkEnd w:id="4"/>
      <w:r>
        <w:rPr/>
        <w:t>Разделы естествознания</w:t>
      </w:r>
    </w:p>
    <w:p>
      <w:pPr>
        <w:pStyle w:val="ReferatBody"/>
        <w:rPr/>
      </w:pPr>
      <w:r>
        <w:rPr/>
        <w:t>Слово естествознание представляет из себя сочетание двух слов: естество (природа) и знание. В настоящее время под естествознанием подразумевается в основном точное знание о том, что в природе, во Вселенной действительно есть или по крайней мере возможно. Первоначально к физике Аристотель относил проблемы устройства, происхождения, организации всего, что есть во Вселенной, даже жизни. Само слово физика, греческое по происхождению, близко к русскому слову природа. Таким образом,  первоначально естествознание называлось физикой.</w:t>
      </w:r>
    </w:p>
    <w:p>
      <w:pPr>
        <w:pStyle w:val="ReferatBody"/>
        <w:rPr/>
      </w:pPr>
      <w:r>
        <w:rPr/>
        <w:t xml:space="preserve">В своем развитии наука прошла четыре стадии развития. На первой стадии формулировались общие представления о природе, окружающем мире как о чем-то целом. В этой стадии произошло развитие натурфилософии (философии природы) ставшей вместилищем идей и догадок, которые к 13-15 векам стали зачатками естественных наук. В 15-17 веках последовала аналитическая стадия - мысленное расчленение и выделение частностей, превратившая физику, астрономию, химию, биологию действительно в науки. Позднее, ближе к нашему времени, наступила синтетическая стадия изучения природы, характеризуемая воссозданием целостной картины мира на основе ранее познанных частностей. Сегодня пришло время обосновать не только принципиальную целостность всего естествознания, но пояснить, почему именно физика, химия и биология стали основными и самостоятельными разделами науки о природе. Т.е. в настоящее время осуществляется целостная интегрально - дифференциальная стадия развития   естествознания, как единой науки о природе. </w:t>
      </w:r>
    </w:p>
    <w:p>
      <w:pPr>
        <w:pStyle w:val="ReferatBody"/>
        <w:rPr/>
      </w:pPr>
      <w:r>
        <w:rPr/>
        <w:t>Все описанные стадии изучения природы по существу представляют звенья одной цепи. Каждый из разделов естествознания прощел через эти стадии. Рассмотрев в следующей части  коротко историю развития физики мы видим, что она тоже прошла все описанные стадии. Отличие имеется лишь в том, что описание этапов развития физики мы будем давать с точки зрения развития методов подхода к изучаемым явлениям. В физике сейчас также наступает интеграционная стадия, характеризуемая тем, что проводятся попытки создать единые теории, объединяющие различные разделы. Примером тому может служить попытка создать единую теорию поля.</w:t>
      </w:r>
    </w:p>
    <w:p>
      <w:pPr>
        <w:pStyle w:val="ReferatBody"/>
        <w:rPr/>
      </w:pPr>
      <w:r>
        <w:rPr/>
        <w:t>Рассмотрим главные разделы естествознания и связь между ними. Мы уже говорили о движении материи. В порядке возрастания сложности мы приводили следующие формы движения: механическую, физическую, химическую, биологическую, общественную. Все формы движения связаны между собой. Высшие содержат в себе низшие, составными части, но ни в коем случае не сводятся только к ним. Например, нельзя ядерные силы свести к механическим. Различные виды движений, существующих в природе изучают различные разделы естествознания: ФИЗИКА, ХИМИЯ, БИОЛОГИЯ, ПСИХОЛОГИЯ и другие разделы.</w:t>
      </w:r>
    </w:p>
    <w:p>
      <w:pPr>
        <w:pStyle w:val="ReferatBody"/>
        <w:rPr/>
      </w:pPr>
      <w:r>
        <w:rPr/>
        <w:t>В каждом из разделов естествознания имеются свои законы, которые не могут быть сведены к законам других  разделов, однако, теории, описывающие сложные структуры, опираются на теории и законы для простых структур. При этом, как правило, по мере усложнения структур и разделов естествознания их законы становятся менее точными, формулировки приближаются к качественным. Чем ниже уровень раздела естествознания, тем сложнее и точнее математические формулировки его законов. Наиболее сложны для понимания законы физики - фундаменте всех естественных наук.</w:t>
      </w:r>
    </w:p>
    <w:p>
      <w:pPr>
        <w:pStyle w:val="ReferatBody"/>
        <w:rPr/>
      </w:pPr>
      <w:r>
        <w:rPr/>
        <w:t>Химия испытывает на себе влияние физики, пожалуй сильнее, чем любая другая наука. На заре своего развития  она играла важную роль в становлении физики. Эти науки взаимодействовали очень сильно, они были практически неразделимы. Теория атомного строения вещества получила основательное подтверждение именно в химических опытах. Под теорией неорганической химии подвел черту Д.И.Менделеев (1834-1907), создав свою периодическую систему химических элементов. Эта система выявила немало удивительных связей между различными элементами. Она предсказала существование многих тогда еще неизвестных химических элементов. Однако,  объяснение системы Менделеева возможно только с опорой на теорию строения атома, т.е. на физическую теорию. В настоящее время в неорганической химии остались  два раздела: физическая химия и квантовая химия. Сами названия этих разделов говорят о тесной связи с физикой.</w:t>
      </w:r>
    </w:p>
    <w:p>
      <w:pPr>
        <w:pStyle w:val="ReferatBody"/>
        <w:rPr/>
      </w:pPr>
      <w:r>
        <w:rPr/>
        <w:t xml:space="preserve">Другая ветвь химии - органическая химия, химия веществ, связанных с жизненными процессами. Одно время предполагали, что органические вещества столь сложны, что их нельзя синтезировать. Однако, развитие физики и неорганической химии изменило ситуацию. В настоящее время научились синтезировать сложные органические соединения, необходимые в жизненных процессах.  Главной задачей органической химии является анализ и синтез веществ, образующихся в биологических системах, живых организмах.  Отсюда вытекает тесная связь химии и физики с другим разделом естествознания, с биологией. </w:t>
      </w:r>
    </w:p>
    <w:p>
      <w:pPr>
        <w:pStyle w:val="ReferatBody"/>
        <w:rPr/>
      </w:pPr>
      <w:r>
        <w:rPr/>
        <w:t>Изучение живых организмов позволяет увидеть множество чисто физических явлений: циркуляцию и гидродинамику протекания крови, давление в сосудах и т.д. Биология - очень широкое поле деятельности для приложения физических и химических теорий. Например, как осуществляется зрение, что происходит в глазе. Как квант света взаимодействует с сетчаткой. Однако, эти вопросы не основные в биологии, не они лежат в сущности всего живого. Фундаментальные процессы, изучаемые в биологии лежат глубже, в понимании функционирования клеток, их биохимических циклов. В конечном итоге, в понимании того, что есть жизнь. Понятие жизни не удается свести только к химическим или физическим процессам.</w:t>
      </w:r>
    </w:p>
    <w:p>
      <w:pPr>
        <w:pStyle w:val="ReferatBody"/>
        <w:rPr/>
      </w:pPr>
      <w:r>
        <w:rPr/>
        <w:t xml:space="preserve">Психология изучает отражение действительности в процессах деятельности человека и животных. Эта наука лежит на грани естественных и общественных наук. Казалось бы, какая связь может быть у нее с физикой. Давайте рассмотрим пару примеров. Одной из ветвью психологии является физиология ощущений. Она рассматривает взаимосвязь между поведением человека и его ощущениями. Почему красный цвет вызывает тревожные ощущения, а зеленый наоборот. Недаром запрещающий цвет светофора - красный, а разрешающий - зеленый. Ответ может дать физика. Днем максимум излучения солнца приходится на зеленый цвет. День - самое безопасное время суток, и в процессе эволюции у живых организмов выработалась положительная реакция на зеленый цвет. В сумерках максимум излучения солнца сдвинут в красную область. Сумерки - самое опасное время суток, когда хищные животные выходят на охоту. Естественно, что в процессе эволюции выработалось отрицательная реакция на этот цвет. </w:t>
      </w:r>
    </w:p>
    <w:p>
      <w:pPr>
        <w:pStyle w:val="ReferatBody"/>
        <w:rPr/>
      </w:pPr>
      <w:r>
        <w:rPr/>
        <w:t>В настоящем реферате мы рассмотрим:</w:t>
      </w:r>
    </w:p>
    <w:p>
      <w:pPr>
        <w:pStyle w:val="ReferatBullet"/>
        <w:numPr>
          <w:ilvl w:val="0"/>
          <w:numId w:val="2"/>
        </w:numPr>
        <w:ind w:left="918" w:hanging="357"/>
        <w:rPr/>
      </w:pPr>
      <w:r>
        <w:rPr/>
        <w:t>квантовую физику – из раздела «Физика»;</w:t>
      </w:r>
    </w:p>
    <w:p>
      <w:pPr>
        <w:pStyle w:val="ReferatBullet"/>
        <w:numPr>
          <w:ilvl w:val="0"/>
          <w:numId w:val="2"/>
        </w:numPr>
        <w:ind w:left="918" w:hanging="357"/>
        <w:rPr/>
      </w:pPr>
      <w:r>
        <w:rPr/>
        <w:t>происхождение жизни на земле – из раздела «Биология»</w:t>
      </w:r>
    </w:p>
    <w:p>
      <w:pPr>
        <w:pStyle w:val="ReferatBullet"/>
        <w:numPr>
          <w:ilvl w:val="0"/>
          <w:numId w:val="2"/>
        </w:numPr>
        <w:ind w:left="918" w:hanging="357"/>
        <w:rPr/>
      </w:pPr>
      <w:r>
        <w:rPr/>
        <w:t>более подробно остановимся на поведении нашей ближайшей звезды – Солнце.</w:t>
      </w:r>
    </w:p>
    <w:p>
      <w:pPr>
        <w:pStyle w:val="Heading2"/>
        <w:rPr/>
      </w:pPr>
      <w:bookmarkStart w:id="5" w:name="__RefHeading___Toc529880658"/>
      <w:bookmarkEnd w:id="5"/>
      <w:r>
        <w:rPr/>
        <w:t>Квантовая физика как новый этап познания природы</w:t>
      </w:r>
    </w:p>
    <w:p>
      <w:pPr>
        <w:pStyle w:val="ReferatBody"/>
        <w:rPr/>
      </w:pPr>
      <w:r>
        <w:rPr/>
        <w:t>Величайшая революция в физике совпала с началом XX века. Попытки объяснить наблюдаемые на опытах  закономерности распределения энергии в спектрах теплового излучения (электромагнитного излучения нагретого тела) оказались несостоятельными. Многократно проверенные законы электромагнетизма Максвелла неожиданно “забастовали”, когда их попытались применить к проблеме излучения веществом коротких электромагнитных волн. И это тем более удивительно, что эти законы превосходно описывают излучение радиоволн антенной и что в свое время само существование электромагнитных волн было предсказано на основе этих законов.</w:t>
      </w:r>
    </w:p>
    <w:p>
      <w:pPr>
        <w:pStyle w:val="HeadingBar"/>
        <w:rPr/>
      </w:pPr>
      <w:r>
        <w:rPr/>
      </w:r>
    </w:p>
    <w:p>
      <w:pPr>
        <w:pStyle w:val="Heading3"/>
        <w:rPr/>
      </w:pPr>
      <w:bookmarkStart w:id="6" w:name="__RefHeading___Toc529880659"/>
      <w:bookmarkEnd w:id="6"/>
      <w:r>
        <w:rPr/>
        <w:t>Возникновение квантовой теории</w:t>
      </w:r>
    </w:p>
    <w:p>
      <w:pPr>
        <w:pStyle w:val="ReferatBody"/>
        <w:rPr/>
      </w:pPr>
      <w:r>
        <w:rPr/>
        <w:t>Электродинамика    Максвелла приводила к бессмысленному выводу, согласно которому нагретое тело, непрерывно теряя энергию вследствие излучения электромагнитных волн, должно охладиться до абсолютного нуля. Согласно классической теории тепловое равновесие между веществом и излучением невозможно. Однако повседневный опыт показывает, что ничего подобного в действительности нет. Нагретое тело не расходует всю свою энергию на излучение электромагнитных волн.</w:t>
      </w:r>
    </w:p>
    <w:p>
      <w:pPr>
        <w:pStyle w:val="ReferatBody"/>
        <w:rPr/>
      </w:pPr>
      <w:r>
        <w:rPr/>
        <w:t>В поисках выхода из этого противоречия между теорией и опытом немецкий физик Макс П л а н к предположил, что атомы испускают электромагнитную энергию отдельными порциями — квантами. Энергия Е каждой порции прямо пропорциональна частоте v излучения:</w:t>
      </w:r>
    </w:p>
    <w:p>
      <w:pPr>
        <w:pStyle w:val="FR2"/>
        <w:spacing w:lineRule="auto" w:line="240" w:before="260" w:after="0"/>
        <w:ind w:left="40" w:right="-518" w:hanging="0"/>
        <w:rPr>
          <w:sz w:val="24"/>
          <w:szCs w:val="24"/>
        </w:rPr>
      </w:pPr>
      <w:r>
        <w:rPr>
          <w:b w:val="false"/>
          <w:bCs w:val="false"/>
          <w:i/>
          <w:iCs/>
          <w:sz w:val="24"/>
          <w:szCs w:val="24"/>
          <w:lang w:val="en-US"/>
        </w:rPr>
        <w:t>E=hv.</w:t>
      </w:r>
    </w:p>
    <w:p>
      <w:pPr>
        <w:pStyle w:val="ReferatBody"/>
        <w:rPr>
          <w:lang w:val="en-US"/>
        </w:rPr>
      </w:pPr>
      <w:r>
        <w:rPr>
          <w:lang w:val="en-US"/>
        </w:rPr>
        <w:t>Коэффициент пропорциональности h получил название постоянной Планка.</w:t>
      </w:r>
    </w:p>
    <w:p>
      <w:pPr>
        <w:pStyle w:val="ReferatBody"/>
        <w:rPr>
          <w:lang w:val="en-US"/>
        </w:rPr>
      </w:pPr>
      <w:r>
        <w:rPr>
          <w:lang w:val="en-US"/>
        </w:rPr>
        <w:t>Предположение Планка фактически означало, что законы классической физики неприменимы к явлениям микромира.</w:t>
      </w:r>
    </w:p>
    <w:p>
      <w:pPr>
        <w:pStyle w:val="ReferatBody"/>
        <w:rPr>
          <w:lang w:val="en-US"/>
        </w:rPr>
      </w:pPr>
      <w:r>
        <w:rPr>
          <w:lang w:val="en-US"/>
        </w:rPr>
        <w:t>Построенная Планком теория теплового излучения превосходно согласовалась с экспериментом. По известному из опыта распределению энергии по частотам было определено значение постоянной Планка. Оно оказалось очень малым:   =6,63.10-34 Дж.с.</w:t>
      </w:r>
    </w:p>
    <w:p>
      <w:pPr>
        <w:pStyle w:val="ReferatBody"/>
        <w:rPr>
          <w:lang w:val="en-US"/>
        </w:rPr>
      </w:pPr>
      <w:r>
        <w:rPr>
          <w:lang w:val="en-US"/>
        </w:rPr>
        <w:t>После открытия Планка начала развиваться новая, самая современная и глубокая физическая теория — квантовая теория. Развитие ее не завершено и по сей день.</w:t>
      </w:r>
    </w:p>
    <w:p>
      <w:pPr>
        <w:pStyle w:val="ReferatBody"/>
        <w:rPr>
          <w:lang w:val="en-US"/>
        </w:rPr>
      </w:pPr>
      <w:r>
        <w:rPr>
          <w:lang w:val="en-US"/>
        </w:rPr>
        <w:t>Планк указал путь выхода из трудностей, с которыми столкнулась</w:t>
      </w:r>
    </w:p>
    <w:p>
      <w:pPr>
        <w:pStyle w:val="ReferatBody"/>
        <w:rPr>
          <w:lang w:val="en-US"/>
        </w:rPr>
      </w:pPr>
      <w:r>
        <w:rPr>
          <w:lang w:val="en-US"/>
        </w:rPr>
        <w:t>теория теплового излучения. Но этот успех был получен ценой отказа от законов классической физики применительно к микроскопическим системам и излучению.</w:t>
      </w:r>
    </w:p>
    <w:p>
      <w:pPr>
        <w:pStyle w:val="HeadingBar"/>
        <w:rPr>
          <w:lang w:val="en-US"/>
        </w:rPr>
      </w:pPr>
      <w:r>
        <w:rPr>
          <w:lang w:val="en-US"/>
        </w:rPr>
      </w:r>
    </w:p>
    <w:p>
      <w:pPr>
        <w:pStyle w:val="Heading3"/>
        <w:rPr>
          <w:lang w:val="en-US"/>
        </w:rPr>
      </w:pPr>
      <w:bookmarkStart w:id="7" w:name="__RefHeading___Toc529880660"/>
      <w:bookmarkEnd w:id="7"/>
      <w:r>
        <w:rPr>
          <w:lang w:val="en-US"/>
        </w:rPr>
        <w:t>Световые кванты</w:t>
      </w:r>
    </w:p>
    <w:p>
      <w:pPr>
        <w:pStyle w:val="ReferatBody"/>
        <w:rPr>
          <w:lang w:val="en-US"/>
        </w:rPr>
      </w:pPr>
      <w:r>
        <w:rPr>
          <w:lang w:val="en-US"/>
        </w:rPr>
        <w:t>Квантовым законам подчиняется поведение всех микрочастиц. Но впервые квантовые свойства материи были обнаружены при исследовании излучения и поглощения света.</w:t>
      </w:r>
    </w:p>
    <w:p>
      <w:pPr>
        <w:pStyle w:val="ReferatBody"/>
        <w:rPr>
          <w:lang w:val="en-US"/>
        </w:rPr>
      </w:pPr>
      <w:r>
        <w:rPr>
          <w:lang w:val="en-US"/>
        </w:rPr>
        <w:t>В развитии представлений о природе света важный шаг был сделан при изучении одного замечательного явления, открытого Г. Герцем и тщательно исследованного выдающимся русским физиком Александром Григорьевичем Столетовым. Явление это получило название фотоэффекта.</w:t>
      </w:r>
    </w:p>
    <w:p>
      <w:pPr>
        <w:pStyle w:val="ReferatBody"/>
        <w:rPr>
          <w:lang w:val="en-US"/>
        </w:rPr>
      </w:pPr>
      <w:r>
        <w:rPr>
          <w:lang w:val="en-US"/>
        </w:rPr>
        <w:t>Фотоэффектом называют вырывание электронов из вещества под действием света.</w:t>
      </w:r>
    </w:p>
    <w:p>
      <w:pPr>
        <w:pStyle w:val="ReferatBody"/>
        <w:rPr>
          <w:lang w:val="en-US"/>
        </w:rPr>
      </w:pPr>
      <w:r>
        <w:rPr>
          <w:lang w:val="en-US"/>
        </w:rPr>
        <w:t>Свет вырывает электроны с поверхности пластины. Если она заряжена отрицательно, электроны отталкиваются от нее и электрометр разряжается. При положительном же заряде пластины вырванные светом электроны притягиваются к пластине и снова оседают на ней. Поэтому заряд электрометра не изменяется.</w:t>
      </w:r>
    </w:p>
    <w:p>
      <w:pPr>
        <w:pStyle w:val="ReferatBody"/>
        <w:rPr>
          <w:lang w:val="en-US"/>
        </w:rPr>
      </w:pPr>
      <w:r>
        <w:rPr>
          <w:lang w:val="en-US"/>
        </w:rPr>
        <w:t>Однако, когда на пути света поставлено обыкновенное стекло, отрицательно заряженная пластина уже не теряет электроны, какова бы ни была интенсивность излучения. Так как известно, что стекло поглощает ультрафиолетовые лучи, то из этого опыта можно заключить, что именно ультрафиолетовый участок спектра вызывает фотоэффект. Этот сам по себе несложный факт нельзя объяснить на основе волновой теории света. Непонятно, почему световые волны малой частоты не могут вырывать электроны, если даже амплитуда волны велика и, следовательно, велика сила, действующая на электроны.</w:t>
      </w:r>
    </w:p>
    <w:p>
      <w:pPr>
        <w:pStyle w:val="ReferatBody"/>
        <w:rPr>
          <w:lang w:val="en-US"/>
        </w:rPr>
      </w:pPr>
      <w:r>
        <w:rPr>
          <w:lang w:val="en-US"/>
        </w:rPr>
        <w:t>При изменении интенсивности света (плотности потока излучения) задерживающее напряжение, как показали опыты, не меняется. Это означает, что не меняется кинетическая энергия электронов. С точки зрения волновой теории света этот факт непонятен. Ведь чем больше интенсивность света, тем большие силы действуют на электроны со стороны электромагнитного поля световой волны и тем большая энергия, казалось бы, должна передаваться электронам.</w:t>
      </w:r>
    </w:p>
    <w:p>
      <w:pPr>
        <w:pStyle w:val="ReferatBody"/>
        <w:rPr>
          <w:lang w:val="en-US"/>
        </w:rPr>
      </w:pPr>
      <w:r>
        <w:rPr>
          <w:lang w:val="en-US"/>
        </w:rPr>
        <w:t>На опытах было обнаружено, что кинетическая энергия вырываемых светом электронов зависит только от частоты света. Максимальная кинетическая энергия фотоэлектронов линейно возрастает с частотой света и не зависит от его интенсивности. Если частота света меньше определенной для данного вещества минимальной частоты Vmin, то фотоэффект не происходит.</w:t>
      </w:r>
    </w:p>
    <w:p>
      <w:pPr>
        <w:pStyle w:val="ReferatBody"/>
        <w:rPr>
          <w:lang w:val="en-US"/>
        </w:rPr>
      </w:pPr>
      <w:r>
        <w:rPr>
          <w:lang w:val="en-US"/>
        </w:rPr>
        <w:t>Законы фотоэффекта просты по форме. Но зависимость кинетической энергии электронов от частоты выглядит загадочно.</w:t>
      </w:r>
    </w:p>
    <w:p>
      <w:pPr>
        <w:pStyle w:val="ReferatBody"/>
        <w:rPr>
          <w:lang w:val="en-US"/>
        </w:rPr>
      </w:pPr>
      <w:r>
        <w:rPr>
          <w:lang w:val="en-US"/>
        </w:rPr>
        <w:t>Все попытки объяснить явление фотоэффекта на основе законов электродинамики Максвелла, согласно которым свет—это электромагнитная волна, непрерывно распределенная в пространстве, оказались безрезультатными. Нельзя было понять, почему энергия фотоэлектронов определяется только частотой света и почему лишь при малой длине волны свет вырывает электроны.</w:t>
      </w:r>
    </w:p>
    <w:p>
      <w:pPr>
        <w:pStyle w:val="ReferatBody"/>
        <w:rPr>
          <w:lang w:val="en-US"/>
        </w:rPr>
      </w:pPr>
      <w:r>
        <w:rPr>
          <w:lang w:val="en-US"/>
        </w:rPr>
        <w:t>Объяснение фотоэффекта было дано в 1905 г. Эйнштейном, развившим идеи Планка о прерывистом испускании света. В экспериментальных законах фотоэффекта Эйнштейн увидел убедительное доказательство того, что свет имеет прерывистую структуру и поглощается отдельными порциями.</w:t>
      </w:r>
    </w:p>
    <w:p>
      <w:pPr>
        <w:pStyle w:val="ReferatBody"/>
        <w:rPr>
          <w:lang w:val="en-US"/>
        </w:rPr>
      </w:pPr>
      <w:r>
        <w:rPr>
          <w:lang w:val="en-US"/>
        </w:rPr>
        <w:t>Энергия Е каждой порции излучения в полном соответствии с гипотезой Планка пропорциональна частоте:</w:t>
      </w:r>
    </w:p>
    <w:p>
      <w:pPr>
        <w:pStyle w:val="Normal"/>
        <w:spacing w:before="100" w:after="0"/>
        <w:ind w:right="-518" w:hanging="0"/>
        <w:rPr/>
      </w:pPr>
      <w:r>
        <w:rPr>
          <w:i/>
          <w:iCs/>
          <w:sz w:val="24"/>
          <w:szCs w:val="24"/>
          <w:lang w:val="en-US"/>
        </w:rPr>
        <w:t>E=hv,</w:t>
      </w:r>
      <w:r>
        <w:rPr>
          <w:sz w:val="24"/>
          <w:szCs w:val="24"/>
          <w:lang w:val="en-US" w:eastAsia="en-US"/>
        </w:rPr>
        <w:t xml:space="preserve">           </w:t>
      </w:r>
      <w:r>
        <w:rPr>
          <w:sz w:val="24"/>
          <w:szCs w:val="24"/>
        </w:rPr>
        <w:t>где</w:t>
      </w:r>
      <w:r>
        <w:rPr>
          <w:sz w:val="24"/>
          <w:szCs w:val="24"/>
          <w:lang w:val="en-US"/>
        </w:rPr>
        <w:t xml:space="preserve"> </w:t>
      </w:r>
      <w:r>
        <w:rPr>
          <w:i/>
          <w:iCs/>
          <w:sz w:val="24"/>
          <w:szCs w:val="24"/>
          <w:lang w:val="en-US"/>
        </w:rPr>
        <w:t>h —</w:t>
      </w:r>
      <w:r>
        <w:rPr>
          <w:sz w:val="24"/>
          <w:szCs w:val="24"/>
        </w:rPr>
        <w:t xml:space="preserve"> постоянная Планка.</w:t>
      </w:r>
    </w:p>
    <w:p>
      <w:pPr>
        <w:pStyle w:val="ReferatBody"/>
        <w:rPr/>
      </w:pPr>
      <w:r>
        <w:rPr/>
        <w:t>Из того что свет, как показал Планк, излучается порциями, еще не вытекает прерывистая структура самого света. Ведь и минеральную воду продают в бутылках, но отсюда совсем не следует, что вода имеет прерывистую структуру и состоит из неделимых частей. Лишь явление фотоэффекта показало, что свет имеет прерывистую структуру: излученная порция световой энергии E=hv сохраняет свою индивидуальность и в дальнейшем. Поглотиться может только вся порция целиком.</w:t>
      </w:r>
    </w:p>
    <w:p>
      <w:pPr>
        <w:pStyle w:val="ReferatBody"/>
        <w:rPr/>
      </w:pPr>
      <w:r>
        <w:rPr/>
        <w:t>Кинетическую энергию фотоэлектрона можно найти, применив закон сохранения энергии.Это уравнение объясняет основные факты, касающиеся фотоэффекта. Интенсивность света, по Эйнштейну,   пропорциональна   числу квантов (порций) энергии в световом пучке и поэтому определяет число электронов, вырванных из металла. Скорость же электронов согласно  определяется только частотой света и работой выхода, зависящей от рода металла и состояния его поверхности. От интенсивности света она не зависит.</w:t>
      </w:r>
    </w:p>
    <w:p>
      <w:pPr>
        <w:pStyle w:val="ReferatBody"/>
        <w:rPr/>
      </w:pPr>
      <w:r>
        <w:rPr/>
        <w:t xml:space="preserve">Для каждого вещества фотоэффект наблюдается лишь в том случае, если частота v света больше минимального значения      Ведь чтобы вырвать электрон из металла даже без сообщения ему кинетической энергии, нужно совершить работу выхода А. Следовательно, энергия кванта должна быть больше этой работы. Предельную частоту,    называют красной границей фотоэффекта. </w:t>
      </w:r>
    </w:p>
    <w:p>
      <w:pPr>
        <w:pStyle w:val="ReferatBody"/>
        <w:rPr/>
      </w:pPr>
      <w:r>
        <w:rPr/>
        <w:t>Для цинка красной границе соответствует длина волны м (ультрафиолетовое излучение). Именно этим объясняется опыт по прекращению фотоэффекта с помощью стеклянной пластинки, задерживающей ультрафиолетовые лучи.</w:t>
      </w:r>
    </w:p>
    <w:p>
      <w:pPr>
        <w:pStyle w:val="ReferatBody"/>
        <w:rPr/>
      </w:pPr>
      <w:r>
        <w:rPr/>
        <w:t>Работа выхода у алюминия или железа больше, чем у цинка. Поэтому в опыте использовалась цинковая пластина. У щелочных металлов работа выхода, напротив, меньше, а длина волны, соответствующая красной границе, больше.</w:t>
      </w:r>
    </w:p>
    <w:p>
      <w:pPr>
        <w:pStyle w:val="ReferatBody"/>
        <w:rPr/>
      </w:pPr>
      <w:r>
        <w:rPr/>
        <w:t>Пользуясь уравнением Эйнштейна можно найти постоянную Планка h. Для этого нужно экспериментально определить частоту света v, работу выхода А и измерить кинетическую энергию фотоэлектронов. Точно такое же значение было найдено Планком при теоретическом изучении совершенно другого явления — теплового излучения. Совпадение значений постоянной Планка, полученных различными методами, подтверждает правильность предположения о прерывистом характере излучения и поглощения света веществом.</w:t>
      </w:r>
    </w:p>
    <w:p>
      <w:pPr>
        <w:pStyle w:val="ReferatBody"/>
        <w:rPr/>
      </w:pPr>
      <w:r>
        <w:rPr/>
        <w:t>Уравнение Эйнштейна, несмотря на свою простоту, объясняет основные закономерности фотоэффекта. Эйнштейн был удостоен Нобелевской премии за работы по теории фотоэффекта.</w:t>
      </w:r>
    </w:p>
    <w:p>
      <w:pPr>
        <w:pStyle w:val="ReferatBody"/>
        <w:rPr/>
      </w:pPr>
      <w:r>
        <w:rPr/>
        <w:t>В современной физике фотон рассматривается как одна их элементарных частиц. Таблица элементарных частиц уже многие десятки лет начинается с фотона.</w:t>
      </w:r>
    </w:p>
    <w:p>
      <w:pPr>
        <w:pStyle w:val="ReferatBody"/>
        <w:rPr/>
      </w:pPr>
      <w:r>
        <w:rPr/>
        <w:t>Энергия и импульс фотона. При испускании и поглощении свет ведет себя подобно потоку частиц с энергией E=hv, зависящей от частоты. Порция света оказалась неожиданно очень похожей на то, что принято называть частицей. Свойства света, обнаруживаемые при излучении и поглощении, называют корпускулярными. Сама же световая частица была названа фотоном или квантом электромагнитного излучения.</w:t>
      </w:r>
    </w:p>
    <w:p>
      <w:pPr>
        <w:pStyle w:val="ReferatBody"/>
        <w:rPr/>
      </w:pPr>
      <w:r>
        <w:rPr/>
        <w:t xml:space="preserve">Фотон подобно частицам обладает определенной порцией энергии hv. Энергию фотона часто выражают не через частоту v, а через циклическую частоту           .  </w:t>
      </w:r>
    </w:p>
    <w:p>
      <w:pPr>
        <w:pStyle w:val="ReferatBody"/>
        <w:rPr/>
      </w:pPr>
      <w:r>
        <w:rPr/>
        <w:t>Фотон лишен массы покоя то, т. е. он не существует в состоянии покоя, и при рождении сразу имеет скорость с. Масса, определяемая формулой,—это масса движущегося фотона. Направлен импульс фотона по световому лучу.</w:t>
      </w:r>
    </w:p>
    <w:p>
      <w:pPr>
        <w:pStyle w:val="ReferatBody"/>
        <w:rPr/>
      </w:pPr>
      <w:r>
        <w:rPr/>
        <w:t>Чем больше частота, тем больше энергия и импульс фотона и тем отчетливее выражены корпускулярные свойства света. Из-за того что постоянная Планка мала, энергия фотонов видимого излучения крайне незначительна.  Фотоны,  соответствующие зеленому свету, имеют энергию 4-10~19 Дж.</w:t>
      </w:r>
    </w:p>
    <w:p>
      <w:pPr>
        <w:pStyle w:val="ReferatBody"/>
        <w:rPr/>
      </w:pPr>
      <w:r>
        <w:rPr/>
        <w:t>Тем не менее в замечательных опытах С. И. Вавилова было установлено, что человеческий глаз, этот тончайший из “приборов”, способен реагировать на различие освещен-ностей,   измеряемое  единичными квантами.</w:t>
      </w:r>
    </w:p>
    <w:p>
      <w:pPr>
        <w:pStyle w:val="ReferatBody"/>
        <w:rPr/>
      </w:pPr>
      <w:r>
        <w:rPr/>
        <w:t>Ученые были вынуждены ввести представление о свете как о потоке частиц. Может показаться, что это возврат к корпускулярной теории Ньютона. Однако нельзя забывать, что интерференция и дифракция света вполне определенно говорят о наличии у света волновых свойств. Свет обладает своеобразным дуализмом (двойственностью) свойств. При распространении света проявляются его волновые свойства, а при взаимодействии с веществом (излучении и поглощении) — корпускулярные. Все это,конечно,странно и непривычно. Мы не в состоянии представить себе наглядно, как же это может быть. Но тем не менее это факт. Мы лишены возможности представлять себе наглядно в полной мере процессы в микромире, так как они совершенно отличны от тех макроскопических явлений, которые люди наблюдали на протяжении миллионов лет и основные законы которых были сформулированы к концу XIX века.</w:t>
      </w:r>
    </w:p>
    <w:p>
      <w:pPr>
        <w:pStyle w:val="ReferatBody"/>
        <w:rPr/>
      </w:pPr>
      <w:r>
        <w:rPr/>
        <w:t>С течением времени двойственность свойств была открыта у электронов и других элементарных частиц. Электрон, в частности, наряду с корпускулярными свойствами обладает также и волновыми. Наблюдается дифракция и интерференция электронов.</w:t>
      </w:r>
    </w:p>
    <w:p>
      <w:pPr>
        <w:pStyle w:val="ReferatBody"/>
        <w:rPr/>
      </w:pPr>
      <w:r>
        <w:rPr/>
        <w:t>Эти необычные свойства микрообъектов описываются с помощью квантовой механики — современной теории движения микрочастиц. Механика Ньютона оказывается здесь в большинстве случаев неприменимой. Но изучение квантовой механики выходит за рамки школьного курса физики.</w:t>
      </w:r>
    </w:p>
    <w:p>
      <w:pPr>
        <w:pStyle w:val="ReferatBody"/>
        <w:rPr/>
      </w:pPr>
      <w:r>
        <w:rPr/>
        <w:t>Фотон—элементарная частица, лишенная массы покоя и электрического заряда, но обладающая энергией и импульсом. Это квант электромагнитного поля, которое осуществляет взаимодействие между заряженными частицами. Поглощение и излучение электромагнитной энергии отдельными порциями — проявление корпускулярных свойств электромагнитного поля.</w:t>
      </w:r>
    </w:p>
    <w:p>
      <w:pPr>
        <w:pStyle w:val="ReferatBody"/>
        <w:rPr/>
      </w:pPr>
      <w:r>
        <w:rPr/>
        <w:t>Корпускулярно-волновой   дуализм — общее свойство материи, проявляющееся на микроскопическом уровне.</w:t>
      </w:r>
    </w:p>
    <w:p>
      <w:pPr>
        <w:pStyle w:val="HeadingBar"/>
        <w:rPr/>
      </w:pPr>
      <w:r>
        <w:rPr/>
      </w:r>
    </w:p>
    <w:p>
      <w:pPr>
        <w:pStyle w:val="Heading3"/>
        <w:rPr/>
      </w:pPr>
      <w:bookmarkStart w:id="8" w:name="__RefHeading___Toc529880661"/>
      <w:bookmarkEnd w:id="8"/>
      <w:r>
        <w:rPr/>
        <w:t>Атомная физика</w:t>
      </w:r>
    </w:p>
    <w:p>
      <w:pPr>
        <w:pStyle w:val="ReferatBody"/>
        <w:rPr/>
      </w:pPr>
      <w:r>
        <w:rPr/>
        <w:t>Английский физик Эрнест Резерфорд исследовал рассеяние а-частиц десять тысяч раз меньшее по разме-веществом и открыл в 1911 г. атомное ядро - массивное образование.</w:t>
      </w:r>
    </w:p>
    <w:p>
      <w:pPr>
        <w:pStyle w:val="ReferatBody"/>
        <w:rPr/>
      </w:pPr>
      <w:r>
        <w:rPr/>
        <w:t>Не сразу ученые пришли к правильным представлениям о строении атома. Первая модель атома была предложена английским физиком Дж. Дж. Томсоном, открывшим электрон. По мысли Томсона, положительный заряд атома занимает весь объем атома и распределен в этом объеме с постоянной плотностью. Простейший атом — атом водорода — представляет собой положительно заряженный шар радиусом около 10~8 см, внутри которого находится электрон. У более сложных атомов в положительно заряженном шаре находится несколько электронов, так что атом подобен кексу, в котором роль изюминок играют электроны.</w:t>
      </w:r>
    </w:p>
    <w:p>
      <w:pPr>
        <w:pStyle w:val="ReferatBody"/>
        <w:rPr/>
      </w:pPr>
      <w:r>
        <w:rPr/>
        <w:t>Однако модель атома Томсона оказалась в полном противоречии с опытами по исследованию распределения положительного заряда в атоме. Эти опыты, произведенные впервые Э. Резерфордом, сыграли решающую роль в понимании строения  атома.</w:t>
      </w:r>
    </w:p>
    <w:p>
      <w:pPr>
        <w:pStyle w:val="ReferatBody"/>
        <w:rPr/>
      </w:pPr>
      <w:r>
        <w:rPr/>
        <w:t>Из опытов Резерфорда непосредственно вытекает планетарная модель атома. В центре расположено положительно заряженное атомное ядро, в котором сосредоточена почти вся масса атома. В целом атом нейтрален. Поэтому число внутриатомных электронов, как и заряд ядра, равно порядковому номеру элемента в периодической системе. Ясно, что покоиться электроны внутри атома не могут, так как они упали бы на ядро. Они движутся вокруг ядра, подобно тому как планеты обращаются вокруг Солнца. Такой характер движения электронов определяется действием кулоновских сил со стороны ядра.</w:t>
      </w:r>
    </w:p>
    <w:p>
      <w:pPr>
        <w:pStyle w:val="ReferatBody"/>
        <w:rPr/>
      </w:pPr>
      <w:r>
        <w:rPr/>
        <w:t>В атоме водорода вокруг ядра обращается всего лишь один электрон. Ядро атома водорода имеет положительный заряд, равный по модулю заряду электрона, и массу, примерно в 1836,1 раза большую массы электрона. Это ядро было названо протоном и стало рассматриваться как элементарная частица. Размер атома — это радиус орбиты его электрона.</w:t>
      </w:r>
    </w:p>
    <w:p>
      <w:pPr>
        <w:pStyle w:val="ReferatBody"/>
        <w:rPr/>
      </w:pPr>
      <w:r>
        <w:rPr/>
        <w:t>Простая и наглядная планетарная модель атома имеет прямое экспериментальное обоснование. Она кажется совершенно -необходимой для объяснения опытов по рассеиванию ос-частиц. Но на основе этой модели нельзя объяснить факт существования атома, его устойчивость. Ведь движение электронов по орбитам происходит с ускорением, причем весьма немалым. Ускоренно движущийся заряд по законам электродинамики Максвелла должен излучать электромагнитные волны  частотой, равной частоте его обращения вокруг ядра. Излучение сопровождается потерей энергии. Теряя энергию, электроны должны приближаться к ядру, подобно тому как спутник приближается к Земле при торможении в верхних слоях атмосферы. Как показывают строгие расчеты, основанные на механике Ньютона и электродинамике Максвелла, электрон за ничтожно малое время (порядка 10~8 с) должен упасть на ядро. Атом должен прекратить свое существование.</w:t>
      </w:r>
    </w:p>
    <w:p>
      <w:pPr>
        <w:pStyle w:val="ReferatBody"/>
        <w:rPr/>
      </w:pPr>
      <w:r>
        <w:rPr/>
        <w:t>В действительности ничего подобного не происходит. Атомы устойчивы и в невозбужденном состоянии могут существовать неограниченно долго, совершенно не излучая электромагнитные волны.</w:t>
      </w:r>
    </w:p>
    <w:p>
      <w:pPr>
        <w:pStyle w:val="ReferatBody"/>
        <w:rPr/>
      </w:pPr>
      <w:r>
        <w:rPr/>
        <w:t>Не согласующийся с опытом вывод о неизбежной гибели атома вследствие потери энергии на излучение—это результат применения законов классической физики к явлениям, происходящим внутри атома. Отсюда следует, что к явлениям атомных масштабов законы классической физики неприменимы.</w:t>
      </w:r>
    </w:p>
    <w:p>
      <w:pPr>
        <w:pStyle w:val="ReferatBody"/>
        <w:rPr/>
      </w:pPr>
      <w:r>
        <w:rPr/>
        <w:t>Резерфорд создал планетарную модель атома: электроны обращаются вокруг ядра, подобно тому как планеты обращаются вокруг Солнца. Эта модель проста, обоснована экспериментально, но не позволяет объяснить устойчивость атомов.</w:t>
      </w:r>
    </w:p>
    <w:p>
      <w:pPr>
        <w:pStyle w:val="HeadingBar"/>
        <w:rPr/>
      </w:pPr>
      <w:r>
        <w:rPr/>
      </w:r>
    </w:p>
    <w:p>
      <w:pPr>
        <w:pStyle w:val="Heading3"/>
        <w:rPr/>
      </w:pPr>
      <w:bookmarkStart w:id="9" w:name="__RefHeading___Toc529880662"/>
      <w:bookmarkEnd w:id="9"/>
      <w:r>
        <w:rPr/>
        <w:t>Квантовые постулаты Бора</w:t>
      </w:r>
    </w:p>
    <w:p>
      <w:pPr>
        <w:pStyle w:val="ReferatBody"/>
        <w:rPr/>
      </w:pPr>
      <w:r>
        <w:rPr/>
        <w:t>Выход из крайне затруднительного положения в теории атома был найден в 1913 г. датским физиком Нильсом Бором на пути дальнейшего развития квантовых представлений о процессах в природе.</w:t>
      </w:r>
    </w:p>
    <w:p>
      <w:pPr>
        <w:pStyle w:val="ReferatBody"/>
        <w:rPr/>
      </w:pPr>
      <w:r>
        <w:rPr/>
        <w:t>Эйнштейн оценивал проделанную Бором работу “как высшую музыкальность в области мысли”, всегда его поражавшую. Основываясь на разрозненных опытных фактах. Бор с помощью гениальной интуиции правильно предугадал существо дела.</w:t>
      </w:r>
    </w:p>
    <w:p>
      <w:pPr>
        <w:pStyle w:val="ReferatBody"/>
        <w:rPr/>
      </w:pPr>
      <w:r>
        <w:rPr/>
        <w:t>Последовательной теории атома Бор, однако, не дал. Он в виде постулатов сформулировал основные положения новой теории. Причем и законы классической физики не отвергались им безоговорочно. Новые постулаты скорее налагали лишь некоторые ограничения на допускаемые классической физикой движения.</w:t>
      </w:r>
    </w:p>
    <w:p>
      <w:pPr>
        <w:pStyle w:val="ReferatBody"/>
        <w:rPr/>
      </w:pPr>
      <w:r>
        <w:rPr/>
        <w:t>Успех теории Бора был тем не менее поразительным, и всем ученым стало ясно, что Бор нашел правильный путь развития теории. Этот путь привел впоследствии к созданию стройной теории движения микрочастиц—квантовой механики.</w:t>
      </w:r>
    </w:p>
    <w:p>
      <w:pPr>
        <w:pStyle w:val="ReferatBody"/>
        <w:rPr>
          <w:b/>
          <w:b/>
          <w:bCs/>
        </w:rPr>
      </w:pPr>
      <w:r>
        <w:rPr>
          <w:b/>
          <w:bCs/>
        </w:rPr>
        <w:t>Первый постулат Бора гласит:</w:t>
      </w:r>
    </w:p>
    <w:p>
      <w:pPr>
        <w:pStyle w:val="ReferatBody"/>
        <w:rPr/>
      </w:pPr>
      <w:r>
        <w:rPr/>
        <w:t>атомная система может находиться только в особых стационарных, или квантовых, состояниях, каждому из которых соответствует определенная энергия     ; в стационарном состоянии атом не излучает.</w:t>
      </w:r>
    </w:p>
    <w:p>
      <w:pPr>
        <w:pStyle w:val="ReferatBody"/>
        <w:rPr/>
      </w:pPr>
      <w:r>
        <w:rPr/>
        <w:t>Этот постулат противоречит классической механике, согласно которой энергия движущихся электронов может быть любой. Противоречит он и электродинамике Максвелла, так как допускает возможность ускоренного движения электронов без излучения электромагнитных волн.</w:t>
      </w:r>
    </w:p>
    <w:p>
      <w:pPr>
        <w:pStyle w:val="ReferatBody"/>
        <w:rPr/>
      </w:pPr>
      <w:r>
        <w:rPr/>
        <w:t xml:space="preserve">Согласно </w:t>
      </w:r>
      <w:r>
        <w:rPr>
          <w:b/>
          <w:bCs/>
        </w:rPr>
        <w:t xml:space="preserve">второму постулату </w:t>
      </w:r>
      <w:r>
        <w:rPr/>
        <w:t>Бора излучение света происходит при переходе атома из стационарного состояния с большей энергией  в стационарное состояние с меньшей энергией  Энергия излученного фотона равна разности энергий стационарных состояний:</w:t>
      </w:r>
    </w:p>
    <w:p>
      <w:pPr>
        <w:pStyle w:val="ReferatBody"/>
        <w:rPr/>
      </w:pPr>
      <w:r>
        <w:rPr/>
        <w:t>При поглощении света атом переходит из стационарного состояния с меньшей энергией в стационарное состояние с большей энергией.</w:t>
      </w:r>
    </w:p>
    <w:p>
      <w:pPr>
        <w:pStyle w:val="ReferatBody"/>
        <w:rPr/>
      </w:pPr>
      <w:r>
        <w:rPr/>
        <w:t>Второй постулат также противоречит электродинамике Максвелла, так как согласно этому постулату частота излучения света свидетельствует не об особенностях движения электрона, а лишь об изменении энергии атома.</w:t>
      </w:r>
    </w:p>
    <w:p>
      <w:pPr>
        <w:pStyle w:val="ReferatBody"/>
        <w:rPr/>
      </w:pPr>
      <w:r>
        <w:rPr/>
        <w:t>Свои постулаты Бор применил для построения теории простейшей атомной системы—атома водорода. Основная задача состояла в нахождении частот электромагнитных волн, излучаемых водородом. Эти частоты можно найти на основе второго постулата, если располагать правилом определения стационарных значений энергии атома. Это правило (так называемое правило квантования) Бору опять-таки пришлось постулировать.</w:t>
      </w:r>
    </w:p>
    <w:p>
      <w:pPr>
        <w:pStyle w:val="ReferatBody"/>
        <w:rPr/>
      </w:pPr>
      <w:r>
        <w:rPr/>
        <w:t>Используя законы механики Ньютона и правило квантования, отмирающее возможные стационарное состояния, Бор смог вычислить Допустимые радиусы орбит электрона и энергии стационарных состояний. Минимальный радиус орбиты определяет размеры атома.</w:t>
      </w:r>
    </w:p>
    <w:p>
      <w:pPr>
        <w:pStyle w:val="ReferatBody"/>
        <w:rPr/>
      </w:pPr>
      <w:r>
        <w:rPr/>
        <w:t>Второй постулат Бора позволяет вычислить по известным значениям энергий стационарных состояний частоты излучений атома водорода. Теория Бора приводит к количественному согласию с экспериментом для значений этих частот. Все частоты излучений атома водорода составляют ряд серий, каждая из которых образуется при переходах атома в одно из энергетических состояний со всех верхних энергетических состояний (состояний с большей энергией).</w:t>
      </w:r>
    </w:p>
    <w:p>
      <w:pPr>
        <w:pStyle w:val="ReferatBody"/>
        <w:rPr/>
      </w:pPr>
      <w:r>
        <w:rPr/>
        <w:t>Поглощение света — процесс, обратный излучению. Атом, поглощая свет, переходит из низших энергетических состояний в высшие. При этом он поглощает излучение той же самой частоты, которую излучает, переходя из высших энергетических состояний в низшие. На рисунке 168, б стрелками изображены переходы атома из одних состояний в другие с поглощением света.</w:t>
      </w:r>
    </w:p>
    <w:p>
      <w:pPr>
        <w:pStyle w:val="ReferatBody"/>
        <w:rPr/>
      </w:pPr>
      <w:r>
        <w:rPr/>
        <w:t>На основе двух постулатов и правила квантования Бор определил радиус атома водорода и энергии стационарных состояний атома. Это позволило вычислить частоты излучаемых и поглощаемых атомом электромагнитных волн.</w:t>
      </w:r>
    </w:p>
    <w:p>
      <w:pPr>
        <w:pStyle w:val="HeadingBar"/>
        <w:rPr/>
      </w:pPr>
      <w:r>
        <w:rPr/>
      </w:r>
    </w:p>
    <w:p>
      <w:pPr>
        <w:pStyle w:val="Heading3"/>
        <w:rPr/>
      </w:pPr>
      <w:bookmarkStart w:id="10" w:name="__RefHeading___Toc529880663"/>
      <w:bookmarkEnd w:id="10"/>
      <w:r>
        <w:rPr/>
        <w:t>Квантовая механика</w:t>
      </w:r>
    </w:p>
    <w:p>
      <w:pPr>
        <w:pStyle w:val="ReferatBody"/>
        <w:rPr/>
      </w:pPr>
      <w:r>
        <w:rPr/>
        <w:t>Наибольший успех теория Бора имела применительно к атому водорода, .для которого оказалось возможным построить количественную теорию спектра.</w:t>
      </w:r>
    </w:p>
    <w:p>
      <w:pPr>
        <w:pStyle w:val="ReferatBody"/>
        <w:rPr/>
      </w:pPr>
      <w:r>
        <w:rPr/>
        <w:t>Однако построить количественную теорию для следующего за водородом атома гелия на основе боровских представлений не удалось. Относительно атома гелия и более сложных атомов теория Бора позволяла делать лишь качественные (хотя и очень важные) заключения.</w:t>
      </w:r>
    </w:p>
    <w:p>
      <w:pPr>
        <w:pStyle w:val="ReferatBody"/>
        <w:rPr/>
      </w:pPr>
      <w:r>
        <w:rPr/>
        <w:t>Теория Бора является половинчатой, внутренне противоречивой. С одной стороны, при построении теории атома водорода использовались обычные законы механики Ньютона и давно известный закон Кулона, а с другой — вводились квантовые постулаты, никак не связанные с механикой Ньютона и электродинамикой Максвелла. Введение в физику квантовых представлений требовало радикальной перестройки как механики, так и электродинамики. Эта перестройка была осуществлена в начале второй четверти нашего века, когда были созданы новые физические теории: квантовая механика и квантовая электродинамика.</w:t>
      </w:r>
    </w:p>
    <w:p>
      <w:pPr>
        <w:pStyle w:val="ReferatBody"/>
        <w:rPr/>
      </w:pPr>
      <w:r>
        <w:rPr/>
        <w:t>Постулаты Бора оказались совершенно правильными. Но они выступали уже не как постулаты, а как следствия основных принципов этих теорий. Правило же квантования Бора, как выяснилось, применимо далеко не всегда.</w:t>
      </w:r>
    </w:p>
    <w:p>
      <w:pPr>
        <w:pStyle w:val="ReferatBody"/>
        <w:rPr/>
      </w:pPr>
      <w:r>
        <w:rPr/>
        <w:t>Представление об определенных орбитах, по которым движется электрон в атоме Бора, оказалось весьма условным. На самом деле движение электрона в атоме имеет очень мало общего с движением планет по орбитам. Если бы атом водорода в наинизшем энергетическом состоянии можно было бы сфотографировать с большой выдержкой, то мы увидели бы облако с переменной плотностью. Большую часть времени электрон проводит на определенном расстоянии от ядра.</w:t>
      </w:r>
    </w:p>
    <w:p>
      <w:pPr>
        <w:pStyle w:val="ReferatBody"/>
        <w:rPr/>
      </w:pPr>
      <w:r>
        <w:rPr/>
        <w:t>В настоящее время с помощью квантовой механики можно ответить на любой вопрос, относящийся к строению и свойствам электронных оболочек атомов. Но количественная теория оказывается весьма сложной, и мы ее касаться не будем. С качественным описанием электронных оболочек атомов вы знакомились в курсе химии.</w:t>
      </w:r>
    </w:p>
    <w:p>
      <w:pPr>
        <w:pStyle w:val="HeadingBar"/>
        <w:rPr/>
      </w:pPr>
      <w:r>
        <w:rPr/>
      </w:r>
    </w:p>
    <w:p>
      <w:pPr>
        <w:pStyle w:val="Heading3"/>
        <w:rPr/>
      </w:pPr>
      <w:bookmarkStart w:id="11" w:name="__RefHeading___Toc529880664"/>
      <w:bookmarkEnd w:id="11"/>
      <w:r>
        <w:rPr/>
        <w:t>Лазеры</w:t>
      </w:r>
    </w:p>
    <w:p>
      <w:pPr>
        <w:pStyle w:val="ReferatBody"/>
        <w:rPr/>
      </w:pPr>
      <w:r>
        <w:rPr/>
        <w:t>В 1917 г. Эйнштейн предсказал возможность так называемого индуцированного (вынужденного) излучения света атомами. Под индуцированным излучением понимается излучение возбужденных атомов под действием падающего на них света. Замечательной особенностью этого излучения является то, что возникшая при индуцированном излучении световая волна не отличается от волны, падающей на атом, ни частотой, ни фазой, ни поляризацией.</w:t>
      </w:r>
    </w:p>
    <w:p>
      <w:pPr>
        <w:pStyle w:val="ReferatBody"/>
        <w:rPr/>
      </w:pPr>
      <w:r>
        <w:rPr/>
        <w:t>На языке квантовой теории вынужденное излучение означает переход атома из высшего энергетического состояния в низшее, но не самопроизвольно, как при обычном излучении, а под влиянием внешнего воздействия.</w:t>
      </w:r>
    </w:p>
    <w:p>
      <w:pPr>
        <w:pStyle w:val="ReferatBody"/>
        <w:rPr/>
      </w:pPr>
      <w:r>
        <w:rPr/>
        <w:t>Еще в 1940 г. советский физик В. А. Фабрикант указал на возможность использования явления вынужденного излучения для усиления   электромагнитных   волн. В 1954 г. советские ученые Н. Г. Басов и А. М. Прохоров и независимо от них американский физик Ч. Таунс использовали явление индуцированного излучения для создания микроволнового генератора радиоволн с длиной волны      ==1,27 см. За разработку нового принципа генерации и усиления радиоволн Н. Г. Басову и А. М. Прохорову была в 1959 г. присуждена   Ленинская   премия. В 1963 г. Н. Г. Басов, А. М. Прохоров и Ч. Таунс были удостоены Нобелевской премии.</w:t>
      </w:r>
    </w:p>
    <w:p>
      <w:pPr>
        <w:pStyle w:val="ReferatBody"/>
        <w:rPr/>
      </w:pPr>
      <w:r>
        <w:rPr/>
        <w:t>В 1960 г. в CШA был создан первый лазер — квантовый генератор электромагнитных волн в видимом диапазоне спектра.</w:t>
      </w:r>
    </w:p>
    <w:p>
      <w:pPr>
        <w:pStyle w:val="ReferatBody"/>
        <w:rPr/>
      </w:pPr>
      <w:r>
        <w:rPr/>
        <w:t>Лазерные источники света обладают рядом существенных преимуществ по сравнению с другими источниками света:</w:t>
      </w:r>
    </w:p>
    <w:p>
      <w:pPr>
        <w:pStyle w:val="ReferatBody"/>
        <w:rPr/>
      </w:pPr>
      <w:r>
        <w:rPr/>
        <w:t>1. Лазеры способны создавать пучки света с очень малым углом расхождения (около 10~5 рад). На Луне такой пучок, испущенный с Земли, дает пятно диаметром 3 км.</w:t>
      </w:r>
    </w:p>
    <w:p>
      <w:pPr>
        <w:pStyle w:val="ReferatBody"/>
        <w:rPr/>
      </w:pPr>
      <w:r>
        <w:rPr/>
        <w:t>2. Свет лазера обладает исключительной монохроматичностью. В отличие от обычных источников света, атомы которых излучают свет независимо друг от друга, в лазерах атомы излучают свет согласованно. Поэтому фаза волны не испытывает нерегулярных изменений.</w:t>
      </w:r>
    </w:p>
    <w:p>
      <w:pPr>
        <w:pStyle w:val="ReferatBody"/>
        <w:rPr/>
      </w:pPr>
      <w:r>
        <w:rPr/>
        <w:t xml:space="preserve">3. Лазеры  являются  самыми мощными источниками света. В узком интервале спектра кратковременно (в течение промежутка времени продолжительностью порядка 10~13 с) у некоторых типов лазеров достигается мощность излучения 1017 Вт/см2, в то время как мощность излучения Солнца равна только 7-103 Вт/см2, причем суммарно по всему спектру. На узкий же интервал     =10~6 см (ширина спектральной линии лазера) приходится у Солнца всего лишь 0,2 Вт/см2. Напряженность электрического поля в электромагнитной волне, излучаемой лазером, превышает напряженность поля внутри атома. В обычных условиях большинство атомов находится в низшем энергетическом состоянии. Поэтому при низких температурах вещества не светятся. При прохождении электромагнитной волны сквозь вещество ее энергия поглощается. За счет поглощенной энергии волны часть атомов возбуждается, т. е. переходит в высшее энергетическое состояние. </w:t>
      </w:r>
    </w:p>
    <w:p>
      <w:pPr>
        <w:pStyle w:val="ReferatBody"/>
        <w:rPr/>
      </w:pPr>
      <w:r>
        <w:rPr/>
        <w:t>Существуют различные методы получения среды с возбужденными состояниями атомов. В рубиновом лазере для этого  используется  специальная мощная лампа. Атомы возбуждаются за счет поглощения света.</w:t>
      </w:r>
    </w:p>
    <w:p>
      <w:pPr>
        <w:pStyle w:val="ReferatBody"/>
        <w:rPr/>
      </w:pPr>
      <w:r>
        <w:rPr/>
        <w:t>Но двух уровней энергии для работы лазера недостаточно. Каким бы мощным ни был свет лампы, число возбужденных атомов не будет больше числа невозбужденных. Ведь свет одновременно и возбуждает атомы, и вызывает индуцированные переходы с верхнего уровня на нижний.</w:t>
      </w:r>
    </w:p>
    <w:p>
      <w:pPr>
        <w:pStyle w:val="ReferatBody"/>
        <w:rPr/>
      </w:pPr>
      <w:r>
        <w:rPr/>
        <w:t>В газовых лазерах этого типа рабочим веществом является газ. Атомы рабочего вещества возбуждаются электрическим разрядом.</w:t>
      </w:r>
    </w:p>
    <w:p>
      <w:pPr>
        <w:pStyle w:val="ReferatBody"/>
        <w:rPr/>
      </w:pPr>
      <w:r>
        <w:rPr/>
        <w:t>Применяются и полупроводниковые лазеры непрерывного действия. Они созданы впервые в нашей стране. В них энергия для излучения заимствуется от электрического тока.</w:t>
      </w:r>
    </w:p>
    <w:p>
      <w:pPr>
        <w:pStyle w:val="ReferatBody"/>
        <w:rPr/>
      </w:pPr>
      <w:r>
        <w:rPr/>
        <w:t>Созданы очень мощные газодинамические лазеры непрерывного действия на сотни киловатт. В этих лазерах “перенаселенность” верхних энергетических уровней создается при расширении и адиабатном охлаждении сверхзвуковых газовых потоков, нагретых до нескольких тысяч кельвин.</w:t>
      </w:r>
    </w:p>
    <w:p>
      <w:pPr>
        <w:pStyle w:val="HeadingBar"/>
        <w:rPr/>
      </w:pPr>
      <w:r>
        <w:rPr/>
      </w:r>
    </w:p>
    <w:p>
      <w:pPr>
        <w:pStyle w:val="Heading3"/>
        <w:rPr/>
      </w:pPr>
      <w:bookmarkStart w:id="12" w:name="__RefHeading___Toc529880665"/>
      <w:bookmarkEnd w:id="12"/>
      <w:r>
        <w:rPr/>
        <w:t>Элементарные частицы</w:t>
      </w:r>
    </w:p>
    <w:p>
      <w:pPr>
        <w:pStyle w:val="ReferatBody"/>
        <w:rPr/>
      </w:pPr>
      <w:r>
        <w:rPr/>
        <w:t>Когда греческий философ Демокрит назвал простейшие нерасчленимые далее частицы атомами (слово атом, напомним, означает “неделимый”), то ему, вероятно,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это простая перестановка атомов. Все в мире течет, все изменяется, кроме самих атомов, которые остаются неизменными.</w:t>
      </w:r>
    </w:p>
    <w:p>
      <w:pPr>
        <w:pStyle w:val="ReferatBody"/>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зменными первоначальными сущностями, основными кирпичиками мироздания.</w:t>
      </w:r>
    </w:p>
    <w:p>
      <w:pPr>
        <w:pStyle w:val="ReferatBody"/>
        <w:rPr/>
      </w:pPr>
      <w:r>
        <w:rPr/>
        <w:t>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заключается двоякий смысл.</w:t>
      </w:r>
    </w:p>
    <w:p>
      <w:pPr>
        <w:pStyle w:val="ReferatBody"/>
        <w:rPr/>
      </w:pPr>
      <w:r>
        <w:rPr/>
        <w:t>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 (именно в этом смысле сейчас и называют субатомные частицы  элементарными).</w:t>
      </w:r>
    </w:p>
    <w:p>
      <w:pPr>
        <w:pStyle w:val="ReferatBody"/>
        <w:rPr/>
      </w:pPr>
      <w:r>
        <w:rPr/>
        <w:t>Считать известные сейчас элементарные частицы подобными неизменным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ных долей секунды, даже в отсутствие какого-либо воздействия извне. Свободный нейтрон (нейтрон, находящийся вне атомного ядра) живет в среднем 15 мин.</w:t>
      </w:r>
    </w:p>
    <w:p>
      <w:pPr>
        <w:pStyle w:val="ReferatBody"/>
        <w:rPr/>
      </w:pPr>
      <w:r>
        <w:rPr/>
        <w:t>Лишь фотон, электрон, протон и нейтрино сохраняли бы свою неизменность, если бы каждая из них была одна в целом мире (нейтрино лишено электрического заряда и его масса покоя, по-видимому, равна нулю).</w:t>
      </w:r>
    </w:p>
    <w:p>
      <w:pPr>
        <w:pStyle w:val="ReferatBody"/>
        <w:rPr/>
      </w:pPr>
      <w:r>
        <w:rPr/>
        <w:t>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w:t>
      </w:r>
    </w:p>
    <w:p>
      <w:pPr>
        <w:pStyle w:val="ReferatBody"/>
        <w:rPr/>
      </w:pPr>
      <w:r>
        <w:rPr/>
        <w:t>Фотон, испущенный настольной лампой, живет не более 10~8 с. Это то время, которое ему нужно, чтобы достичь страницы книги и поглотиться бумагой. Лишь нейтрино почти бессмертны из-за того, что они чрезвычайно слабо взаимодействуют с другими частицами. Однако и нейтрино гибнут при столкновении с другими частицами, хотя такие столкновения случаются крайне редко.</w:t>
      </w:r>
    </w:p>
    <w:p>
      <w:pPr>
        <w:pStyle w:val="ReferatBody"/>
        <w:rPr/>
      </w:pPr>
      <w:r>
        <w:rPr/>
        <w:t>Все элементарные частицы превращаются друг в друга, и эти взаимные превращения — главный факт их существования. Превращения элементарных частиц ученые наблюдали при столкновениях частиц высоких энергий. Представления о неизменности элементарных частиц оказались несостоятельными. Но идея об их неразложимости сохранилась. Элементарные частицы уже далее неделимы, но они неисчерпаемы по своим свойствам.</w:t>
      </w:r>
    </w:p>
    <w:p>
      <w:pPr>
        <w:pStyle w:val="ReferatBody"/>
        <w:rPr/>
      </w:pPr>
      <w:r>
        <w:rPr/>
        <w:t>Вот что заставляет так думать. Пусть у н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он хочет узнать, что находится внутри пластмассовой игрушки,— сильный удар.</w:t>
      </w:r>
    </w:p>
    <w:p>
      <w:pPr>
        <w:pStyle w:val="ReferatBody"/>
        <w:rPr/>
      </w:pPr>
      <w:r>
        <w:rPr/>
        <w:t>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ReferatBody"/>
        <w:rPr/>
      </w:pPr>
      <w:r>
        <w:rPr/>
        <w:t>В 60-е гг.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ReferatBody"/>
        <w:rPr/>
      </w:pPr>
      <w:r>
        <w:rPr/>
        <w:t>Открытие новой элементарной частицы всегда составляло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w:t>
      </w:r>
    </w:p>
    <w:p>
      <w:pPr>
        <w:pStyle w:val="ReferatBody"/>
        <w:rPr/>
      </w:pPr>
      <w:r>
        <w:rPr/>
        <w:t>Была открыта группа так называемых “странных” частиц: К-ме-зонов и гиперонов с массами, превышающими массу нуклонов. В 70-е гг. к ним прибавилась большая группа частиц с еще большими массами, названных “очарованными”. Кроме того, были открыты короткоживущие частицы с временем жизни порядка 10~22—10~23 с. Эти частицы были названы резо-нансами, и их число перевалило за двести.</w:t>
      </w:r>
    </w:p>
    <w:p>
      <w:pPr>
        <w:pStyle w:val="ReferatBody"/>
        <w:rPr/>
      </w:pPr>
      <w:r>
        <w:rPr/>
        <w:t>Вот тогда-то (в 1964 г.) М. Гелл-Манноном и Дж. Цвейгом была предложена модель, согласно которой  все частицы,  участвующие в сильных (ядерных) взаимодействиях—адроны, построены из более фундаментальных (или первичных) частиц — кварков.</w:t>
      </w:r>
    </w:p>
    <w:p>
      <w:pPr>
        <w:pStyle w:val="ReferatBody"/>
        <w:rPr/>
      </w:pPr>
      <w:r>
        <w:rPr/>
        <w:t>Кварки имеют дробный электрический заряд. Протоны и нейтроны состоят из трех кварков. В настоящее время в реальности кварков никто не сомневается, хотя в свободном состоянии они не обнаружены и, вероятно, не будут обнаружены никогда. Существование кварков доказывают опыты по рассеянию электронов очень высокой энергии на протонах и нейтронах. Число различных кварков равно шести. Кварки, насколько сейчас известно, лишены внутренней структуры и в этом смысле могут считаться истинно элементарными.</w:t>
      </w:r>
    </w:p>
    <w:p>
      <w:pPr>
        <w:pStyle w:val="ReferatBody"/>
        <w:rPr/>
      </w:pPr>
      <w:r>
        <w:rPr/>
        <w:t>Легкие частицы, не участвующие в сильных взаимодействиях, называются лептонами. Их тоже шесть, как и кварков (электрон, три сорта нейтрино и еще две частицы — мюон и тау-лептон с массами, значительно большими массы электрона).</w:t>
      </w:r>
    </w:p>
    <w:p>
      <w:pPr>
        <w:pStyle w:val="ReferatBody"/>
        <w:rPr/>
      </w:pPr>
      <w:r>
        <w:rPr/>
        <w:t>Существование двойника электрона — позитрона — было предсказано теоретически английским физиком П. Дираком в 1931 г. Одновременно Дирак предсказал, что при встрече позитрона с электроном обе частицы должны исчезнуть, породив фотоны большо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ReferatBody"/>
        <w:rPr/>
      </w:pPr>
      <w:r>
        <w:rPr/>
        <w:t>Спустя два года позитрон был обнаружен с помощью камеры Вильсона,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На рисунке 190 вы видите первую фотографию, доказавшую существование позитрона. Частица двигалась снизу вверх и, пройдя свинцовую пластинку, потеряла часть своей энергии. Из-за этого кривизна траектории увеличилась.</w:t>
      </w:r>
    </w:p>
    <w:p>
      <w:pPr>
        <w:pStyle w:val="ReferatBody"/>
        <w:rPr/>
      </w:pPr>
      <w:r>
        <w:rPr/>
        <w:t>Процесс рождения пары электрон — позитрон у-квантом в свинцовой пластинке виден на фотографии, приведенной на рисунке 191. В камере Вильсона, находящейся в магнитном поле, пара оставляет характерный след в виде двурогой вилки.</w:t>
      </w:r>
    </w:p>
    <w:p>
      <w:pPr>
        <w:pStyle w:val="ReferatBody"/>
        <w:rPr/>
      </w:pPr>
      <w:r>
        <w:rPr/>
        <w:t>Энергия покоя — самый грандиозный и концентрированный резервуар энергии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В состоянии ли будет человечество когда-либо это “горючее” использовать, трудно сейчас сказать.</w:t>
      </w:r>
    </w:p>
    <w:p>
      <w:pPr>
        <w:pStyle w:val="ReferatBody"/>
        <w:rPr/>
      </w:pPr>
      <w:r>
        <w:rPr/>
        <w:t>Обнаружены сравнительно недавно антипротон и -антинейтрон. Электрический заряд антипротона отрицателен. Сейчас хорошо известно, что рождение пар частица — античастица и их аннигиляция не составляют монополии электронов и позитронов.</w:t>
      </w:r>
    </w:p>
    <w:p>
      <w:pPr>
        <w:pStyle w:val="ReferatBody"/>
        <w:rPr/>
      </w:pPr>
      <w:r>
        <w:rPr/>
        <w:t>Атомы, ядра которых состоят из антинуклонов, а оболочка — из позитронов, образуют антивещество. В 1969 г. в нашей стране был впервые получен антигелий.</w:t>
      </w:r>
    </w:p>
    <w:p>
      <w:pPr>
        <w:pStyle w:val="HeadingBar"/>
        <w:rPr/>
      </w:pPr>
      <w:r>
        <w:rPr/>
      </w:r>
    </w:p>
    <w:p>
      <w:pPr>
        <w:pStyle w:val="Heading3"/>
        <w:rPr/>
      </w:pPr>
      <w:bookmarkStart w:id="13" w:name="__RefHeading___Toc529880666"/>
      <w:bookmarkEnd w:id="13"/>
      <w:r>
        <w:rPr/>
        <w:t>Заключение</w:t>
      </w:r>
    </w:p>
    <w:p>
      <w:pPr>
        <w:pStyle w:val="ReferatBody"/>
        <w:rPr/>
      </w:pPr>
      <w:r>
        <w:rPr/>
        <w:t>Открытие сложного строения атома — важнейший этап становления современной физики, наложивший отпечаток на все ее дальнейшее развитие. В процессе создания количественной теории строения атома, позволившей объяснить атомные спектры, были открыты новые законы движения микрочастиц—законы квантовой механики. Элементарные частицы—это первичные, неразложимые далее частицы, из которых построена вся материя. Элементарные частицы не остаются неизменными. Все элементарные частицы способны превращаться друг в друга, и эти взаимные превращения — главный факт их существования. ольшинство элементарных частиц нестабильны и самопроизвольно превращаются с течением времени в другие частицы; сключение составляют фотон, электрон, протон и нейтрино. Все частицы имеют двойников — античастицы. Например, по отношению к электрону античастицей является позитрон. Частица и античастица имеют одинаковые массы, а их заряды противоположны по знаку. При столкновении частицы с античастицей они исчезают (аннигилируют), превращаясь в другие частицы. Аннигиляция позитрона и электрона сопровождается рождением двух (или трех) гамма-квантов.</w:t>
      </w:r>
    </w:p>
    <w:p>
      <w:pPr>
        <w:pStyle w:val="Heading2"/>
        <w:rPr/>
      </w:pPr>
      <w:bookmarkStart w:id="14" w:name="__RefHeading___Toc529880667"/>
      <w:bookmarkEnd w:id="14"/>
      <w:r>
        <w:rPr/>
        <w:t>Происхождение жизни на Земле</w:t>
      </w:r>
    </w:p>
    <w:p>
      <w:pPr>
        <w:pStyle w:val="HeadingBar"/>
        <w:rPr/>
      </w:pPr>
      <w:r>
        <w:rPr/>
      </w:r>
    </w:p>
    <w:p>
      <w:pPr>
        <w:pStyle w:val="Heading3"/>
        <w:rPr/>
      </w:pPr>
      <w:bookmarkStart w:id="15" w:name="__RefHeading___Toc529880668"/>
      <w:bookmarkEnd w:id="15"/>
      <w:r>
        <w:rPr/>
        <w:t>Введение</w:t>
      </w:r>
    </w:p>
    <w:p>
      <w:pPr>
        <w:pStyle w:val="ReferatBody"/>
        <w:rPr/>
      </w:pPr>
      <w:r>
        <w:rPr/>
        <w:t>Происхождение жизни на Земле явилось третьим значительным этапом в ряду  происхождения нашей вселенной и происхождения Земли.</w:t>
      </w:r>
    </w:p>
    <w:p>
      <w:pPr>
        <w:pStyle w:val="ReferatBody"/>
        <w:rPr/>
      </w:pPr>
      <w:r>
        <w:rPr/>
        <w:t xml:space="preserve">Существовало масса теорий и гипотез о возникновении жизни на Земле. Среди них миф о «творческом акте сотворения мира Богом», описанный в Библии, гипотезы Аристотеля, Эпикура и Демокрита. </w:t>
      </w:r>
    </w:p>
    <w:p>
      <w:pPr>
        <w:pStyle w:val="ReferatBody"/>
        <w:rPr/>
      </w:pPr>
      <w:r>
        <w:rPr/>
        <w:t xml:space="preserve">Исследования Луи Пастера в 19-м веке окончательно подтвердили ошибочность представлений происхождения жизни как о спонтанном самозарождении. Правда, они не дали окончательных выводов о происхождении жизни. </w:t>
      </w:r>
    </w:p>
    <w:p>
      <w:pPr>
        <w:pStyle w:val="ReferatBody"/>
        <w:rPr/>
      </w:pPr>
      <w:r>
        <w:rPr/>
        <w:t xml:space="preserve">И только 3 мая 1924 г. на собрании Русского ботанического общества ученый А. И. Опарин с новой точки зрения рассмотрел проблему возникновения жизни. Его доклад «О возникновении жизни» стал исходной точкой нового взгляда на вечную проблему нашего появления на Земле. Необходимо подчеркнуть, что независимо от Опарина к таким же выводам пришел английский ученый Дж. Холдейн. </w:t>
      </w:r>
    </w:p>
    <w:p>
      <w:pPr>
        <w:pStyle w:val="ReferatBody"/>
        <w:rPr/>
      </w:pPr>
      <w:r>
        <w:rPr/>
        <w:t>Общим во взглядах Опарина и Холдейна было объяснение возникновения жизни в результате химической эволюции. Оба они подчеркивали огромную роль первичного океана как огромной химической лаборатории, в которой образовался «первичный бульон».</w:t>
      </w:r>
    </w:p>
    <w:p>
      <w:pPr>
        <w:pStyle w:val="HeadingBar"/>
        <w:rPr/>
      </w:pPr>
      <w:r>
        <w:rPr/>
      </w:r>
    </w:p>
    <w:p>
      <w:pPr>
        <w:pStyle w:val="Heading3"/>
        <w:rPr/>
      </w:pPr>
      <w:bookmarkStart w:id="16" w:name="__RefHeading___Toc529880669"/>
      <w:bookmarkEnd w:id="16"/>
      <w:r>
        <w:rPr/>
        <w:t>Условия появление жизни</w:t>
      </w:r>
    </w:p>
    <w:p>
      <w:pPr>
        <w:pStyle w:val="ReferatBody"/>
        <w:rPr/>
      </w:pPr>
      <w:r>
        <w:rPr/>
        <w:t>Зарождение жизни не произошло само по себе, а совершилось благодаря определенным внешним условиям, сложившимся к тому времени. Главное условие возникновения жизни связано с массой и размерами нашей планеты. Доказано, что если масса планеты больше чем 1/20 массы Солнца, на ней начинаются интенсивные ядерные реакции.</w:t>
      </w:r>
    </w:p>
    <w:p>
      <w:pPr>
        <w:pStyle w:val="ReferatBody"/>
        <w:rPr/>
      </w:pPr>
      <w:r>
        <w:rPr/>
        <w:t xml:space="preserve">Следующим важным условием возникновения жизни являлось наличие воды. Значение воды для жизни исключительно. Это обусловлено ее специфическими термическими особенностями: огромной теплоемкостью, слабой теплопроводностью, расширением при замерзании, хорошими свойствами как растворителя и др. </w:t>
      </w:r>
    </w:p>
    <w:p>
      <w:pPr>
        <w:pStyle w:val="ReferatBody"/>
        <w:rPr/>
      </w:pPr>
      <w:r>
        <w:rPr/>
        <w:t xml:space="preserve">Третьим элементом явился углерод, который присутствовал на Земле в виде графита и карбидов. Из карбидов при их взаимодействии с водой образовывались углеводороды. </w:t>
      </w:r>
    </w:p>
    <w:p>
      <w:pPr>
        <w:pStyle w:val="ReferatBody"/>
        <w:rPr/>
      </w:pPr>
      <w:r>
        <w:rPr/>
        <w:t>Четвертым необходимым условием являлась внешняя энергия. Такая энергия на земной поверхности имелась в нескольких формах: лучистая энергия Солнца, в частности ультрафиолетовый свет, электрические разряды в атмосфере и энергия атомного распада природных радиоактивных веществ.</w:t>
      </w:r>
    </w:p>
    <w:p>
      <w:pPr>
        <w:pStyle w:val="HeadingBar"/>
        <w:rPr/>
      </w:pPr>
      <w:r>
        <w:rPr/>
      </w:r>
    </w:p>
    <w:p>
      <w:pPr>
        <w:pStyle w:val="Heading3"/>
        <w:rPr/>
      </w:pPr>
      <w:bookmarkStart w:id="17" w:name="__RefHeading___Toc529880670"/>
      <w:bookmarkEnd w:id="17"/>
      <w:r>
        <w:rPr/>
        <w:t>Появление живых существ</w:t>
      </w:r>
    </w:p>
    <w:p>
      <w:pPr>
        <w:pStyle w:val="ReferatBody"/>
        <w:rPr/>
      </w:pPr>
      <w:r>
        <w:rPr/>
        <w:t>Когда на Земле возникли вещества подобные белкам, начался новый этап в развитии материи — переход от органических соединений к живым существам. Первоначально, органические вещества находились в морях и океанах в виде растворов. В них не было какого-либо строения, какой-либо структуры. Но когда подобные органические соединения смешивались между собой, из растворов выделялись особые полужидкие,   студенистые образования — коацерваты. В них концентрировались все находящиеся в растворе белковые вещества.</w:t>
      </w:r>
    </w:p>
    <w:p>
      <w:pPr>
        <w:pStyle w:val="ReferatBody"/>
        <w:rPr/>
      </w:pPr>
      <w:r>
        <w:rPr/>
        <w:t>Хотя коацерватные капельки были жидкие, они обладали определенным внутренним строением. Частицы вещества в них были расположены не беспорядочно, как в растворе, а с определенной закономерностью. При   образовании коацерватов возникали зачатки организации, однако, еще очень примитивной и неустойчивой. Для самой капельки эта организация имела большое значение. Любая коацерватная капелька была способна улавливать из раствора, в котором плавает, те или иные вещества. Они химически присоединялись к веществам самой капельки. Таким образом, в ней протекал процесс созидания и роста. Но в любой капельке наряду с созиданием существовал и распад. Тот или иной из этих процессов, в зависимости от состава и внутреннего строения капельки, начинал преобладать.</w:t>
      </w:r>
    </w:p>
    <w:p>
      <w:pPr>
        <w:pStyle w:val="ReferatBody"/>
        <w:rPr/>
      </w:pPr>
      <w:r>
        <w:rPr/>
        <w:t>В результате, в каком-нибудь месте первичного океана смешались растворы белково-подобных веществ и образовались коацерватные капельки. Они плавали не в чистой воде, а в растворе разнообразных веществ. Капельки улавливали эти вещества и росли за их счет. Скорость роста отдельных капелек была неодинакова. Она зависела от внутреннего строения каждой из них.</w:t>
      </w:r>
    </w:p>
    <w:p>
      <w:pPr>
        <w:pStyle w:val="ReferatBody"/>
        <w:rPr/>
      </w:pPr>
      <w:r>
        <w:rPr/>
        <w:t>Если в капельке преобладали процессы разложения, то она распадалась. Вещества, ее составляющие, переходили в раствор и поглощались другими капельками. Более или менее длительно существовали лишь те капельки, в которых процессы созидания преобладали над процессами распада.</w:t>
      </w:r>
    </w:p>
    <w:p>
      <w:pPr>
        <w:pStyle w:val="ReferatBody"/>
        <w:rPr/>
      </w:pPr>
      <w:r>
        <w:rPr/>
        <w:t>Таким образом, все случайно возникающие формы организации сами собой выпадали из процесса дальнейшей эволюции материи.</w:t>
      </w:r>
    </w:p>
    <w:p>
      <w:pPr>
        <w:pStyle w:val="ReferatBody"/>
        <w:rPr/>
      </w:pPr>
      <w:r>
        <w:rPr/>
        <w:t>Каждая отдельная капелька не могла расти беспредельно как одна сплошная масса — она распадалась на дочерние капельки. Но каждая капелька в то же время была чем-то отлична от других и, отделившись, росла и изменялась самостоятельно. В новом поколении все неудачно организованные капельки погибали, а наиболее совершенные участвовали в дальнейшей эволюции материи. Так в процессе возникновения жизни происходил естественный отбор коацерватных капелек. Рост коацерватов постепенно ускорялся. Причем научные данные подтверждают, что жизнь возникла не в открытом океане, а в шельфовой зоне моря или в лагунах, где были наиболее благоприятные условия для концентрации органических молекул и образования сложных макромолекулярных систем.</w:t>
      </w:r>
    </w:p>
    <w:p>
      <w:pPr>
        <w:pStyle w:val="ReferatBody"/>
        <w:rPr/>
      </w:pPr>
      <w:r>
        <w:rPr/>
        <w:t xml:space="preserve">В конечном итоге усовершенствование коацерватов привело к новой форме существования материи — к возникновению на Земле простейших живых существ. Вообще, исключительное разнообразие жизни осуществляется на единообразной биохимической основе: нуклеиновые кислоты, белки, углеводы, жиры и несколько более редких соединений типа фосфатов. </w:t>
      </w:r>
    </w:p>
    <w:p>
      <w:pPr>
        <w:pStyle w:val="ReferatBody"/>
        <w:rPr/>
      </w:pPr>
      <w:r>
        <w:rPr/>
        <w:t>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простейшие и наиболее распространенные во Вселенной элементы, что обусловлено самой природой этих элементов. Например, атомы водорода, углерода, кислорода и азота имеют небольшие размеры и образовывают устойчивые соединения с двух и трехкратными связями, что повышает их реакционную способность. А образование сложных полимеров, без которых возникновение и развитие жизни вообще невозможны, связано со специфическими химическими особенностями углерода.</w:t>
      </w:r>
    </w:p>
    <w:p>
      <w:pPr>
        <w:pStyle w:val="ReferatBody"/>
        <w:rPr/>
      </w:pPr>
      <w:r>
        <w:rPr/>
        <w:t>Сера и фосфор  присутствуют в относительно малых количествах, но их роль для жизни особенно важна. Химические свойства этих элементов дают возможность образования кратных химических связей. Сера входит в состав белков, а фосфор — составная часть нуклеиновых кислот.</w:t>
      </w:r>
    </w:p>
    <w:p>
      <w:pPr>
        <w:pStyle w:val="HeadingBar"/>
        <w:rPr/>
      </w:pPr>
      <w:r>
        <w:rPr/>
      </w:r>
    </w:p>
    <w:p>
      <w:pPr>
        <w:pStyle w:val="Heading3"/>
        <w:rPr/>
      </w:pPr>
      <w:bookmarkStart w:id="18" w:name="__RefHeading___Toc529880671"/>
      <w:bookmarkEnd w:id="18"/>
      <w:r>
        <w:rPr/>
        <w:t>Первые живые организмы</w:t>
      </w:r>
    </w:p>
    <w:p>
      <w:pPr>
        <w:pStyle w:val="ReferatBody"/>
        <w:rPr/>
      </w:pPr>
      <w:r>
        <w:rPr/>
        <w:t>Строение первых живых организмов хотя и было гораздо совершеннее, чем у коацерватных капелек,  но все же оно было несравненно проще нынешних живых существ. Естественный отбор, начавшийся в коацерватных капельках, продолжался и с появлением жизни. В течение долгого времени строение живых существ все более улучшалось,   приспособлялось к  условиям существования.</w:t>
      </w:r>
    </w:p>
    <w:p>
      <w:pPr>
        <w:pStyle w:val="ReferatBody"/>
        <w:rPr/>
      </w:pPr>
      <w:r>
        <w:rPr/>
        <w:t>Вначале пищей для живых существ были только органические вещества,   возникшие из первичных углеводородов. Но с течением времени количество таких веществ уменьшилось. В этих условиях первичные живые организмы выработали в себе способность строить органические вещества из элементов неорганической природы — из углекислоты и воды. В процессе последовательного развития у них появилась способность поглощать энергию солнечного луча, разлагать за счет этой энергии углекислоту и строить в своем теле из ее углерода и воды органические вещества. Так возникли простейшие   растения — сине-зеленые водоросли. Остатки сине-зеленых водорослей обнаруживаются в древнейших отложениях земной коры.</w:t>
      </w:r>
    </w:p>
    <w:p>
      <w:pPr>
        <w:pStyle w:val="ReferatBody"/>
        <w:rPr/>
      </w:pPr>
      <w:r>
        <w:rPr/>
        <w:t>Другие живые существа сохранили прежний способ питания, но пищей им стали служить первичные растения. Так возникли в своем первоначальном виде животные.</w:t>
      </w:r>
    </w:p>
    <w:p>
      <w:pPr>
        <w:pStyle w:val="ReferatBody"/>
        <w:rPr/>
      </w:pPr>
      <w:r>
        <w:rPr/>
        <w:t xml:space="preserve">На заре жизни и растения, и животные были мельчайшими  одноклеточными существами, подобными живущим в наше время бактериям, сине-зеленым водорослям, амебам. Большим событием в истории последовательного развития живой природы стало возникновение многоклеточных организмов, т. е. живых существ, состоящих из многих клеток, объединенных в один организм. Постепенно, но значительно быстрее, чем раньше, живые организмы становились все сложнее и разнообразнее. </w:t>
      </w:r>
    </w:p>
    <w:p>
      <w:pPr>
        <w:pStyle w:val="ReferatBody"/>
        <w:rPr/>
      </w:pPr>
      <w:r>
        <w:rPr/>
        <w:t>С образованием сложных ультра молекулярных систем (пробионтов)  включающих нуклеиновые кислоты, белки ферменты и механизм генетического кода, появляется жизнь на Земле. Пробионты нуждались в различных химических соединениях — нуклеотидах, аминокислотах и др. Из-за низкой степени генетической информации, пробионты обладали достаточно ограниченными возможностями. Дело в том, что они использовали для своего роста готовые органические соединения, синтезированные в ходе химической эволюции, и если бы жизнь на своем раннем этапе существовала только в форме одного вида организмов, то первичный бульон был бы достаточно быстро исчерпан.</w:t>
      </w:r>
    </w:p>
    <w:p>
      <w:pPr>
        <w:pStyle w:val="ReferatBody"/>
        <w:rPr/>
      </w:pPr>
      <w:r>
        <w:rPr/>
        <w:t xml:space="preserve">Однако благодаря тенденции к приобретению большого разнообразия свойств, и в первую очередь, к возникновению способности синтезировать органические вещества из неорганических соединений с использованием солнечного света, этого не произошло. </w:t>
      </w:r>
    </w:p>
    <w:p>
      <w:pPr>
        <w:pStyle w:val="ReferatBody"/>
        <w:rPr/>
      </w:pPr>
      <w:r>
        <w:rPr/>
        <w:t xml:space="preserve">В начале следующего этапа образуются биологические мембраны-органеллы, ответственные за форму, структуру и активность клетки. Биологические мембраны построены из агрегатов белков и липидов, способных отграничить органическое вещество от среды и служить защитной молекулярной оболочкой. Предполагается, что образование мембран могло начаться еще в процессе формирования коацерватов. Но для перехода от коацерватов к живой материи были необходимы не только мембраны, но и катализаторы химических процессов — ферменты или энзимы. Отбор коацерватов усиливал накопление белково-подобных полимеров, ответственных за ускорение химических реакций. Результаты отбора фиксировались в строении нуклеиновых кислот. Система успешно работающих последовательностей нуклеотидов в ДНК усовершенствовалась именно путем отбора. Возникновение самоорганизации зависело как от исходных химических предпосылок, так и от конкретных условий земной среды. Самоорганизация возникла как реакция на определенные условия. При самоорганизации отсеивалось множество различных неудачных вариантов, до тех пор, пока основные черты строения нуклеиновых кислот и белков не достигли оптимального соотношения с точки зрения естественного отбора. </w:t>
      </w:r>
    </w:p>
    <w:p>
      <w:pPr>
        <w:pStyle w:val="ReferatBody"/>
        <w:rPr/>
      </w:pPr>
      <w:r>
        <w:rPr/>
        <w:t>Благодаря предбиологическому отбору самих систем, а не только отдельных молекул, системы приобрели способность совершенствовать свою организацию. Это был уже следующий уровень биохимической эволюции, который обеспечивал возрастание их информационных возможностей. На последнем этапе эволюции обособленных органических систем сформировался генетический код. После образования  генетического кода эволюция развивается вариациями. Чем дальше она продвигается во времени, тем многочисленнее и сложнее вариации.</w:t>
      </w:r>
    </w:p>
    <w:p>
      <w:pPr>
        <w:pStyle w:val="ReferatBody"/>
        <w:rPr/>
      </w:pPr>
      <w:r>
        <w:rPr/>
        <w:t>Однажды возникнув, жизнь стала развиваться быстрыми темпами  показывая ускорение эволюции во времени. Так, развитие от первичных пробионтов до аэробных форм потребовало около 3 млрд лет, тогда как с момента возникновения наземных растений и животных прошло около 500 млн лет; птицы и млекопитающие развились от первых наземных позвоночных за 100 млн лет, приматы выделились за 12-15 млн лет, для становления человека потребовалось около 3 млн лет.</w:t>
      </w:r>
    </w:p>
    <w:p>
      <w:pPr>
        <w:pStyle w:val="HeadingBar"/>
        <w:rPr/>
      </w:pPr>
      <w:r>
        <w:rPr/>
      </w:r>
    </w:p>
    <w:p>
      <w:pPr>
        <w:pStyle w:val="Heading3"/>
        <w:rPr/>
      </w:pPr>
      <w:bookmarkStart w:id="19" w:name="__RefHeading___Toc529880672"/>
      <w:bookmarkEnd w:id="19"/>
      <w:r>
        <w:rPr/>
        <w:t>Заключение</w:t>
      </w:r>
    </w:p>
    <w:p>
      <w:pPr>
        <w:pStyle w:val="ReferatBody"/>
        <w:rPr/>
      </w:pPr>
      <w:r>
        <w:rPr/>
        <w:t xml:space="preserve">Истинная основа жизни образовалась в результате появления клетки, в которой биологические мембраны объединили отдельные органеллы  в единое целое. </w:t>
      </w:r>
    </w:p>
    <w:p>
      <w:pPr>
        <w:pStyle w:val="ReferatBody"/>
        <w:rPr/>
      </w:pPr>
      <w:r>
        <w:rPr/>
        <w:t xml:space="preserve">Первые клетки были примитивны и не имели ядра. Но такие клетки существуют и в настоящее время. Удивительно, ведь они появились более 3 млрд. лет назад. </w:t>
      </w:r>
    </w:p>
    <w:p>
      <w:pPr>
        <w:pStyle w:val="ReferatBody"/>
        <w:rPr/>
      </w:pPr>
      <w:r>
        <w:rPr/>
        <w:t xml:space="preserve">Первые клетки были прообразом всех живых организмов: растений, животных, бактерий. Позже, в процессе эволюции, под воздействием дарвиновских законов естественного отбора клетки совершенствовались и появились специализированные клетки высших многоклеточных, растений и животных — метафитов и метазоа. </w:t>
      </w:r>
    </w:p>
    <w:p>
      <w:pPr>
        <w:pStyle w:val="ReferatBody"/>
        <w:rPr/>
      </w:pPr>
      <w:r>
        <w:rPr/>
        <w:t xml:space="preserve">В качестве объединяющей зависимости между химической эволюцией переходящей затем в биохимическую и биологическую эволюцию можно привести следующую: </w:t>
      </w:r>
    </w:p>
    <w:p>
      <w:pPr>
        <w:pStyle w:val="ReferatBody"/>
        <w:rPr/>
      </w:pPr>
      <w:r>
        <w:rPr/>
        <w:t>1.</w:t>
        <w:tab/>
        <w:t>атомы</w:t>
      </w:r>
    </w:p>
    <w:p>
      <w:pPr>
        <w:pStyle w:val="ReferatBody"/>
        <w:rPr/>
      </w:pPr>
      <w:r>
        <w:rPr/>
        <w:t>2.</w:t>
        <w:tab/>
        <w:t>простые молекулы</w:t>
      </w:r>
    </w:p>
    <w:p>
      <w:pPr>
        <w:pStyle w:val="ReferatBody"/>
        <w:rPr/>
      </w:pPr>
      <w:r>
        <w:rPr/>
        <w:t>3.</w:t>
        <w:tab/>
        <w:t>сложные макромолекулы и ультра молекулярные системы (пробионты)</w:t>
      </w:r>
    </w:p>
    <w:p>
      <w:pPr>
        <w:pStyle w:val="ReferatBody"/>
        <w:rPr/>
      </w:pPr>
      <w:r>
        <w:rPr/>
        <w:t>4.</w:t>
        <w:tab/>
        <w:t>одноклеточные организмы.</w:t>
      </w:r>
    </w:p>
    <w:p>
      <w:pPr>
        <w:pStyle w:val="ReferatBody"/>
        <w:rPr/>
      </w:pPr>
      <w:r>
        <w:rPr/>
        <w:t>Итак, живой мир сотворен. На это потребовалось более 3 миллиардов лет, и это было самым трудным. Не поддается перечислению огромное количество вариантов развития исходных углеродных соединений. Однако самым важным был результат – возникновение жизни на Земле.</w:t>
      </w:r>
    </w:p>
    <w:p>
      <w:pPr>
        <w:pStyle w:val="ReferatBody"/>
        <w:rPr/>
      </w:pPr>
      <w:r>
        <w:rPr/>
        <w:t xml:space="preserve">Несмотря на важность знаний, относительно условий, причин и процессов появления жизни на Земле в наше время НТП многие не уделяют этому должного внимания. Хотя для всех должно быть очень ясно, что жизнь, окружающая нас, формировалась в течение такого гигантского периода времени, который просто неподвластен нашему сознанию. И только поэтому, тот ущерб, который уже был нанесен всему живому за прошедший век, пока еще не привел к необратимым последствиям. Однако, благодаря НТП человек сам, не осознавая того, создает все более опасные для всего живого изобретения. И, к сожалению, никто не знает, какое из них будет последним…. </w:t>
      </w:r>
    </w:p>
    <w:p>
      <w:pPr>
        <w:pStyle w:val="ReferatBody"/>
        <w:rPr/>
      </w:pPr>
      <w:r>
        <w:rPr/>
        <w:t>А ведь мы часть живого мира, на создание которого потребовались миллиарды лет. Думаю, есть о чем задуматься.</w:t>
      </w:r>
    </w:p>
    <w:p>
      <w:pPr>
        <w:pStyle w:val="Heading2"/>
        <w:rPr/>
      </w:pPr>
      <w:bookmarkStart w:id="20" w:name="__RefHeading___Toc529880673"/>
      <w:bookmarkEnd w:id="20"/>
      <w:r>
        <w:rPr/>
        <w:t>Наша ближайшая звезда - Солнце</w:t>
      </w:r>
    </w:p>
    <w:p>
      <w:pPr>
        <w:pStyle w:val="HeadingBar"/>
        <w:rPr/>
      </w:pPr>
      <w:r>
        <w:rPr/>
      </w:r>
    </w:p>
    <w:p>
      <w:pPr>
        <w:pStyle w:val="Heading3"/>
        <w:rPr/>
      </w:pPr>
      <w:bookmarkStart w:id="21" w:name="__RefHeading___Toc529880674"/>
      <w:bookmarkEnd w:id="21"/>
      <w:r>
        <w:rPr/>
        <w:t>Общие сведения о Солнце</w:t>
      </w:r>
    </w:p>
    <w:p>
      <w:pPr>
        <w:pStyle w:val="Heading4"/>
        <w:rPr/>
      </w:pPr>
      <w:r>
        <w:rPr/>
        <w:t>Введение</w:t>
      </w:r>
    </w:p>
    <w:p>
      <w:pPr>
        <w:pStyle w:val="ReferatBody"/>
        <w:rPr/>
      </w:pPr>
      <w:r>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w:t>
      </w:r>
    </w:p>
    <w:p>
      <w:pPr>
        <w:pStyle w:val="ReferatBody"/>
        <w:rPr/>
      </w:pPr>
      <w:r>
        <w:rPr/>
        <w:t xml:space="preserve">Издавна у разных народов Солнце было объектом поклонения. Его считали самым могущественным божеством. Культ непобедимого Солнца был одним из самых распространённых (Гелиос – греческий бог Солнца, Аполлон – бог Солнца у римлян, Митра – у персов, Ярило – у славян и т. д.). В честь Солнца воздвигали храмы, слагали гимны, приносили жертвы. Ушло в прошлое религиозное поклонение дневному светилу. Сейчас учёные исследуют природу Солнца, выясняют его влияние на Землю, работают над проблемой применения практически неиссякаемой солнечной энергии. </w:t>
      </w:r>
    </w:p>
    <w:p>
      <w:pPr>
        <w:pStyle w:val="ReferatBody"/>
        <w:rPr/>
      </w:pPr>
      <w:r>
        <w:rPr/>
        <w:t>Солнце – это наша звезда. Изучая Солнце, мы узнаём о многих явлениях и процессах, происходящих на других звёздах и недоступных непосредственному наблюдению из-за огромных расстояний, которые отделяют нас от звёзд.</w:t>
      </w:r>
    </w:p>
    <w:p>
      <w:pPr>
        <w:pStyle w:val="Heading4"/>
        <w:rPr/>
      </w:pPr>
      <w:r>
        <w:rPr/>
        <w:t>Эволюция Солнца и Солнечной системы</w:t>
      </w:r>
    </w:p>
    <w:p>
      <w:pPr>
        <w:pStyle w:val="ReferatBody"/>
        <w:rPr/>
      </w:pPr>
      <w:r>
        <w:rPr/>
        <w:t xml:space="preserve">Возраст Солнца примерно равен 4.5 миллиарда лет. С момента своего рождения оно израсходовало половину водорода содержащегося в ядре. Оно будет продолжать "мирно" излучать следующие 5 миллиардов лет или около того (хотя его светимость возрастет примерно вдвое за это время). Но, в конце концов, оно исчерпает водородное топливо, что приведет к радикальным переменам, что является обычным для звезд, но увы приведет к полному уничтожению Земли (и созданию планетарной туманности). </w:t>
      </w:r>
    </w:p>
    <w:p>
      <w:pPr>
        <w:pStyle w:val="ReferatBody"/>
        <w:rPr/>
      </w:pPr>
      <w:r>
        <w:rPr/>
        <w:t>Эволюция Солнца:</w:t>
      </w:r>
    </w:p>
    <w:p>
      <w:pPr>
        <w:pStyle w:val="ReferatBody"/>
        <w:rPr/>
      </w:pPr>
      <w:r>
        <w:rPr/>
        <w:t>A.</w:t>
        <w:tab/>
        <w:t xml:space="preserve">На Солнце начинают идти ядерные реакции в ядре. Это называется рождением звезды, до начала ядерных реакций объект называют протозвездой, и в ядре еще слишком низкая температура для того, что бы началось ядерное горение. </w:t>
      </w:r>
    </w:p>
    <w:p>
      <w:pPr>
        <w:pStyle w:val="ReferatBody"/>
        <w:rPr/>
      </w:pPr>
      <w:r>
        <w:rPr/>
        <w:t>B.</w:t>
        <w:tab/>
        <w:t xml:space="preserve">К этому времени, примерно половина водорода в ядре будет преобразована в гелий. Это та ситуация в которой Солнце находится сейчас (с момента рождения Солнца прошло примерно 4.5 миллиарда лет). </w:t>
      </w:r>
    </w:p>
    <w:p>
      <w:pPr>
        <w:pStyle w:val="ReferatBody"/>
        <w:rPr/>
      </w:pPr>
      <w:r>
        <w:rPr/>
        <w:t>C.</w:t>
        <w:tab/>
        <w:t xml:space="preserve">Водород в ядре практически полностью переработан, и начинается горение водорода в слоевом источнике вокруг ядра. Это заставляет Солнце раздуваться. Его радиус становится примерно на 40% больше, а светимость удваивается. </w:t>
      </w:r>
    </w:p>
    <w:p>
      <w:pPr>
        <w:pStyle w:val="ReferatBody"/>
        <w:rPr/>
      </w:pPr>
      <w:r>
        <w:rPr/>
      </w:r>
    </w:p>
    <w:p>
      <w:pPr>
        <w:pStyle w:val="ReferatBody"/>
        <w:rPr/>
      </w:pPr>
      <w:r>
        <w:rPr/>
        <w:t>D.</w:t>
        <w:tab/>
        <w:t xml:space="preserve">Через полтора миллиарда лет, поверхность Солнца станет в 3.3 раза больше чем сейчас, а температура опустится до 4300 градусов Кельвина. Если глядеть с Земли, то Солнце будет выглядеть как большой оранжевый шар. Однако главная проблема в том, что температура Земли при этом поднимется на 100 градусов и все моря испарятся, так что не останется наблюдателей этой грандиозной картины. В последующие 250 миллионов лет радиус Солнца вырастет в 100 раз, и его светимость возрастет более чем в 500 раз. Оно займет практически пол неба на планете, которая когда-то была Землей. </w:t>
      </w:r>
    </w:p>
    <w:p>
      <w:pPr>
        <w:pStyle w:val="ReferatBody"/>
        <w:rPr/>
      </w:pPr>
      <w:r>
        <w:rPr/>
        <w:t>E.</w:t>
        <w:tab/>
        <w:t xml:space="preserve">Температура ядра возрастет так высоко, что начнет протекать реакция превращения гелия в углерод. Возможно, этот процесс будет носить взрывной характер и одна треть солнечной оболочки будет рассеяна в космосе. </w:t>
      </w:r>
    </w:p>
    <w:p>
      <w:pPr>
        <w:pStyle w:val="ReferatBody"/>
        <w:rPr/>
      </w:pPr>
      <w:r>
        <w:rPr/>
        <w:t xml:space="preserve">Что случится после этого в настоящее время неизвестно. Солнце станет ярче, и все внешние слои будут унесены в космос очень сильным солнечным ветром. Это явление называют образованием планетарной туманности; примеры таких объектов часто наблюдаются в космосе (внутри планетарной туманности всегда есть звезда, ее породившая). </w:t>
      </w:r>
    </w:p>
    <w:p>
      <w:pPr>
        <w:pStyle w:val="ReferatBody"/>
        <w:rPr/>
      </w:pPr>
      <w:r>
        <w:rPr/>
        <w:t>После этого останется практически только ядро бывшего Солнца, так называемый белый карлик, имеющий массу в два раза меньшую, чем масса современного Солнца, но с ненормально высокой плотностью вещества: 2 тонны на кубический сантиметр. Этот белый карлик будет медленно остывать, превращаться в черный карлик и это будет конец Солнца.</w:t>
      </w:r>
    </w:p>
    <w:p>
      <w:pPr>
        <w:pStyle w:val="Heading4"/>
        <w:rPr/>
      </w:pPr>
      <w:r>
        <w:rPr/>
        <w:t xml:space="preserve">Вид Солнца в телескоп   </w:t>
      </w:r>
    </w:p>
    <w:p>
      <w:pPr>
        <w:pStyle w:val="ReferatBody"/>
        <w:rPr/>
      </w:pPr>
      <w:r>
        <w:rPr/>
        <w:t>Наблюдения Солнца требуют большой осторожности. Нельзя смотреть на Солнце, не защитив глаза очень плотным (тёмным) светофильтром! Но даже со светофильтром не рекомендуется смотреть на Солнце в школьный телескоп. Лучше установить на окулярном конце телескопа экран с листом белой бумаги и рассматривать изображение Солнца на экране. Это позволит увидеть на Солнце тёмные пятна (Солнечные пятна) и светлые участки (факелы), которые заметнее вокруг пятен вблизи края Солнечного диска. На современных обсерваториях для наблюдения Солнца применяют телескопы специальных конструкций – солнечные телескопы. Таким телескопам оснащена, например, Крымская Астрофизическая Обсерватория.</w:t>
      </w:r>
    </w:p>
    <w:p>
      <w:pPr>
        <w:pStyle w:val="Heading4"/>
        <w:rPr/>
      </w:pPr>
      <w:r>
        <w:rPr/>
        <w:t xml:space="preserve">Вращение Солнца  </w:t>
      </w:r>
    </w:p>
    <w:p>
      <w:pPr>
        <w:pStyle w:val="ReferatBody"/>
        <w:rPr/>
      </w:pPr>
      <w:r>
        <w:rPr/>
        <w:t>Если сравнить несколько последовательных фотографий Солнца, то можно заметить, как меняется положение всех пятен на диске. Это происходит из-за вращения Солнца. Солнце вращается не как твёрдое тело. Пятна, находящиеся в близи экватора Солнца, опережают пятна, расположенные в средних широтах. Следовательно, скорости вращения разных слоёв Солнца различны. Экваториальные области делают один оборот вокруг оси Солнца за 25 земных суток, а области вблизи полюсов Солнца – примерно за 30 суток. Линейная скорость вращения на экваторе Солнца составляет 2 км./с. Наблюдения показывают, что все пятна перемещаются от Восточного края к Западному. Следовательно, Солнце вращается вокруг своей оси в направлении движения планет вокруг него.</w:t>
      </w:r>
    </w:p>
    <w:p>
      <w:pPr>
        <w:pStyle w:val="Heading4"/>
        <w:rPr/>
      </w:pPr>
      <w:r>
        <w:rPr/>
        <w:t xml:space="preserve">Положение Солнца в галактике </w:t>
      </w:r>
    </w:p>
    <w:p>
      <w:pPr>
        <w:pStyle w:val="ReferatBody"/>
        <w:rPr/>
      </w:pPr>
      <w:r>
        <w:rPr/>
        <w:t>Солнце – центральное тело Солнечной системы, раскаленный плазменный шар, типичная звезда-карлик спектрального класса G2.</w:t>
      </w:r>
    </w:p>
    <w:p>
      <w:pPr>
        <w:pStyle w:val="ReferatBullet"/>
        <w:numPr>
          <w:ilvl w:val="0"/>
          <w:numId w:val="2"/>
        </w:numPr>
        <w:ind w:left="918" w:hanging="357"/>
        <w:rPr/>
      </w:pPr>
      <w:r>
        <w:rPr/>
        <w:t>Расстояние от Солнца до центра галактики – 104пк~3/3*104 световых лет</w:t>
      </w:r>
    </w:p>
    <w:p>
      <w:pPr>
        <w:pStyle w:val="ReferatBullet"/>
        <w:numPr>
          <w:ilvl w:val="0"/>
          <w:numId w:val="2"/>
        </w:numPr>
        <w:ind w:left="918" w:hanging="357"/>
        <w:rPr/>
      </w:pPr>
      <w:r>
        <w:rPr/>
        <w:t>Скорость движения Солнца вокруг центра Галактики – 250 км/с</w:t>
      </w:r>
    </w:p>
    <w:p>
      <w:pPr>
        <w:pStyle w:val="ReferatBullet"/>
        <w:numPr>
          <w:ilvl w:val="0"/>
          <w:numId w:val="2"/>
        </w:numPr>
        <w:ind w:left="918" w:hanging="357"/>
        <w:rPr/>
      </w:pPr>
      <w:r>
        <w:rPr/>
        <w:t>Период обращения Солнца вокруг центра Галактики - 2*108 лет</w:t>
      </w:r>
    </w:p>
    <w:p>
      <w:pPr>
        <w:pStyle w:val="ReferatBullet"/>
        <w:numPr>
          <w:ilvl w:val="0"/>
          <w:numId w:val="2"/>
        </w:numPr>
        <w:ind w:left="918" w:hanging="357"/>
        <w:rPr/>
      </w:pPr>
      <w:r>
        <w:rPr/>
        <w:t>Земной наблюдатель видит солнечный диск под углом 0,5°.</w:t>
      </w:r>
    </w:p>
    <w:p>
      <w:pPr>
        <w:pStyle w:val="Heading4"/>
        <w:rPr/>
      </w:pPr>
      <w:r>
        <w:rPr/>
        <w:t xml:space="preserve">Характеристики Солнца </w:t>
      </w:r>
    </w:p>
    <w:p>
      <w:pPr>
        <w:pStyle w:val="ReferatBullet"/>
        <w:numPr>
          <w:ilvl w:val="0"/>
          <w:numId w:val="2"/>
        </w:numPr>
        <w:ind w:left="918" w:hanging="357"/>
        <w:rPr/>
      </w:pPr>
      <w:r>
        <w:rPr/>
        <w:t xml:space="preserve">Масса MS~2*1023 кг, </w:t>
      </w:r>
    </w:p>
    <w:p>
      <w:pPr>
        <w:pStyle w:val="ReferatBullet"/>
        <w:numPr>
          <w:ilvl w:val="0"/>
          <w:numId w:val="2"/>
        </w:numPr>
        <w:ind w:left="918" w:hanging="357"/>
        <w:rPr/>
      </w:pPr>
      <w:r>
        <w:rPr/>
        <w:t>RS~629 тыс км,</w:t>
      </w:r>
    </w:p>
    <w:p>
      <w:pPr>
        <w:pStyle w:val="ReferatBullet"/>
        <w:numPr>
          <w:ilvl w:val="0"/>
          <w:numId w:val="2"/>
        </w:numPr>
        <w:ind w:left="918" w:hanging="357"/>
        <w:rPr/>
      </w:pPr>
      <w:r>
        <w:rPr/>
        <w:t>V= 1,41.1027 м3, что почти в 1300 тыс. раз превосходит объем Земли,</w:t>
      </w:r>
    </w:p>
    <w:p>
      <w:pPr>
        <w:pStyle w:val="ReferatBullet"/>
        <w:numPr>
          <w:ilvl w:val="0"/>
          <w:numId w:val="2"/>
        </w:numPr>
        <w:ind w:left="918" w:hanging="357"/>
        <w:rPr/>
      </w:pPr>
      <w:r>
        <w:rPr/>
        <w:t xml:space="preserve">средняя плотность 1,41*103 кг/м, </w:t>
      </w:r>
    </w:p>
    <w:p>
      <w:pPr>
        <w:pStyle w:val="ReferatBullet"/>
        <w:numPr>
          <w:ilvl w:val="0"/>
          <w:numId w:val="2"/>
        </w:numPr>
        <w:ind w:left="918" w:hanging="357"/>
        <w:rPr/>
      </w:pPr>
      <w:r>
        <w:rPr/>
        <w:t xml:space="preserve">светимость LS=3,86*1023 кВт, </w:t>
      </w:r>
    </w:p>
    <w:p>
      <w:pPr>
        <w:pStyle w:val="ReferatBullet"/>
        <w:numPr>
          <w:ilvl w:val="0"/>
          <w:numId w:val="2"/>
        </w:numPr>
        <w:ind w:left="918" w:hanging="357"/>
        <w:rPr/>
      </w:pPr>
      <w:r>
        <w:rPr/>
        <w:t xml:space="preserve">эффективная температура поверхности (фотосфера) 5780 К, </w:t>
      </w:r>
    </w:p>
    <w:p>
      <w:pPr>
        <w:pStyle w:val="ReferatBullet"/>
        <w:numPr>
          <w:ilvl w:val="0"/>
          <w:numId w:val="2"/>
        </w:numPr>
        <w:ind w:left="918" w:hanging="357"/>
        <w:rPr/>
      </w:pPr>
      <w:r>
        <w:rPr/>
        <w:t xml:space="preserve">период вращения (синодический) изменяется от 27 сут на экваторе до 32 сут у полюсов, </w:t>
      </w:r>
    </w:p>
    <w:p>
      <w:pPr>
        <w:pStyle w:val="ReferatBullet"/>
        <w:numPr>
          <w:ilvl w:val="0"/>
          <w:numId w:val="2"/>
        </w:numPr>
        <w:ind w:left="918" w:hanging="357"/>
        <w:rPr/>
      </w:pPr>
      <w:r>
        <w:rPr/>
        <w:t>ускорение свободного падения 274 м/с2. (при таком огромном ускорении силы тяжести человек массой 60 кг весил бы более 1,5 т.).</w:t>
      </w:r>
    </w:p>
    <w:p>
      <w:pPr>
        <w:pStyle w:val="ReferatBody"/>
        <w:rPr/>
      </w:pPr>
      <w:r>
        <w:rPr/>
        <w:t xml:space="preserve">Химический состав был определен из анализа солнечного спектра. Оказалось, что на Солнце больше всего водорода, а затем гелия. Открыто там много и других химических элементов (кислород, кальций, железо, магний, натрий и др.), но все вместо они составляют очень малую долю по сравнению с водородом. На Солнце не обнаружено никаких химических элементов, помимо тех, которые имеются на Земле. Это указывает на то, что небесные тела состоят из тех же веществ, что и Земля. Но на разных небесных телах вещество может находиться в самых различных состояньях. </w:t>
      </w:r>
    </w:p>
    <w:p>
      <w:pPr>
        <w:pStyle w:val="ReferatBody"/>
        <w:rPr/>
      </w:pPr>
      <w:r>
        <w:rPr/>
        <w:t>Корона во внутренней части представляет собой чрезвычайно разреженное облако легких частичек, главным образом 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 Во внешней части короны к ним примешаны и частички пыли, которая носится в межпланетном пространстве.</w:t>
      </w:r>
    </w:p>
    <w:p>
      <w:pPr>
        <w:pStyle w:val="HeadingBar"/>
        <w:rPr/>
      </w:pPr>
      <w:r>
        <w:rPr/>
      </w:r>
    </w:p>
    <w:p>
      <w:pPr>
        <w:pStyle w:val="Heading3"/>
        <w:rPr/>
      </w:pPr>
      <w:bookmarkStart w:id="22" w:name="__RefHeading___Toc529880675"/>
      <w:bookmarkEnd w:id="22"/>
      <w:r>
        <w:rPr/>
        <w:t>Строение Солнца</w:t>
      </w:r>
    </w:p>
    <w:p>
      <w:pPr>
        <w:pStyle w:val="Refera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05</wp:posOffset>
            </wp:positionV>
            <wp:extent cx="4038600" cy="309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2" r="-9" b="-12"/>
                    <a:stretch>
                      <a:fillRect/>
                    </a:stretch>
                  </pic:blipFill>
                  <pic:spPr bwMode="auto">
                    <a:xfrm>
                      <a:off x="0" y="0"/>
                      <a:ext cx="4038600" cy="3095625"/>
                    </a:xfrm>
                    <a:prstGeom prst="rect">
                      <a:avLst/>
                    </a:prstGeom>
                  </pic:spPr>
                </pic:pic>
              </a:graphicData>
            </a:graphic>
          </wp:anchor>
        </w:drawing>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Heading4"/>
        <w:rPr>
          <w:lang w:val="en-US"/>
        </w:rPr>
      </w:pPr>
      <w:r>
        <w:rPr>
          <w:lang w:val="en-US"/>
        </w:rPr>
        <w:t xml:space="preserve">Внутренние слои Солнца </w:t>
      </w:r>
    </w:p>
    <w:p>
      <w:pPr>
        <w:pStyle w:val="ReferatBody"/>
        <w:rPr>
          <w:lang w:val="en-US"/>
        </w:rPr>
      </w:pPr>
      <w:r>
        <w:rPr>
          <w:lang w:val="en-US"/>
        </w:rPr>
        <w:t>В центральной части Солнца находится источник его энергии, или, говоря образным языком, та "печка", которая нагревает его и не дает ему остыть. Эта область называется ядром. Под тяжестью внешних слоев вещество внутри Солнца сжато, причем, чем глубже, тем сильнее. Плотность его увеличивается к центру вместе с ростом давления и температуры. В ядре, где температура достигает 15 млн. кельвинов, происходит выделение энергии.</w:t>
      </w:r>
    </w:p>
    <w:p>
      <w:pPr>
        <w:pStyle w:val="ReferatBody"/>
        <w:rPr>
          <w:lang w:val="en-US"/>
        </w:rPr>
      </w:pPr>
      <w:r>
        <w:rPr>
          <w:lang w:val="en-US"/>
        </w:rPr>
        <w:t>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w:t>
      </w:r>
    </w:p>
    <w:p>
      <w:pPr>
        <w:pStyle w:val="ReferatBody"/>
        <w:rPr>
          <w:lang w:val="en-US"/>
        </w:rPr>
      </w:pPr>
      <w:r>
        <w:rPr>
          <w:lang w:val="en-US"/>
        </w:rPr>
        <w:t>Существуют различные способы передачи энергии в зависимости от физических условий среды, а именно: лучистый перенос, конвекция и теплопроводность. Теплопроводность не играет большой роли в энергетических процессах на Солнце и звездах, тогда как лучистый и конвективный переносы очень важны.</w:t>
      </w:r>
    </w:p>
    <w:p>
      <w:pPr>
        <w:pStyle w:val="ReferatBody"/>
        <w:rPr>
          <w:lang w:val="en-US"/>
        </w:rPr>
      </w:pPr>
      <w:r>
        <w:rPr>
          <w:lang w:val="en-US"/>
        </w:rPr>
        <w:t>Сразу вокруг ядра начинается зона лучистой передачи энергии, где она распространяется через поглощение и излучение веществом порций света – квантов.</w:t>
      </w:r>
    </w:p>
    <w:p>
      <w:pPr>
        <w:pStyle w:val="ReferatBody"/>
        <w:rPr>
          <w:lang w:val="en-US"/>
        </w:rPr>
      </w:pPr>
      <w:r>
        <w:rPr>
          <w:lang w:val="en-US"/>
        </w:rPr>
        <w:t>Плотность, температура и давление уменьшаются по мере удаления от ядра, и в этом же направлении иде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е время меняют направление, почти столь же часто двигаясь назад, как и вперед. Но когда они, в конце концов, выберутся наружу, это будут уже совсем другие кванты. Что же с ними произошло?</w:t>
      </w:r>
    </w:p>
    <w:p>
      <w:pPr>
        <w:pStyle w:val="ReferatBody"/>
        <w:rPr>
          <w:lang w:val="en-US"/>
        </w:rPr>
      </w:pPr>
      <w:r>
        <w:rPr>
          <w:lang w:val="en-US"/>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кает не один прежний квант, а два или даже несколько. По закону сохранения энергии их общая энергия сохраняется, а потому энергия каждого из них уменьшается. Так возникают кванты все меньших и меньших энергий. Мощные гамма-кванты как бы дробятся на менее энергичные кванты – сначала рентгеновских, потом ультрафиолетовых и, наконец, видимых и инфракрасных лучей. В итоге наибольшее количество энергии Солнце излучает в видимом свете, и не случайно наши глаза чувствительны именно к нему.</w:t>
      </w:r>
    </w:p>
    <w:p>
      <w:pPr>
        <w:pStyle w:val="ReferatBody"/>
        <w:rPr>
          <w:lang w:val="en-US"/>
        </w:rPr>
      </w:pPr>
      <w:r>
        <w:rPr>
          <w:lang w:val="en-US"/>
        </w:rPr>
        <w:t>Как мы уже говорили, кванту требуется очень много времени, чтобы просочиться через плотное солнечное вещество наружу. Так что если бы "печка" внутри Солнца вдруг погасла, то мы узнали бы об этом только миллионы лет спустя.</w:t>
      </w:r>
    </w:p>
    <w:p>
      <w:pPr>
        <w:pStyle w:val="ReferatBody"/>
        <w:rPr>
          <w:lang w:val="en-US"/>
        </w:rPr>
      </w:pPr>
      <w:r>
        <w:rPr>
          <w:lang w:val="en-US"/>
        </w:rPr>
        <w:t>На свое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ется уже не излучением, а конвекцией.</w:t>
      </w:r>
    </w:p>
    <w:p>
      <w:pPr>
        <w:pStyle w:val="ReferatBody"/>
        <w:rPr>
          <w:lang w:val="en-US"/>
        </w:rPr>
      </w:pPr>
      <w:r>
        <w:rPr>
          <w:lang w:val="en-US"/>
        </w:rPr>
        <w:t>Суть конвекции состоит в том, что огромные потоки горячего газа поднимаются вверх, где отдают свое тепло окружающей среде, а охлажденный солнечный газ опускается вниз. Похоже, что солнечное вещество кипит и перемешивается, как вязкая рисовая каша на огне.</w:t>
      </w:r>
    </w:p>
    <w:p>
      <w:pPr>
        <w:pStyle w:val="ReferatBody"/>
        <w:rPr>
          <w:lang w:val="en-US"/>
        </w:rPr>
      </w:pPr>
      <w:r>
        <w:rPr>
          <w:lang w:val="en-US"/>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е же проникают горячие потоки из более глубоких конвективных слоев. Xорошо известная наблюдателям картина грануляции на поверхности Солнца является видимым проявлением конвекции.</w:t>
      </w:r>
    </w:p>
    <w:p>
      <w:pPr>
        <w:pStyle w:val="Heading4"/>
        <w:rPr>
          <w:lang w:val="en-US"/>
        </w:rPr>
      </w:pPr>
      <w:r>
        <w:rPr>
          <w:lang w:val="en-US"/>
        </w:rPr>
        <w:t>Атмосфера Солнца</w:t>
      </w:r>
    </w:p>
    <w:p>
      <w:pPr>
        <w:pStyle w:val="Normal"/>
        <w:rPr>
          <w:lang w:val="en-US"/>
        </w:rPr>
      </w:pPr>
      <w:r>
        <w:rPr>
          <w:lang w:val="en-US"/>
        </w:rPr>
      </w:r>
    </w:p>
    <w:p>
      <w:pPr>
        <w:pStyle w:val="Heading5"/>
        <w:rPr>
          <w:lang w:val="en-US"/>
        </w:rPr>
      </w:pPr>
      <w:r>
        <w:rPr>
          <w:lang w:val="en-US"/>
        </w:rPr>
        <w:t xml:space="preserve">Фотосфера </w:t>
      </w:r>
    </w:p>
    <w:p>
      <w:pPr>
        <w:pStyle w:val="ReferatBody"/>
        <w:rPr>
          <w:lang w:val="en-US"/>
        </w:rPr>
      </w:pPr>
      <w:r>
        <w:rPr>
          <w:lang w:val="en-US"/>
        </w:rPr>
        <w:t>Атмосфера Солнца начинается на 200-300 глубже видимого края солнечного диска называют фотосферой.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ReferatBody"/>
        <w:rPr>
          <w:lang w:val="en-US"/>
        </w:rPr>
      </w:pPr>
      <w:r>
        <w:rPr>
          <w:lang w:val="en-US"/>
        </w:rPr>
        <w:t>Плотность газов в фотосфере примерно такая же, как в земной стратосфере, и в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ReferatBody"/>
        <w:rPr>
          <w:lang w:val="en-US"/>
        </w:rPr>
      </w:pPr>
      <w:r>
        <w:rPr>
          <w:lang w:val="en-US"/>
        </w:rPr>
        <w:t>При таких условиях почти все молекулы газа распадаются на отдельные атомы. Лишь в самых верхних слоях фотосферы сохраняется относительно немного простейших молекул и радикалов типа Н2, ОН, СН.</w:t>
      </w:r>
    </w:p>
    <w:p>
      <w:pPr>
        <w:pStyle w:val="ReferatBody"/>
        <w:rPr>
          <w:lang w:val="en-US"/>
        </w:rPr>
      </w:pPr>
      <w:r>
        <w:rPr>
          <w:lang w:val="en-US"/>
        </w:rPr>
        <w:t>Особую роль в солнечной атмосфере играет не встречающийся в земной природе отрицательный ион водорода, который представляет собой протон с двумя электронами. Это необычное соединение возникает в тонком внешнем, наиболее «холодном» слое фотосферы при «налипании» на нейтральные атомы водорода отрицательно заряженных свободных электронов, которые поставляются легко ионизируемыми атомами кальция, натрия, магния, железа и других металлов. При возникновении отрицательные ионы водорода излучают большую часть видимого света. Этот же свет ионы жадно поглощают, из-за чего непрозрачность атмосферы с глубиной быстро растет. Поэтому видимый край Солнца и кажется нам очень резким.</w:t>
      </w:r>
    </w:p>
    <w:p>
      <w:pPr>
        <w:pStyle w:val="ReferatBody"/>
        <w:rPr>
          <w:lang w:val="en-US"/>
        </w:rPr>
      </w:pPr>
      <w:r>
        <w:rPr>
          <w:lang w:val="en-US"/>
        </w:rPr>
        <w:t>Почти все наши знания о Солнце основаны на излучении его спектра.</w:t>
      </w:r>
    </w:p>
    <w:p>
      <w:pPr>
        <w:pStyle w:val="ReferatBody"/>
        <w:rPr>
          <w:lang w:val="en-US"/>
        </w:rPr>
      </w:pPr>
      <w:r>
        <w:rPr>
          <w:lang w:val="en-US"/>
        </w:rPr>
        <w:t>В телескоп с большим увеличением можно наблюдать тонкие детали фотосферы: вся она кажется усыпанной мелкими яркими зернышками – гранулами, разделенными сетью узких темных дорожек. Грануляция является результатом перемешивания всплывающих более теплых потоков газа и опускающихся более холодных. Разность температур между ними в наружных слоях значительно невелика (200-300 К),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е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w:t>
      </w:r>
    </w:p>
    <w:p>
      <w:pPr>
        <w:pStyle w:val="ReferatBody"/>
        <w:rPr>
          <w:lang w:val="en-US"/>
        </w:rPr>
      </w:pPr>
      <w:r>
        <w:rPr>
          <w:lang w:val="en-US"/>
        </w:rPr>
        <w:t>Магнитные поля участвую во всех процессах на Солнце. Временами в небольшой области солнечной атмосферы возникают концентрированные магнитные поля, в несколько тысяч раз более сильные чем на Земле. Ионизированная плазма – хороший проводник, она не может перемещаться поперек линий магнитной индукции сильного магнитного поля. Поэтому в таких местах перемешивание и подъем горячих газов с низу тормозится, и возникает темная область – солнечное пятно. На фоне ослепительной фотосферы оно кажется совсем черным, хотя в действительности яркость его слабее раз в десять.</w:t>
      </w:r>
    </w:p>
    <w:p>
      <w:pPr>
        <w:pStyle w:val="ReferatBody"/>
        <w:rPr>
          <w:lang w:val="en-US"/>
        </w:rPr>
      </w:pPr>
      <w:r>
        <w:rPr>
          <w:lang w:val="en-US"/>
        </w:rPr>
        <w:t>С течением времени величина и форма пятен сильно меняются. Возникнув в виде едва заметной точки – поры, пятно постепенно увеличивает свои размеры до десятков тысяч километров. Крупные пятна, как правило, состоят из темной части (ядра) и менее темной – полутени, структура которой придает пятну вид вихря. Пятна бывают окружены более яркими участками фотосферы, называемыми факелами или факельными полями.</w:t>
      </w:r>
    </w:p>
    <w:p>
      <w:pPr>
        <w:pStyle w:val="ReferatBody"/>
        <w:rPr>
          <w:lang w:val="en-US"/>
        </w:rPr>
      </w:pPr>
      <w:r>
        <w:rPr>
          <w:lang w:val="en-US"/>
        </w:rPr>
        <w:t>Фотосфера постепенно переходит в более разреженные внешние слои солнечной атмосферы – хромосферу и корону.</w:t>
      </w:r>
    </w:p>
    <w:p>
      <w:pPr>
        <w:pStyle w:val="ReferatBody"/>
        <w:rPr>
          <w:lang w:val="en-US"/>
        </w:rPr>
      </w:pPr>
      <w:r>
        <w:rPr>
          <w:lang w:val="en-US"/>
        </w:rPr>
      </w:r>
    </w:p>
    <w:p>
      <w:pPr>
        <w:pStyle w:val="Heading5"/>
        <w:rPr>
          <w:lang w:val="en-US"/>
        </w:rPr>
      </w:pPr>
      <w:r>
        <w:rPr>
          <w:lang w:val="en-US"/>
        </w:rPr>
        <w:t>Хромосфера</w:t>
      </w:r>
    </w:p>
    <w:p>
      <w:pPr>
        <w:pStyle w:val="ReferatBody"/>
        <w:rPr>
          <w:lang w:val="en-US"/>
        </w:rPr>
      </w:pPr>
      <w:r>
        <w:rPr>
          <w:lang w:val="en-US"/>
        </w:rPr>
        <w:t xml:space="preserve"> </w:t>
      </w:r>
      <w:r>
        <w:rPr>
          <w:lang w:val="en-US"/>
        </w:rPr>
        <w:t>Хромосфера (греч. «сфера цвета») названа так за свою красновато-фиолетовую окраску. Она видна во время полных солнечных затмений как клочковатое яркое кольцо вокруг че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ReferatBody"/>
        <w:rPr>
          <w:lang w:val="en-US"/>
        </w:rPr>
      </w:pPr>
      <w:r>
        <w:rPr>
          <w:lang w:val="en-US"/>
        </w:rPr>
        <w:t>Рост температуры в хромосфере объясняется распространением волн и магнитных полей, проникающих в нее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ев солнечной атмосферы, которые расположены выше хромосферы.</w:t>
      </w:r>
    </w:p>
    <w:p>
      <w:pPr>
        <w:pStyle w:val="ReferatBody"/>
        <w:rPr>
          <w:lang w:val="en-US"/>
        </w:rPr>
      </w:pPr>
      <w:r>
        <w:rPr>
          <w:lang w:val="en-US"/>
        </w:rPr>
        <w:t>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Они бывают неподвижными или медленно изменяющимися, окруженными плавными изогнутыми струями, которые втекают в хромосферу или вытекают из нее, поднимаясь на десятки и сотни тысяч километров. Это самые грандиозные образования солнечной атмосферы -- протуберанцы. При наблюдении в красной спектральной линии, излучаемой атомами водорода, они кажется на фоне солнечного диска темными, длинными и изогнутыми волокнами.</w:t>
      </w:r>
    </w:p>
    <w:p>
      <w:pPr>
        <w:pStyle w:val="ReferatBody"/>
        <w:rPr>
          <w:lang w:val="en-US"/>
        </w:rPr>
      </w:pPr>
      <w:r>
        <w:rPr>
          <w:lang w:val="en-US"/>
        </w:rPr>
        <w:t xml:space="preserve">Протуберанцы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w:t>
      </w:r>
    </w:p>
    <w:p>
      <w:pPr>
        <w:pStyle w:val="ReferatBody"/>
        <w:rPr>
          <w:lang w:val="en-US"/>
        </w:rPr>
      </w:pPr>
      <w:r>
        <w:rPr>
          <w:lang w:val="en-US"/>
        </w:rPr>
        <w:t xml:space="preserve">Пятна, факелы, протуберанцы, хромосферные вспышки -- это все проявления солнечной активности. С повышением активности число этих образований на Солнце становится больше. </w:t>
      </w:r>
    </w:p>
    <w:p>
      <w:pPr>
        <w:pStyle w:val="Heading5"/>
        <w:rPr>
          <w:lang w:val="en-US"/>
        </w:rPr>
      </w:pPr>
      <w:r>
        <w:rPr>
          <w:lang w:val="en-US"/>
        </w:rPr>
        <w:t xml:space="preserve">Корона </w:t>
      </w:r>
    </w:p>
    <w:p>
      <w:pPr>
        <w:pStyle w:val="ReferatBody"/>
        <w:rPr>
          <w:lang w:val="en-US"/>
        </w:rPr>
      </w:pPr>
      <w:r>
        <w:rPr>
          <w:lang w:val="en-US"/>
        </w:rPr>
        <w:t>В отличие от фотосферы и хромосферы самая внешняя часть атмосферы Солнца -- корона -- 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w:t>
      </w:r>
    </w:p>
    <w:p>
      <w:pPr>
        <w:pStyle w:val="ReferatBody"/>
        <w:rPr>
          <w:lang w:val="en-US"/>
        </w:rPr>
      </w:pPr>
      <w:r>
        <w:rPr>
          <w:lang w:val="en-US"/>
        </w:rPr>
        <w:t>Плотность вещества в солнечной короне убывает с высотой значительно медленнее, чем плотность воздуха в земной атмосфере. Уменьшение плотности воздуха при подъеме вверх определяется притяжением Земли. На поверхности Солнца тяжести значительно больше, и, казалось бы, его атмосфера не должна быть высо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2 млн градусов!</w:t>
      </w:r>
    </w:p>
    <w:p>
      <w:pPr>
        <w:pStyle w:val="ReferatBody"/>
        <w:rPr>
          <w:lang w:val="en-US"/>
        </w:rPr>
      </w:pPr>
      <w:r>
        <w:rPr>
          <w:lang w:val="en-US"/>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нает привыкать к внезапно наступившим сумеркам, а появившийся из-за края Луны яркий луч Солнца уже возвещает о конце затмения.  Поэ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е цвет.</w:t>
      </w:r>
    </w:p>
    <w:p>
      <w:pPr>
        <w:pStyle w:val="ReferatBody"/>
        <w:rPr>
          <w:lang w:val="en-US"/>
        </w:rPr>
      </w:pPr>
      <w:r>
        <w:rPr>
          <w:lang w:val="en-US"/>
        </w:rPr>
        <w:t>Изобретение фотографии дало астрономам объективный и документальный метод исследования. Однако получить хороший снимок короны тоже не легко. Дело в том, что ближайшая к Солнцу ее часть, так называемая внутренняя корона, сравнительно яркая, в то время как далеко простирающаяся внешняя корона представляется очень бледным сиянием. Поэтому если на фотографиях хорошо видна внешняя ко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радиальный" фильтр, ослабляющий кольцевые зоны ярких внутренних частей короны. На таких снимках ее структуру можно проследить до расстояний во много солнечных радиусов.</w:t>
      </w:r>
    </w:p>
    <w:p>
      <w:pPr>
        <w:pStyle w:val="ReferatBody"/>
        <w:rPr>
          <w:lang w:val="en-US"/>
        </w:rPr>
      </w:pPr>
      <w:r>
        <w:rPr>
          <w:lang w:val="en-US"/>
        </w:rPr>
        <w:t>Но уже первые удачные фотографии позволили обнаружить в короне большое количество деталей: корональные лучи, всевозможные "дуги", "шлемы" и другие сложные образования, четко связанные с активными областями. Главной особенностью короны является лучистая структура. Форма корональных лучей очень разнообразна.</w:t>
      </w:r>
    </w:p>
    <w:p>
      <w:pPr>
        <w:pStyle w:val="ReferatBody"/>
        <w:rPr>
          <w:lang w:val="en-US"/>
        </w:rPr>
      </w:pPr>
      <w:r>
        <w:rPr>
          <w:lang w:val="en-US"/>
        </w:rPr>
        <w:t>Цикл солнечной активности -- 11 лет. То есть с 11-летним периодом меняется как яркость так и форма солнечной короны. В эпоху максимума она имеет почти идеально 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нальные лучи образуются лишь в экваториальных и средних широтах. Форма короны становится вытянутой. У полюсов появляются характерные лучи, так называемые полярные щеточки. При этом общая яркость короны уменьшается. Эта интересная особенность короны, по-видимому, связана с постепенным перемещением в течение 11-летнего цикла зоны преимущественного образования пятен. После минимума пятна начинаю возникать по обе стороны от экватора на широтах 30-40 градусов. Затем зона пятнообразования постепенно опускается к экватору.</w:t>
      </w:r>
    </w:p>
    <w:p>
      <w:pPr>
        <w:pStyle w:val="ReferatBody"/>
        <w:rPr>
          <w:lang w:val="en-US"/>
        </w:rPr>
      </w:pPr>
      <w:r>
        <w:rPr>
          <w:lang w:val="en-US"/>
        </w:rPr>
        <w:t>Между структурой короны и отдельными образованиями в атмосфере Солнца существует определенная связь. Например, над пятнами и факелами обычно наблюдаются яркие и прямые корональные лучи. В из сторону изгибаются соседние лучи. В основании корональных лучей яркость хромосферы увеличивается. Такую ее область называют обычно возбужденной. Она горячее и плотнее соседних, невозбужденных областей. Над пятнами в короне наблюдаются яркие сложные образования. Протуберанцы также часто бывают окружены оболочками из корональной материи..</w:t>
      </w:r>
    </w:p>
    <w:p>
      <w:pPr>
        <w:pStyle w:val="ReferatBody"/>
        <w:rPr>
          <w:lang w:val="en-US"/>
        </w:rPr>
      </w:pPr>
      <w:r>
        <w:rPr>
          <w:lang w:val="en-US"/>
        </w:rPr>
        <w:t>Корональный газ -- это высокоионизованная  плазма; она состоит из мно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у (по одному электрону) , гелия (по два электрона) и более тяжелых атомов. Поскольку в таком газе основную роль играю подвижные электроны, его часто называют электронным газом, хотя при этом подразумевается наличие такого количества положительных ионов, которое полностью обеспечивало бы нейтральность плазмы в целом.</w:t>
      </w:r>
    </w:p>
    <w:p>
      <w:pPr>
        <w:pStyle w:val="ReferatBody"/>
        <w:rPr>
          <w:lang w:val="en-US"/>
        </w:rPr>
      </w:pPr>
      <w:r>
        <w:rPr>
          <w:lang w:val="en-US"/>
        </w:rPr>
        <w:t>Белый цвет короны объясняется рассеянием обычного солнечного света на сво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ездной среде. А отсутствие линий во внутренней короне связано с тем, что при рассеянии на очень быстро движущихся электронах все световые кванты испытывают столь значительные изменения частот, что даже сильные фраунгоферовы линии солнечного спектра полностью "замываются".</w:t>
      </w:r>
    </w:p>
    <w:p>
      <w:pPr>
        <w:pStyle w:val="ReferatBody"/>
        <w:rPr>
          <w:lang w:val="en-US"/>
        </w:rPr>
      </w:pPr>
      <w:r>
        <w:rPr>
          <w:lang w:val="en-US"/>
        </w:rPr>
        <w:t>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Вблизи Земли его скорость составляет в среднем 400-500 км/с, а порой достигает  почти 1000 км/с. распространяясь далека за пределы орбит Юпитера и Сатурна, солнечный ветер образует гигантскую гелиосферу, граничащую с еще более разреженной межзвездной средой.</w:t>
      </w:r>
    </w:p>
    <w:p>
      <w:pPr>
        <w:pStyle w:val="ReferatBody"/>
        <w:rPr>
          <w:lang w:val="en-US"/>
        </w:rPr>
      </w:pPr>
      <w:r>
        <w:rPr>
          <w:lang w:val="en-US"/>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Heading4"/>
        <w:rPr>
          <w:lang w:val="en-US"/>
        </w:rPr>
      </w:pPr>
      <w:r>
        <w:rPr>
          <w:lang w:val="en-US"/>
        </w:rPr>
        <w:t xml:space="preserve">Солнечная активность </w:t>
      </w:r>
    </w:p>
    <w:p>
      <w:pPr>
        <w:pStyle w:val="ReferatBody"/>
        <w:rPr/>
      </w:pPr>
      <w:r>
        <w:rPr/>
        <w:t xml:space="preserve">это </w:t>
      </w:r>
      <w:r>
        <w:rPr>
          <w:lang w:val="en-US"/>
        </w:rPr>
        <w:t xml:space="preserve">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транзиенты,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 </w:t>
      </w:r>
    </w:p>
    <w:p>
      <w:pPr>
        <w:pStyle w:val="ReferatBody"/>
        <w:rPr>
          <w:lang w:val="en-US"/>
        </w:rPr>
      </w:pPr>
      <w:r>
        <w:rPr>
          <w:lang w:val="en-US"/>
        </w:rPr>
        <w:t xml:space="preserve">В процессе развития активной области в атмосфере Солнца иногда возникают ситуации, при которых возможна быстрая перестройка ("перезамыкание") магнитных полей. Эта перестройка вызывает вспышки, сопровождаемые сложными движениями ионизованного газа, его свечением, ускорением частиц и т.д. Вспышки на Солнце представляют собой самые мощные из всех проявлений Солнечной активности. Такие вспышки, как правило, наблюдаются вблизи пятен. Обычно бывает несколько слабых вспышек за день. </w:t>
      </w:r>
    </w:p>
    <w:p>
      <w:pPr>
        <w:pStyle w:val="ReferatBody"/>
        <w:rPr>
          <w:lang w:val="en-US"/>
        </w:rPr>
      </w:pPr>
      <w:r>
        <w:rPr>
          <w:lang w:val="en-US"/>
        </w:rPr>
        <w:t>Сильные вспышки - весьма редкое явление. Вспышке на Солнце представляет собой внезапное выделение энергии в верхней хромосфере или нижней короне, генерирующее кратковременное электромагнитное излучение в широком диапазоне длин волн - от жёсткого рентгеновского излучения (и даже гамма-излучения) до километровых радиоволн. Начало вспышки может быть очень резким, но иногда "взрыву" предшествует несколько минут медленного развития или даже слабая предвспышка. Далее идёт собственно взрывная (жёсткая, импульсная) фаза, во время которой за 1-3 мин ускоряются частицы, формируется горячее облако. В ряде вспышек (их называют тепловыми) жёсткая фаза отсутствует. После достижения максимальной яркости (напр., в мягком рентгеновском излучении через 1-15 мин после начала) процесс горения большой вспышки продолжается ещё несколько часов. К концу жёсткой фазы постепенно формируется направленная наружу ударная волна: основная часть энергии вспышки выделяется в виде кинетической энергии выбросов вещества, движущихся в короне и межпланетном пространстве со скоростями до 1000 км/с, энергии жёсткого электромагнитного излучения и потоков, ускоренных до гигантских энергий (иногда - десятки ГэВ) частиц. Эта ударная волна вызывает проявления радио всплеска. Рентгеновское излучение и солнечные космические лучи, приходящие от вспышки, вызывают дополнительную ионизацию земной ионосферы, что сказывается на условиях распространения радиоволн (нарушения радиосвязи, работы навигационных устройств и т.д.). Поток выброшенных при вспышке частиц примерно через сутки достигает орбиты Земли и вызывает на Земле магнитную бури и полярные сияния. Имеются свидетельства сильного влияния вспышечной активности на погоду и состояние биосферы Земли.</w:t>
      </w:r>
    </w:p>
    <w:p>
      <w:pPr>
        <w:pStyle w:val="ReferatBody"/>
        <w:rPr>
          <w:lang w:val="en-US"/>
        </w:rPr>
      </w:pPr>
      <w:r>
        <w:rPr>
          <w:lang w:val="en-US"/>
        </w:rPr>
        <w:t xml:space="preserve"> </w:t>
      </w:r>
      <w:r>
        <w:rPr>
          <w:lang w:val="en-US"/>
        </w:rPr>
        <w:t xml:space="preserve">Близ максимума активности наиболее эффективно воздействуют на атмосферу и магнитосферу Земли потоки частиц, ускоренных при вспышках. На фазе спада активности, к концу 11-летнего цикла активности, при уменьшении числа вспышек и развитии межпланетного токового слоя, становятся более существенными стационарные потоки усиленного солнечного ветра. Вращаясь вместе с Солнцем, они вызывают повторяющиеся каждые 27 сут. геомагнитные возмущения. Это рекуррентная (повторяющаяся) активность особенно высока для концов циклов с чётным номером, когда направление магнитного поля солнечного "диполя" антипараллельно земному. </w:t>
      </w:r>
    </w:p>
    <w:p>
      <w:pPr>
        <w:pStyle w:val="ReferatBody"/>
        <w:rPr>
          <w:lang w:val="en-US"/>
        </w:rPr>
      </w:pPr>
      <w:r>
        <w:rPr>
          <w:lang w:val="en-US"/>
        </w:rPr>
        <w:t xml:space="preserve">С циклическими изменениями Солнечной активности связано проявление многолетних биологических циклов. Изучением влияния изменений Солнечной активности на живые организмы Земли занимается гелиобиология - наука, основы которой были заложены в нач. 1920-х гг. А.Л.Чижевским. Чижевский считал, что гелиобиология, показывающая несомненную связь земных событий с космическими ритмами, является современной, научной формой древнего астрологического учения. Как показали обширные исторические исследования, проведённые Чижевским, имеется несомненная связь между циклами Солнечной активности и динамикой войн и других социальных потрясений, вспышек эпидемий и эпизоотий и массой других явлений на Земле. Интересно, что первым учёным, выступившим с подобной мыслью, был У.Гершель - астроном, открывший первую невидимую невооружённым глазом планету Уран. Ещё в 1804 г. он обнаружил прямую зависимость между уровнем Солнечной активности  и ценами на хлеб. Среди современных исследований на эту тему выделим работу российского историка Валерия Храпова, открывшего "кривую одарённости". Выяснилось, что большинство выдающихся людей (в самых разных областях политики, спорта, искусства) рождается в периоды экстремального (максимального или минимального) уровня Солнечной активности. Кривая смертности также соотносится с кривой Солнечной активности.  </w:t>
      </w:r>
    </w:p>
    <w:p>
      <w:pPr>
        <w:pStyle w:val="ReferatBody"/>
        <w:rPr>
          <w:lang w:val="en-US"/>
        </w:rPr>
      </w:pPr>
      <w:r>
        <w:rPr>
          <w:lang w:val="en-US"/>
        </w:rPr>
        <w:t xml:space="preserve">Подобные закономерности, несомненно, можно рассматривать как астрологические. Как показали исследования Теодора Ландшайдта, уровень Солнечной активности зависит от взаиморасположения планет и от ряда других астрологических факторов. Более того, Ландшайдт разработал методику, позволяющую сугубо астрологическими методами прогнозировать изменения в Солнечной активности. Долговременные предсказания вспышек Солнечной активности и геомагнитных бурь, которые делает Ландшайдт, сбываются (по данным проверки астрономов) на 90% (!). </w:t>
      </w:r>
    </w:p>
    <w:p>
      <w:pPr>
        <w:pStyle w:val="ReferatBody"/>
        <w:rPr>
          <w:lang w:val="en-US"/>
        </w:rPr>
      </w:pPr>
      <w:r>
        <w:rPr>
          <w:lang w:val="en-US"/>
        </w:rPr>
        <w:t xml:space="preserve">Таким образом, если Солнечная активность зависит от астрологических факторов, то и все явления на Земле, связанные с изменением Солнечной активности, также зависят от астрологических показателей. </w:t>
      </w:r>
    </w:p>
    <w:p>
      <w:pPr>
        <w:pStyle w:val="Heading4"/>
        <w:rPr>
          <w:lang w:val="en-US"/>
        </w:rPr>
      </w:pPr>
      <w:r>
        <w:rPr>
          <w:lang w:val="en-US"/>
        </w:rPr>
        <w:t>Солнечные пятна</w:t>
      </w:r>
    </w:p>
    <w:p>
      <w:pPr>
        <w:pStyle w:val="ReferatBody"/>
        <w:rPr>
          <w:lang w:val="en-US"/>
        </w:rPr>
      </w:pPr>
      <w:r>
        <w:rPr>
          <w:lang w:val="en-US"/>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p>
    <w:p>
      <w:pPr>
        <w:pStyle w:val="ReferatBody"/>
        <w:rPr>
          <w:lang w:val="en-US"/>
        </w:rPr>
      </w:pPr>
      <w:r>
        <w:rPr>
          <w:lang w:val="en-US"/>
        </w:rPr>
        <w:t>Солнце состоит из раскаленных газов, которые все время движутся и перемешиваются, и поэтому ничего постоянного и неизменного на солнечной поверхности нет. Самыми устойчивыми образованиями являются солнечные пятна. Но и их вид изо дня в день меняется, и они тоже, то появляются, то исчезают. В момент появления солнечное пятно обычно имеет небольшие размеры, оно может исчезнуть, но может и сильно увеличиться.</w:t>
      </w:r>
    </w:p>
    <w:p>
      <w:pPr>
        <w:pStyle w:val="ReferatBody"/>
        <w:rPr>
          <w:lang w:val="en-US"/>
        </w:rPr>
      </w:pPr>
      <w:r>
        <w:rPr>
          <w:lang w:val="en-US"/>
        </w:rPr>
        <w:t>Главную роль в большинстве наблюдаемых на Солнце явлений играют магнитные поля. 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p>
    <w:p>
      <w:pPr>
        <w:pStyle w:val="ReferatBody"/>
        <w:rPr>
          <w:lang w:val="en-US"/>
        </w:rPr>
      </w:pPr>
      <w:r>
        <w:rPr>
          <w:lang w:val="en-US"/>
        </w:rPr>
        <w:t xml:space="preserve">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 </w:t>
      </w:r>
    </w:p>
    <w:p>
      <w:pPr>
        <w:pStyle w:val="ReferatBody"/>
        <w:rPr>
          <w:lang w:val="en-US"/>
        </w:rPr>
      </w:pPr>
      <w:r>
        <w:rPr>
          <w:lang w:val="en-US"/>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p>
    <w:p>
      <w:pPr>
        <w:pStyle w:val="ReferatBody"/>
        <w:rPr>
          <w:lang w:val="en-US"/>
        </w:rPr>
      </w:pPr>
      <w:r>
        <w:rPr>
          <w:lang w:val="en-US"/>
        </w:rPr>
      </w:r>
    </w:p>
    <w:p>
      <w:pPr>
        <w:pStyle w:val="ReferatBody"/>
        <w:rPr>
          <w:lang w:val="en-US"/>
        </w:rPr>
      </w:pPr>
      <w:r>
        <w:rPr>
          <w:lang w:val="en-US"/>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ReferatBody"/>
        <w:rPr>
          <w:lang w:val="en-US"/>
        </w:rPr>
      </w:pPr>
      <w:r>
        <w:rPr>
          <w:lang w:val="en-US"/>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p>
    <w:p>
      <w:pPr>
        <w:pStyle w:val="ReferatBody"/>
        <w:rPr>
          <w:lang w:val="en-US"/>
        </w:rPr>
      </w:pPr>
      <w:r>
        <w:rPr>
          <w:lang w:val="en-US"/>
        </w:rPr>
        <w:t>Галилей, зарисовывая пятна, отмечал вокруг некоторых из них серую каемку.</w:t>
      </w:r>
    </w:p>
    <w:p>
      <w:pPr>
        <w:pStyle w:val="ReferatBody"/>
        <w:rPr>
          <w:lang w:val="en-US"/>
        </w:rPr>
      </w:pPr>
      <w:r>
        <w:rPr>
          <w:lang w:val="en-US"/>
        </w:rPr>
        <w:t>Действительно, пятно состоит из центральной, более темной части - тени и более светлой области - полутени.</w:t>
      </w:r>
    </w:p>
    <w:p>
      <w:pPr>
        <w:pStyle w:val="ReferatBody"/>
        <w:rPr>
          <w:lang w:val="en-US"/>
        </w:rPr>
      </w:pPr>
      <w:r>
        <w:rPr>
          <w:lang w:val="en-US"/>
        </w:rPr>
        <w:t xml:space="preserve">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 овала - так называемой тени пятна, окруженного более светлой волокнистой полутенью. Неразвитые мелкие пятна без полутени называют порами. Зачастую пятна и поры образуют сложные группы. </w:t>
      </w:r>
    </w:p>
    <w:p>
      <w:pPr>
        <w:pStyle w:val="ReferatBody"/>
        <w:rPr>
          <w:lang w:val="en-US"/>
        </w:rPr>
      </w:pPr>
      <w:r>
        <w:rPr>
          <w:lang w:val="en-US"/>
        </w:rPr>
        <w:t>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 Солнечные пятна могут быть больше в диаметре, чем Земля. Они часто объединяются в группы. Они формируются  за несколько дней и обычно исчезают за неделю. Некоторые большие пятна, хотя, могут сохраняться в течение месяца. Большие группы солнечных пятен более активны, чем маленькие группы или отдельные пятна.</w:t>
      </w:r>
    </w:p>
    <w:p>
      <w:pPr>
        <w:pStyle w:val="ReferatBody"/>
        <w:rPr>
          <w:lang w:val="en-US"/>
        </w:rPr>
      </w:pPr>
      <w:r>
        <w:rPr>
          <w:lang w:val="en-US"/>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p>
    <w:p>
      <w:pPr>
        <w:pStyle w:val="ReferatBody"/>
        <w:rPr>
          <w:lang w:val="en-US"/>
        </w:rPr>
      </w:pPr>
      <w:r>
        <w:rPr>
          <w:lang w:val="en-US"/>
        </w:rPr>
        <w:t xml:space="preserve">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r>
    </w:p>
    <w:p>
      <w:pPr>
        <w:pStyle w:val="ReferatBody"/>
        <w:rPr>
          <w:lang w:val="en-US"/>
        </w:rPr>
      </w:pPr>
      <w:r>
        <w:rPr>
          <w:lang w:val="en-US"/>
        </w:rPr>
        <w:t xml:space="preserve">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r>
    </w:p>
    <w:p>
      <w:pPr>
        <w:pStyle w:val="ReferatBody"/>
        <w:rPr>
          <w:lang w:val="en-US"/>
        </w:rPr>
      </w:pPr>
      <w:r>
        <w:rPr>
          <w:lang w:val="en-US"/>
        </w:rPr>
        <w:t>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 бурную фазу своей 11-летней циклической .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p>
    <w:p>
      <w:pPr>
        <w:pStyle w:val="ReferatBody"/>
        <w:rPr>
          <w:lang w:val="en-US"/>
        </w:rPr>
      </w:pPr>
      <w:r>
        <w:rPr>
          <w:lang w:val="en-US"/>
        </w:rPr>
        <w:t>Это может привести к тому, что на Земле выйдут из строя линии электропередач, изменятся орбиты спутников, которые обеспечивают работу систем связи, "направляют" самолеты и океанские лайнеры. Солнечное "буйство" обычно характеризуется мощными вспышками и появлением множества тех самых пятен.</w:t>
      </w:r>
    </w:p>
    <w:p>
      <w:pPr>
        <w:pStyle w:val="ReferatBody"/>
        <w:rPr>
          <w:lang w:val="en-US"/>
        </w:rPr>
      </w:pPr>
      <w:r>
        <w:rPr>
          <w:lang w:val="en-US"/>
        </w:rPr>
        <w:t xml:space="preserve">Александр Чижевский еще в 20-х гг. обнаружил, что солнечная активность влияет на экстремальные земные события – эпидемии, войны, революции…  Земля не только обращается вокруг Солнца – все живое на нашей планете пульсирует в ритмах солнцедеятельности, – установил он. </w:t>
      </w:r>
    </w:p>
    <w:p>
      <w:pPr>
        <w:pStyle w:val="ReferatBody"/>
        <w:rPr>
          <w:lang w:val="en-US"/>
        </w:rPr>
      </w:pPr>
      <w:r>
        <w:rPr>
          <w:lang w:val="en-US"/>
        </w:rPr>
        <w:t xml:space="preserve">ПРЕДЧУВСТВИЕМ ИСТИНЫ назвал поэзию французский историк и социолог Ипполит Тард. В 1919 г.  Чижевский написал стихотворение, в котором провидел свою судьбу. Посвящено оно было Галилео Галилею: </w:t>
      </w:r>
    </w:p>
    <w:p>
      <w:pPr>
        <w:pStyle w:val="ReferatBody"/>
        <w:rPr>
          <w:lang w:val="en-US"/>
        </w:rPr>
      </w:pPr>
      <w:r>
        <w:rPr>
          <w:lang w:val="en-US"/>
        </w:rPr>
        <w:t xml:space="preserve">И вновь и вновь взошли </w:t>
      </w:r>
    </w:p>
    <w:p>
      <w:pPr>
        <w:pStyle w:val="ReferatBody"/>
        <w:rPr>
          <w:lang w:val="en-US"/>
        </w:rPr>
      </w:pPr>
      <w:r>
        <w:rPr>
          <w:lang w:val="en-US"/>
        </w:rPr>
        <w:t xml:space="preserve">на Солнце пятна, </w:t>
      </w:r>
    </w:p>
    <w:p>
      <w:pPr>
        <w:pStyle w:val="ReferatBody"/>
        <w:rPr>
          <w:lang w:val="en-US"/>
        </w:rPr>
      </w:pPr>
      <w:r>
        <w:rPr>
          <w:lang w:val="en-US"/>
        </w:rPr>
        <w:t xml:space="preserve">И омрачились трезвые умы, </w:t>
      </w:r>
    </w:p>
    <w:p>
      <w:pPr>
        <w:pStyle w:val="ReferatBody"/>
        <w:rPr>
          <w:lang w:val="en-US"/>
        </w:rPr>
      </w:pPr>
      <w:r>
        <w:rPr>
          <w:lang w:val="en-US"/>
        </w:rPr>
        <w:t xml:space="preserve">И пал престол, и были неотвратны </w:t>
      </w:r>
    </w:p>
    <w:p>
      <w:pPr>
        <w:pStyle w:val="ReferatBody"/>
        <w:rPr>
          <w:lang w:val="en-US"/>
        </w:rPr>
      </w:pPr>
      <w:r>
        <w:rPr>
          <w:lang w:val="en-US"/>
        </w:rPr>
        <w:t xml:space="preserve">Голодный мор и ужасы чумы </w:t>
      </w:r>
    </w:p>
    <w:p>
      <w:pPr>
        <w:pStyle w:val="ReferatBody"/>
        <w:rPr>
          <w:lang w:val="en-US"/>
        </w:rPr>
      </w:pPr>
      <w:r>
        <w:rPr>
          <w:lang w:val="en-US"/>
        </w:rPr>
        <w:t>&lt;…&gt;</w:t>
      </w:r>
    </w:p>
    <w:p>
      <w:pPr>
        <w:pStyle w:val="ReferatBody"/>
        <w:rPr>
          <w:lang w:val="en-US"/>
        </w:rPr>
      </w:pPr>
      <w:r>
        <w:rPr>
          <w:lang w:val="en-US"/>
        </w:rPr>
        <w:t xml:space="preserve">И жизни лик подернулся гримасой: </w:t>
      </w:r>
    </w:p>
    <w:p>
      <w:pPr>
        <w:pStyle w:val="ReferatBody"/>
        <w:rPr>
          <w:lang w:val="en-US"/>
        </w:rPr>
      </w:pPr>
      <w:r>
        <w:rPr>
          <w:lang w:val="en-US"/>
        </w:rPr>
        <w:t xml:space="preserve">Метался компас, буйствовал народ, </w:t>
      </w:r>
    </w:p>
    <w:p>
      <w:pPr>
        <w:pStyle w:val="ReferatBody"/>
        <w:rPr>
          <w:lang w:val="en-US"/>
        </w:rPr>
      </w:pPr>
      <w:r>
        <w:rPr>
          <w:lang w:val="en-US"/>
        </w:rPr>
        <w:t xml:space="preserve">А над Землей и над людскою массой </w:t>
      </w:r>
    </w:p>
    <w:p>
      <w:pPr>
        <w:pStyle w:val="ReferatBody"/>
        <w:rPr>
          <w:lang w:val="en-US"/>
        </w:rPr>
      </w:pPr>
      <w:r>
        <w:rPr>
          <w:lang w:val="en-US"/>
        </w:rPr>
        <w:t>Свершало Солнце свой законный ход.</w:t>
      </w:r>
    </w:p>
    <w:p>
      <w:pPr>
        <w:pStyle w:val="ReferatBody"/>
        <w:rPr>
          <w:lang w:val="en-US"/>
        </w:rPr>
      </w:pPr>
      <w:r>
        <w:rPr>
          <w:lang w:val="en-US"/>
        </w:rPr>
        <w:t xml:space="preserve">О ты, узревший солнечные пятна </w:t>
      </w:r>
    </w:p>
    <w:p>
      <w:pPr>
        <w:pStyle w:val="ReferatBody"/>
        <w:rPr>
          <w:lang w:val="en-US"/>
        </w:rPr>
      </w:pPr>
      <w:r>
        <w:rPr>
          <w:lang w:val="en-US"/>
        </w:rPr>
        <w:t xml:space="preserve">С великолепной дерзостью своей, </w:t>
      </w:r>
    </w:p>
    <w:p>
      <w:pPr>
        <w:pStyle w:val="ReferatBody"/>
        <w:rPr>
          <w:lang w:val="en-US"/>
        </w:rPr>
      </w:pPr>
      <w:r>
        <w:rPr>
          <w:lang w:val="en-US"/>
        </w:rPr>
        <w:t xml:space="preserve">Не ведал ты, как будут мне понятны </w:t>
      </w:r>
    </w:p>
    <w:p>
      <w:pPr>
        <w:pStyle w:val="ReferatBody"/>
        <w:rPr>
          <w:lang w:val="en-US"/>
        </w:rPr>
      </w:pPr>
      <w:r>
        <w:rPr>
          <w:lang w:val="en-US"/>
        </w:rPr>
        <w:t>И близки твои скорби, Галилей!</w:t>
      </w:r>
    </w:p>
    <w:p>
      <w:pPr>
        <w:pStyle w:val="ReferatBody"/>
        <w:rPr>
          <w:lang w:val="en-US"/>
        </w:rPr>
      </w:pPr>
      <w:r>
        <w:rPr>
          <w:lang w:val="en-US"/>
        </w:rPr>
      </w:r>
    </w:p>
    <w:p>
      <w:pPr>
        <w:pStyle w:val="ReferatBody"/>
        <w:rPr>
          <w:lang w:val="en-US"/>
        </w:rPr>
      </w:pPr>
      <w:r>
        <w:rPr>
          <w:lang w:val="en-US"/>
        </w:rPr>
        <w:t>В 1915–1916 гг., следя за происходящим на русско-германском фронте,  Александр Чижевский сделал поразившее его современников открытие. Усиление солнечной активности, фиксируемое в телескоп, совпадало по времени с активизацией боевых действий. Заинтересовавшись, он провел статистическое исследование среди родных и знакомых на предмет возможной связи нервно-психических и физиологических реакций с появлением вспышек и пятен на Солнце. Математически обработав полученные таблички, он пришел к потрясающему выводу: Солнце влияет на всю нашу жизнь гораздо тоньше и глубже, чем это представлялось до этого.  В кровавой и мутной замяти конца века мы видим наглядное подтверждение его идей. А в спецслужбах разных стран ныне целые отделы занимаются анализом солнечной активности... В главном, была доказана синхронность максимумов солнечной активности с периодами возникновения революций и войн, периоды усиленной деятельности солнечных пятен часто совпадали со всякими общественными смятениями.</w:t>
      </w:r>
    </w:p>
    <w:p>
      <w:pPr>
        <w:pStyle w:val="ReferatBody"/>
        <w:rPr>
          <w:lang w:val="en-US"/>
        </w:rPr>
      </w:pPr>
      <w:r>
        <w:rPr>
          <w:lang w:val="en-US"/>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p>
    <w:p>
      <w:pPr>
        <w:pStyle w:val="ReferatBody"/>
        <w:rPr>
          <w:lang w:val="en-US"/>
        </w:rPr>
      </w:pPr>
      <w:r>
        <w:rPr>
          <w:lang w:val="en-US"/>
        </w:rPr>
        <w:t>Солнечные максимумы плохо поддаются прогнозированию, известно только, что они повторяются примерно через каждые 11 лет. Ближайший должен случиться в середине 2000 года, и его продолжительность будет от года до двух лет. Так утверждает Дэвид Хатавей, гелиофизик Космического центра полетов Marshall, NASA.</w:t>
      </w:r>
    </w:p>
    <w:p>
      <w:pPr>
        <w:pStyle w:val="ReferatBody"/>
        <w:rPr>
          <w:lang w:val="en-US"/>
        </w:rPr>
      </w:pPr>
      <w:r>
        <w:rPr>
          <w:lang w:val="en-US"/>
        </w:rPr>
        <w:t>Протуберанцы в течение солнечного максимума могут возникать ежедневно, но неизвестно, какой именно силой они будут обладать и затронут ли они нашу планету. В течение нескольких прошлых месяцев всплески солнечной активности и вызванные ими направленные на Землю потоки энергии были слишком слабы, чтобы причинить какой-либо ущерб. Помимо рентгеновского излучения, это явление несет и другие опасности: Солнце выбрасывает миллиард тонн ионизированного водорода, волна которого перемещается со скоростью миллион миль в час и способна достигнуть Земли за несколько дней. Еще большую проблему представляют собой энергетические волны протонов и альфа-частиц. Они перемещаются с гораздо большей скоростью и не оставляют времени для принятия контрмер, в отличие от волн ионизированного водорода, с пути которых можно успеть убрать спутники и самолеты.</w:t>
      </w:r>
    </w:p>
    <w:p>
      <w:pPr>
        <w:pStyle w:val="ReferatBody"/>
        <w:rPr>
          <w:lang w:val="en-US"/>
        </w:rPr>
      </w:pPr>
      <w:r>
        <w:rPr>
          <w:lang w:val="en-US"/>
        </w:rPr>
        <w:t>В некоторых, самых экстремальных случаях все три волны могут достигнуть Земли внезапно и почти одновременно. Защиты нет, ученые пока не в силах точно предсказать такой выброс и тем более его последствия.</w:t>
      </w:r>
    </w:p>
    <w:p>
      <w:pPr>
        <w:pStyle w:val="HeadingBar"/>
        <w:rPr>
          <w:lang w:val="en-US"/>
        </w:rPr>
      </w:pPr>
      <w:r>
        <w:rPr>
          <w:lang w:val="en-US"/>
        </w:rPr>
      </w:r>
    </w:p>
    <w:p>
      <w:pPr>
        <w:pStyle w:val="Heading3"/>
        <w:rPr/>
      </w:pPr>
      <w:bookmarkStart w:id="23" w:name="__RefHeading___Toc529880676"/>
      <w:bookmarkEnd w:id="23"/>
      <w:r>
        <w:rPr/>
        <w:t>Солнечный цикл</w:t>
      </w:r>
    </w:p>
    <w:p>
      <w:pPr>
        <w:pStyle w:val="ReferatBody"/>
        <w:rPr/>
      </w:pPr>
      <w:r>
        <w:rPr/>
        <w:t xml:space="preserve">Количество пятен на Солнце не является постоянной величиной. В дополнению к вполне очевидным вариациям, связанным с вращением Солнца (пятна появляются в поле зрения и исчезают за краем), в течение времени новые группы пятен формируются, а старые исчезают. При наблюдении в течении короткого периода времени (несколько недель или месяцев) эта вариация в числе пятен выглядит случайной. Однако наблюдения за много лет привели к открытию значительной особенности Солнца: количество пятен меняется периодически, что обычно описывается как 11 - летний цикл (в действительности период меняется и находится ближе к 10.5 годичному циклу в нашем столетии). </w:t>
      </w:r>
    </w:p>
    <w:p>
      <w:pPr>
        <w:pStyle w:val="ReferatBody"/>
        <w:rPr/>
      </w:pPr>
      <w:r>
        <w:rPr/>
        <w:t xml:space="preserve">В 1848 году Иоган Рудольф Вольф изобрел методику подсчета солнечных пятен на диске, получаемое число называют числом Вольфа: W=k(f+10g), где f - число всех отдельных пятен, в данный момент наблюдаемых на солнечном диске, а g - число образованных ими групп. Этот индекс очень удачно отражает вклад в солнечную активность не только от самих пятен, но и от всей активной области, в основном занятой факелами. Поэтому числа W очень хорошо согласуются с более современным и точнее определяемым индексом, обозначаемым F10.7 - величиной потока радиоизлучения от всего Солнца на волне 10,7 см. </w:t>
      </w:r>
    </w:p>
    <w:p>
      <w:pPr>
        <w:pStyle w:val="ReferatBody"/>
        <w:rPr/>
      </w:pPr>
      <w:r>
        <w:rPr/>
        <w:t xml:space="preserve">Сегодня числа Вольфа (осредненные по многим наблюдениям) используют для характеристики солнечной активности. </w:t>
      </w:r>
    </w:p>
    <w:p>
      <w:pPr>
        <w:pStyle w:val="ReferatBody"/>
        <w:rPr/>
      </w:pPr>
      <w:r>
        <w:rPr/>
        <w:t>Во время солнечного цикла пятна мигрируют от полюса к экватору, и распределение пятен по широте дает так называемую, очень эффектную, диаграмму бабочки .</w:t>
      </w:r>
    </w:p>
    <w:p>
      <w:pPr>
        <w:pStyle w:val="ReferatBody"/>
        <w:rPr/>
      </w:pPr>
      <w:r>
        <w:rPr/>
        <w:t>В то время как продолжительность цикла была практически одинакова в этом столетии, в прошлом наблюдались значительные отклонения. Примерно с 1645 по 1715 годы (период, известный как Маундеровский минимум) на Солнце практически не наблюдались пятна, что имело, по-видимому, влияние на земной климат (см. дальше).</w:t>
      </w:r>
    </w:p>
    <w:p>
      <w:pPr>
        <w:pStyle w:val="ReferatBody"/>
        <w:rPr/>
      </w:pPr>
      <w:r>
        <w:rPr/>
        <w:t>Особенно длительный период истории солнечной активности скрыт в данных о распространенности в прошлом углерода-14 (радиоактивного изотопа обычного углерода-12). Интенсивность образования С-14 в земной атмосфере зависит от потока частиц высоких энергий, известных как галактические космические лучи, которые рождаются в высокоэнергичных процессах вне Солнечной системы. Способность этих космических лучей проникать в Солнечную систему зависит от величины и геометрии магнитных полей, уносимых от Солнца солнечным ветром в периоды высокой активности. В процессе фотосинтеза растения поглощают С-14 вместе с другими изотопами углерода и включают его в свою структуру. Уровни солнечной активности за прошедшие 2000 лет могут быть оценены путем измерения распространенности С-14 в годовых кольцах старых деревьев. Возраст таких колец может быть легко найден обратным счетом от внешнего кольца. Сведения из древних источников о наблюдении солнечных пятен и полярных сияний, а также данные о распространенности С-14 были обобщены Эдди в 1976 г. Он установил, что Маундеровский минимум совпадает с очень резким понижением солнечной активности, о чем свидетельствуют перерыв в появлении полярных сияний и высокий уровень С-14. Впоследствии Эдди и другие ученые показали, что такие периоды аномально низкой солнечной активности продолжаются в течение нескольких десятилетий и типичны для Солнца. Аналогичный эпизод, Шпуреровский минимум, имел место в период примерно от 1450 до 1550 гг. Однако протяженный период высокой солнечной активности приблизительно между 1100 и 1250 гг. совпал с относительно теплой погодой, которая, по-видимому, сделала возможной миграцию викингов в Гренландию и Новый Свет. Возможно, что очередное затухание солнечной активности можно ожидать в следующем веке.Почему существует солнечный цикл? До конца никто не знает окончательного ответа на этот вопрос. Детальное объяснение природы солнечного цикла является фундаментальной проблемой солнечной физики, которую еще предстоит решить.</w:t>
      </w:r>
    </w:p>
    <w:p>
      <w:pPr>
        <w:pStyle w:val="HeadingBar"/>
        <w:rPr/>
      </w:pPr>
      <w:r>
        <w:rPr/>
      </w:r>
    </w:p>
    <w:p>
      <w:pPr>
        <w:pStyle w:val="Heading3"/>
        <w:rPr/>
      </w:pPr>
      <w:bookmarkStart w:id="24" w:name="__RefHeading___Toc529880677"/>
      <w:bookmarkEnd w:id="24"/>
      <w:r>
        <w:rPr/>
        <w:t>Солнце – источник энергии</w:t>
      </w:r>
    </w:p>
    <w:p>
      <w:pPr>
        <w:pStyle w:val="ReferatBody"/>
        <w:rPr/>
      </w:pPr>
      <w:r>
        <w:rPr/>
        <w:t xml:space="preserve">О солнце и его энергии написаны сотни книг. О нём пишут физики и химики, астрономы и астрофизики, географы и геологи, биологи и инженеры. И в этом нет ничего удивительного. Ведь солнце является источником жизни для всего земного. Солнце испаряет воду с океанов, морей, с земной поверхности. Оно превращает эту влагу в водяные капли, образуя облака и туманы, а затем заставляет её снова падать на Землю в виде дождя, снега, росы или инея, создавая, таким образом, гигантский круговорот влаги в атмосфере. Солнечная энергия является источником общей циркуляции атмосферы и циркуляции воды в океанах. Она как бы создаёт гигантскую систему водяного и воздушного отопления нашей планеты, перераспределяя тепло по земной поверхности. Солнечный свет, попадая на растения, вызывает у него процесс фотосинтеза, определяет рост и развитие растений; попадая на почву, он превращается в тепло, нагревает её, формирует почвенный климат, давая тем самым жизненную силу находящимся в почве семенам растений, микроорганизмам и населяющим её живым существам, которые без этого тепла пребывали бы в состоянии анабиоза (спячки). </w:t>
      </w:r>
    </w:p>
    <w:p>
      <w:pPr>
        <w:pStyle w:val="ReferatBody"/>
        <w:rPr/>
      </w:pPr>
      <w:r>
        <w:rPr/>
        <w:t xml:space="preserve">А разве могли бы обойтись без солнца люди и животные? Конечно, нет. Они, если не прямо, то косвенно зависят от него, поскольку не могут жить без воды и без пищи. </w:t>
      </w:r>
    </w:p>
    <w:p>
      <w:pPr>
        <w:pStyle w:val="ReferatBody"/>
        <w:rPr/>
      </w:pPr>
      <w:r>
        <w:rPr/>
        <w:t xml:space="preserve">Итак, Солнце – это основной источник энергии на земле и первопричина, создавшая большинство других энергетических ресурсов нашей планеты, таких, как запасы каменного угля, нефти, газа, энергии ветра и падающей воды, электрической энергии и т.д. </w:t>
      </w:r>
    </w:p>
    <w:p>
      <w:pPr>
        <w:pStyle w:val="ReferatBody"/>
        <w:rPr/>
      </w:pPr>
      <w:r>
        <w:rPr/>
        <w:t xml:space="preserve">Энергия Солнца, которая в основном выделяется в виде лучистой энергии, так велика, что её трудно даже себе представить. Достаточно сказать, что на Землю поступает только одна двухмиллиардная доля этой энергии, но она составляет около 2,5*1018 кал./мин. По сравнению с этим все остальные источники энергии, как внешние (излучение луны, звёзд, космические лучи), так и внутренние (внутренние тепло Земли, радиоактивное излучение, запасы каменного угля, нефти и т.д.) пренебрежительно малы.  </w:t>
      </w:r>
    </w:p>
    <w:p>
      <w:pPr>
        <w:pStyle w:val="ReferatBody"/>
        <w:rPr/>
      </w:pPr>
      <w:r>
        <w:rPr/>
        <w:t>Солнце - самая близкая к нам звезда представляющая собой огромный светящийся газовый шар, диаметр которого примерно в 109 раз больше диаметра Земли, а его объём больше объёма Земли примерно в 1 млн. 300 тыс. раз. Средняя плотность Солнца составляет около 0,25 от плотности нашей планеты.</w:t>
      </w:r>
    </w:p>
    <w:p>
      <w:pPr>
        <w:pStyle w:val="ReferatBody"/>
        <w:rPr/>
      </w:pPr>
      <w:r>
        <w:rPr/>
        <w:t>Поскольку солнце не твёрдый, а газовый шар, говорить о его размерах следует условно, понимая под ними размеры видимого с Земли солнечного диска.</w:t>
      </w:r>
    </w:p>
    <w:p>
      <w:pPr>
        <w:pStyle w:val="ReferatBody"/>
        <w:rPr/>
      </w:pPr>
      <w:r>
        <w:rPr/>
        <w:t>Внутренняя часть солнца не доступна наблюдению. Она представляет собой своеобразный атомный котёл гигантских размеров, где под давлением около 100 миллиардов атмосфер происходят сложные ядерные реакции, во время которых водород превращается в гелий. Они-то и являются источником энергии солнца. Температура внутри солнца оценивается в 16 миллионов градусов.</w:t>
      </w:r>
    </w:p>
    <w:p>
      <w:pPr>
        <w:pStyle w:val="ReferatBody"/>
        <w:rPr/>
      </w:pPr>
      <w:r>
        <w:rPr/>
        <w:t xml:space="preserve">О том, что это за температура, английский учёный Д.Джинс в книге «Вселенная вокруг нас» говорит следующие: «… булавочная головка вещества, нагретого до температуры, которое царит в центре солнца, излучала бы столько тепла, что человек, находящийся на расстоянии в 150 км от неё сгорел бы мгновенно». Газ, который бушует в недрах Солнца, не только необычайно горяч, но и очень тяжёл. Его плотность в 11,4 раза превышает плотность Солнца. В этом атомном котле возникают невидимые рентгеновские лучи. Прежде чем достигнуть поверхности Солнца, они проходят очень извилистый путь, преодоление которого занимает около 20 тыс. лет. Чем ближе они приближаются к поверхности Солнца, тем всё больше увеличиваются длины волн, а частота колебаний уменьшается, пока они не превращаются в ультрафиолетовый и видимый свет. </w:t>
      </w:r>
    </w:p>
    <w:p>
      <w:pPr>
        <w:pStyle w:val="ReferatBody"/>
        <w:rPr/>
      </w:pPr>
      <w:r>
        <w:rPr/>
        <w:t>По мере изменения характера лучистой энергии меняется и температура Солнца. На расстоянии ¾ радиуса от центра она снижается примерно до 150 тыс. градусов. Наблюдать с Земли можно только внешнюю оболочку Солнца (фотосферу). Она-то и излучает солнечную радиацию. Толщина фотосферы всего около 300 км, а температура её поверхности 5700 градусов.</w:t>
      </w:r>
    </w:p>
    <w:p>
      <w:pPr>
        <w:pStyle w:val="ReferatBody"/>
        <w:rPr/>
      </w:pPr>
      <w:r>
        <w:rPr/>
        <w:t xml:space="preserve">Выше слоя фотосферы располагается солнечная атмосфера. Солнечную атмосферу учёные разделяют на две части. Нижний её слой, где вспыхивают языки пламени солнечного газа, называется хромосферой, а верхний – практически безграничный слой – солнечной короной. Температура её газов достигает миллионов градусов, то есть в тысячи раз выше, чем температура фотосферы. </w:t>
      </w:r>
    </w:p>
    <w:p>
      <w:pPr>
        <w:pStyle w:val="ReferatBody"/>
        <w:rPr/>
      </w:pPr>
      <w:r>
        <w:rPr/>
        <w:t>Столь огромное повышение (а не понижение) температуры солнечных газов по мере удаления от солнца учёные объясняют возникновением ударных волн, рождающихся чудовищной силой шумом, который происходит на поверхности светила.</w:t>
      </w:r>
    </w:p>
    <w:p>
      <w:pPr>
        <w:pStyle w:val="ReferatBody"/>
        <w:rPr/>
      </w:pPr>
      <w:r>
        <w:rPr/>
        <w:t xml:space="preserve">Современные исследования космических станций показывают, что газы солнечной короны заполняют всё межпланетное пространство солнечной системы. Газовые частицы, непрерывно излучаемые солнечной короной (корпускулы), образуют в межпланетном пространстве своеобразный «солнечный ветер». О некоторых свойствах этого ветра можно узнать, наблюдая поведение комет или магнитное возмущения в верхних слоях атмосферы, расположенных в близи магнитных полюсов Земли. </w:t>
      </w:r>
    </w:p>
    <w:p>
      <w:pPr>
        <w:pStyle w:val="ReferatBody"/>
        <w:rPr/>
      </w:pPr>
      <w:r>
        <w:rPr/>
        <w:t xml:space="preserve">Скорость газовых частиц, образующих «солнечный ветер» 300 – 500, а по некоторым данным даже 800 км в секунду. Благодаря этому «ветру» Солнце непрерывно теряет не только энергию, но и массу. Он ежегодно уносит от Солнца около 1,4*1013 тонн вещества. Но, хотя эта цифра и астрономическая, потери солнечной материи, по сравнению с общей массой Солнца, так малы, что могут привести к уменьшению её на 1% лишь через 100 миллиардов лет. </w:t>
      </w:r>
    </w:p>
    <w:p>
      <w:pPr>
        <w:pStyle w:val="ReferatBody"/>
        <w:rPr/>
      </w:pPr>
      <w:r>
        <w:rPr/>
        <w:t xml:space="preserve">Земля, как, впрочем, и все планеты солнечной системы окружена не безвоздушным холодным пространством, а раскалённым корональным газом, температура которого достигает десятков тысяч градусов. Верхний разряжённый слой атмосферы Земли (экзосфера) как бы сливается с этим потоком летящих от солнца горячих газов. Поэтому и температура частиц воздуха здесь достигает сотен градусов ниже нуля. </w:t>
      </w:r>
    </w:p>
    <w:p>
      <w:pPr>
        <w:pStyle w:val="ReferatBody"/>
        <w:rPr/>
      </w:pPr>
      <w:r>
        <w:rPr/>
      </w:r>
    </w:p>
    <w:p>
      <w:pPr>
        <w:pStyle w:val="ReferatBody"/>
        <w:rPr/>
      </w:pPr>
      <w:r>
        <w:rPr/>
        <w:t>Помимо газовых частиц (корпускул), которые, как я сказал, летят от Солнца со скоростью 300 – 500 и более км/сек. и достигают поверхности Земли примерно через 8 – 10 минут, Солнце излучает энергию в виде электромагнитных волн различной длины и частоты, начиная от нескольких Ангстрем (1 микрон = 10000 Ангстрем) и заканчивая очень длинными радиоволнами. Основная часть приходящей на Землю солнечной радиации лежит в пределах 0,17 – 24 микрона, причём 99% этой радиации приходится на участок спектра от 0,17 до 4 микрон. Радиация Солнца с длинами волн меньше 0,17 микрон поглощается верхними слоями атмосферы, и измерить её можно только поднявшись на большие высоты. Эта коротковолновая ультрафиолетовая радиация Солнца является очень опасной для жизни живых организмов. Если бы атмосфера не предохраняла нас от неё, то жизнь на Земле была бы невозможной.</w:t>
      </w:r>
    </w:p>
    <w:p>
      <w:pPr>
        <w:pStyle w:val="ReferatBody"/>
        <w:rPr/>
      </w:pPr>
      <w:r>
        <w:rPr/>
        <w:t>Солнечная радиация с длинами волн больше 24 микрон составляет ничтожно малую величину и в практических расчётах не учитывается. Весь остальной спектр радиации Солнца (от 0,17 до 4 микрон) обычно делят на три части. Первая часть – ультрафиолетовая радиация (от 0,17 до 0,35 микрона). За сильное воздействие на живые организмы её иногда называют химической радиацией. Именно она вызывает изменения в составе кожного пигмента и образует солнечный загар, а при длительном воздействии – эритему или ожог. При длительном облучении она губительно действует на многие микроорганизмы. Однако, несмотря на значимость этой радиации в жизни растений и животных, её доля в энергетическом балансе Земли не превышает 7 процентов.</w:t>
      </w:r>
    </w:p>
    <w:p>
      <w:pPr>
        <w:pStyle w:val="ReferatBody"/>
        <w:rPr/>
      </w:pPr>
      <w:r>
        <w:rPr/>
        <w:t>Вторую часть солнечного спектра (от 0,35 до 0,75 микрона) составляет световая радиация, то есть то, что мы называем солнечным светом. На долю этой радиации в энергетическом балансе приходится уже 46 процентов.</w:t>
      </w:r>
    </w:p>
    <w:p>
      <w:pPr>
        <w:pStyle w:val="ReferatBody"/>
        <w:rPr/>
      </w:pPr>
      <w:r>
        <w:rPr/>
        <w:t>И, наконец, третью часть солнечного спектра (от 0,76 до 4 микрон и далее) образует так называемая инфракрасная, уже невидимая для глаза, радиация (47 процентов).</w:t>
      </w:r>
    </w:p>
    <w:p>
      <w:pPr>
        <w:pStyle w:val="ReferatBody"/>
        <w:rPr/>
      </w:pPr>
      <w:r>
        <w:rPr/>
        <w:t>Если смотреть на Солнце через тёмное стекло, туман или дымку (особенно, когда оно находится близко к горизонту), то можно увидеть огромное тёмное пятно. В действительности оказывается, что это пятно, являющееся основанием фотосферы, отнюдь не сплошное и по внешнему виду напоминает вымощенную булыжником мостовую.</w:t>
      </w:r>
    </w:p>
    <w:p>
      <w:pPr>
        <w:pStyle w:val="ReferatBody"/>
        <w:rPr/>
      </w:pPr>
      <w:r>
        <w:rPr/>
        <w:t xml:space="preserve">Наблюдения показывают, что поверхность Солнца никогда не бывает спокойна. Углубления на этой «мостовой» иногда сливаются между собой, образуя большие тёмные пятна, свидетельствующие о сильных вертикальных движениях солнечных газов; во время солнечной активности таких пятен одновременно может насчитываться несколько, в спокойные же периоды поверхность Солнца месяцами может оставаться чистой. Изучая частоту и интенсивность полярных сияний, которые увеличиваются и усиливаются в период солнечной активности, учёные установили, что солнечная активность имеет свою периодичность 2, 6, 11, 26, и около 100 лет. Особенно хорошо прослеживается 11-летний цикл. </w:t>
      </w:r>
    </w:p>
    <w:p>
      <w:pPr>
        <w:pStyle w:val="ReferatBody"/>
        <w:rPr/>
      </w:pPr>
      <w:r>
        <w:rPr/>
        <w:t>В те годы, когда максимумы или гребни этих волн накладываются друг на друга, усиление солнечной активности происходит наиболее резко. Такая ситуация произошла в 1957 году, который учёные выбрали в качестве Международного геофизического года для организации своих наблюдений одновременно на всём земном шаре. В этот год число пятен (оно измеряется в условных единицах, называемых числами Вольфа) достигло рекордного за последние 250 лет значения.</w: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7475</wp:posOffset>
                </wp:positionV>
                <wp:extent cx="4937760" cy="1950720"/>
                <wp:effectExtent l="5080" t="0" r="5715" b="0"/>
                <wp:wrapNone/>
                <wp:docPr id="2" name=""/>
                <a:graphic xmlns:a="http://schemas.openxmlformats.org/drawingml/2006/main">
                  <a:graphicData uri="http://schemas.microsoft.com/office/word/2010/wordprocessingShape">
                    <wps:wsp>
                      <wps:cNvSpPr/>
                      <wps:spPr>
                        <a:xfrm>
                          <a:off x="0" y="0"/>
                          <a:ext cx="4937760" cy="1950840"/>
                        </a:xfrm>
                        <a:custGeom>
                          <a:avLst/>
                          <a:gdLst/>
                          <a:ahLst/>
                          <a:rect l="l" t="t" r="r" b="b"/>
                          <a:pathLst>
                            <a:path w="7776" h="3072">
                              <a:moveTo>
                                <a:pt x="0" y="1608"/>
                              </a:moveTo>
                              <a:cubicBezTo>
                                <a:pt x="168" y="1560"/>
                                <a:pt x="336" y="1512"/>
                                <a:pt x="432" y="1608"/>
                              </a:cubicBezTo>
                              <a:cubicBezTo>
                                <a:pt x="528" y="1704"/>
                                <a:pt x="528" y="2184"/>
                                <a:pt x="576" y="2184"/>
                              </a:cubicBezTo>
                              <a:cubicBezTo>
                                <a:pt x="624" y="2184"/>
                                <a:pt x="672" y="1632"/>
                                <a:pt x="720" y="1608"/>
                              </a:cubicBezTo>
                              <a:cubicBezTo>
                                <a:pt x="768" y="1584"/>
                                <a:pt x="816" y="2088"/>
                                <a:pt x="864" y="2040"/>
                              </a:cubicBezTo>
                              <a:cubicBezTo>
                                <a:pt x="912" y="1992"/>
                                <a:pt x="936" y="1416"/>
                                <a:pt x="1008" y="1320"/>
                              </a:cubicBezTo>
                              <a:cubicBezTo>
                                <a:pt x="1080" y="1224"/>
                                <a:pt x="1224" y="1584"/>
                                <a:pt x="1296" y="1464"/>
                              </a:cubicBezTo>
                              <a:cubicBezTo>
                                <a:pt x="1368" y="1344"/>
                                <a:pt x="1392" y="696"/>
                                <a:pt x="1440" y="600"/>
                              </a:cubicBezTo>
                              <a:cubicBezTo>
                                <a:pt x="1488" y="504"/>
                                <a:pt x="1536" y="960"/>
                                <a:pt x="1584" y="888"/>
                              </a:cubicBezTo>
                              <a:cubicBezTo>
                                <a:pt x="1632" y="816"/>
                                <a:pt x="1656" y="216"/>
                                <a:pt x="1728" y="168"/>
                              </a:cubicBezTo>
                              <a:cubicBezTo>
                                <a:pt x="1800" y="120"/>
                                <a:pt x="1920" y="528"/>
                                <a:pt x="2016" y="600"/>
                              </a:cubicBezTo>
                              <a:cubicBezTo>
                                <a:pt x="2112" y="672"/>
                                <a:pt x="2232" y="432"/>
                                <a:pt x="2304" y="600"/>
                              </a:cubicBezTo>
                              <a:cubicBezTo>
                                <a:pt x="2376" y="768"/>
                                <a:pt x="2376" y="1224"/>
                                <a:pt x="2448" y="1608"/>
                              </a:cubicBezTo>
                              <a:cubicBezTo>
                                <a:pt x="2520" y="1992"/>
                                <a:pt x="2664" y="2736"/>
                                <a:pt x="2736" y="2904"/>
                              </a:cubicBezTo>
                              <a:cubicBezTo>
                                <a:pt x="2808" y="3072"/>
                                <a:pt x="2832" y="2616"/>
                                <a:pt x="2880" y="2616"/>
                              </a:cubicBezTo>
                              <a:cubicBezTo>
                                <a:pt x="2928" y="2616"/>
                                <a:pt x="2952" y="3048"/>
                                <a:pt x="3024" y="2904"/>
                              </a:cubicBezTo>
                              <a:cubicBezTo>
                                <a:pt x="3096" y="2760"/>
                                <a:pt x="3240" y="1872"/>
                                <a:pt x="3312" y="1752"/>
                              </a:cubicBezTo>
                              <a:cubicBezTo>
                                <a:pt x="3384" y="1632"/>
                                <a:pt x="3408" y="2280"/>
                                <a:pt x="3456" y="2184"/>
                              </a:cubicBezTo>
                              <a:cubicBezTo>
                                <a:pt x="3504" y="2088"/>
                                <a:pt x="3528" y="1248"/>
                                <a:pt x="3600" y="1176"/>
                              </a:cubicBezTo>
                              <a:cubicBezTo>
                                <a:pt x="3672" y="1104"/>
                                <a:pt x="3792" y="1752"/>
                                <a:pt x="3888" y="1752"/>
                              </a:cubicBezTo>
                              <a:cubicBezTo>
                                <a:pt x="3984" y="1752"/>
                                <a:pt x="4080" y="1200"/>
                                <a:pt x="4176" y="1176"/>
                              </a:cubicBezTo>
                              <a:cubicBezTo>
                                <a:pt x="4272" y="1152"/>
                                <a:pt x="4392" y="1680"/>
                                <a:pt x="4464" y="1608"/>
                              </a:cubicBezTo>
                              <a:cubicBezTo>
                                <a:pt x="4536" y="1536"/>
                                <a:pt x="4536" y="792"/>
                                <a:pt x="4608" y="744"/>
                              </a:cubicBezTo>
                              <a:cubicBezTo>
                                <a:pt x="4680" y="696"/>
                                <a:pt x="4824" y="1272"/>
                                <a:pt x="4896" y="1320"/>
                              </a:cubicBezTo>
                              <a:cubicBezTo>
                                <a:pt x="4968" y="1368"/>
                                <a:pt x="4992" y="1008"/>
                                <a:pt x="5040" y="1032"/>
                              </a:cubicBezTo>
                              <a:cubicBezTo>
                                <a:pt x="5088" y="1056"/>
                                <a:pt x="5112" y="1416"/>
                                <a:pt x="5184" y="1464"/>
                              </a:cubicBezTo>
                              <a:cubicBezTo>
                                <a:pt x="5256" y="1512"/>
                                <a:pt x="5393" y="1175"/>
                                <a:pt x="5472" y="1320"/>
                              </a:cubicBezTo>
                              <a:cubicBezTo>
                                <a:pt x="5551" y="1465"/>
                                <a:pt x="5612" y="2113"/>
                                <a:pt x="5660" y="2332"/>
                              </a:cubicBezTo>
                              <a:cubicBezTo>
                                <a:pt x="5708" y="2551"/>
                                <a:pt x="5713" y="2572"/>
                                <a:pt x="5760" y="2632"/>
                              </a:cubicBezTo>
                              <a:cubicBezTo>
                                <a:pt x="5807" y="2692"/>
                                <a:pt x="5873" y="2742"/>
                                <a:pt x="5940" y="2692"/>
                              </a:cubicBezTo>
                              <a:cubicBezTo>
                                <a:pt x="6007" y="2642"/>
                                <a:pt x="6113" y="2325"/>
                                <a:pt x="6160" y="2332"/>
                              </a:cubicBezTo>
                              <a:cubicBezTo>
                                <a:pt x="6207" y="2339"/>
                                <a:pt x="6187" y="2639"/>
                                <a:pt x="6220" y="2732"/>
                              </a:cubicBezTo>
                              <a:cubicBezTo>
                                <a:pt x="6253" y="2825"/>
                                <a:pt x="6313" y="3005"/>
                                <a:pt x="6360" y="2892"/>
                              </a:cubicBezTo>
                              <a:cubicBezTo>
                                <a:pt x="6407" y="2779"/>
                                <a:pt x="6437" y="2155"/>
                                <a:pt x="6500" y="2052"/>
                              </a:cubicBezTo>
                              <a:cubicBezTo>
                                <a:pt x="6563" y="1949"/>
                                <a:pt x="6671" y="2466"/>
                                <a:pt x="6740" y="2272"/>
                              </a:cubicBezTo>
                              <a:cubicBezTo>
                                <a:pt x="6809" y="2078"/>
                                <a:pt x="6859" y="1071"/>
                                <a:pt x="6912" y="888"/>
                              </a:cubicBezTo>
                              <a:cubicBezTo>
                                <a:pt x="6965" y="705"/>
                                <a:pt x="7008" y="1320"/>
                                <a:pt x="7056" y="1176"/>
                              </a:cubicBezTo>
                              <a:cubicBezTo>
                                <a:pt x="7104" y="1032"/>
                                <a:pt x="7080" y="0"/>
                                <a:pt x="7200" y="24"/>
                              </a:cubicBezTo>
                              <a:cubicBezTo>
                                <a:pt x="7320" y="48"/>
                                <a:pt x="7656" y="1080"/>
                                <a:pt x="7776"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6,3072" path="m0,1608c168,1560,336,1512,432,1608c528,1704,528,2184,576,2184c624,2184,672,1632,720,1608c768,1584,816,2088,864,2040c912,1992,936,1416,1008,1320c1080,1224,1224,1584,1296,1464c1368,1344,1392,696,1440,600c1488,504,1536,960,1584,888c1632,816,1656,216,1728,168c1800,120,1920,528,2016,600c2112,672,2232,432,2304,600c2376,768,2376,1224,2448,1608c2520,1992,2664,2736,2736,2904c2808,3072,2832,2616,2880,2616c2928,2616,2952,3048,3024,2904c3096,2760,3240,1872,3312,1752c3384,1632,3408,2280,3456,2184c3504,2088,3528,1248,3600,1176c3672,1104,3792,1752,3888,1752c3984,1752,4080,1200,4176,1176c4272,1152,4392,1680,4464,1608c4536,1536,4536,792,4608,744c4680,696,4824,1272,4896,1320c4968,1368,4992,1008,5040,1032c5088,1056,5112,1416,5184,1464c5256,1512,5393,1175,5472,1320c5551,1465,5612,2113,5660,2332c5708,2551,5713,2572,5760,2632c5807,2692,5873,2742,5940,2692c6007,2642,6113,2325,6160,2332c6207,2339,6187,2639,6220,2732c6253,2825,6313,3005,6360,2892c6407,2779,6437,2155,6500,2052c6563,1949,6671,2466,6740,2272c6809,2078,6859,1071,6912,888c6965,705,7008,1320,7056,1176c7104,1032,7080,0,7200,24c7320,48,7656,1080,7776,1320e" stroked="t" o:allowincell="f" style="position:absolute;margin-left:18pt;margin-top:9.25pt;width:388.75pt;height:153.55pt;mso-wrap-style:none;v-text-anchor:middle">
                <v:fill o:detectmouseclick="t" on="false"/>
                <v:stroke color="black" weight="9360" joinstyle="round" endcap="flat"/>
                <w10:wrap type="none"/>
              </v:shape>
            </w:pict>
          </mc:Fallback>
        </mc:AlternateContent>
      </w:r>
      <w:r>
        <w:rPr/>
        <w:t xml:space="preserve">       </w:t>
      </w:r>
    </w:p>
    <w:p>
      <w:pPr>
        <w:pStyle w:val="Normal"/>
        <w:jc w:val="both"/>
        <w:rPr>
          <w:sz w:val="24"/>
        </w:rPr>
      </w:pP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9685</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67.1pt" stroked="t" o:allowincell="f" style="position:absolute">
                <v:stroke color="black" weight="9360" joinstyle="miter" endcap="flat"/>
                <v:fill o:detectmouseclick="t" on="false"/>
                <w10:wrap type="none"/>
              </v:line>
            </w:pict>
          </mc:Fallback>
        </mc:AlternateContent>
      </w:r>
      <w:r>
        <w:rPr>
          <w:sz w:val="24"/>
        </w:rPr>
        <w:t>400</w:t>
      </w:r>
    </w:p>
    <w:p>
      <w:pPr>
        <w:pStyle w:val="Normal"/>
        <w:jc w:val="both"/>
        <w:rPr>
          <w:sz w:val="24"/>
        </w:rPr>
      </w:pPr>
      <w:r>
        <w:rPr>
          <w:sz w:val="24"/>
        </w:rPr>
        <w:t xml:space="preserve">      </w:t>
      </w:r>
    </w:p>
    <w:p>
      <w:pPr>
        <w:pStyle w:val="Normal"/>
        <w:jc w:val="both"/>
        <w:rPr>
          <w:sz w:val="24"/>
        </w:rPr>
      </w:pPr>
      <w:r>
        <w:rPr>
          <w:sz w:val="24"/>
        </w:rPr>
        <w:t>200</w:t>
      </w:r>
    </w:p>
    <w:p>
      <w:pPr>
        <w:pStyle w:val="Normal"/>
        <w:jc w:val="both"/>
        <w:rPr>
          <w:sz w:val="24"/>
        </w:rPr>
      </w:pP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1746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5pt" to="104.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746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5pt" to="212.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74625</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75pt" to="291.6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1746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75pt" to="356.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83480</wp:posOffset>
                </wp:positionH>
                <wp:positionV relativeFrom="paragraph">
                  <wp:posOffset>1746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75pt" to="392.4pt,28.1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1595</wp:posOffset>
                </wp:positionV>
                <wp:extent cx="5120640" cy="0"/>
                <wp:effectExtent l="635" t="5080" r="0" b="5080"/>
                <wp:wrapNone/>
                <wp:docPr id="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421.15pt,4.85pt" stroked="t" o:allowincell="f" style="position:absolute">
                <v:stroke color="black" weight="9360" joinstyle="miter" endcap="flat"/>
                <v:fill o:detectmouseclick="t" on="false"/>
                <w10:wrap type="none"/>
              </v:line>
            </w:pict>
          </mc:Fallback>
        </mc:AlternateContent>
      </w:r>
      <w:r>
        <w:rPr>
          <w:sz w:val="24"/>
        </w:rPr>
        <w:t>0</w:t>
      </w:r>
    </w:p>
    <w:p>
      <w:pPr>
        <w:pStyle w:val="Normal"/>
        <w:jc w:val="both"/>
        <w:rPr>
          <w:sz w:val="24"/>
        </w:rPr>
      </w:pPr>
      <w:r>
        <w:rPr>
          <w:sz w:val="24"/>
        </w:rPr>
        <w:t xml:space="preserve">                           </w:t>
      </w:r>
      <w:r>
        <w:rPr>
          <w:sz w:val="24"/>
        </w:rPr>
        <w:t xml:space="preserve">1800                       1850                   1900               1950    1965г            </w:t>
      </w:r>
    </w:p>
    <w:p>
      <w:pPr>
        <w:pStyle w:val="Normal"/>
        <w:jc w:val="both"/>
        <w:rPr>
          <w:sz w:val="24"/>
        </w:rPr>
      </w:pPr>
      <w:r>
        <w:rPr>
          <w:sz w:val="24"/>
        </w:rPr>
      </w:r>
    </w:p>
    <w:p>
      <w:pPr>
        <w:pStyle w:val="Normal"/>
        <w:jc w:val="both"/>
        <w:rPr>
          <w:sz w:val="24"/>
        </w:rPr>
      </w:pPr>
      <w:r>
        <w:rPr>
          <w:sz w:val="24"/>
        </w:rPr>
        <w:t>-200</w:t>
      </w:r>
    </w:p>
    <w:p>
      <w:pPr>
        <w:pStyle w:val="Normal"/>
        <w:jc w:val="both"/>
        <w:rPr>
          <w:sz w:val="24"/>
        </w:rPr>
      </w:pPr>
      <w:r>
        <w:rPr>
          <w:sz w:val="24"/>
        </w:rPr>
      </w:r>
    </w:p>
    <w:p>
      <w:pPr>
        <w:pStyle w:val="Normal"/>
        <w:jc w:val="both"/>
        <w:rPr>
          <w:sz w:val="24"/>
        </w:rPr>
      </w:pPr>
      <w:r>
        <w:rPr>
          <w:sz w:val="24"/>
        </w:rPr>
        <w:t>-400</w:t>
      </w:r>
    </w:p>
    <w:p>
      <w:pPr>
        <w:pStyle w:val="Normal"/>
        <w:ind w:firstLine="720"/>
        <w:jc w:val="both"/>
        <w:rPr/>
      </w:pPr>
      <w:r>
        <w:rPr/>
      </w:r>
    </w:p>
    <w:p>
      <w:pPr>
        <w:pStyle w:val="ReferatBody"/>
        <w:rPr/>
      </w:pPr>
      <w:r>
        <w:rPr/>
      </w:r>
    </w:p>
    <w:p>
      <w:pPr>
        <w:pStyle w:val="ReferatBody"/>
        <w:rPr/>
      </w:pPr>
      <w:r>
        <w:rPr/>
        <w:t xml:space="preserve">Активность Солнца влияет на процессы, происходящие как на Земле, так и в атмосфере. С её усилением в атмосфере происходят магнитные возмущения, магнитные бури, ухудшается или даже прекращается прохождение радиоволн. Установлено большое влияние солнечной активности на погоду и даже на климат, а также на геофизические процессы, происходящие в твёрдой оболочке Земли. </w:t>
      </w:r>
    </w:p>
    <w:p>
      <w:pPr>
        <w:pStyle w:val="ReferatBody"/>
        <w:rPr/>
      </w:pPr>
      <w:r>
        <w:rPr/>
        <w:t>Дело в том, что так называемая плоскость эклиптики, в которой происходит вращение Земли вокруг Солнца, наклонена к солнечному экватору всего на 70 . Это означает, что к Земле поступает лучистая энергия и корпускулярное излучение только из узкой экваториальной области Солнца. Вместе с тем астрономами установлено, что в период усиления солнечной активности образовавшиеся на Солнце пятна постепенно сползают от солнечных полюсов в зону солнечного экватора. Это приводит к тому, что в эти периоды к Земле приходит значительно больше  ультрафиолетовых лучей и радиации сверхкоротких длин волн. Их влияние сказывается главным образом, на высоких слоях атмосферы и мало отражается на интенсивности прямой радиации, приходящей к земной поверхности.</w:t>
      </w:r>
    </w:p>
    <w:p>
      <w:pPr>
        <w:pStyle w:val="ReferatBody"/>
        <w:rPr/>
      </w:pPr>
      <w:r>
        <w:rPr/>
      </w:r>
    </w:p>
    <w:p>
      <w:pPr>
        <w:pStyle w:val="ReferatBody"/>
        <w:rPr/>
      </w:pPr>
      <w:r>
        <w:rPr/>
        <w:t xml:space="preserve">В высоких слоях атмосферы под влиянием ультрафиолетовой радиации Солнца молекулы кислорода О2 расщепляются пополам, или, как говорят, диссоциируются (О2 ® О + О). Образовавшиеся в результате диссоциации свободные атомы кислорода очень неустойчивы, они быстро присоединяются к какой-либо другой молекуле кислорода, образуя новый газ, называемый озоном (О3). </w:t>
      </w:r>
    </w:p>
    <w:p>
      <w:pPr>
        <w:pStyle w:val="ReferatBody"/>
        <w:rPr/>
      </w:pPr>
      <w:r>
        <w:rPr/>
        <w:t xml:space="preserve">Наибольшая концентрация озона наблюдается в слое атмосферы от 10 до 30 км над поверхностью. Поэтому его часто называют озоновым слоем. Этот слой озона имеет очень высокое значение при формировании климата не только в свободной атмосфере, но и земной поверхности. Дело в том, что озон поглощает значительную часть тепловых лучей, испускаемых земной поверхностью в мировое пространство. Поглотив их, он, во-первых, нагревает слой воздуха, в котором содержится, а во-вторых, возвращает тепло обратно на Землю, препятствуя её охлаждению. Он действует наподобие рамы в парнике, таким образом, возникает тепловой эффект, который он оказывает на поверхность нашей планеты этот эффект называется парниковым. </w:t>
      </w:r>
    </w:p>
    <w:p>
      <w:pPr>
        <w:pStyle w:val="ReferatBody"/>
        <w:rPr/>
      </w:pPr>
      <w:r>
        <w:rPr/>
        <w:t>С увеличением интенсивности солнечного излучения количество озона в атмосфере увеличивается, а его максимальная интенсивность перемещается с высоты 28 – 30 км на высоту 10 – 11 км. Благодаря такому перераспределению озона при ясном небе равновесная температура у поверхности Земли может повыситься на несколько градусов, что в свою очередь, сказывается на изменении давления воздуха у земной поверхности, а вместе с ним – на общей циркуляции атмосферы. Примерно каждые два года, а точнее каждые 26 месяцев, ветры от западных переходят к восточным, а затем снова к западным.</w:t>
      </w:r>
    </w:p>
    <w:p>
      <w:pPr>
        <w:pStyle w:val="ReferatBody"/>
        <w:rPr/>
      </w:pPr>
      <w:r>
        <w:rPr/>
        <w:t>Но солнечная активность связана не только с количеством и площадью солнечных пятен. Имеются и другие астрономические условия, усиливающие или ослабляющие поступление солнечной радиации к границам земной атмосферы и создающие свою цикличность. Одним из таких условий является 27-дневный период вращения Солнца вокруг своей оси. В связи с этим вращением возникшие или скопившиеся в какой-либо части солнечного экватора тёмные пятна появляются или исчезают с видимого диска Солнца, изменяя тем самым количество солнечной радиации, излучаемой в сторону Земли. Такой 27-дневный цикл не может не повлиять на погоду и другие геофизические процессы, происходящие на земной поверхности и в атмосфере.</w:t>
      </w:r>
    </w:p>
    <w:p>
      <w:pPr>
        <w:pStyle w:val="ReferatBody"/>
        <w:rPr/>
      </w:pPr>
      <w:r>
        <w:rPr/>
        <w:t>Вот какие данные о волнах холода в Петербурге приводит, например, доктор геофизических наук Т.В. Покровская (1967 г.). В первый день календаря каждого месяца среднее число волн холода равно двадцати, на десятый день – двенадцати, на девятнадцатый – сорока, на двадцать шестой – тридцати семи. Как видно из сказанного, в первую половину любого месяца года вероятность тёплой погоды в Петербурге примерно в 2 - 3 раза выше, чем в конце месяца.</w:t>
      </w:r>
    </w:p>
    <w:p>
      <w:pPr>
        <w:pStyle w:val="ReferatBody"/>
        <w:rPr/>
      </w:pPr>
      <w:r>
        <w:rPr/>
        <w:t>С ещё более продолжительными циклами солнечной активности, равными в среднем 7 годам, связанны, по-видимому, дождливые годы на западном побережье Южной Америки, которые повторяются через каждые 7 лет, а также суровые зимы на северо-западе России, наблюдающиеся через такой же промежуток времени.</w:t>
      </w:r>
    </w:p>
    <w:p>
      <w:pPr>
        <w:pStyle w:val="ReferatBody"/>
        <w:rPr/>
      </w:pPr>
      <w:r>
        <w:rPr/>
        <w:t>Не без влияния Солнца образуются в атмосфере и на Земле известные в народе ещё с древнейших времён так называемые крещенские и сретенские морозы или частые грозы в ильин день (2 августа). Ученые, обработав записи грозорегистраторов за последние годы, обнаружили, что они имеют чёткую периодичность, причём наибольшая активность гроз из года в год наблюдается, если не в те дни, которые установлены народными приметами (ильин день, день Самсона и т.д.), то близко от них.</w:t>
      </w:r>
    </w:p>
    <w:p>
      <w:pPr>
        <w:pStyle w:val="ReferatBody"/>
        <w:rPr/>
      </w:pPr>
      <w:r>
        <w:rPr/>
        <w:t>Значительное влияние указывает усиление солнечной активности не только на процессы, но и на состояние самого человека. Ещё в середине века  химики заметили любопытное явление: некоторые коллоидные растворы ни с того ни с сего начинают терять коллоидную устойчивость. Взвешенные в них вещества вдруг выпадают в виде осадка, а красители обесцвечиваются. Специалисты фетрового и войлочного производств ещё раньше заметили, что при определённых условиях фетр и войлок очень трудно выделывается. В цементной промышленности в тоже время высококачественные сорта цемента плохо цементируются и т.д.</w:t>
      </w:r>
    </w:p>
    <w:p>
      <w:pPr>
        <w:pStyle w:val="ReferatBody"/>
        <w:rPr/>
      </w:pPr>
      <w:r>
        <w:rPr/>
        <w:t>Итальянскому химику Пикарди удалось установить тесную связь этих оригинальных явлений с магнитными бурями, а через них   - и с солнечной активностью. Оказалось, что нарушение коллоидального равновесия некоторых растворов всегда связано с усилением солнечной активности и увеличением корпускулярного излучения Солнца. Позднее врачи установили, что состояние людей с сердечно-сосудистыми заболеваниями ухудшается при повышении солнечной активности. Причина здесь кроется в изменении состоянии крови, которая, будучи своеобразным коллоидом, также оказалась подвержена воздействию повышенного излучения Солнца. Медики уже нашли некоторые способы защиты от их вредного действия. Иное влияние оказывает солнечное излучение в периоды спокойного Солнца. В это время увеличивается поступление солнечной энергии в световой части спектра, а вместе с ней возрастает и интенсивность прямой радиации у земной поверхности. Поэтому становится понятным такое, казавшиеся раньше необъяснимым, явление природы, как увеличение на Земле в 3 – 4 раза числа жестоких засух. Они наблюдаются как раз в периоды минимума солнечной активности или предшествуют этим периодам.</w:t>
      </w:r>
    </w:p>
    <w:p>
      <w:pPr>
        <w:pStyle w:val="HeadingBar"/>
        <w:rPr/>
      </w:pPr>
      <w:r>
        <w:rPr/>
      </w:r>
    </w:p>
    <w:p>
      <w:pPr>
        <w:pStyle w:val="Heading3"/>
        <w:rPr/>
      </w:pPr>
      <w:bookmarkStart w:id="25" w:name="__RefHeading___Toc529880678"/>
      <w:bookmarkEnd w:id="25"/>
      <w:r>
        <w:rPr/>
        <w:t>Солнце и жизнь Земли</w:t>
      </w:r>
    </w:p>
    <w:p>
      <w:pPr>
        <w:pStyle w:val="ReferatBody"/>
        <w:rPr/>
      </w:pPr>
      <w:r>
        <w:rPr/>
        <w:t>Солнечное излучение, падающее на Землю, в общем-то очень стабильно, иначе жизнь на Земле подвергалась бы слишком большим температурным перепадам. В настоящее время спутники очень тщательно измерили энергию, излучаемую Солнцем, и показали, что солнечная постоянная не постоянна, а подвержена вариациям в пределах десятых долей процента, причем долгопериодические вариации связаны с солнечным циклом (рис. 8) (Солнечная постоянная - количество солнечной энергии, приходящей на поверхность площадью 1 кв.м, развернутую перпендикулярно солнечным лучам в космосе) От максимума к минимуму солнечная постоянная уменьшается примерно на 0.1%, т.е. во время максимума активности (много пятен на Солнце) оно излучает как бы больше. Такие изменения также могут иметь влияние на земной климат. В Маундеровский минимум (1645-1715) было очень мало пятен. Этот период известен на Земле как малый ледниковый период: в это время было намного холоднее, чем сейчас. В принципе это может быть простым совпадением, но скорее всего, эти события имеют причинную связь.</w:t>
      </w:r>
    </w:p>
    <w:p>
      <w:pPr>
        <w:pStyle w:val="ReferatBody"/>
        <w:rPr/>
      </w:pPr>
      <w:r>
        <w:rPr/>
        <w:t>Глубина проникновения солнечной радиации в атмосферу Земли зависит от длины волны его излучения. К счастью для жизни, оксид азота в тонком слое атмосферы на высоте выше 50 км над поверхностью Земли блокирует очень переменное коротковолновое ультрафиолетовое излучение Солнца. На меньших высотах озон и молекулярный кислород поглощают длинноволновую часть ультрафиолетового излучения, которое также вредно для жизни. Изменения солнечного ультрафиолетового излучения влияют на структуру озонового слоя.</w:t>
      </w:r>
    </w:p>
    <w:p>
      <w:pPr>
        <w:pStyle w:val="ReferatBody"/>
        <w:rPr/>
      </w:pPr>
      <w:r>
        <w:rPr/>
        <w:t xml:space="preserve">На Землю оказывает воздействие также так называемый солнечный ветер, обусловленный спокойным испусканием коронарной плазмы. Солнечный ветер очень сильно влияет на хвосты комет и даже имеет измеряемые эффекты влияния на траекторию спутников. Заряженные частицы из солнечного ветра ответственны за северные и южные полярные сияния, когда они пронизывают земную атмосферу на высокой скорости и заставляют ее светиться. </w:t>
      </w:r>
    </w:p>
    <w:p>
      <w:pPr>
        <w:pStyle w:val="ReferatBody"/>
        <w:rPr/>
      </w:pPr>
      <w:r>
        <w:rPr/>
        <w:t xml:space="preserve">Испускание Солнцем заряженных частиц, которое зависит в основном от условий в слоях, расположенных выше фотосферы, также меняется в цикле солнечной активности. Наибольшее значение среди этих частиц с точки зрения влияния на земные процессы имеют высокоэнергичные протоны, которые выбрасываются при взрывах в солнечной короне (одновременно выбрасываются также высокоэнергичные электроны). </w:t>
      </w:r>
    </w:p>
    <w:p>
      <w:pPr>
        <w:pStyle w:val="ReferatBody"/>
        <w:rPr/>
      </w:pPr>
      <w:r>
        <w:rPr/>
        <w:t>Приходящие к Земле высокоэнергичные солнечные протоны имеют энергии от 10 млн. до 10 млрд. эВ (для сравнения энергия фотона видимого света составляет около 2 эВ). Наиболее энергичные протоны движутся со скоростью, близкой к скорости света, и достигают Земли приблизительно через 8 мин после самых мощных солнечных вспышек. Такие вспышки связаны с колоссальными извержениями в активных областях Солнца, которые резко увеличивают свою яркость в рентгеновском и крайнем ультрафиолетовом диапазонах. Считается, что источником энергии вспышек является быстрое взаимоуничтожение (аннигиляция) сильных магнитных полей, при которой происходит разогрев плазмы и возникают мощные электрические поля, ускоряющие заряженные частицы. Эти частицы способны оказать разнообразное влияние на людей находящихся в этот момент не под защитой земного магнитного поля.</w:t>
      </w:r>
    </w:p>
    <w:p>
      <w:pPr>
        <w:pStyle w:val="ReferatBody"/>
        <w:rPr/>
      </w:pPr>
      <w:r>
        <w:rPr/>
        <w:t>Мощные протонные вспышки являются важным фактором для планирования полетов на гражданских авиалиниях, особенно проходящих в полярных широтах, где силовые линии земного магнитного поля направлены перпендикулярно поверхности Земли и поэтому позволяют заряженным частицам достигать нижних слоев атмосферы. Пассажиры в этом случае подвергаются повышенному радиационному облучению. Еще более сильное воздействие такие явления могут оказывать на экипажи космических аппаратов, особенно тех, которые летают на орбитах, проходящих через полюсы. Наблюдалось также влияние протонных вспышек на функционирование вычислительных систем. Так, в августе 1989 года одно такое событие парализовало работу вычислительного центра фондовой биржи в Торонто. В течение солнечного цикла происходит лишь несколько десятков таких мощных вспышек, и их частота значительно выше в его максимуме, чем в минимуме.</w:t>
      </w:r>
    </w:p>
    <w:p>
      <w:pPr>
        <w:pStyle w:val="ReferatBody"/>
        <w:rPr/>
      </w:pPr>
      <w:r>
        <w:rPr/>
        <w:t>Изменения потока плазмы солнечного ветра, обтекающего Землю, приводят к воздействию совсем иного вида. Эта относительно низко энергичная плазма как бы убегает из солнечной короны, преодолевая из-за высокой температуры гравитационное притяжение Солнца. Магнитное поле Земли воздействует на заряженные частицы солнечного ветра и не позволяет им приблизиться к поверхности планеты. Пространство вокруг Земли, в которое в основном не могут проникать частицы солнечного ветра, называют земной магнитосферой. Вспышки и другие резкие изменения магнитных полей на Солнце приводят к возмущениям в солнечном ветре и изменяют давление плазмы на земную магнитосферу. Связанные с воздействием солнечного ветра изменения геомагнитного поля составляют лишь около 0,1% его напряженности, равной приблизительно 1 Гс. Однако индуцируемые даже столь малыми изменениями геомагнитного поля электрические токи в длинных проводниках на поверхности Земли (таких как высоковольтные линии или трубы нефтепроводов) могут приводить к драматическим последствиям. Например, 13 марта 1989 г. сильная магнитная буря, вызванная вспышками, связанными с одним из крупнейших, когда либо наблюдавшихся пятен на Солнце, вывела из строя систему электроснабжения всей провинции Квебек.Часть сильных геомагнитных бурь связана со вспышками, происходящими в активных областях Солнца, и поэтому частота таких бурь возрастает с ростом числа солнечных пятен в магнитном цикле. Долгое время предпринимались многочисленные попытки найти связь между солнечной активностью и погодой, Выдающийся английский астроном Уильям Гершель предположил (совершенно правильно!), что Солнце наиболее ярко светит при максимуме солнечных пятен, а повышение температуры в этот период должно было бы приводить к увеличению урожая пшеницы и соответственно падению цен на нее. В 1801 г. он заявил, что цена на пшеницу действительно коррелирует с циклом солнечных пятен. Корреляция, однако, оказалась недостоверной, и Гершель стал заниматься другими проблемами. Многие такие кажущиеся связи оказались недолговечными, и все они имели тот недостаток, что были скорее статистическими, чем причинными. Никто еще не предложил разумного механизма, посредством которого столь малые изменения солнечной постоянной могли бы ощутимо влиять на земные процессы. Однако поиск продолжается. В 1987 г. Карин Лабицке из Свободного университета в Берлине сообщила о наиболее убедительной из всех ранее найденных связей. Она обнаружила, что в течение последних 40 лет оттепели зимой в США и Западной Европе очень хорошо коррелируют с солнечным циклом, если принимать во внимание изменение направления стратосферных ветров, происходящее приблизительно каждые два года. Найденное соответствие выдержало многочисленные статистические проверки и объяснило очень мягкую зиму 1988/89 г. в Англии и Западной Европе. Установление физически разумной связи между вариациями солнечной активности и климата явилось бы громадным шагом вперед в понимании взаимосвязи Земли с ее звездой.</w:t>
      </w:r>
    </w:p>
    <w:p>
      <w:pPr>
        <w:pStyle w:val="ReferatBody"/>
        <w:rPr/>
      </w:pPr>
      <w:r>
        <w:rPr/>
        <w:t>Это все показывает, что Солнце имеет огромное влияние на Землю. Однако, тем не менее, это совершенно ничтожное влияние, по сравнению с тем, что случится с Солнцем и Землей через несколько миллиардов лет (см. эволюция Солнца и солнечной системы)...</w:t>
      </w:r>
    </w:p>
    <w:p>
      <w:pPr>
        <w:pStyle w:val="HeadingBar"/>
        <w:rPr/>
      </w:pPr>
      <w:r>
        <w:rPr/>
      </w:r>
    </w:p>
    <w:p>
      <w:pPr>
        <w:pStyle w:val="Heading3"/>
        <w:rPr/>
      </w:pPr>
      <w:bookmarkStart w:id="26" w:name="__RefHeading___Toc529880679"/>
      <w:bookmarkEnd w:id="26"/>
      <w:r>
        <w:rPr/>
        <w:t>Солнечное затмение</w:t>
      </w:r>
    </w:p>
    <w:p>
      <w:pPr>
        <w:pStyle w:val="ReferatBody"/>
        <w:rPr/>
      </w:pPr>
      <w:r>
        <w:rPr/>
        <w:t>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w:t>
      </w:r>
    </w:p>
    <w:p>
      <w:pPr>
        <w:pStyle w:val="ReferatBody"/>
        <w:rPr>
          <w:b/>
          <w:b/>
          <w:bCs/>
          <w:i/>
          <w:i/>
          <w:iCs/>
        </w:rPr>
      </w:pPr>
      <w:r>
        <w:rPr>
          <w:b/>
          <w:bCs/>
          <w:i/>
          <w:iCs/>
        </w:rPr>
        <w:t xml:space="preserve">...Наступает день затмения. </w:t>
      </w:r>
    </w:p>
    <w:p>
      <w:pPr>
        <w:pStyle w:val="ReferatBody"/>
        <w:rPr/>
      </w:pPr>
      <w:r>
        <w:rPr/>
        <w:t>Природа живет своей обычной жизнью. В синем небе ярко сияет Солнце. Ничто не предвещает грядущего 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 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ReferatBody"/>
        <w:rPr/>
      </w:pPr>
      <w:r>
        <w:rPr/>
        <w:t>Это наступило полное солнечное затмение. На месте погасшего светила виден черный диск, окруженный серебристо-жемчужным сиянием.</w:t>
      </w:r>
    </w:p>
    <w:p>
      <w:pPr>
        <w:pStyle w:val="ReferatBody"/>
        <w:rPr/>
      </w:pPr>
      <w:r>
        <w:rPr/>
        <w:t>Напуганный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ReferatBody"/>
        <w:rPr/>
      </w:pPr>
      <w:r>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ReferatBody"/>
        <w:rPr/>
      </w:pPr>
      <w:r>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p>
    <w:p>
      <w:pPr>
        <w:pStyle w:val="ReferatBody"/>
        <w:rPr/>
      </w:pPr>
      <w:r>
        <w:rPr/>
        <w:t>Но не так думали люди в далеком прошлом. Солнечное затмение знакомо человеку с глубочайшей древности. Но люди не знали, отчего оно происходит. Панический страх вызывало у людей неожиданное, таинственное исчезновение лучезарного светила. В угасании Солнца среди бела дня они видели проявление неведомых сверхъестественных сил. У восточных народов существовало поверье, что во время затмения некое злое чудовище пожирает Солнце.</w:t>
      </w:r>
    </w:p>
    <w:p>
      <w:pPr>
        <w:pStyle w:val="ReferatBody"/>
        <w:rPr/>
      </w:pPr>
      <w:r>
        <w:rPr/>
        <w:t>Отголоски этих древних представлений человека встречались и в сравнительно недавнее время. Так, в Турции во время затмения 1877г. перепуганные жители стреляли из ружей в Солнце, желая прогнать шатана (злого духа), пожиравшего, по их мнению, Солнце.</w:t>
      </w:r>
    </w:p>
    <w:p>
      <w:pPr>
        <w:pStyle w:val="ReferatBody"/>
        <w:rPr/>
      </w:pPr>
      <w:r>
        <w:rPr/>
        <w:t>В русских летописях мы находим многочисленные упоминания о затмениях. В Ипатьевской летописи, например, говорится о затмении, упоминаемом в «Слове о полку Игореве».</w:t>
      </w:r>
    </w:p>
    <w:p>
      <w:pPr>
        <w:pStyle w:val="ReferatBody"/>
        <w:rPr/>
      </w:pPr>
      <w:r>
        <w:rPr/>
        <w:t>Это затмение Солнца произошло в 1185 г. оно было полным в Новгороде и Ярославле. Князь Игорь со своей дружиной был в это время на р. Донце, где затмение было неполным (была закрыта лишь часть солнечного диска). Летописец высказывает убеждение, что это затмение оказалось причиной поражения Игоря в битве с половцами.</w:t>
      </w:r>
    </w:p>
    <w:p>
      <w:pPr>
        <w:pStyle w:val="ReferatBody"/>
        <w:rPr/>
      </w:pPr>
      <w:r>
        <w:rPr/>
        <w:t>И даже тогда, когда действительная причина солнечных затмений была уже известна ученым, затмение все-таки часто вызывало у населения страх. Люди считали, что затмение послано богом и предвещает конец мира, голод, несчастье. Эти суеверные представления сеяли среди народа служители религиозных культов, чтобы держать народные массы в повиновении.</w:t>
      </w:r>
    </w:p>
    <w:p>
      <w:pPr>
        <w:pStyle w:val="ReferatBody"/>
        <w:rPr/>
      </w:pPr>
      <w:r>
        <w:rPr/>
        <w:t>Передовые люди разных времен старались развеять у народа страх, вызываемый затмениями. Например, Петр I обращался к ученым и должностным лицам с просьбой принять участие в распространении правильного объяснении ожидавшегося 1 мая 1706 г. солнечного затмения. Известно его письмо к адмиралу Головину, в котором он писал: «Господин адмирал. Будущего месяца в первый день будет великое солнечное затмение. Того ради изволь сие поразгласить в наших людях, что когда оное будет, дабы за чудо не поставили. Понеже, когда люди про то ведают преже, то не есть уже чудо».</w:t>
      </w:r>
    </w:p>
    <w:p>
      <w:pPr>
        <w:pStyle w:val="ReferatBody"/>
        <w:rPr/>
      </w:pPr>
      <w:r>
        <w:rPr/>
        <w:t>В нашей Советской стране правильное научное объяснение различных явлении природы дошло до самых отдаленных уголков. И теперь у нас едва ли найдется такой человек, у которого солнечное и лунное затмения вызывали бы страх. Что же такое солнечное затмение? Нам часто приходится наблюдать, как в ясный, солнечный день тень от облака, подгоняем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ReferatBody"/>
        <w:rPr/>
      </w:pPr>
      <w:r>
        <w:rPr/>
        <w:t>Во время солнечного затмения между нами и Солнцем проходит Луна и скрывает его от нас. Рассмотрим подробнее условия, при которых может наступить затмение Солнца.</w:t>
      </w:r>
    </w:p>
    <w:p>
      <w:pPr>
        <w:pStyle w:val="ReferatBody"/>
        <w:rPr/>
      </w:pPr>
      <w:r>
        <w:rPr/>
        <w:t>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1/2 суток.</w:t>
      </w:r>
    </w:p>
    <w:p>
      <w:pPr>
        <w:pStyle w:val="ReferatBody"/>
        <w:rPr/>
      </w:pPr>
      <w:r>
        <w:rPr/>
        <w:t>Взаимное расположение этих трех небесных тел все время меняется. 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ReferatBody"/>
        <w:rPr/>
      </w:pPr>
      <w:r>
        <w:rPr/>
        <w:t>Среднее расстояние от Земли до Солнца составляет 149,5 млн. км, а среднее расстояние от Земли до Луны - 384 тыс. км.</w:t>
      </w:r>
    </w:p>
    <w:p>
      <w:pPr>
        <w:pStyle w:val="ReferatBody"/>
        <w:rPr/>
      </w:pPr>
      <w:r>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ReferatBody"/>
        <w:rPr/>
      </w:pPr>
      <w:r>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ReferatBody"/>
        <w:rPr/>
      </w:pPr>
      <w:r>
        <w:rPr/>
        <w:t>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ReferatBody"/>
        <w:rPr/>
      </w:pPr>
      <w:r>
        <w:rPr/>
        <w:t>Казалось бы, солнечные затмения должны случаться ежемесячно, каждое новолуние. Однако этого не происходит. Если бы Земля и Луна двигались ви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 плоскости не совпадают. Поэтому часто во время новолуний Луна приходит либо выше Солнца, либо ниже.</w:t>
      </w:r>
    </w:p>
    <w:p>
      <w:pPr>
        <w:pStyle w:val="ReferatBody"/>
        <w:rPr/>
      </w:pPr>
      <w:r>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ReferatBody"/>
        <w:rPr/>
      </w:pPr>
      <w:r>
        <w:rPr/>
        <w:t>Затмение будет полным или кольцеобразным, если в новолуние Солнце и Луна будут находиться почти в узле. Если же Солнце в момент новолуния окажется на некотором расстоянии от узла, то центры лунного солнечного дисков не совпадут и Луна закроет Солнце лишь частично. Такое затмение называется частным.</w:t>
      </w:r>
    </w:p>
    <w:p>
      <w:pPr>
        <w:pStyle w:val="ReferatBody"/>
        <w:rPr/>
      </w:pPr>
      <w:r>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ReferatBody"/>
        <w:rPr/>
      </w:pPr>
      <w:r>
        <w:rPr/>
        <w:t>Ежегодно бывает не менее двух солнечных затмений. Так было, например, в 1952 г.:</w:t>
      </w:r>
    </w:p>
    <w:p>
      <w:pPr>
        <w:pStyle w:val="ReferatBody"/>
        <w:rPr/>
      </w:pPr>
      <w:r>
        <w:rPr/>
        <w:t>25 февраля — полное (наблюдалось в Африке, Иране, СССР) и 20 августа— кольцеобразное (наблюдалось в Южной Америке). А вот в 1935г. было пять солнечных затмений. Это наибольшее число затмении, которое может быть в течение одного года.</w:t>
      </w:r>
    </w:p>
    <w:p>
      <w:pPr>
        <w:pStyle w:val="ReferatBody"/>
        <w:rPr/>
      </w:pPr>
      <w:r>
        <w:rPr/>
        <w:t>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км. Это пятно покроет лишь ничтожно малую долю земной поверхности. В данный момент только на этой части Земли и будет видно полное солнечное затмение.</w:t>
      </w:r>
    </w:p>
    <w:p>
      <w:pPr>
        <w:pStyle w:val="ReferatBody"/>
        <w:rPr/>
      </w:pPr>
      <w:r>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ReferatBody"/>
        <w:rPr/>
      </w:pPr>
      <w:r>
        <w:rPr/>
        <w:t>В нынешнем столетпи наибольшая продолжительность затмении была в 1955 г. и будет в 1973 г. (не более 7 минут).</w:t>
      </w:r>
    </w:p>
    <w:p>
      <w:pPr>
        <w:pStyle w:val="ReferatBody"/>
        <w:rPr/>
      </w:pPr>
      <w:r>
        <w:rPr/>
        <w:t>Таким образом, лунная тень, двигаясь по Земле, описывает узкую, но длинную полосу, н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и малонаселенные районы Земли.</w:t>
      </w:r>
    </w:p>
    <w:p>
      <w:pPr>
        <w:pStyle w:val="ReferatBody"/>
        <w:rPr/>
      </w:pPr>
      <w:r>
        <w:rPr/>
        <w:t>Вокруг пятна лунной тени располагается область полутени, здесь затмение бывает частным. Поперечник области полутени составляет около 6—7 тыс. км. Для наблюдателя, который будет находиться вблизи края этой области, лишь незначительная доля солнечного диска покроется Луной. Такои затмение может вообще пройти незамеченным.</w:t>
      </w:r>
    </w:p>
    <w:p>
      <w:pPr>
        <w:pStyle w:val="ReferatBody"/>
        <w:rPr/>
      </w:pPr>
      <w:r>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ячит повтореиие.</w:t>
      </w:r>
    </w:p>
    <w:p>
      <w:pPr>
        <w:pStyle w:val="ReferatBody"/>
        <w:rPr/>
      </w:pPr>
      <w:r>
        <w:rPr/>
        <w:t>В течение одного сароса в среднем бывает 43 солнечных затмения, из них 15 частных, 15 кольцеобразных и 13 полных. Прибавляя к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 солнечное затмение. Оно повторится 7 марта 1970 г., затем 18 марта 1988 г. и т. д.</w:t>
      </w:r>
    </w:p>
    <w:p>
      <w:pPr>
        <w:pStyle w:val="ReferatBody"/>
        <w:rPr/>
      </w:pPr>
      <w:r>
        <w:rPr/>
        <w:t>Однако в саросе содержится не целое число дней, а 6585 дней и 8 часов. За эти 8 часов Земля повернется на треть оборота и будет обращена к Солнцу уже другой частью своей поверхности. Поэтому следующее затмение будитнаблюдаться в другим районе Земли. Так, полоса затмений 1952 г. прошла через Центральную Африку, Аравию, Иран, СССР. Затмение же 1970 г. будет наблюдаться как полное только жителями Мексики и Флориды.</w:t>
      </w:r>
    </w:p>
    <w:p>
      <w:pPr>
        <w:pStyle w:val="ReferatBody"/>
        <w:rPr/>
      </w:pPr>
      <w:r>
        <w:rPr/>
        <w:t>В одном и том же месте Земли полное солнечное затмение наблюдается один раз в 250 - 300 лет.</w:t>
      </w:r>
    </w:p>
    <w:p>
      <w:pPr>
        <w:pStyle w:val="ReferatBody"/>
        <w:rPr/>
      </w:pPr>
      <w:r>
        <w:rPr/>
        <w:t>Как видите, предсказать день затмения очень легко. Предсказание же точного времени его наступления и условий его видимости - труд-п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не превосходит 2—4 секунд.</w:t>
      </w:r>
    </w:p>
    <w:p>
      <w:pPr>
        <w:pStyle w:val="ReferatBody"/>
        <w:rPr/>
      </w:pPr>
      <w:r>
        <w:rPr/>
        <w:t>Крупнейший, в мире специалист по теории затмений — директор Пулковской обсерватории, акад. А. А. Михаилов.</w:t>
      </w:r>
    </w:p>
    <w:p>
      <w:pPr>
        <w:pStyle w:val="ReferatBody"/>
        <w:rPr/>
      </w:pPr>
      <w:r>
        <w:rPr/>
        <w:t>Точным вычислением можно восстановить 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д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ReferatBody"/>
        <w:rPr/>
      </w:pPr>
      <w:r>
        <w:rPr/>
        <w:t>Астрономы вычислили условия видимости солнечных затмений на много лет вперед.</w:t>
      </w:r>
    </w:p>
    <w:p>
      <w:pPr>
        <w:pStyle w:val="ReferatBody"/>
        <w:rPr/>
      </w:pPr>
      <w:r>
        <w:rPr/>
        <w:t>Последнее затмение, доступное для наблюдений в европейской части СССР, было 15 февраля 1961 г. Следующее эатмение будет наблюдаться здесь только в 2126 г. До этого, правда, будет 4 полных солнечных затмения, но полоса видимости их пройдет в пределах СССР лишь через трудоступные районы Сибири и Арктики.</w:t>
      </w:r>
    </w:p>
    <w:p>
      <w:pPr>
        <w:pStyle w:val="ReferatBody"/>
        <w:rPr/>
      </w:pPr>
      <w:r>
        <w:rPr/>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w:t>
      </w:r>
    </w:p>
    <w:p>
      <w:pPr>
        <w:pStyle w:val="ReferatBody"/>
        <w:rPr/>
      </w:pPr>
      <w:r>
        <w:rPr/>
        <w:t>Диаметр Земли больше диаметра Луны почти в 4 раза. А тень от Земли даже на расстоянии Луны от Земли более чем в 2 1/2 раза превосходит размеры Луны. Поэтому Луна может целиком погрузиться в земную тень. Полное лунние затмение гораздо продолжительнее солнечного: оно может длиться 1 час 40 минут.</w:t>
      </w:r>
    </w:p>
    <w:p>
      <w:pPr>
        <w:pStyle w:val="ReferatBody"/>
        <w:rPr/>
      </w:pPr>
      <w:r>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 3, но бывают годы совсем без затмений; таким был, например, 1951 год.</w:t>
      </w:r>
    </w:p>
    <w:p>
      <w:pPr>
        <w:pStyle w:val="ReferatBody"/>
        <w:rPr/>
      </w:pPr>
      <w:r>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 солнечных, и все же лунные затмения 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ReferatBody"/>
        <w:rPr/>
      </w:pPr>
      <w:r>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HeadingBar"/>
        <w:rPr/>
      </w:pPr>
      <w:r>
        <w:rPr/>
      </w:r>
    </w:p>
    <w:p>
      <w:pPr>
        <w:pStyle w:val="Heading3"/>
        <w:rPr/>
      </w:pPr>
      <w:bookmarkStart w:id="27" w:name="__RefHeading___Toc529880680"/>
      <w:bookmarkEnd w:id="27"/>
      <w:r>
        <w:rPr/>
        <w:t>Проблема «Солнце – Земля»</w:t>
      </w:r>
    </w:p>
    <w:p>
      <w:pPr>
        <w:pStyle w:val="ReferatBody"/>
        <w:rPr/>
      </w:pPr>
      <w:r>
        <w:rPr/>
        <w:t xml:space="preserve">Эта проблема, связывающая солнечную активность с её воздействием на Землю, находится на стыке нескольких наук – астрономии, географии, биологии и медицины. </w:t>
      </w:r>
    </w:p>
    <w:p>
      <w:pPr>
        <w:pStyle w:val="ReferatBody"/>
        <w:rPr/>
      </w:pPr>
      <w:r>
        <w:rPr/>
        <w:t>Некоторые части этой комплексной проблемы исследуют уже несколько десятилетий, например ионосферные проявления солнечной активности. Здесь удалось не только накопить множество фактов, но и обнаружить закономерности, имеющие определённое значение для осуществления бесперебойной радиосвязи.</w:t>
      </w:r>
    </w:p>
    <w:p>
      <w:pPr>
        <w:pStyle w:val="ReferatBody"/>
        <w:rPr/>
      </w:pPr>
      <w:r>
        <w:rPr/>
        <w:t>Давно известно, что колебания магнитной стрелки во время магнитной бури особенно заметны в дневное время и имеют наибольшую амплитуду, иногда достигающую нескольких градусов, в период максимума солнечной активности.</w:t>
      </w:r>
    </w:p>
    <w:p>
      <w:pPr>
        <w:pStyle w:val="ReferatBody"/>
        <w:rPr/>
      </w:pPr>
      <w:r>
        <w:rPr/>
        <w:t>Хорошо известно и то, что магнитные бури обычно сопровождаются свечением верхних разрежённых слоёв атмосферы (до нескольких сотен километров), которое вызвано действием протонов и электронов, проникающих в атмосферу из космоса. Это полярные сияния – одно  из красивейших явлений природы. Необычайная игра красок, внезапная смена спокойного свечения стремительным перемещением дуг, полос и лучей, образующих то гигантские шары, то величественные занавесы, издавна привлекала к себе людей. В полярных сияниях преобладают два цвета – зелёный и красный. Окраска полярных сияний обусловлена изучением атомов кислорода (наиболее интенсивными в спектрах полярных сияний являются зелёная и красная линии).</w:t>
      </w:r>
    </w:p>
    <w:p>
      <w:pPr>
        <w:pStyle w:val="ReferatBody"/>
        <w:rPr/>
      </w:pPr>
      <w:r>
        <w:rPr/>
        <w:t>Полярные сияния, как правило, наблюдаются в высоких широтах земного шара. Это объясняется тем, что заряженные частицы, двигаясь вдольлиний индукций магнитного поля Земли, именно в полярных облостях могут проникнуть в атмосферу. Но иногда в годы максимумов солнечной активности полярные сияния можно наблюдать и в средних широтах.</w:t>
      </w:r>
    </w:p>
    <w:p>
      <w:pPr>
        <w:pStyle w:val="ReferatBody"/>
        <w:rPr/>
      </w:pPr>
      <w:r>
        <w:rPr/>
        <w:t>Существует связь между явлениями на Солнце и процессами в нижних слоях земной атмосферы – тропосферу, а следовательно, и на погоду через процессы в верхних слоях атмосферы Земли. Выяснения механизма этого сложного воздействия необходимо для метеорологии. Важное значение имеет исследование влияния солнечной активности на биосферу Земли, в частности на состояние здоровья людей.</w:t>
      </w:r>
    </w:p>
    <w:p>
      <w:pPr>
        <w:pStyle w:val="HeadingBar"/>
        <w:rPr/>
      </w:pPr>
      <w:r>
        <w:rPr/>
      </w:r>
    </w:p>
    <w:p>
      <w:pPr>
        <w:pStyle w:val="Heading3"/>
        <w:rPr/>
      </w:pPr>
      <w:bookmarkStart w:id="28" w:name="__RefHeading___Toc529880681"/>
      <w:bookmarkEnd w:id="28"/>
      <w:r>
        <w:rPr/>
        <w:t>Заключение</w:t>
      </w:r>
    </w:p>
    <w:p>
      <w:pPr>
        <w:pStyle w:val="ReferatBody"/>
        <w:rPr/>
      </w:pPr>
      <w:r>
        <w:rPr/>
        <w:t>Реакция превращения водорода в гелий ответственна за то, что внутри Солнца сейчас гораздо больше гелия, чем на его поверхности. Естественно, возникает вопрос: что же будет с Солнцем, когда весь водород в его ядре выгорит и превратится в гелий, и как скоро это произойдет!</w:t>
      </w:r>
    </w:p>
    <w:p>
      <w:pPr>
        <w:pStyle w:val="ReferatBody"/>
        <w:rPr/>
      </w:pPr>
      <w:r>
        <w:rPr/>
        <w:t>Оказывается, примерно через 5 млрд.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нию размеров Солнца, падению температуры на поверхности и повышению ее в ядре. Постепенно Солнце превратится в красный гигант – сравнительно холодную звезду огромного размера с атмосферой, превосходящей границы орбиты Земли. Жизнь Солнца на этом не закончится, и оно будет претерпевать еще много изменений, пока в конце концов не станет холодным и плотным газовым шаром, внутри которого уже не происходит никаких термоядерных реакций.</w:t>
      </w:r>
    </w:p>
    <w:p>
      <w:pPr>
        <w:pStyle w:val="ReferatBody"/>
        <w:rPr/>
      </w:pPr>
      <w:r>
        <w:rPr/>
        <w:t>Чтобы всесторонне исследовать явления, происходящие на Солнце, проводятся систематические наблюдения Солнца (служба Солнца) на многочисленных обсерваториях всего мира. Одна из основных задач службы Солнца — предсказание (прогноз) солнечных вспышек. Прогнозы вспышек позволяют своевременно предотвращать нарушения радиосвязи, а также принимать меры, необходимые для обеспечения безопасности пребывания человека в космическом пространстве.</w:t>
      </w:r>
    </w:p>
    <w:p>
      <w:pPr>
        <w:pStyle w:val="ReferatBody"/>
        <w:rPr/>
      </w:pPr>
      <w:r>
        <w:rPr/>
        <w:t>Изучение воздействия Солнца на Землю требует объединения усилий ученых многих стран. В историю науки, например, уже вошли «Международный геофизический год» — МГГ (1957—1958 гг.), проводившийся во время мощного максимума солнечной активности, и «Международный год спокойного Солнца» — МГСС (1964—1965 гг.), который был приурочен к минимуму солнечной активности. Комплексные исследования Солнца продолжаются и в настоящее время. Наблюдения, в которых принимают участие десятки стран, проводятся на всех континентах Земли. Данные о процессах, происходящих на Солнце и Земле, получают с помощью аппаратуры, установленной на искусственных спутниках Земли и космических ракетах, на горных вершинах и в глубинах океанов. Разрабатываются новые космические проекты, имеющие целью исследование Солнца.</w:t>
      </w:r>
    </w:p>
    <w:p>
      <w:pPr>
        <w:pStyle w:val="Heading2"/>
        <w:rPr/>
      </w:pPr>
      <w:bookmarkStart w:id="29" w:name="__RefHeading___Toc529880682"/>
      <w:bookmarkEnd w:id="29"/>
      <w:r>
        <w:rPr/>
        <w:t>Литература:</w:t>
      </w:r>
    </w:p>
    <w:p>
      <w:pPr>
        <w:pStyle w:val="ReferatBody"/>
        <w:numPr>
          <w:ilvl w:val="0"/>
          <w:numId w:val="3"/>
        </w:numPr>
        <w:rPr/>
      </w:pPr>
      <w:r>
        <w:rPr/>
        <w:t>Алексеева Л.А. Небесные сполохи и земные заботы. – М.: Мир, 1995 г.</w:t>
      </w:r>
    </w:p>
    <w:p>
      <w:pPr>
        <w:pStyle w:val="ReferatBody"/>
        <w:numPr>
          <w:ilvl w:val="0"/>
          <w:numId w:val="3"/>
        </w:numPr>
        <w:rPr/>
      </w:pPr>
      <w:r>
        <w:rPr/>
        <w:t>Ващекин Н.П. Концепции современного естествознания. – М.: МГУК, 2000 г.</w:t>
      </w:r>
    </w:p>
    <w:p>
      <w:pPr>
        <w:pStyle w:val="ReferatBody"/>
        <w:numPr>
          <w:ilvl w:val="0"/>
          <w:numId w:val="3"/>
        </w:numPr>
        <w:rPr/>
      </w:pPr>
      <w:r>
        <w:rPr/>
        <w:t>Гуреев Г.А. Земля и небо. – М.: Сашко, 1993 г.</w:t>
      </w:r>
    </w:p>
    <w:p>
      <w:pPr>
        <w:pStyle w:val="ReferatBody"/>
        <w:numPr>
          <w:ilvl w:val="0"/>
          <w:numId w:val="3"/>
        </w:numPr>
        <w:rPr/>
      </w:pPr>
      <w:r>
        <w:rPr/>
        <w:t>Левитан Е.П. Учебник астрономии для 11-х классов. – М.: Просвещение, 1994 год.</w:t>
      </w:r>
    </w:p>
    <w:p>
      <w:pPr>
        <w:pStyle w:val="ReferatBody"/>
        <w:numPr>
          <w:ilvl w:val="0"/>
          <w:numId w:val="3"/>
        </w:numPr>
        <w:rPr/>
      </w:pPr>
      <w:r>
        <w:rPr/>
        <w:t>Машкин Н. Ф. Квантовая физика М., 1986 г.</w:t>
      </w:r>
    </w:p>
    <w:p>
      <w:pPr>
        <w:pStyle w:val="ReferatBody"/>
        <w:numPr>
          <w:ilvl w:val="0"/>
          <w:numId w:val="3"/>
        </w:numPr>
        <w:rPr/>
      </w:pPr>
      <w:r>
        <w:rPr/>
        <w:t>Мякишев Г. Я. Физика М., 1999 г.</w:t>
      </w:r>
    </w:p>
    <w:p>
      <w:pPr>
        <w:pStyle w:val="ReferatBody"/>
        <w:numPr>
          <w:ilvl w:val="0"/>
          <w:numId w:val="3"/>
        </w:numPr>
        <w:rPr/>
      </w:pPr>
      <w:r>
        <w:rPr/>
        <w:t>Потеев М.И. Концепции современного естествознания, Санкт-Петербург, Питер, 1999 г.</w:t>
      </w:r>
    </w:p>
    <w:p>
      <w:pPr>
        <w:pStyle w:val="ReferatBody"/>
        <w:numPr>
          <w:ilvl w:val="0"/>
          <w:numId w:val="3"/>
        </w:numPr>
        <w:rPr/>
      </w:pPr>
      <w:r>
        <w:rPr/>
        <w:t xml:space="preserve">Русин Н.П., Л.Л. Флит. Солнце на земле. – М.: Тригон, 1994 г. </w:t>
      </w:r>
    </w:p>
    <w:p>
      <w:pPr>
        <w:pStyle w:val="ReferatBody"/>
        <w:numPr>
          <w:ilvl w:val="0"/>
          <w:numId w:val="3"/>
        </w:numPr>
        <w:rPr/>
      </w:pPr>
      <w:r>
        <w:rPr/>
        <w:t>Уилл Ф.Л. Семья Солнца – Сп-Б.:Художественная литература, 1995 г.</w:t>
      </w:r>
    </w:p>
    <w:p>
      <w:pPr>
        <w:pStyle w:val="ReferatBody"/>
        <w:numPr>
          <w:ilvl w:val="0"/>
          <w:numId w:val="3"/>
        </w:numPr>
        <w:rPr/>
      </w:pPr>
      <w:r>
        <w:rPr/>
        <w:t>Черняк М. А. Кванты М., 1980 г.</w:t>
      </w:r>
    </w:p>
    <w:p>
      <w:pPr>
        <w:pStyle w:val="ReferatBody"/>
        <w:numPr>
          <w:ilvl w:val="0"/>
          <w:numId w:val="3"/>
        </w:numPr>
        <w:rPr/>
      </w:pPr>
      <w:r>
        <w:rPr/>
        <w:t>Энциклопедия для детей. Астрономия. – М.: Аванта+, 1997 г.</w:t>
      </w:r>
    </w:p>
    <w:p>
      <w:pPr>
        <w:pStyle w:val="ReferatBody"/>
        <w:numPr>
          <w:ilvl w:val="0"/>
          <w:numId w:val="3"/>
        </w:numPr>
        <w:rPr/>
      </w:pPr>
      <w:r>
        <w:rPr/>
        <w:t>Югай Г. А. Общая теория жизни, М., Мысль, 1985 г.</w:t>
      </w:r>
    </w:p>
    <w:sectPr>
      <w:footerReference w:type="default" r:id="rId3"/>
      <w:footerReference w:type="first" r:id="rId4"/>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b/>
      <w:i w:val="false"/>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b/>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3z0">
    <w:name w:val="WW8Num133z0"/>
    <w:qFormat/>
    <w:rPr>
      <w:b/>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i w:val="false"/>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sz w:val="20"/>
    </w:rPr>
  </w:style>
  <w:style w:type="character" w:styleId="WW8Num148z0">
    <w:name w:val="WW8Num148z0"/>
    <w:qFormat/>
    <w:rPr>
      <w:b/>
      <w:i w:val="false"/>
    </w:rPr>
  </w:style>
  <w:style w:type="character" w:styleId="WW8Num149z0">
    <w:name w:val="WW8Num149z0"/>
    <w:qFormat/>
    <w:rPr/>
  </w:style>
  <w:style w:type="character" w:styleId="WW8Num150z0">
    <w:name w:val="WW8Num150z0"/>
    <w:qFormat/>
    <w:rPr>
      <w:rFonts w:ascii="Symbol" w:hAnsi="Symbol" w:cs="Symbol"/>
      <w:color w:val="auto"/>
      <w:sz w:val="28"/>
    </w:rPr>
  </w:style>
  <w:style w:type="character" w:styleId="WW8Num150z1">
    <w:name w:val="WW8Num150z1"/>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4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i w:val="false"/>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Times New Roman" w:hAnsi="Times New Roman" w:cs="Times New Roman"/>
      <w:sz w:val="20"/>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b/>
      <w:i w:val="false"/>
    </w:rPr>
  </w:style>
  <w:style w:type="character" w:styleId="WW8Num182z0">
    <w:name w:val="WW8Num182z0"/>
    <w:qFormat/>
    <w:rPr>
      <w:b/>
      <w:i w:val="false"/>
    </w:rPr>
  </w:style>
  <w:style w:type="character" w:styleId="WW8Num183z0">
    <w:name w:val="WW8Num183z0"/>
    <w:qFormat/>
    <w:rPr/>
  </w:style>
  <w:style w:type="character" w:styleId="WW8Num187z0">
    <w:name w:val="WW8Num187z0"/>
    <w:qFormat/>
    <w:rPr>
      <w:b/>
      <w:i w:val="fals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Times New Roman" w:hAnsi="Times New Roman" w:cs="Times New Roman"/>
      <w:sz w:val="20"/>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8z0">
    <w:name w:val="WW8Num198z0"/>
    <w:qFormat/>
    <w:rPr>
      <w:b/>
      <w:i w:val="false"/>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3z0">
    <w:name w:val="WW8Num203z0"/>
    <w:qFormat/>
    <w:rPr>
      <w:rFonts w:ascii="Times New Roman" w:hAnsi="Times New Roman" w:cs="Times New Roman"/>
      <w:b/>
      <w:i w:val="false"/>
      <w:shadow/>
      <w:color w:val="auto"/>
      <w:sz w:val="40"/>
    </w:rPr>
  </w:style>
  <w:style w:type="character" w:styleId="WW8Num204z0">
    <w:name w:val="WW8Num204z0"/>
    <w:qFormat/>
    <w:rPr/>
  </w:style>
  <w:style w:type="character" w:styleId="WW8Num205z0">
    <w:name w:val="WW8Num205z0"/>
    <w:qFormat/>
    <w:rPr>
      <w:sz w:val="28"/>
    </w:rPr>
  </w:style>
  <w:style w:type="character" w:styleId="WW8Num206z0">
    <w:name w:val="WW8Num206z0"/>
    <w:qFormat/>
    <w:rPr>
      <w:rFonts w:ascii="Times New Roman" w:hAnsi="Times New Roman" w:cs="Times New Roman"/>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sz w:val="20"/>
    </w:rPr>
  </w:style>
  <w:style w:type="character" w:styleId="WW8Num220z0">
    <w:name w:val="WW8Num220z0"/>
    <w:qFormat/>
    <w:rPr>
      <w:b/>
      <w:i w:val="false"/>
    </w:rPr>
  </w:style>
  <w:style w:type="character" w:styleId="WW8Num223z0">
    <w:name w:val="WW8Num223z0"/>
    <w:qFormat/>
    <w:rPr>
      <w:rFonts w:ascii="Times New Roman" w:hAnsi="Times New Roman" w:cs="Times New Roman"/>
      <w:sz w:val="20"/>
    </w:rPr>
  </w:style>
  <w:style w:type="character" w:styleId="WW8Num225z0">
    <w:name w:val="WW8Num225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BodyText2">
    <w:name w:val="Body Text 2"/>
    <w:basedOn w:val="Normal"/>
    <w:qFormat/>
    <w:pPr>
      <w:spacing w:lineRule="auto" w:line="360"/>
      <w:ind w:right="-625" w:hanging="0"/>
    </w:pPr>
    <w:rPr>
      <w:sz w:val="28"/>
    </w:rPr>
  </w:style>
  <w:style w:type="paragraph" w:styleId="BodyText3">
    <w:name w:val="Body Text 3"/>
    <w:basedOn w:val="Normal"/>
    <w:qFormat/>
    <w:pPr>
      <w:spacing w:lineRule="auto" w:line="360"/>
      <w:ind w:right="-625" w:hanging="0"/>
    </w:pPr>
    <w:rPr>
      <w:b/>
      <w:sz w:val="28"/>
      <w:u w:val="single"/>
    </w:rPr>
  </w:style>
  <w:style w:type="paragraph" w:styleId="FR2">
    <w:name w:val="FR2"/>
    <w:qFormat/>
    <w:pPr>
      <w:widowControl w:val="false"/>
      <w:autoSpaceDE w:val="false"/>
      <w:bidi w:val="0"/>
      <w:spacing w:lineRule="auto" w:line="300"/>
      <w:jc w:val="both"/>
    </w:pPr>
    <w:rPr>
      <w:rFonts w:ascii="Arial" w:hAnsi="Arial" w:eastAsia="Times New Roman" w:cs="Arial"/>
      <w:b/>
      <w:bCs/>
      <w:color w:val="auto"/>
      <w:sz w:val="16"/>
      <w:szCs w:val="16"/>
      <w:lang w:val="ru-RU"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37:00Z</dcterms:created>
  <dc:creator/>
  <dc:description/>
  <dc:language>en-US</dc:language>
  <cp:lastModifiedBy>Павлов Андрей</cp:lastModifiedBy>
  <cp:lastPrinted>2001-11-20T16:03:00Z</cp:lastPrinted>
  <dcterms:modified xsi:type="dcterms:W3CDTF">2001-12-26T10: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