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jc w:val="both"/>
        <w:rPr>
          <w:rFonts w:ascii="Times New Roman" w:hAnsi="Times New Roman" w:cs="Times New Roman"/>
          <w:i w:val="false"/>
          <w:i w:val="false"/>
          <w:caps/>
          <w:sz w:val="20"/>
        </w:rPr>
      </w:pPr>
      <w:r>
        <w:rPr>
          <w:rFonts w:cs="Times New Roman" w:ascii="Times New Roman" w:hAnsi="Times New Roman"/>
          <w:i w:val="false"/>
          <w:caps/>
          <w:sz w:val="20"/>
        </w:rPr>
        <w:t>Культура - предмет филисофского анализа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Слово «культура» - одно из наиболее популярных в рассуждениях о вечных философских проблемах. Изучением культуры занимаются многие науки (история, археология, искусствоведение...). Существуют несколько различных определений того, что можно называть культурой, множество подхъодов к ее изуечению, моделей культуры. Следовательно отказ от идеи поиска и утверждения какого-либо осмысления культуры как единственно верного.</w:t>
      </w:r>
    </w:p>
    <w:p>
      <w:pPr>
        <w:pStyle w:val="21"/>
        <w:rPr>
          <w:sz w:val="20"/>
          <w:szCs w:val="20"/>
        </w:rPr>
      </w:pPr>
      <w:r>
        <w:rPr>
          <w:sz w:val="20"/>
        </w:rPr>
        <w:t>В основе становелния понятия «культура» лежит потребность в теоретическом осмыслении сущетсвенных сдвигов в общественном бытие человека, которые начались в новое время и вызвали глубокие изменения в отношении человека к природе, обществу, к самому себе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Вторая половина 18 в.: культура выражала степень развитости разумного начала, поступательного исторического развития, воплощения в религии, и науки, искусстве, праве, в морале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u w:val="single"/>
        </w:rPr>
        <w:t>Основные модели культуры в истории философского осмысления культуры</w:t>
      </w:r>
      <w:r>
        <w:rPr>
          <w:sz w:val="20"/>
        </w:rPr>
        <w:t>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натуралистическая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видела в культуре человеческое продолжение природы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благодаря культуре человека не исключается из природы, а оразует высшее звено (Вольтер, Руссо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лассическая (19 в.)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человек как субъект культуры выступает творцом культуры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жесткое разделение объекта и субъекта познания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предмет познания - надиндивидуальная реальность, из которой выводится культура отдельного человек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эта модель идеалистична, так как главная определяющая сфера развития - духовное творчество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ультура - чисто духовное образование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3) неклассическая (модернистская)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ориетируется на повседневную жизнь человек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ультура личности, этноса, социума рассматривается как элементы культурной реальнотси, взаимодействующей между собой и воспринимаемой человеком в процессе переживания, а не рационального осмысления своего бытия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постмодернистская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 xml:space="preserve">Философское осмысление культуры - без субъекта. 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Понятие «культура» как предельно общее не может быть выражено через какое-то определение, полученное с помощью выделения какой-либо совокупности признаков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Следоваительно, определения «культуры» выступают как ее интерпретации в зависимости от того или иного аспекта рассмотрения культуры. Можно выделить ряд достаточно разработанных подходов к осмыслению культуры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аксеологический (ценностный) подход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выделение сферы бытия, называемой миром ценностей. Именно, к этому миру и применимо понятие «культура»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ультура - итог всего многобразия деятельности человека как совокупность материальных и духовных ценностей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Главные проблемы этого подхода - понимание природы ценностей, их происхождение общезначимост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деятельный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ультура выступает специфическим способом человеческой деятельност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в деятелности реализуется единство субъективного и объективного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культура - способ регуляции, сохранения, воспроизведения и развития общества, основа творческой активности человек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структуралистический: культура - совокупность социальных элементов, носителей ценностных отношений, регулирующих человеческую деятленость (брак, семья, обычай, тексты, символы...), но без учета личных факторов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социологический: - культура - социальный инструмент, который позволяет рассматривать общество как устойчивую целостность, отличную от природы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>гуманитарный: внимание акцентируется на совершенствовании человека как духовно-нравственного субъекта культуры.</w:t>
      </w:r>
    </w:p>
    <w:p>
      <w:pPr>
        <w:pStyle w:val="Normal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u w:val="single"/>
        </w:rPr>
        <w:t>Вывод</w:t>
      </w:r>
      <w:r>
        <w:rPr>
          <w:sz w:val="20"/>
        </w:rPr>
        <w:t>: Все эти подходы взаимодополняют друг друга. Однако, сохраняется потребность в формировании обопщенного понимания культуры. Философия рассматривает культуру как особый объект, подлежащий исследованию наряду с природой, человеком, обществом, а как всеобщую характеристику мира как целого. С точки зрения философии культура есть весь мир, в котором человек находит себя.</w:t>
      </w:r>
    </w:p>
    <w:p>
      <w:pPr>
        <w:pStyle w:val="2"/>
        <w:spacing w:lineRule="atLeast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caps/>
          <w:sz w:val="20"/>
        </w:rPr>
        <w:t>Культура и цивилизация: Общее и специфическое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Совокупность матер. и дух. ценностей, а также способов их созидания, умение использовать их для прогресса человечества, передавать от поколения к поколению и составляет культуру. Культура - все созданное человеком; совокупность созданных и создаваемых человеком ценностей; качественная характеристика уровня развития о-ва. Ценность - факт культуры, и она социальна по своей сути. Огромный пласт из этих культурных ценностей и вообще существенную форму их выражения составляет система символов. Стержень культурных ценностей - понятие нравственности. Там, где есть человек, его деят-сть, отношения между людьми, там имеется и культура. Культура: материальная и духовная (не противопоставлять!). Цивилизация = окультуренная природа + средства окультуривания + человек, усвоивший эту культуру, способный жить и действовать в окультуренной среде своего обитания + обществ. отношения (формы социальной организации культуры), обеспечивающие сущ-е Ц. и ее продолжение. Ц. - социокультурное образование. Не Ц., а К. - единственный критерий социального развития общества. Многообразными способами включается культура в движение истории. Она выраж. личностную сторону деятельности ч-ка в обществе, выполн. F трансляции опыта, знаний, рез-тов чел. деят-сти. Нов. идеи включаются затем в историч. процесс, внося в него новые элементы. Любое изобретение человека может превратиться в фактор историч. развития и начать оказывать на него воздействие. Пример - изобретение ядерн. оружия, которое с момента своего изобретения начало влиять на ход научно-технического прогресса. Для устранения этой страшной угрозы были созданы различные комитеты во многих странах мира.Так создание научно-технич. мысли вошло в социальную жизнь, оказывая влияние на протекающие в обществе социальн., экономич. и политич. процессы. Но не все, что было рождено человеческой мыслью вошло в обществ. жизнь, в культуру, стало моментом историч. процесса. Многие изобретения не были реализованы по различным причинам, напр. изобрет. Ползуновым в 18 веке паровой машины (Россия не была к этому готова); работы в обл. генетики советских ученых. В ходе обществ. историч. процесса из тех "предложений", кот. идут со стороны культуры, данным о-вом осуществляется "социальн. отбор" этих предложений и то, каким он будет от текущ. состояния разв-я о-ва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Слово «цивилизация» появилось во францухком яхыке в середине 18 в. В русле теории прогресса и употреблялось только в единственном числе. В частности, просвятители называли цивилизацией идеальное общество, основанное на разуме и справедливости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  <w:u w:val="single"/>
        </w:rPr>
        <w:t>Четыре подхода в интерпретации поняти «цивилизации»:</w:t>
      </w:r>
    </w:p>
    <w:p>
      <w:pPr>
        <w:pStyle w:val="Style14"/>
        <w:numPr>
          <w:ilvl w:val="0"/>
          <w:numId w:val="10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культурологогический (т.е. социокультурное образование)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Вебер, Тайнби: цивилизация - особый социокультурный феномен, ограниченный определенными пространственно-временными рамками, основу которых составляет религия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Тайлор: Цивилизация - знания, верования, искусство, нравственность и привычки, усвоенные человеком как членом общества.</w:t>
      </w:r>
    </w:p>
    <w:p>
      <w:pPr>
        <w:pStyle w:val="Style14"/>
        <w:numPr>
          <w:ilvl w:val="0"/>
          <w:numId w:val="11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социологический (т.е. социальное образовнаие)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Уилкинсон: Социальное образование, имеющее общий временной и пространственный параметр, сосредоточенное вокруг городских центров, благодаря действию механизмов их связей, в первую очередь социально-политических.</w:t>
      </w:r>
    </w:p>
    <w:p>
      <w:pPr>
        <w:pStyle w:val="Style14"/>
        <w:numPr>
          <w:ilvl w:val="0"/>
          <w:numId w:val="12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этнопсихологический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связь пониятия цивилизации с особенностями этнической истории (Л. Гумилев)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специфика культуры и психологии народа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географический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283" w:right="0" w:hanging="283"/>
        <w:jc w:val="both"/>
        <w:rPr>
          <w:sz w:val="20"/>
        </w:rPr>
      </w:pPr>
      <w:r>
        <w:rPr>
          <w:sz w:val="20"/>
        </w:rPr>
        <w:t>влияет географическая среда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В целом преобладает культурологический подход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Цивилизация - это культура материальная (узкий смысл)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Цивилизация - это совокупных материальных и духовных достижений (широкий смысл)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Еще в 19 в. Активно противопоставлялись термины: «культура» и «цивилизация» (Кант, Шиллер)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Многие исследования сходятся на том, что цивилизация - внешний по-отношению к человеку мир, в то время как культура - внешний. Но это уместно только в рамках деятельностного подхода к пониманию культуры, а при ценностном не обоснованно.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 xml:space="preserve">Вместе с тем необходимо согласиться, что цивилизация - внешний мир. Однако, при этом не следует противопоставлять понятия «культура» и «цивилизация», ибо культура как надиндивидуальная реальность также является внешней. </w:t>
      </w:r>
    </w:p>
    <w:p>
      <w:pPr>
        <w:pStyle w:val="Style14"/>
        <w:spacing w:lineRule="atLeast" w:line="240" w:before="0" w:after="0"/>
        <w:ind w:right="0" w:hanging="0"/>
        <w:jc w:val="both"/>
        <w:rPr>
          <w:sz w:val="20"/>
        </w:rPr>
      </w:pPr>
      <w:r>
        <w:rPr>
          <w:sz w:val="20"/>
        </w:rPr>
        <w:t>Есть 5 подходов к пониманию, осмыслению культуры: (см. Вопрос 2.21)</w:t>
      </w:r>
    </w:p>
    <w:p>
      <w:pPr>
        <w:pStyle w:val="Heading1"/>
        <w:jc w:val="both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ИСКУССТВО как предмет философского анализа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Эстетическое сознание - это тот духовный фундамент, который обеспечивает гармоничное единство и внутренюю взаимосвязанность различных проявлений духовной жизни человека и общества в целом. Синтетическая функция эстетической формы освоения действительности проявилась уже в феномене нерасчлененности античной культуры в которой не только сами произведения искусства, но и научные и религиозные и философские трактаты зачастую создавались как художественные тексты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Необходимо различать два во многом совпадающих, но не тождественных понятия - </w:t>
      </w:r>
      <w:r>
        <w:rPr>
          <w:i/>
          <w:sz w:val="20"/>
        </w:rPr>
        <w:t xml:space="preserve"> эстетическое сознание</w:t>
      </w:r>
      <w:r>
        <w:rPr>
          <w:sz w:val="20"/>
        </w:rPr>
        <w:t xml:space="preserve"> вообще и </w:t>
      </w:r>
      <w:r>
        <w:rPr>
          <w:i/>
          <w:sz w:val="20"/>
        </w:rPr>
        <w:t>искусство</w:t>
      </w:r>
      <w:r>
        <w:rPr>
          <w:sz w:val="20"/>
        </w:rPr>
        <w:t xml:space="preserve"> как высшее, но частное проявление этого сознания. Эстетическое сознание имеет место в каждом акте человеческой активности. Человек оценивает с эстетических позиций любое свое проявление, каждое противостоящее ему объективное явление, все, что вовлекается в сферу его опыта. Искусство же - это профессиональная сфера деятельности, в которой эстетическое сознание из сопутствующего элемента превращается в основную цель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В истории культуры сложились 2 концепции эстетического сознания: первая – онтологическая - трактует эстетическое сознание как отражение особых принципов самого бытия, вторая - гносеологическая, сложившаяся уже в обособившейся эстетике, интерпретирует его в качестве атрибута одного только человеческого сознания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Обе эти концепции - возведенные в абсолют крайности, в которой несомнено присутствуют и зерна истины.  С одной стороны, эстетические качества настолько “человечны” в своей основе, что их нельзя рассматривать как первопринципы мира, существуют независимо от человека. Существование общества - необходимое условие превращения эстетических ценностей из возможного в действительное. С другой стороны эстетические качества могут проявиться не только в  деятельности самого человека, ведь эстетически выразительна и природа и сам человек, да и все продукты человеческого труда. Эстетические категории являются объективными, поскольку они отражают объективную природу самого человека, складывающуюся в его многообразных взаимоотношениях с миром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Эта двоякая природа эстетического сознания, равно зависящая и от субъекта и от объекта эстетического созерцания, нуждается в интерпретации. В чем зависимость эстетического ощущения от объекта созерцания? В том, что эстетическое ощущение, чувственное по своей природе, невозможно без внешнего стимула - пейзажа, человечесого лица, произведения искусства, всегда имеющее материально зафиксированную форму. Выразительность внешней формы таким образом есть необходимое условие эстетического аслаждения. В чем же тогда зависимость эстетического ощущения от субъекта? В том, что при оценке выразительности внешней формы объекта субъект должен приложить духовное усилие для того, чтобы вскрыть идеально-смысловую значимость созерцаемого объекта. Внутренняя жизнь предмета должна как бы очеловечиться. И только в этом случае, если налицо оба условия - и вешняя форма объекта, и его очеловеченный духовный смысл - может состояться эстетическое событие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Между тем не только педмет очеловечивается но и человек как бы опредмечивается в эстетическом акте. Вскрывая в объекте его внутренний смысл человек  тем самым как бы одаряет природу частицей своего духа. Человек созерцает себя в созданном им мире. В наиболее конкретном и наглядном виде это опредмечивание человеческой сущности проявляется в процессе труда и возникающем при этом эстетическом наслаждении его результатами. “Именно благодаря труду возникли и развились на заре человеческой истории музыкальное ухо, чувствующие красоту формы глаз - короче говоря такие чувства, которые способны к человеческим наслаждениям”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Таким образом между эстетическим сознанием и развитием трудовой деятельности людей имеется генетическая связь. Однако ее нельзя абсолютизировать. Для развитого общественного созания эстетическое тем и отличается от прагматического, что предполагает бескорыстное любование, жестко не связанное с категорией пользы. Эстетическое переживание ценно само по себе. Это не значит конечно, что прекрасное и полезное несовместимы (архитектурные сооружения), это говорит о том, что нет никакого императива, заставляющего нас видеть красоту только в полезном. Иначе бы ни музыка ни живопись не были бы для нас прекрасными, нас окружили бы одни созданные дизайнерами автомобили и удобная техника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</w:r>
      <w:r>
        <w:rPr>
          <w:i/>
          <w:sz w:val="20"/>
        </w:rPr>
        <w:t>Эстетическое, таким образом, есть непосредственно данная чувственная выразительность внутреней жизни предмета, запечетлевающая в себе процесс опредмечивания человеческой сущности и очеловечивания природы мира, которая воспринимается и переживается человеком как самостоятельная жизенная ценность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Будучи чувственно-предметным бытием, эстетика вместе с тем не является одной только вещественной данностью. Все вещественные характеристики  эстетического выступают как носители смысла, а потому оно не только предметно, но и идеально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</w:r>
      <w:r>
        <w:rPr>
          <w:i/>
          <w:sz w:val="20"/>
        </w:rPr>
        <w:t>Искусство и философия.</w:t>
      </w:r>
      <w:r>
        <w:rPr>
          <w:sz w:val="20"/>
        </w:rPr>
        <w:t xml:space="preserve">  Соотношение искусства и философии исторически менялось. Для эпохи Возрождения не было ничего эпатирующего в том, что Леонардо да Винчи низывал живопись истинной философией, поскольку живопись по его словам самолстоятельно обнимает первую истину. Аналогичная миссия признавалась и за поэзией и за архитектурой. Искусство в эту эпоху вмещало в себя весь составляющий фундамент мыслей о мире, и потому оно шло рука об руку с философией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Для </w:t>
      </w:r>
      <w:r>
        <w:rPr>
          <w:sz w:val="20"/>
          <w:lang w:val="en-US"/>
        </w:rPr>
        <w:t>XIX</w:t>
      </w:r>
      <w:r>
        <w:rPr>
          <w:sz w:val="20"/>
        </w:rPr>
        <w:t xml:space="preserve"> в. на первый план выдвинулась проблема иеархического строения здания гуманитарных наук. Так Романтизм , ставя искусство выше науки, провозглашал его главенство над философией, а Гегель, наоборот, при всей признаваемой им значимости эстетического венчал здание самопознания абсолютной идеи его высшей формой - философией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Вопрос о соотношении искусства и философии действительно очень сложен. Между этими видами человеческой деятельности очень много общего, но нет полного внутреннего тождества.  Совместно противостая на современном этапе развититя культуры науке благодаря отсутствию у них конкретного объекта позания, эти формы духовной деятельности все же противопоставимы с точки зрения своих познавательных средств, своей конечной цели и языка. Философия в этом отношении ближе к науке - она тяготеет к логико-понятийному аппарату, систематичности... Искусство же ориентировано на образно-символические формы познания и выражения, которые не предполагают своей рассудочной воспроизводимост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>Искусство и философия, таким образом, - это взаимозависимые, но различные формы общественного сознания, которые, несмотря на близость своих содержательных областей, свою направленность на предельно общие вопросы духа и бытия, отличаются методом познания и выражения. Философия, в сущности, может быть растворена в понятиях и подана в безличной форме. Искусство же не поддается такому растворению и обезличиванию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>И в этом смысле нравственное сознание - необходимый фактор прогресса человеческого общества, его гумманиз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В современной науке принято различать 2 уровня нравственного сознания: обыденно-практический и теоретический. Если в обыденно-практическом уровне отражаются реальные нравы общества, те действующие и широко распространеные номы и оценки, которые подкреплены социально экономической структурой общества, то на теоретическом уровне формируется прогнозируемый обществом идеал, сфера абстрактного должествования, которая по понятным историческим причинам никогда не совпадала с реальной действительностью. Идеально-теоретический уровень нравственного сознания чаще всего называют </w:t>
      </w:r>
      <w:r>
        <w:rPr>
          <w:i/>
          <w:sz w:val="20"/>
        </w:rPr>
        <w:t>моралью</w:t>
      </w:r>
      <w:r>
        <w:rPr>
          <w:sz w:val="20"/>
        </w:rPr>
        <w:t>.  Системы моральных императивов как совокупности конкретных, всегда проивопоставленных реальным нравам непререкаемых истин исторически изменчивы. Мораль критически относится к существующему, находит в наличном ростки прогнозируемого идеала и способствует его реализации в дальнейшей социальной практике.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ab/>
        <w:t>Моральный идеал - это перспектива общества, для теоретического обоснования которое необходимо знать, на какой действительно стадии нравственного развития оно находи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2"/>
    </w:lvlOverride>
  </w:num>
  <w:num w:numId="12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overflowPunct w:val="false"/>
      <w:autoSpaceDE w:val="false"/>
      <w:spacing w:before="240" w:after="60"/>
    </w:pPr>
    <w:rPr>
      <w:rFonts w:ascii="Arial" w:hAnsi="Arial" w:cs="Arial"/>
      <w:b/>
      <w:i/>
      <w:szCs w:val="20"/>
    </w:rPr>
  </w:style>
  <w:style w:type="paragraph" w:styleId="Style14">
    <w:name w:val="Íîðì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tLeast" w:line="24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44:00Z</dcterms:created>
  <dc:creator>Елена В. Романова</dc:creator>
  <dc:description/>
  <dc:language>en-US</dc:language>
  <cp:lastModifiedBy>Елена В. Романова</cp:lastModifiedBy>
  <dcterms:modified xsi:type="dcterms:W3CDTF">2001-05-17T02:56:00Z</dcterms:modified>
  <cp:revision>8</cp:revision>
  <dc:subject/>
  <dc:title>2</dc:title>
</cp:coreProperties>
</file>