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left"/>
        <w:rPr/>
      </w:pPr>
      <w:r>
        <w:rPr/>
        <w:t xml:space="preserve">     </w:t>
      </w:r>
      <w:r>
        <w:rPr/>
        <w:t xml:space="preserve">Понятие и основные черты идеологии катастрофизма. 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Понятие теории катастроф, иными словами катастрофизма впервые выдвинул выдающийся французский палеонтолог Ж. Кювье (нач. Х</w:t>
      </w:r>
      <w:r>
        <w:rPr>
          <w:sz w:val="28"/>
          <w:lang w:val="en-US"/>
        </w:rPr>
        <w:t>I</w:t>
      </w:r>
      <w:r>
        <w:rPr>
          <w:sz w:val="28"/>
        </w:rPr>
        <w:t>Х в.). Под катастрофизмом он понимал цепь грандиозных катастроф в прошлом, вызывавших гибель всего животного и растительного мира.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></w:t>
      </w:r>
      <w:r>
        <w:rPr>
          <w:sz w:val="28"/>
        </w:rPr>
        <w:t xml:space="preserve"> Позже происходит заимствование теории катастроф социологией и другими общественно-политическими науками, наряду с некоторыми другими есстественно-научными теориями, которые в измененном виде использовались для объяснения различных процессов, происходящих в социуме. Следует сказать, что философская мысль накопила достаточно предпосылок для возникновения идеологии катастрофизма. В качестве примера можно привести, к примеру, платоновскую Атлантиду или представления некоторых экономистов Х</w:t>
      </w:r>
      <w:r>
        <w:rPr>
          <w:sz w:val="28"/>
          <w:lang w:val="en-US"/>
        </w:rPr>
        <w:t>I</w:t>
      </w:r>
      <w:r>
        <w:rPr>
          <w:sz w:val="28"/>
        </w:rPr>
        <w:t xml:space="preserve">Х в. о росте население Земли и развитии сельского хозяйства соответственно в геометрической и арифметической прогрессиях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од идеологией в целом понимают сложное и многоаспектное явление, включающее такие структурные элементы, как связь с мировоззренческой системой эпохи; программные установки, сформулированные на основе тех или иных положений этой системы; стратегия реализации программных установок и т. д.</w:t>
      </w:r>
      <w:r>
        <w:rPr>
          <w:rStyle w:val="FootnoteCharacters"/>
          <w:rStyle w:val="FootnoteAnchor"/>
          <w:sz w:val="28"/>
        </w:rPr>
        <w:footnoteReference w:customMarkFollows="1" w:id="3"/>
        <w:t>2</w:t>
      </w:r>
      <w:r>
        <w:rPr>
          <w:sz w:val="28"/>
        </w:rPr>
        <w:t xml:space="preserve"> Все перечисленные признаки присущие идеологии катастрофизма находят свое отражение в различных концепциях и теориях, основанных на различных представлениях их авторов о природе и последствиях грядущих катаклизмов, которые могут таить в себе опасность как для человеческой цивилизации в целом, так и для конкретного общества, функционирующего в каждом отдельно взятом  государстве. Среди основных факторов, могущих привести цивилизацию к катастрофе выделяют экологический кризис, опасность возникновения различных эпидемий, прежде всего СПИДа, хотя и отошедший на второй план, но все еще вероятный сценарий термоядерной войны (на планете в настоящее время накоплен ядерный потенциал, способный 4000 раз уничтожить нашу планету и это даже не смотря на подписание ряда важнейших договоров в области сокращения и ограничения ядерных вооружений (договоры ПРО, ОСВ-1, ОСВ-2 и ряд других).  </w:t>
      </w:r>
      <w:r>
        <w:rPr>
          <w:rStyle w:val="FootnoteCharacters"/>
          <w:rStyle w:val="FootnoteAnchor"/>
          <w:sz w:val="28"/>
        </w:rPr>
        <w:footnoteReference w:customMarkFollows="1" w:id="4"/>
        <w:t>3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безосновательной представляется и точка зрения Ю. Хабернаса, основанная на том, что технически сложные орудия труда, начиная с определенной достаточно высокой стадии развития могут выйти из под контроля человека и стать автономными творцами своей собственной истори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spacing w:lineRule="auto" w:line="360"/>
        <w:ind w:firstLine="426"/>
        <w:rPr>
          <w:sz w:val="28"/>
        </w:rPr>
      </w:pPr>
      <w:r>
        <w:rPr>
          <w:sz w:val="28"/>
        </w:rPr>
        <w:t xml:space="preserve">Катастрофизм в условиях отдельного общества.  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Что же касается теории социальных катастроф, применительно к развитию каждого конкретного социума, то методология теории катастроф дает возможность поделить социально-экономические переменные, существеннейшим образом трансформирующие процессы, происходящие в обществе на два класса: внешние переменные – руководящие параметры, которые могут быть непосредственно измерены и внутренние переменные – переменные, своим состоянием характеризующие "какой-то не совсем известный процесс" </w:t>
      </w:r>
      <w:r>
        <w:rPr>
          <w:rStyle w:val="FootnoteCharacters"/>
          <w:rStyle w:val="FootnoteAnchor"/>
          <w:sz w:val="28"/>
        </w:rPr>
        <w:footnoteReference w:customMarkFollows="1" w:id="5"/>
        <w:t>1</w:t>
      </w:r>
      <w:r>
        <w:rPr>
          <w:sz w:val="28"/>
        </w:rPr>
        <w:t>. К первым относятся: плотность трудоспособного населения, уровень потребления, продуктивность общественного труда и друг. А ко вторым следует прежде всего отнести личную независимость и экономическую свободу, которая хотя и не может быть чем-то измерена, но все мы прекрасно знаем, что такое ее отсутств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Опыт прогнозирования и ретроспективный анализ эволюционных процессов в обществе позволяет уточнить параметры моделей, а также выявить функциональный механизм и причинные связи, ответственные за наблюдаемыми трансформациями в системе </w:t>
      </w:r>
      <w:r>
        <w:rPr>
          <w:rStyle w:val="FootnoteCharacters"/>
          <w:rStyle w:val="FootnoteAnchor"/>
          <w:sz w:val="28"/>
        </w:rPr>
        <w:footnoteReference w:customMarkFollows="1" w:id="6"/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переменные, условно выделенные в первый класс влияет ряд факторов, определяемых таким важнейшим свойством общества, как его саморегулируемость, т.е. способность к саморегуляции, к поддержанию собственного гомеостазиса или стойкого функционирования путем материального и энергетического обмена с окружающей средой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Открытости социальных систем уделялось достаточно внимания как в трудах по математическому моделированию, так и в исторических исследованиях. Так еще Н. Макиавелли справедливо полагал, что фактор избыточного населения является одной из основных двигательных сил истории и отсчет времени в его хронике начинается с миграционных процессов, приведших в движение германские племена </w:t>
      </w:r>
      <w:r>
        <w:rPr>
          <w:rStyle w:val="FootnoteCharacters"/>
          <w:rStyle w:val="FootnoteAnchor"/>
          <w:sz w:val="28"/>
        </w:rPr>
        <w:footnoteReference w:customMarkFollows="1" w:id="7"/>
        <w:t>3</w:t>
      </w:r>
      <w:r>
        <w:rPr>
          <w:sz w:val="28"/>
        </w:rPr>
        <w:t xml:space="preserve">. Среди рассматриваемых факторов следует также выделить и изменения в технологии, ведь такая открытая саморегулируемая система как социум имеет способность и стремиться технологически усложнять и расширять занимаемую территорию и при этом вполне возможны сценарии распада и углубления в хаос </w:t>
      </w:r>
      <w:r>
        <w:rPr>
          <w:rStyle w:val="FootnoteCharacters"/>
          <w:rStyle w:val="FootnoteAnchor"/>
          <w:sz w:val="28"/>
        </w:rPr>
        <w:footnoteReference w:customMarkFollows="1" w:id="8"/>
        <w:t>4</w:t>
      </w:r>
      <w:r>
        <w:rPr>
          <w:sz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связи с тем, что при анализе подобных систем возможно учесть далеко не все факторы, влияющие на их "поведение", прогнозы, получаемые в результате будут достаточно условны и практически невозможно предусмотреть все особенности деструктивных процессов. Однако главные закономерности такого рода явлений могут быть выявлены на основании ретроспективных анализов социальных катастроф в различных государствах, к примеру в Югославии, где постепенное разворачивание деструктивных процессов и катастрофическое возрастание масштабов кризисных явлений неминуемо привели к наиболее радикальному сценарию территориального распада при соответствующем взрыве насилия, массовой десоциализации и уничтожению трудоспособного насел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этом не следует сколько-нибудь принижать роль методов математического моделирования, позволяющих получить</w:t>
      </w:r>
      <w:r>
        <w:rPr>
          <w:sz w:val="28"/>
          <w:lang w:val="en-US"/>
        </w:rPr>
        <w:t xml:space="preserve"> </w:t>
      </w:r>
      <w:r>
        <w:rPr>
          <w:sz w:val="28"/>
        </w:rPr>
        <w:t>условный прогноз структурной трансформации в общественных системах, а также предусмотреть возможные катастрофические последствия экономической политики. Однако реальный процесс принятия решений определяется не научными размышлениями, а игрой конкретных интересов социальных групп – разложение системы являет собой совокупный итог усилий всех, кто в нее входит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Но все же хотя путь регресса не обязательно заканчивается возрождением системы в новом качестве, хаотическое поведение есть только одним из проявлений функциональной сущности системы, поэтому анархия "смутных времен" не может прервать социальную традицию и устранить архетипы культуры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В заключение хочется отметить, что до сегодняшнего дня у человечества, за редкими исключениями, хватало мудрости, терпения и воли к взаимопониманию, чтобы не допустить скатывания ко всеобщему хаосу и вражде и нам, людям живущим сегодня, не следует пренебрегать опытом предыдущих поколений и повторять их ошибки. 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8"/>
        </w:rPr>
      </w:pPr>
      <w:r>
        <w:rPr>
          <w:sz w:val="28"/>
        </w:rPr>
        <w:t xml:space="preserve">1. Гаджиев К. С. Введение в политическую науку. – М., 1997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Зиглер Ж. Попов Ю. Год 2000: Гибель человечества: Диалог Восток – Запад. -  М., 1986.</w:t>
      </w:r>
    </w:p>
    <w:p>
      <w:pPr>
        <w:pStyle w:val="Footnote"/>
        <w:jc w:val="both"/>
        <w:rPr>
          <w:sz w:val="28"/>
        </w:rPr>
      </w:pPr>
      <w:r>
        <w:rPr>
          <w:sz w:val="28"/>
        </w:rPr>
        <w:t xml:space="preserve">3. Макиавелли Н. История Флоренции. – М., 1987. </w:t>
      </w:r>
    </w:p>
    <w:p>
      <w:pPr>
        <w:pStyle w:val="Footnote"/>
        <w:jc w:val="both"/>
        <w:rPr>
          <w:sz w:val="28"/>
        </w:rPr>
      </w:pPr>
      <w:r>
        <w:rPr>
          <w:sz w:val="28"/>
        </w:rPr>
        <w:t xml:space="preserve">4.Словарь иностранных слов. - М., 1987.  </w:t>
      </w:r>
    </w:p>
    <w:p>
      <w:pPr>
        <w:pStyle w:val="Footnote"/>
        <w:jc w:val="both"/>
        <w:rPr>
          <w:sz w:val="28"/>
        </w:rPr>
      </w:pPr>
      <w:r>
        <w:rPr>
          <w:sz w:val="28"/>
        </w:rPr>
        <w:t xml:space="preserve">5.Черненко И. Нелинейные общественные явления и теория катастроф //Философская и социологическая мысль. – 1996. - №3-4. </w:t>
      </w:r>
    </w:p>
    <w:p>
      <w:pPr>
        <w:pStyle w:val="Footnote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Черненко И. Теория катастроф и судьба России // Философская и социологическая мысль. – 1991. - №1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а: Теория катастрофиз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ен: Осадчий А.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щищался: Кафедра социальных теорий Одесской государственной юридической академии, асс. Бойко, 04.98, отлич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/>
        <w:t>Словарь иностранных слов. - М., 1987. – с.220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Гаджиев К. С. Введение в политическую науку. – М., 1997. – с.361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Зиглер Ж. Попов Ю. Год 2000: Гибель человечества: Диалог Восток – Запад. -  М., 1986. – с. 55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Черненко И. Нелинейные общественные явления и теория катастроф //Философская и социологическая мысль. – 1996. - №3-4. – с.119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 – с.119.</w:t>
      </w:r>
    </w:p>
  </w:footnote>
  <w:footnote w:id="7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Макиавелли Н. История Флоренции. – М., 1987. – с.10.</w:t>
      </w:r>
    </w:p>
  </w:footnote>
  <w:footnote w:id="8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Черненко И. Теория катастроф и судьба России // Философская и социологическая мысль. – 1991. - №11. – с.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01:00Z</dcterms:created>
  <dc:creator>nnn</dc:creator>
  <dc:description/>
  <dc:language>en-US</dc:language>
  <cp:lastModifiedBy>толик</cp:lastModifiedBy>
  <dcterms:modified xsi:type="dcterms:W3CDTF">1999-12-29T18:37:00Z</dcterms:modified>
  <cp:revision>43</cp:revision>
  <dc:subject/>
  <dc:title>Понятие теории катастроф, иными словами катастрофизма впервые выдвинул выдающийся французский палеонтолог Ж</dc:title>
</cp:coreProperties>
</file>