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2085517482"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2084686663"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1807864164"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1349695988"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180488236"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110302054"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