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1765079170"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392517737"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1743003797"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416920822"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732837555"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1192166679"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131160890"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736566794"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550640711"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1474623801"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557332810"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247275053"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803200756"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464641064"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272171271"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48725512"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234144949"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1881058071"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758175968"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827402299"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937304101"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95593965"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168153722"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289125973"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552509781"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1993012109"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450990565"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1514360218"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918470942"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1675127546"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078471288"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1454255256"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743646060"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262623866"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577901616"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614335410"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678853618"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649745616"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578469468"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676804560"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237494163"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236006843"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430654213"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922109167"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415038832"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561820235"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16312959"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1895460233"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864463530"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87611265"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909621525"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538107181"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519871687"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1418555956"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1021424814"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564576934"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2015148517"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917146571"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508459389"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330947617"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1243057509"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017542540"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1843006171"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606638963"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781189439"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1295127895"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1587040724"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903878354"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2017664876"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818701753"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1608714621"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1571377040"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1381089986"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563728164"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709193100"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2113202203"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78409829"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1337038218"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420720341"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898330408"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689852313"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1537113869"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1931849183"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337203217"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235011220"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1671051931"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23479476"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070316845"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519481281"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893320019"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80262458"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1938688828"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538246795"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1837830857"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805650036"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1887793194"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2023946978"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1332583610"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266696715"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540382764"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465251708"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146780965"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1017094220"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863728829"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1976022710"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969762"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240743221"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984729816"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8491594"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907288645"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643802214"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966418147"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286215094"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66565985"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