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02992033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48415759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860144311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5297884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54432600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737022280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1098013348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216772017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08122087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952578994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1594745228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596083510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388578289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1313658228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212615586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71382671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11439904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1998939384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0399115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338838833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666527584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410696185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372485228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315399223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1780234745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72557138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491265629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1153046416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769476019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1762638101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1901866941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7747952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716619401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041667935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780641771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430836728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823956509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111058423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1946034377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2095894278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388414303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440654277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055299727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910875076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895464437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559373850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1688763654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813990658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807457031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95695220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1435418235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1321684227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410794560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640160071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142606143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1418110294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31225095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2144848784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723766633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521940104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614341640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1111669938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854895258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1826340923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95417003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298669861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58303539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865003811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943090735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1063551619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2087309649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586233672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117401807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1956518839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2053992468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411928187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929060158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1879345354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2028838329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668222896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101829965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1933871189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1167972157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756693230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1014326673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81033206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60532683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782965100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121958293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1528236694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1264167237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938826149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293914287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265981428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530129048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699695171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