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1136459543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1272065682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676338055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1825529189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908334420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678880529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591538046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129760099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59719291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168896762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91365335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1012994839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710578499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865893691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1159875169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310858657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132050831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178017630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583435565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1524924856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1984672038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507144536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1574217560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1531800944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571218102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504180109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496766831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739466746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282010943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180111644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806084425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964623293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220785430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648334381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208030848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042375582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714886522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813631693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1727101841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603377564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725354416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406611121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1100684135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911491341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906389040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024762500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3804053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875331229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1863124492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042940236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1993332709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1917081073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1325501947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033777845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1095413305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1195657148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1689701983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1422640874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279932480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97017616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1775896181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902038179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1732588909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831452021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439895367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965364494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771408401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1242439703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832817575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471740259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559321287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187294649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89177111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1027863116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962945966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443843729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792705132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747812139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051510743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1858754069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585442603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552288580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1456968042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713959515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187979459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472589728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602033008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708532748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1196010734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34327533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810628752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1911435035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273068632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1362977475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667977935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887062401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2041080439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353880821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1643559616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941696316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154737075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961439442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2130053395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661569740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963309215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702392358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810853559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1034710580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506676220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753147928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1223335057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1133167471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200334877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666268264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977544193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900613322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493932542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786220003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