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Взаимодействие отбора и мутаций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природе одбор и мутации протекают одновременно. Имеет смысл изучить их совместное действие. Рассмотрим однолокусную популяцию с аллел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едположим, что мутации происходят в гаметах (в половых клетках родительских организмов). Темп мутирования за одно поколение алле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читае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в момент появления его на свет.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э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енно. В соответствии с (16) и (17) (уравнение для отбора в менделевской популяции) эволюция для частоты алле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ется одномерным отображением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                  (24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авой части (24) слагаем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меньшение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счет мутирования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чевидно, для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ыше было показа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параме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авая часть отображения (24)  является также монотонно растущей функцией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 основе этого факта выше было доказано, что все траектории одномерного отображения стремятся к состояниям равновесия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некоторые частные случаи. Пусть отбор действует против особей рецессивного гомозиготного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Будем считать, что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ы между собой и выше относительной приспособленности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оложим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Отображение (24) приобретает вид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(2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неподвижные точк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Второе состояние равновесия существует только в случае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ля малой окрестности нуля име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т состояний равновесия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,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емятся к состоянию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лее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стремятся  к этому состоянию равновесия, которое оказывается глобально устойчивым. Напомним, что устойчивое состояние равновесия, для которого частоты обоих аллелей ненулевые,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алансированным полиморфизм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ыше было показано, что для случая, когда отбор действует против рецессивных гамет и отсутствуют мутации, полиморфизм невозможен (рецессивный аллель вытесняется из популяции). Если рецессивный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ь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чения равновесных частот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достаточно типичном темпе мутиров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равновесную частоту рецессивного летального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статочно высокая вероятность возникновения генетического заболевания ( в среднем три особи на тысячу)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тбор против рецессивных гомозигот менее интенсивен нежели мутации), то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сутствует и отображение (25) имеет единственную неподвижную точ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 которой,  естественно, сходятся все траектории. Таким образом, несмотря на лучшую приспособленность обладателей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засчет мутаций происходит вытеснение этого аллеля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теперь случай, когда гомозиготный геннотип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самую высокую относительную приспособленность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образуем правую часть уравнение эволюции (24). Последовательно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лее, </w:t>
      </w:r>
    </w:p>
    <w:p>
      <w:pPr>
        <w:pStyle w:val="Normal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самым, отображение (24) приобретает вид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 из неподвижных точек отображения, очевид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ве другие определяются из уравнения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а корня существуют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к раз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ется знаком квадратного трехчле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онец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(См. Рисунок.)Тем самым, при начальной точк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стояние  полиморфиз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стойчиво (полиморфизм балансирован). Соответственно,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устойчиво. Если начальная точ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соответствующая траектория стремится к нулю. Однако, нужно заметить, что здесь мы выходим за рамки применимости модели. При больших концентрациях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ужно учитывать мутации от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аллеля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55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pt;height:158.25pt" filled="f" o:ole="">
            <v:imagedata r:id="rId3" o:title=""/>
          </v:shape>
          <o:OLEObject Type="Embed" ProgID="" ShapeID="ole_rId2" DrawAspect="Content" ObjectID="_85570566" r:id="rId2"/>
        </w:object>
      </w:r>
    </w:p>
    <w:sectPr>
      <w:headerReference w:type="default" r:id="rId4"/>
      <w:type w:val="nextPage"/>
      <w:pgSz w:w="11906" w:h="16838"/>
      <w:pgMar w:left="1800" w:right="1416" w:gutter="0" w:header="720" w:top="1440" w:footer="0" w:bottom="1440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4:10:00Z</dcterms:created>
  <dc:creator>Майоров Андрей Вячеславович</dc:creator>
  <dc:description/>
  <dc:language>en-US</dc:language>
  <cp:lastModifiedBy>Майоров Андрей Вячеславович</cp:lastModifiedBy>
  <cp:lastPrinted>1997-02-24T13:45:00Z</cp:lastPrinted>
  <dcterms:modified xsi:type="dcterms:W3CDTF">1997-05-26T21:39:00Z</dcterms:modified>
  <cp:revision>16</cp:revision>
  <dc:subject/>
  <dc:title>Взаимодействие отбора и мутаций </dc:title>
</cp:coreProperties>
</file>