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2059106060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4760366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1998790758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72097884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999039616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575122616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574177293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1862945884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1008018249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755789160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610103735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985392867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638024860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572054455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852158560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215579218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172651080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944233286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2049992465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740039323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97171652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2117851323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413766402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894536783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115749351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170167304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96960802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009788761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675726893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571913156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2129938844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582896099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499018334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18819395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337432973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312456029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413904077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1228696114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203368848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1062459288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616069480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1788215357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52534806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1722281600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458883292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198541913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655536902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493051874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2137614469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650742442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238127168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720924254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267829465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47178734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943758034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1219322722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1720593650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442067972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2022526661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820323709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99181588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1552108946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2034351911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895185258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486617758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1291937026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148923783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375580833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495964465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