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7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Уравнение Дирак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Спин.</w:t>
      </w:r>
      <w:r>
        <w:rPr>
          <w:rFonts w:eastAsia="Times New Roman Cyr" w:cs="Times New Roman Cyr" w:ascii="Times New Roman Cyr" w:hAnsi="Times New Roman Cyr"/>
        </w:rPr>
        <w:t xml:space="preserve"> Спин является важнейшей характеристикой микрообъектов, которая не имеет сколько-нибудь близкого аналога в макроскопическом мире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Первыми экспериментами, в которых проявлялось это необычное свойство, были опыты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Штерна и Герлаха</w:t>
      </w:r>
      <w:r>
        <w:rPr>
          <w:rFonts w:eastAsia="Times New Roman Cyr" w:cs="Times New Roman Cyr" w:ascii="Times New Roman Cyr" w:hAnsi="Times New Roman Cyr"/>
        </w:rPr>
        <w:t xml:space="preserve"> по взаимодействию обладающих спином объектов с пространственно неоднородным магнитным полем (рис. 27_1). Пучок предварительно никак не ориентированных в пространстве атомов пропускался между полюсами магнита, в результате чего атомы испытывали отклонения в направлении магнитного поля, что было очень похоже на поведении в сходной ситуации небольших макроскопических магнитиков. Наличие внутри атома движущихся зарядов, способных взаимодействовать с магнитным полем, в принципе могло объяснить такое поведение даже на языке классической физики. Несколько странным выглядело лишь то, что исходный пучок не “размывался” в непрерывную полосу (чего следовало ожидать в случае потока произвольно ориентированных относительно поля намагниченных макроскопических частиц), а разделялся на несколько дискретных составляющих, что на классическом языке означало бы наличие дискретного набора разрешенных ориентаций частиц. Нерелятивистская квантовая механика объяснила наблюдаемое явление как результат квантования момента импульса и его проекции на направление магнитного поля. Каждая из возникающих в магнитном поле компонент пучка соответствует определенному значению магнитного квантового числ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m, </w:t>
      </w:r>
      <w:r>
        <w:rPr>
          <w:rFonts w:eastAsia="Times New Roman Cyr" w:cs="Times New Roman Cyr" w:ascii="Times New Roman Cyr" w:hAnsi="Times New Roman Cyr"/>
        </w:rPr>
        <w:t xml:space="preserve">количество которых определяется величиной момента импульса и равно </w:t>
      </w:r>
      <w:r>
        <w:rPr>
          <w:rFonts w:eastAsia="Times New Roman Cyr" w:cs="Times New Roman Cyr" w:ascii="Times New Roman Cyr" w:hAnsi="Times New Roman Cyr"/>
          <w:i/>
          <w:iCs/>
        </w:rPr>
        <w:t>2l+1.</w:t>
      </w:r>
      <w:r>
        <w:rPr>
          <w:rFonts w:eastAsia="Times New Roman Cyr" w:cs="Times New Roman Cyr" w:ascii="Times New Roman Cyr" w:hAnsi="Times New Roman Cyr"/>
        </w:rPr>
        <w:t xml:space="preserve"> Аналогичное по природе явление наблюдалось в спектрах излучения атомов, помещенных в магнитное поле: спектральные линии расщеплялись на такое же число компонент, соответствующих определенному значению </w:t>
      </w:r>
      <w:r>
        <w:rPr>
          <w:rFonts w:eastAsia="Times New Roman Cyr" w:cs="Times New Roman Cyr" w:ascii="Times New Roman Cyr" w:hAnsi="Times New Roman Cyr"/>
          <w:i/>
          <w:iCs/>
        </w:rPr>
        <w:t>m (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эффект Зеемана</w:t>
      </w:r>
      <w:r>
        <w:rPr>
          <w:rFonts w:eastAsia="Times New Roman Cyr" w:cs="Times New Roman Cyr" w:ascii="Times New Roman Cyr" w:hAnsi="Times New Roman Cyr"/>
        </w:rPr>
        <w:t xml:space="preserve"> - снятие вырождения энергий при помещении системы в обладающее весьма низкой симметрией магнитное поле</w:t>
      </w:r>
      <w:r>
        <w:rPr>
          <w:rFonts w:eastAsia="Times New Roman Cyr" w:cs="Times New Roman Cyr" w:ascii="Times New Roman Cyr" w:hAnsi="Times New Roman Cyr"/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. 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писанные закономерности не выполнялись для атомов с нечетным числом электронов </w:t>
      </w:r>
      <w:r>
        <w:rPr>
          <w:rFonts w:eastAsia="Times New Roman Cyr" w:cs="Times New Roman Cyr" w:ascii="Times New Roman Cyr" w:hAnsi="Times New Roman Cyr"/>
        </w:rPr>
        <w:t>: например, пучки из атомов первой группы в наинизшем s-состоянии расцеплялись на две компоненты, хотя и не обладали вообще никаким  момент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Для разрешение возникшего противоречия была высказана гипотеза 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уществовании у электрона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собственного момента количества движения</w:t>
      </w:r>
      <w:r>
        <w:rPr>
          <w:rFonts w:eastAsia="Times New Roman Cyr" w:cs="Times New Roman Cyr" w:ascii="Times New Roman Cyr" w:hAnsi="Times New Roman Cyr"/>
          <w:i/>
          <w:iCs/>
        </w:rPr>
        <w:t xml:space="preserve">, названного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спином</w:t>
      </w:r>
      <w:r>
        <w:rPr>
          <w:rFonts w:eastAsia="Times New Roman Cyr" w:cs="Times New Roman Cyr" w:ascii="Times New Roman Cyr" w:hAnsi="Times New Roman Cyr"/>
        </w:rPr>
        <w:t xml:space="preserve">. Очень грубая классическая аналогия позволяет сравнить обладающий спином электрон с планетой, совершающей помимо орбитального движения вокруг звезды, вращение вокруг своей оси. Вращающийся электрически заряженный шарик, в принципе, может участвовать в магнитных взаимодействиях, однако классические оценки показывают, что для количественного объяснения наблюдаемых эффектов скорость движения его поверхности должна превышать скорость света. </w:t>
      </w:r>
      <w:r>
        <w:rPr>
          <w:rFonts w:eastAsia="Times New Roman Cyr" w:cs="Times New Roman Cyr" w:ascii="Times New Roman Cyr" w:hAnsi="Times New Roman Cyr"/>
          <w:i/>
          <w:iCs/>
        </w:rPr>
        <w:t>Т.о. в нерелятивистскую квантовую механику спин был введен как дополнительное свойство бесструктурных частиц, объяснение природы возникновения которого не могло быть получено на основании принципов теор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Уравнение Паули.</w:t>
      </w:r>
      <w:r>
        <w:rPr>
          <w:rFonts w:eastAsia="Times New Roman Cyr" w:cs="Times New Roman Cyr" w:ascii="Times New Roman Cyr" w:hAnsi="Times New Roman Cyr"/>
        </w:rPr>
        <w:t xml:space="preserve"> Формальное описание поведения электрона во внешнем магнитном поле, обусловленное наличием у него спина, было достигнуто в рамках модификации нерелятивистского уравнения Шредингера, предложенной Паули. Идея состояла в замене шредингеровской воновой функции двухкомпонентным векторо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1)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овлетворяющему несколько видоизмененному уравнению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2)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h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</w:rPr>
        <w:t xml:space="preserve"> 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Times New Roman Cyr" w:cs="Times New Roman Cyr" w:ascii="Times New Roman Cyr" w:hAnsi="Times New Roman Cyr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оператор спина</w:t>
      </w:r>
      <w:r>
        <w:rPr>
          <w:rFonts w:eastAsia="Times New Roman Cyr" w:cs="Times New Roman Cyr" w:ascii="Times New Roman Cyr" w:hAnsi="Times New Roman Cyr"/>
        </w:rPr>
        <w:t xml:space="preserve">, действие которого переводит компоненты волновой функции друг в друга, конкретный вид которого был установлен исходя из анализа результатов опытов Штерна - Герлаха и достаточно общих соображений о поведении системы с двумя базисными состояниями при вращениях в пространстве системы координат. Нахождение электрона в одном из возможных спиновых состояний (при обсуждении концепции классической квантовой механики для них использовались обознач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⟩</m:t>
        </m:r>
      </m:oMath>
      <w:r>
        <w:rPr>
          <w:rFonts w:eastAsia="Times New Roman Cyr" w:cs="Times New Roman Cyr" w:ascii="Times New Roman Cyr" w:hAnsi="Times New Roman Cyr"/>
        </w:rPr>
        <w:t xml:space="preserve">)  отождествляется с описанием его при помощи одной из двух компонент волновой функци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</w:rPr>
        <w:t>Уравнение Паули правильно описывает поведение нерелятивистского электрона во внешнем магнитном пол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</w:rPr>
        <w:t>Уравнение Дирака.</w:t>
      </w:r>
      <w:r>
        <w:rPr>
          <w:rFonts w:eastAsia="Times New Roman Cyr" w:cs="Times New Roman Cyr" w:ascii="Times New Roman Cyr" w:hAnsi="Times New Roman Cyr"/>
        </w:rPr>
        <w:t xml:space="preserve"> Предложенное П.Дираком уравнение является обобщением уравнения Паули на случай движения заряженных частиц со спином 1/2  с  релятивистскими скоростями. К его конкретному виду можно прийти на основе сопоставления уравнений Шредингера, Клайна-Гордона и Пау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*******       Спин не учитывается                                                  Учет наличия спи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Нерелятивистская теория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h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j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h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j</m:t>
            </m:r>
          </m:e>
        </m:d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(уравнение Шредингера)                                                                        (Уравнение Паул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Релятивистская теория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h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j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h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j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(уравнение Клейна-Гордона)                                                                  (Уравнение Дирака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сокращения записи уравнения приведены в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операторном виде</w:t>
      </w:r>
      <w:r>
        <w:rPr>
          <w:rFonts w:eastAsia="Times New Roman Cyr" w:cs="Times New Roman Cyr" w:ascii="Times New Roman Cyr" w:hAnsi="Times New Roman Cyr"/>
        </w:rPr>
        <w:t>: сами волновые функции отсутствуют (напомним, что содержащие оператор спина уравнения в правом столбце таблицы подразумевают наличие двух компонент у волновых функций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С точки зрения математики уравнение Дирака является дифференциальным уравнением второго порядка в частных производных. Чисто тождественными преобразованиями оно может быть сведено к системе из двух уравнений первого порядка. Последние можно объединить в одно уравнение первого порядка, связывающее четырехкомпонентные волновые функции. </w:t>
      </w:r>
      <w:r>
        <w:rPr>
          <w:rFonts w:eastAsia="Times New Roman Cyr" w:cs="Times New Roman Cyr" w:ascii="Times New Roman Cyr" w:hAnsi="Times New Roman Cyr"/>
          <w:i/>
          <w:iCs/>
        </w:rPr>
        <w:t>Релятивистское обобщение уравнения Паули приводит к необходимости допустить существование четырех  допустимых внутренних состояний электрона вместо двух, постулируемых в классической тео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Уравнение Дирака дает правильное количественное описание таких “тонких” эффектов атомно-молекулярной физики, как спин-орбитальное взаимодействие и позволяет верно рассчитывать поправки к энергиям атомных уровней, обусловленные релятивистской зависимостью массы от скорости. Написанные по аналогии с решением задачи для электрона выражения для описания магнитного взаимодействия ядра с электронами (изначально ниоткуда не следует, что тяжелые частицы, составляющие ядро должны подчиняться тем же уравнения, что и электроны) дают правильное описание сверх тонкой структуры спектральных линий. Уравнение Дирака подчиняется принципу соответствия: его разложение в ряд по малому параметр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3)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(“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постоянная тонкой структуры</w:t>
      </w:r>
      <w:r>
        <w:rPr>
          <w:rFonts w:eastAsia="Times New Roman Cyr" w:cs="Times New Roman Cyr" w:ascii="Times New Roman Cyr" w:hAnsi="Times New Roman Cyr"/>
        </w:rPr>
        <w:t>”) в нулевом приближении приводит к уравнению Шредингера, а в первом - к уравнению Паул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</w:rPr>
        <w:t>Помимо успешного объяснения известных из экспериментов фактов уравнение Дирака предсказывало ряд неизвестных в то время эффектов, весьма странных даже с точки зрения квантовой механи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Дираковский вакуум.</w:t>
      </w:r>
      <w:r>
        <w:rPr>
          <w:rFonts w:eastAsia="Times New Roman Cyr" w:cs="Times New Roman Cyr" w:ascii="Times New Roman Cyr" w:hAnsi="Times New Roman Cyr"/>
        </w:rPr>
        <w:t xml:space="preserve"> Наличие четырехкомпонентной волновой функции в уравнении Дирака означало возможность четырех  различных состояний свободного электрона в заданной точке пространства, два из которых интерпретировались как различные ориентации спина. С другой стороны, записанное для свободной частицы уравнение предсказывало возможность двух отличающихся знаком значений энерги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4)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ые энергии возникали и в неквантовой теории, но отбрасывались как физически бессмысленные решения. После того, как в решении уравнения Дирака эти состояния появились “наравне” с экспериментально зарегистрированными спиновыми, идея их простого отбрасывания стала непривлекательн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Если в случае свободной частицы разрешенные  по Дираку энергии представляли собой две полубесконечные непрерывные полосы, разделенные интервалом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то для частиц в ограниченном пространстве возникали дискретные энергетические уровни (рис. 27_2).  Признание наличия нижних состояний ставило вопрос о причинах, запрещающих “падение” на них реально существующих электронов. Такой процесс должен был бы сопровождаться выделением колоссальной по масштабам микромира энергии, превосходящей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Дирак высказал предположение, что</w:t>
      </w:r>
      <w:r>
        <w:rPr>
          <w:rFonts w:eastAsia="Times New Roman Cyr" w:cs="Times New Roman Cyr" w:ascii="Times New Roman Cyr" w:hAnsi="Times New Roman Cyr"/>
          <w:i/>
          <w:iCs/>
        </w:rPr>
        <w:t xml:space="preserve"> бесконечная группа уровней с отрицательными энергиями полностью заполнена  электронами, существование которых нами никак не регистрируется.</w:t>
      </w:r>
      <w:r>
        <w:rPr>
          <w:rFonts w:eastAsia="Times New Roman Cyr" w:cs="Times New Roman Cyr" w:ascii="Times New Roman Cyr" w:hAnsi="Times New Roman Cyr"/>
        </w:rPr>
        <w:t xml:space="preserve"> Это означало превращение  “пустого” вакуума Ньютона в весьма сложную систему, содержащую “половину всего сущего” - в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вакуум Дирак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</w:rPr>
        <w:t>Антивещество.</w:t>
      </w:r>
      <w:r>
        <w:rPr>
          <w:rFonts w:eastAsia="Times New Roman Cyr" w:cs="Times New Roman Cyr" w:ascii="Times New Roman Cyr" w:hAnsi="Times New Roman Cyr"/>
        </w:rPr>
        <w:t xml:space="preserve"> При передаче находящемуся на “отрицательном уровне” электрону достаточной энергии (например, от электромагнитного поля) он может перейти в состояние с положительной энергией и стать наблюдаемым. При этом на нижнем уровне останется незаполненное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вакантное место</w:t>
      </w:r>
      <w:r>
        <w:rPr>
          <w:rFonts w:eastAsia="Times New Roman Cyr" w:cs="Times New Roman Cyr" w:ascii="Times New Roman Cyr" w:hAnsi="Times New Roman Cyr"/>
        </w:rPr>
        <w:t xml:space="preserve"> - “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дырка</w:t>
      </w:r>
      <w:r>
        <w:rPr>
          <w:rFonts w:eastAsia="Times New Roman Cyr" w:cs="Times New Roman Cyr" w:ascii="Times New Roman Cyr" w:hAnsi="Times New Roman Cyr"/>
        </w:rPr>
        <w:t xml:space="preserve">”, поведение которой должно быть сходно с обладающей положительным зарядом частицей (аналогом дырки может служить пузырек в бокале шампанского, движущийся против действия силы тяжести: на самом деле при этом жидкость опускается вниз, а место, где ее нет - перемещается наверх)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ервоначально предполагалось, что дырками в дираковском вакууме являются протоны, единственные известные в то время элементарные частицы с противоположным электронному зарядом и спином 1/2. Различие масс объяснялось сильным взаимодействием между заполняющими нижние уровни электронами. Этой соблазнительной модели (еще одно “великое объединение”) не суждено было выжить: на эксперименте процесс перехода электрона на нижний уровень, воспринимаемый как взаимное уничтожение (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аннигиляция</w:t>
      </w:r>
      <w:r>
        <w:rPr>
          <w:rFonts w:eastAsia="Times New Roman Cyr" w:cs="Times New Roman Cyr" w:ascii="Times New Roman Cyr" w:hAnsi="Times New Roman Cyr"/>
        </w:rPr>
        <w:t>) электрона с прото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5)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 кем никогда не наблюдал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Спустя небольшой промежуток времени после того, как был поставлен вопрос реальном существовании и физическом смысле дырок К.Андерсон, занимавшийся фотографированием треков приходящих из космоса частиц в магнитном поле обнаружил след неизвестной ранее частицы, по всем параметрам тождественной электрону, но имеющей  заряд противоположного знака.  Частица была названа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позитроном</w:t>
      </w:r>
      <w:r>
        <w:rPr>
          <w:rFonts w:eastAsia="Times New Roman Cyr" w:cs="Times New Roman Cyr" w:ascii="Times New Roman Cyr" w:hAnsi="Times New Roman Cyr"/>
        </w:rPr>
        <w:t>. При сближении с электроном позитрон аннигилирует с ним на два фотона высокой энергии (гамма-кванта), необходимость возникновения которых обусловлена законами сохранения энергии и импульса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6)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Впоследствии оказалось, что практически все элементарные частицы (даже не имеющие электрического заряда) имеют своих “зеркальных” двойников - античастицы, способные аннигилировать с ними. Исключение составляют лишь немногие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истинно нейтральные частицы</w:t>
      </w:r>
      <w:r>
        <w:rPr>
          <w:rFonts w:eastAsia="Times New Roman Cyr" w:cs="Times New Roman Cyr" w:ascii="Times New Roman Cyr" w:hAnsi="Times New Roman Cyr"/>
        </w:rPr>
        <w:t>, например фотоны, которые тождественны своим античастица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Интерпретация Фейнмана.</w:t>
      </w:r>
      <w:r>
        <w:rPr>
          <w:rFonts w:eastAsia="Times New Roman Cyr" w:cs="Times New Roman Cyr" w:ascii="Times New Roman Cyr" w:hAnsi="Times New Roman Cyr"/>
        </w:rPr>
        <w:t xml:space="preserve"> Изящная интерпретация античастиц была предложена Р.Фейнманом, по-новому взглянувшим на хорошо известный факт гармонической зависимости стационарных состояний системы от времен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7)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µ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античастиц стоящий в выражении для энергии знак минус может быть перенесен на время. Это позволяет рассматривать позитроны как обыкновенные электроны, перемещающиеся во времени в противоположную сторону. На рис. 27_3 изображены мировые линии аннигилирующих на два фотона электрона и позитрона в пространстве Минковского. Поскольку рождение электрон-позитронных пар и их аннигиляция могут происходить параллельно в сразу нескольких точках пространства - времени, возникает соблазнительная возможность объединить их всех одной мировой линией (рис. 27_4), что означает рассмотрение всего множества существующих в данный момент частиц как одной частицы с “изломанной мировой линией”.  Каждое пересечение горизонтальной прямой с такой мировой линией соответствует либо электрону, либо позитрону. Модель Фейнмана удачно подчеркивает замечательный факт абсолютной эквивалентности всех электронов в мире: все они являются одной и той же элементарной частиц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смологический аспект проблемы антивещества. </w:t>
      </w:r>
      <w:r>
        <w:rPr>
          <w:rFonts w:eastAsia="Times New Roman Cyr" w:cs="Times New Roman Cyr" w:ascii="Times New Roman Cyr" w:hAnsi="Times New Roman Cyr"/>
        </w:rPr>
        <w:t xml:space="preserve">В связи с полной физической симметрией между частицами и античастицами возникает космологическая проблема объяснения причин неравномерной плотности вещества и антивещества во Вселенной. С одной стороны, наличие равных концентраций частиц и античастиц означал бы невозможность устойчивого существования вещества из-за аннигиляции. С другой, остается неясным, “куда делись” соответствующие “непарным” электронам позитроны. Справедливости ради следует отметить, что на сегодняшний день мы не обладаем  достоверной информацией о том, из чего состоят другие звезды: излучаемый атомами вещества и антивещества одинаков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По-видимому все до сих пор прилетающие из космоса метеориты  состояли из “нормального” вещества, поскольку процессы выделения энергии, соответствующей аннигиляции макроскопического тела, к счастью не наблюдались. Из этого не следует вывод о том, что во всем космосе преобладает нормальное вещество: большинство метеоритов приходит к нам из ближнего космоса и имеют родственное происхождение с объектами солнечной систе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:\WINDOWS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3:58:00Z</dcterms:created>
  <dc:creator>poch ol</dc:creator>
  <dc:description/>
  <dc:language>en-US</dc:language>
  <cp:lastModifiedBy>poch ol</cp:lastModifiedBy>
  <dcterms:modified xsi:type="dcterms:W3CDTF">1997-02-12T19:25:00Z</dcterms:modified>
  <cp:revision>5</cp:revision>
  <dc:subject/>
  <dc:title>27. ��������� ������</dc:title>
</cp:coreProperties>
</file>