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spacing w:lineRule="auto" w:line="360"/>
        <w:jc w:val="center"/>
        <w:rPr/>
      </w:pPr>
      <w:r>
        <w:rPr>
          <w:b/>
          <w:bCs/>
          <w:caps/>
          <w:sz w:val="32"/>
          <w:szCs w:val="32"/>
        </w:rPr>
        <w:t>«Ñîêðàòè÷åñêèé ïîâîðîò» â ôèëîñîôèè</w:t>
      </w:r>
      <w:r>
        <w:rPr>
          <w:rFonts w:eastAsia="Times New Roman" w:cs="Times New Roman" w:ascii="Times New Roman" w:hAnsi="Times New Roman"/>
          <w:b/>
          <w:bCs/>
          <w:caps/>
          <w:sz w:val="32"/>
          <w:szCs w:val="32"/>
          <w:lang w:val="en-US"/>
        </w:rPr>
        <w:t xml:space="preserve">: </w:t>
      </w:r>
      <w:r>
        <w:rPr>
          <w:b/>
          <w:bCs/>
          <w:caps/>
          <w:sz w:val="32"/>
          <w:szCs w:val="32"/>
        </w:rPr>
        <w:t>èäåè è ìåòîä ôèëîñîôèè Ñîêðàòà. Ïðîáëåìà ÷åëîâåêà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b/>
          <w:b/>
          <w:bCs/>
          <w:caps/>
          <w:spacing w:val="26"/>
          <w:sz w:val="24"/>
          <w:szCs w:val="24"/>
        </w:rPr>
      </w:pPr>
      <w:r>
        <w:rPr>
          <w:rFonts w:eastAsia="TimesET" w:cs="TimesET" w:ascii="TimesET" w:hAnsi="TimesET"/>
          <w:b/>
          <w:bCs/>
          <w:caps/>
          <w:spacing w:val="26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spacing w:val="26"/>
          <w:sz w:val="24"/>
          <w:szCs w:val="24"/>
        </w:rPr>
        <w:t xml:space="preserve">Ñîêðàò âûáèðàë èçâåñòíîãî ïîëèòè÷åñêîãî äåÿòåëÿ èëè ïðîñòî èçâåñòíîãî ÷åëîâåêà, ïîñëå òîãî, êàê òîò ïðî÷èòàë ñâîþ   ðå÷ü, è Ñîêðàò íà÷èíàë çàäàâàòü ñâîè çíàìåíèòûå âîïðîñû. Ïðè÷åì âíà÷àëå    Ñîêðàò áåçóäåðæíî õâàëèë ñâîåãî ñîáåñåäíèêà, ãîâîðèë, ÷òî îí òàêîé óìíûé,    èçâåñòíûé ÷åëîâåê â ãîðîäå, è ÷òî åìó íå ñîñòàâèò òðóäà îòâåòèòü íà òàêîé    ýëåìåíòàðíûé âîïðîñ. Ñîêðàò çàäàâàë ñâîé äåéñòâèòåëüíî ýëåìåíòàðíûé âîïðîñ   (íî òîëüêî íà ïåðâûé âçãëÿä). Ñîáåñåäíèê äåðçêî è íåõîòÿ îòâå÷àë íà íåãî,   Ñîêðàò â ñâîþ î÷åðåäü çàäàâàë î÷åðåäíîé âîïðîñ, êàñàþùèéñÿ âñå òîãî æå   âîïðîñà, ñîáåñåäíèê îïÿòü îòâå÷àë, Ñîêðàò ñïðàøèâàë è ýòî äîõîäèëî äî òîãî,   ÷òî ñîáåñåäíèê, â êîíöå êîíöîâ, ñâîèì ïîñëåäíèì îòâåòîì ïðîòèâîðå÷èë ñâîåìó   ïåðâîìó îòâåòó. Òîãäà âçáåøåííûé ñîáåñåäíèê ñïðàøèâàë Ñîêðàòà, à ñàì òî îí   çíàåò îòâåò íà ýòîò âîïðîñ, Ñîêðàò æå ñîâåðøåííî ñïîêîéíî îòâå÷àë, ÷òî íå   çíàåò è ñïîêîéíî óäàëÿëñÿ. È ýòîé ñâîåé èñêëþ÷èòåëüíîñòüþ, ãåíèàëüíîñòüþ,   èçáðàííîñòüþ Ñîêðàò </w:t>
      </w:r>
      <w:r>
        <w:rPr>
          <w:rFonts w:eastAsia="TimesET" w:cs="TimesET" w:ascii="TimesET" w:hAnsi="TimesET"/>
          <w:spacing w:val="26"/>
          <w:sz w:val="24"/>
          <w:szCs w:val="24"/>
          <w:lang w:val="ru-RU"/>
        </w:rPr>
        <w:t>и прославился</w:t>
      </w:r>
      <w:r>
        <w:rPr>
          <w:rFonts w:eastAsia="TimesET" w:cs="TimesET" w:ascii="TimesET" w:hAnsi="TimesET"/>
          <w:spacing w:val="26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Ñîêðàò ïðè ýòîì ïîëüçóåòñÿ ãðîçíûì è íåïîáåäèìûì îðóæèåì-èðîíèåé.   Cîêðàòîâñêàÿ èðîíèÿ âûñòóïàåò â êà÷åñòâå äèàëåêòè÷åñêîé ëîâóøêè,   ïðè ïîñðåäñòâå êîòîðîé îáûäåííûé çäîðîâûé ñìûñë îêàçûâàåòñÿ   âûíóæäåííûì âûéòè èç âñÿ÷åñêîãî ñâîåãî îêîñòåíåíèÿ è äîéòè - íå äî   ñàìîäîâîëüíîãî âñåçíàéñòâà, à äî èììàíåíòíîé åìó ñàìîìó èñòèíû, -ýòà èðîíèÿ   åñòü íå ÷òî èíîå, êàê ôîðìà, ñâîéñòâåííàÿ ôèëîñîôèè â åå ñóáúåêòèâíîì   îòíîøåíèè ê îáûäåííîìó ñîçíàíèþ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Ýòà èðîíèÿ êàçàëàñü èäóùåé îò êàêîé-òî çàãàäî÷íîé, äåìîíè÷åñêîé ñèëû   Ñîêðàòà, ñòàâÿùåé åãî íàä ëþäüìè, êàê áû òàëàíòëèâû è óìíû îíè íè áûëè.   Ðàçãàäêà ýòîãî âíóòðåííåãî ïðåâîñõîäñòâà, ýòîé ñèëû, ñêðûòîé çà äîáðîäóøíîé   óõìûëêîé, â òîì, ÷òî ñàì Ñîêðàò íåóÿçâèì. Â åãî ñáèâàþùèõ ñ òîëêó   ðå÷àõ âñå âðåìÿ ÷óâñòâóåòñÿ íåêàÿ óâåðåííîñòü è îñíîâàòåëüíîñòü ÷åëîâåêà,   êîòîðûé õîòÿ è íå èìååò ãîòîâîãî îòâåòà íà ñâîè âîïðîñû, íî çíàåò íå÷òî   áîëüøåå, à èìåííî: âî èìÿ ÷åãî èäåò ïîèñê è êàê èìåííî åãî íàäî âåñòè, ÷òî   ïðèäàåò åãî èðîíèè íåîáîðèìóþ ñèëó Àíòåÿ. Ýòà âíóòðåííÿÿ îñíîâàòåëüíîñòü   Ñîêðàòà èñõîäèò òàêæå èç åãî óáåæäåíèÿ î âîçìîæíîñòè ðàöèîíàëüíîãî îñìûñëåíèÿ è ïîñòèæåíèÿ æèçíè âî âñåõ ñâîèõ ïðîÿâëåíèÿõ, âî   âñåõ, äàæå òåìíûõ è ìèñòè÷åñêèõ, ñòîðîíàõ è òîí÷àéøèõ äâèæåíèÿõ ÷åëîâå÷åñêîé   äóøè è èíòåëëåêòà. Ñîêðàò óáåæäåí, ÷òî âî âñåé ïåñòðîòå æèçíåííûõ   ïåðåæèâàíèé åñòü íå÷òî îáúåäèíÿþùåå, íåêèé îáùèé ñìûñë, êîòîðûé ìîæåò áûòü   âûðàæåí åäèíîé èäååé, ïîíÿòèåì.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Èñïûòûâàÿ äðóãèõ íà ìóäðîñòü, Ñîêðàò ñàì îòíþäü íå ïðåòåíäóåò íà çâàíèå   ìóäðåöà, îíî, ïî åãî ìíåíèþ, ïðèëè÷åñòâóåò áîãó. Åñëè ÷åëîâåê ñàìîäîâîëüíî   ïîëàãàåò, ÷òî íà âñå îí çíàåò ãîòîâûå îòâåòû, òî òàêîé ÷åëîâåê äëÿ ôèëîñîôèè     ïîãèáøèé, åìó íåçà÷åì ëîìàòü ãîëîâó â ïîèñêàõ íàèáîëåå âåðíûõ ïîíÿòèé,   íåçà÷åì äâèãàòüñÿ äàëüøå ïî áåñêîíå÷íûì ëàáèðèíòàì ìûñëè. Îí ïî÷è</w:t>
      </w:r>
      <w:r>
        <w:rPr>
          <w:rFonts w:eastAsia="TimesET" w:cs="TimesET" w:ascii="TimesET" w:hAnsi="TimesET"/>
          <w:spacing w:val="26"/>
          <w:sz w:val="24"/>
          <w:szCs w:val="24"/>
          <w:lang w:val="ru-RU"/>
        </w:rPr>
        <w:t>ва</w:t>
      </w:r>
      <w:r>
        <w:rPr>
          <w:rFonts w:eastAsia="TimesET" w:cs="TimesET" w:ascii="TimesET" w:hAnsi="TimesET"/>
          <w:spacing w:val="26"/>
          <w:sz w:val="24"/>
          <w:szCs w:val="24"/>
        </w:rPr>
        <w:t>åò íà   ëàâðàõ èñòèí</w:t>
      </w:r>
      <w:r>
        <w:rPr>
          <w:rFonts w:eastAsia="TimesET" w:cs="TimesET" w:ascii="TimesET" w:hAnsi="TimesET"/>
          <w:spacing w:val="26"/>
          <w:sz w:val="24"/>
          <w:szCs w:val="24"/>
          <w:lang w:val="ru-RU"/>
        </w:rPr>
        <w:t>ы</w:t>
      </w:r>
      <w:r>
        <w:rPr>
          <w:rFonts w:eastAsia="TimesET" w:cs="TimesET" w:ascii="TimesET" w:hAnsi="TimesET"/>
          <w:spacing w:val="26"/>
          <w:sz w:val="24"/>
          <w:szCs w:val="24"/>
        </w:rPr>
        <w:t>, êîòîðûå íà ïîâåðêó îêàçûâàþòñÿ ñîáðàíèåì ñàìûõ óáîãèõ,   ïëîñêèõ ïðåäñòàâëåíèé îáûâàòåëüñêîé ïðåìóäðîñòè. Òàê ïî÷èòàþùèé ñåáÿ   ìóäðåöîì îêàçûâàåòñÿ âñåãî ëèøü ïðåìóäðûì ïåñêàðåì.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" ß çíàþ òîëüêî òî, ÷òî íè÷åãî íå çíàþ." Ýòî èçëþáëåííîå âûðàæåíèå, êðåäî   ñîêðàòîâñêîé ñîáñòâåííîé ïîçèöèè. " ß íè÷åãî íå çíàþ" - ýòî çíà÷èò, ÷òî   êàê áû äàëåêî ÿ íè ïðîäâèíóëñÿ â îäèññåÿõ ìûñëè, ÿ íå óñïîêàèâàþñü íà   äîñòèãíóòîì, íå îáìàíûâàþ ñåáÿ èëëþçèåé, ÷òî ïîéìàë æàð-ïòèöó èñòèíû. Íå   áóäåì çàáûâàòü, ÷òî Ñîêðàòà ñîïðîâîæäàëè íå òîëüêî âîñòîðæåííûå âçãëÿäû,   íî è âçãëÿäû, ïîëíûå íåíàâèñòè. Îñîáåííî âîçíåíàâèäåëè Ñîêðàòà òå èç   ñîôèñòîâ, êîòîðûå ñäåëàëè èñêóññòâî äîêàçûâàòü ïðàâîå è íåïðàâîå ñâîåé   ïðîôåññèåé. Êòî ïîêóøàåòñÿ íà ñàìîäîâîëüñòâî òåìíûõ è ïóñòûõ ëþäåé, òîò   ñíà÷àëà ÷åëîâåê áåñïîêîéíûé, ïîòîì íåñòåðïèìûé, è íàêîíåö, ïðåñòóïíèê,   çàñëóæèâàþùèé ñìåðòè. Ïåðâûì ïîëóøóòëèâûì, ïîëóñåðüåçíûì îáâèíåíèåì ïðîòèâ   Ñîêðàòà ÿâèëàñü ïîñòàíîâêà â 423 ãîäó êîìåäèè Àðèñòîôàíà "Îáëàêà". Â êîòîðîé   Ñîêðàò èçîáðàæàåòñÿ ìàñòåðîì "êðèâûõ ðå÷åé". Â îäèí èç äíåé 399 ãîäà   äî í.ý.. æèòåëè Àôèí ÷èòàëè âûñòàâëåííûé äëÿ âñåîáùåãî îáñóæäåíèÿ òåêñò:   " Ýòî îáâèíåíèå íàïèñàë è êëÿòâåííî çàñâèäåòåëüñòâîâàë Ìåëåò, ñûí Ìåëåòà,   ïèôååö, ïðîòèâ Ñîêðàòà, ñûíà Ñîôðàíèêñà èç äîìà Àëîïåêè. Ñîêðàò îáâèíÿåòñÿ   â òîì, ÷òî îí íå ïðèçíàåò áîãîâ, êîòîðûõ ïðèçíàåò ãîðîä, è ââîäèò äðóãèõ,   íîâûõ áîãîâ. Îáâèíÿåòñÿ îí è â ðàçâðàùåíèè ìîëîäåæè. Òðåáóåìîå íàêàçàíèå —    ñìåðòü". Ìîøåííèêè ìûñëè íå ïðîñòèëè Ñîêðàòó åãî èðîíèè, ñëèøêîì   ðàçîðèòåëüíîé äëÿ íèõ. Â ðå÷àõ Ñîêðàòà íà ñóäå, ñ áîëüøîé õóäîæåñòâåííîé   ñèëîé ïåðåäàííûõ Ïëàòîíîì, ïîðàæàåò òî, ÷òî îí ñàì ñîçíàòåëüíî è ðåøèòåëüíî   îòð</w:t>
      </w:r>
      <w:r>
        <w:rPr>
          <w:rFonts w:eastAsia="TimesET" w:cs="TimesET" w:ascii="TimesET" w:hAnsi="TimesET"/>
          <w:spacing w:val="26"/>
          <w:sz w:val="24"/>
          <w:szCs w:val="24"/>
          <w:lang w:val="ru-RU"/>
        </w:rPr>
        <w:t>езает</w:t>
      </w:r>
      <w:r>
        <w:rPr>
          <w:rFonts w:eastAsia="TimesET" w:cs="TimesET" w:ascii="TimesET" w:hAnsi="TimesET"/>
          <w:spacing w:val="26"/>
          <w:sz w:val="24"/>
          <w:szCs w:val="24"/>
        </w:rPr>
        <w:t xml:space="preserve"> ñåáå âñå ïóòè ê ñïàñåíèþ, îí ñàì èäåò íàâñòðå÷ó ñìåðòíîìó   ïðèãîâîðó. Â åãî ðàññóæäåíèÿõ ïîäñïóäíî áüåòñÿ ìûñëü: ðàç óæ, àôèíÿíå, âû   äîøëè äî òàêîãî ïîçîðà, ÷òî ñóäèòå ìóäðåéøåãî èç ýëëèíîâ, òî èñïåéòå ÷àøó   ïîçîðà äî äíà. Íå ìåíÿ, Ñîêðàòà, ñóäèòå âû, à ñàìèõ ñåáÿ, íå ìíå âûíîñèòå   ïðèãîâîð, à ñåáå, íà âàñ ëîæèòüñÿ íåñìûâàåìîå êëåéìî. Ëèøàÿ æèçíè ìóäðîãî è   áëàãîðîäíîãî ÷åëîâåêà, îáùåñòâî ñåáÿ ëèøàåò ìóäðîñòè è áëàãîðîäñòâà, ëèøàåò ñåáÿ ñòèìóëèðóþùåé ñèëû, èùóùåé, êðèòè÷åñêîé, áåñïîêîÿùåé ìûñëè. È âîò   ìåíÿ, ÷åëîâåêà ìåäëèòåëüíîãî è ñòàðîãî( Ñîêðàòó áûëî òîãäà 70 ëåò ), äîãíàëà     òà, ÷òî íàñòèãàåò íå òàê ñòðåìèòåëüíî, - ñìåðòü, à ìîèõ îáâèíèòåëåé,   ëþäåé ñèëüíûõ è ïðîâîðíûõ, -  òà, ÷òî áåæèò áûñòðåå, - èñïîð÷åííîñòü. ß óõîæó   îòñþäà, ïðèãîâîðåííûé âàìè ê ñìåðòè, à ìîè îáâèíèòåëè óõîäÿò, óëè÷åííûå   ïðàâäîþ â çëîäåéñòâå è íåñïðàâåäëèâîñòè. Ó ïîðîãà ñìåðòè Ñîêðàò   ïðîðî÷åñòâóåò, ÷òî òîò÷àñ ïîñëå åãî ãèáåëè ïîñòèãíåò àôèíÿí êàðà áîëåå   òÿæåëàÿ, ÷åì òà, êîòîðîé åãî ïîêàðàëè. Ñîêðàò ñàì îñóäèë ñåáÿ íà ñìåðòü, è,   óæå îñóæäåííûé, òâåðäî îòêàçàëñÿ îò ðåàëüíîé âîçìîæíîñòè áåæàòü èç òþðüìû è   óéòè â èçãíàíèå. Îí äîáðîâîëüíî äàë ðàñïÿòü ñåáÿ íà êðåñòå " îòå÷åñêèõ   çàêîíîâ " è ïîñòóïèë âåñüìà õèòðîóìíî è äàëüíîâèäíî, ëó÷øèì îáðàçîì   ïðîäåìîíñòðèðîâàâ íåèñòèííîñòü ýòèõ çàêîíîâ âñåìó ìèðó. Ïðîðî÷åñòâî Ñîêðàòà   ñáûëîñü: ïîçîð ïàë íà ãîëîâû åãî ñóäåé, è ïðåæäå âñåãî íà ãîëîâû   îáâèíèòåëåé. Îíè, òàê æå êàê òèðàí, ñóäèâøèé Çåíîíà Ýëåéñêîãî, áûëè ïîáèòû   êàìåíüÿìè è, êàê ñîîáùàåò Ïëóòàðõ, ïîâåñèëèñü, òàê êàê íå âûíåñëè ïðåçðåíèÿ   àôèíÿí, ëèøèâøèõ èõ "îãíÿ è âîäû"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Ñìåðòü Ñîêðàòà ÿâèëàñü ïîñëåäíèì è ñàìûì îáëè÷èòåëüíûì, ñàìûì ãåíèàëüíûì   åãî ôèëîñîôñêèì ïðîèçâåäåíèåì, âûçâàâøèì ãëóáîêîå áðîæåíèå óìîâ è ìîãó÷èé   îáùåñòâåííûé ðåçîíàíñ íà ïðîòÿæåíèè ìíîãèõ âåêîâ ÷åëîâå÷åñêîé èñòîðèè.  Þíûé ó÷åíèê Ñîêðàòà - Ïëàòîí, ïðèñóòñòâîâàâøèé íà ñóäåáíîì ïðîöåññå, èñïûòàë   íàñòîëüêî ñèëüíîå íðàâñòâåííîå ïîòðÿñåíèå, ÷òî òÿæåëî çàáîëåë. " Êàê   æèòü äàëüøå â îáùåñòâå, êîòîðîå êàðàåò çà ìóäðîñòü ?" - âîò âîïðîñ, êîòîðûé   âñòàë ïåðåä Ïëàòîíîì âî âñåé ñâîåé äðàìàòè÷íîñòè è êîòîðûé ïîðîäèë äðóãîé   âîïðîñ: " Êàêèì äîëæíî áûòü îáùåñòâî, ïîñòðîåííîå â ïîëíîì ñîîòâåòñòâèè ñ   ìóäðîñòüþ?" Òàê ðîäèëàñü ïåðâàÿ ôèëîñîôñêàÿ óòîïèÿ î "ñïðàâåäëèâîì" (äëÿ   ñâîåãî âðåìåíè) îáùåñòâåííîì ñòðîå, îêàçàâøàÿ âïîñëåäñòâèè áîëüøîå âëèÿíèå   íà âîçíèêíîâåíèå è ðàçâèòèå óòîïè÷åñêîãî ñîöèàëèçìà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Ñîêðàò - ïðåäñòàâèòåëü èäåàëèñòè÷åñêîãî ðåëèãèîçíî-íðàâñòâåííîãî   ìèðîâîççðåíèÿ, îòêðûòî âðàæäåáíîãî ìàòåðèàëèçìó. Âïåðâûå èìåííî Ñîêðàò   ñîçíàòåëüíî ïîñòàâèë ïåðåä ñîáîé çàäà÷ó îáîñíîâàíèÿ èäåàëèçìà è âûñòóïèë   ïðîòèâ àíòè÷íîãî ìàòåðèàëèñòè÷åñêîãî ìèðîïîíèìàíèÿ, åñòåñòâåííîíàó÷íîãî   çíàíèÿ è áåçáîæèÿ. Ñîêðàò èñòîðè÷åñêè áûë çà÷èíàòåëåì " òåíäåíöèè, èëè   ëèíèè Ïëàòîíà "  â àíòè÷íîé ôèëîñîôèè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Ñîêðàò - âåëèêèé àíòè÷íûé ìóäðåö, - ñòîèò ó èñòîêîâ ðàöèîíàëèñòè÷åñêèõ è   ïðîñâåòèòåëüñêèõ òðàäèöèé åâðîïåéñêîé ìûñëè. Åìó ïðèíàäëåæèò âûäàþùååñÿ   ìåñòî â èñòîðèè ìîðàëüíîé ôèëîñîôèè è ýòèêè, ëîãèêè, äèàëåêòèêè,   ïîëèòè÷åñêèõ è ïðàâîâûõ ó÷åíèé. Âëèÿíèå, îêàçàííîå èì íà ïðîãðåññ   ÷åëîâå÷åñêîãî ïîçíàíèÿ, îùóùàåòñÿ äî íàøèõ äíåé. Îí íàâñåãäà âîøåë â   äóõîâíóþ êóëüòóðó ÷åëîâå÷åñòâà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Îáðàç æèçíè Ñîêðàòà, íðàâñòâåííûå è ïîëèòè÷åñêèå êîëëèçèè â åãî ñóäüáå,   ïîïóëÿðíûé ñòèëü ôèëîñîôñòâîâàíèÿ, âîèíñêàÿ äîáëåñòü è ìóæåñòâî,   òðàãè÷åñêèé ôèíàë - îêðóæèëè åãî èìÿ ïðèòÿãàòåëüíûì îðåîëîì ëåãåíäàðíîñòè.   Ñëàâà, êîòîðîé Ñîêðàò óäîñòîèëñÿ åùå ïðè æèçíè, ëåãêî ïåðåæèâàëà öåëûå   ýïîõè è, íå ïîìåðêíóâ, ñêâîçü òîëùó äâóõ ñ ïîëîâèíîé òûñÿ÷åëåòèé äîøëà äî   íàøèõ äíåé. Ñîêðàòîì èíòåðåñîâàëèñü è óâëåêàëèñü âî âñå âðåìåíà. Îò âåêà ê   âåêó àóäèòîðèÿ åãî ñîáåñåäíèêîâ èçìåíÿëàñü, íî íå óáûâàëà. È ñåãîäíÿ îíà,   íåñîìíåííî, ìíîãîëþäíåå, ÷åì êîãäà áû òî íè áûëî. Â öåíòðå ñîêðàòîâñêîé   ìûñëè - òåìà ÷åëîâåêà, ïðîáëåìû æèçíè è ñìåðòè, äîáðà è çëà, äîáðîäåòåëåé   è ïðîðîêîâ, ïðàâà è äîëãà, ñâîáîäû è îòâåòñòâåííîñòè îáùåñòâà. È   ñîêðàòîâñêèå áåñåäû - ïîó÷èòåëüíûé è àâòîðèòåòíûé ïðèìåð òîãî, êàê ìîæíî   îðèåíòèðîâàòüñÿ â ÷àùå ýòèõ âå÷íî àêòóàëüíûõ âîïðîñîâ. Îáðàùåíèå ê Ñîêðàòó   âî âñå âðåìåíà áûëî ïîïûòêîé ïîíÿòü ñåáÿ è ñâîå âðåìÿ. È ìû, ïðè âñåì   ñâîåîáðàçèè íàøåé ýïîõè è íîâèçíå çàäà÷, íå èñêëþ÷åíèå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Ñîêðàò - ïðèíöèïèàëüíûé âðàã èçó÷åíèÿ ïðèðîäû. Ðàáîòó ÷åëîâå÷åñêîãî ðàçóìà   â ýòîì íàïðàâëåíèè îí ñ÷èòàåò íå÷åñòèâûì è áåñïëîäíûì âìåøàòåëüñòâîì â äåëî   áîãîâ. Ìèð ïðåäñòàâëÿåòñÿ Ñîêðàòó òâîðåíèåì áîæåñòâà, "ñòîëü âåëèêîãî è   âñåìîãóùåãî, ÷òî îíî âñå ñðàçó è âèäèò, è ñëûøèò, è ïîâñþäó ïðèñóòñòâóåò,   è îáî âñåì èìååò ïîïå÷åíèå". Íóæíû ãàäàíèÿ, à íå íàó÷íûå èññëåäîâàíèÿ,   ÷òîáû ïîëó÷èòü óêàçàíèÿ áîãîâ îòíîñèòåëüíî èõ âîëè. È â ýòîì îòíîøåíèè   Ñîêðàò íè÷åì íå îòëè÷àëñÿ îò ëþáîãî íåâåæåñòâåííîãî æèòåëÿ Àôèí. Îí   ñëåäîâàë óêàçàíèÿì äåëüôèéñêîãî îðàêóëà è ñîâåòîâàë äåëàòü ýòî ñâîèì   ó÷åíèêàì. Ñîêðàò àêêóðàòíî ïðèíîñèë æåðòâû áîãàì è âîîáùå ñòàðàòåëüíî   âûïîëíÿë âñå ðåëèãèîçíûå îáðÿäû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Îñíîâíîé çàäà÷åé ôèëîñîôèè Ñîêðàò ïðèçíàâàë îáîñíîâàíèå ðåëèãèîçíî-íðàâñòâåííîãî ìèðîâîççðåíèÿ, ïîçíàíèå æå ïðèðîäû, íàòóðôèëîñîôèþ ñ÷èòàë   äåëîì íåíóæíûì è áåçáîæíûì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Ñîìíåíèå ("ÿ çíàþ, ÷òî íè÷åãî íå çíàþ") äîëæíî áûëî, ïî ó÷åíèþ Ñîêðàòà,   ïðèâåñòè ê ñàìîïîçíàíèþ ("ïîçíàé ñàìîãî ñåáÿ"). Òîëüêî òàêèì   èíäèâèäóàëèñòè÷åñêèì, ïóòåì, ó÷èë îí, ìîæíî ïðèéòè ê ïîíèìàíèþ   ñïðàâåäëèâîñòè, ïðàâà, çàêîíà, áëàãî÷åñòèÿ, äîáðà è çëà. Ìàòåðèàëèñòû,   èçó÷àÿ ïðèðîäó, ïðèøëè ê îòðèöàíèþ áîæåñòâåííîãî ðàçóìà â ìèðå, ñîôèñòû   ïîäâåðãëè ñîìíåíèþ è îñìåÿëè âñå ïðåæíèå âçãëÿäû, - íåîáõîäèìî ïîýòîìó,   ñîãëàñíî Ñîêðàòó, îáðàòèòüñÿ ê ïîçíàíèþ ñàìîãî ñåáÿ, ÷åëîâå÷åñêîãî äóõà   è â íåì íàéòè îñíîâó ðåëèãèè è ìîðàëè. Òàêèì îáðàçîì, îñíîâíîé   ôèëîñîôñêèé âîïðîñ Ñîêðàò ðåøàåò êàê èäåàëèñò: ïåðâè÷íûì äëÿ íåãî ÿâëÿåòñÿ   äóõ, ñîçíàíèå, ïðèðîäà æå - ýòî íå÷òî âòîðè÷íîå è äàæå íåñóùåñòâåííîå,   íå ñòîÿùåå âíèìàíèÿ ôèëîñîôà. Ñîìíåíèå ñëóæèëî Ñîêðàòó ïðåäïîñûëêîé äëÿ   îáðàùåíèÿ ê ñîáñòâåííîìó ß, ê ñóáúåêòèâíîìó äóõó, äëÿ êîòîðîãî äàëüíåéøèé   ïóòü âåë ê îáúåêòèâíîìó äóõó - ê áîæåñòâåííîìó ðàçóìó. Èäåàëèñòè÷åñêàÿ   ýòèêà Ñîêðàòà ïåðåðàñòàåò â òåîëîãèþ.    Ðàçâèâàÿ ñâîå ðåëèãèîçíî-íðàâñòâåííîå ó÷åíèå, Ñîêðàò â ïðîòèâîïîëîæíîñòü   ìàòåðèàëèñòàì, ïðèçûâàþùèì "ïðèñëóøèâàòüñÿ ê ïðèðîäå", ññûëàòüñÿ íà îñîáûé   âíóòðåííèé ãîëîñ, ÿêîáû íàñòàâëÿâøèé åãî â âàæíåéøèõ âîïðîñàõ, - çíàìåíèòûé   "äåìîí" Ñîêðàòà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Ñîêðàò âûñòóïàåò ïðîòèâ äåòåðìèíèçìà äðåâíåãðå÷åñêèõ ìàòåðèàëèñòîâ è   íàìå÷àåò îñíîâû òåëåîëîãè÷åñêîãî ìèðîïîíèìàíèÿ, ïðè÷åì çäåñü èñõîäíûì   ïóíêòîì äëÿ íåãî ÿâëÿåòñÿ ñóáúåêò, èáî îí ñ÷èòàåò, ÷òî âñå â ìèðå èìååò   ñâîåé öåëüþ ïîëüçó ÷åëîâåêà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Òåëåîëîãèÿ Ñîêðàòà âûñòóïàåò â êðàéíå ïðèìèòèâíîé ôîðìå. Îðãàíû ÷óâñòâ   ÷åëîâåêà, ñîãëàñíî ýòîìó ó÷åíèþ, ñâîåé öåëüþ èìåþò âûïîëíåíèå îïðåäåëåííûõ   çàäà÷: öåëü ãëàç - âèäåòü, óøåé - ñëóøàòü, íîñà - îáîíÿòü è ò.ï. Ðàâíûì   îáðàçîì áîãè ïîñûëàþò ñâåò, íåîáõîäèìûé ëþäÿì äëÿ çðåíèÿ, íî÷ü   ïðåäíàçíà÷åíà áîãàìè äëÿ îòäûõà ëþäåé, ñâåò ëóíû è çâåçä èìååò ñâîåé öåëüþ   ïîìîãàòü îïðåäåëåíèþ âðåìåíè. Áîãè çàáîòÿòñÿ î òîì, ÷òîáû çåìëÿ ïðîèçâîäèëà   ïèùó äëÿ ÷åëîâåêà, äëÿ ÷åãî ââåäåí ñîîòâåòñòâóþùèé ðàñïîðÿäîê âðåìåí ãîäà;   áîëåå òîãî, äâèæåíèå ñîëíöà ïðîèñõîäèò íà òàêîì ðàññòîÿíèè îò çåìëè, ÷òîáû   ëþäè íå ñòðàäàëè îò èçëèøíåãî òåïëà èëè ÷ðåçìåðíîãî õîëîäà è ò.ï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Ñâîåãî ôèëîñîôñêîãî ó÷åíèÿ Ñîêðàò â ïèñüìåííóþ ôîðìó íå îáëåêàë, íî   ðàñïðîñòðàíÿë åãî ïóòåì óñòíîé áåñåäû â ôîðìå ñâîåîáðàçíîãî,   ìåòîäîëîãè÷åñêè íàïðàâëåííîãî ê îïðåäåëåííîé öåëè ñïîðà. Íå îãðàíè÷èâàÿñü   ðóêîâîäÿùåé ðîëüþ â ïðåäåëàõ ñâîåãî ôèëîñîôñêî-ïîëèòå÷åñêîãî êðóæêà, Ñîêðàò   áðîäèë ïî Àôèíàì è âñþäó - íà ïëîùàäÿõ, íà óëèöàõ, â ìåñòàõ îáùåñòâåííûõ   ñîáðàíèé, íà çàãîðîäíîé ëóæàéêå èëè ïîä ìðàìîðíûì ïîðòèêîì - âåë "áåñåäû"   ñ àôèíÿíàìè è çàåçæèìè ÷óæåñòðàíöàìè, ñòàâèë ïåðåä íèìè ôèëîñîôñêèå,   ðåëèãèîçíî-íðàâñòâåííûå ïðîáëåìû, âåë ñ íèìè äëèòåëüíûå ñïîðû, ñòàðàëñÿ   ïîêàçàòü, â ÷åì çàêëþ÷àåòñÿ, ïî åãî óáåæäåíèþ, äåéñòâèòåëüíî ìîðàëüíàÿ   æèçíü, âûñòóïàë ïðîòèâ ìàòåðèàëèñòîâ è ñîôèñòîâ, âåë íåóòîìèìóþ óñòíóþ   ïðîïàãàíäó ñâîåãî ýòè÷åñêîãî èäåàëèçìà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Ðàçðàáîòêà èäåàëèñòè÷åñêîé ìîðàëè ñîñòàâëÿåò îñíîâíîå ÿäðî ôèëîñîôñêèõ   èíòåðåñîâ è çàíÿòèé Ñîêðàòà.    Îñîáîå çíà÷åíèå Ñîêðàò ïðèäàâàë ïîçíàíèþ ñóùíîñòè äîáðîäåòåëè.   Íðàâñòâåííûé ÷åëîâåê äîëæåí çíàòü, ÷òî òàêîå äîáðîäåòåëü. Ìîðàëü è   çíàíèå ñ ýòîé òî÷êè çðåíèÿ ñîâïàäàþò; äëÿ òîãî, ÷òîáû áûòü äîáðîäåòåëüíûì,   íåîáõîäèìî çíàòü äîáðîäåòåëü êàê òàêîâóþ, êàê "âñåîáùåå", ñëóæàùåå   îñíîâíîé âñåõ ÷àñòíûõ äîáðîäåòåëåé.    Çàäà÷å íàõîæäåíèÿ "âñåîáùåãî" äîëæåí áûë, ïî ìûñëè Ñîêðàòà, ñïîñîáñòâîâàòü   åãî îñîáûé ôèëîñîôñêèé ìåòîä.    "Ñîêðàòîâñêèé" ìåòîä, èìåâøèé ñâîåé çàäà÷åé îáíàðóæåíèå "èñòèíû" ïóòåì   áåñåäû, ñïîðà, ïîëåìèêè, ÿâèëñÿ èñòî÷íèêîì èäåàëèñòè÷åñêîé "äèàëåêòèêè".   "Ïîä äèàëåêòèêîé ïîíèìàëè â äðåâíîñòè èñêóññòâî äîáèòüñÿ èñòèíû ïóòåì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 xml:space="preserve">   </w:t>
      </w:r>
      <w:r>
        <w:rPr>
          <w:rFonts w:eastAsia="TimesET" w:cs="TimesET" w:ascii="TimesET" w:hAnsi="TimesET"/>
          <w:spacing w:val="26"/>
          <w:sz w:val="24"/>
          <w:szCs w:val="24"/>
        </w:rPr>
        <w:t>ðàñêðûòèÿ ïðîòèâîðå÷èé â ñóæäåíèè ïðîòèâíèêà è ïðåîäîëåíèÿ ýòèõ   ïðîòèâîðå÷èé. Â äðåâíîñòè íåêîòîðûå ôèëîñîôû ñ÷èòàëè, ÷òî ðàñêðûòèå   ïðîòèâîðå÷èé â ìûøëåíèè è ñòîëêíîâåíèå ïðîòèâîïîëîæíûõ ìíåíèé ÿâëÿåòñÿ   ëó÷øèì ñðåäñòâîì îáíàðóæåíèÿ èñòèíû".    Ìåæäó òåì êàê Ãåðàêëèò ó÷èë î áîðüáå ïðîòèâîïîëîæíîñòåé, êàê î äâèæóùåé   ñèëå ðàçâèòèÿ ïðèðîäû, ñîñðåäîòî÷èâ ñâîå âíèìàíèå, ãëàâíûì îáðàçîì, íà   îáúåêòèâíîé äèàëåêòèêå, Ñîêðàò, îïèðàÿñü íà ýëåéñêóþ øêîëó ( Çåíîí ) è   ñîôèñòîâ ( Ïðîòàãîð ), âïåðâûå îò÷åòëèâî ïîñòàâèë âîïðîñ î ñóáúåêòèâíîé   äèàëåêòèêå, î äèàëåêòè÷åñêîì ñïîñîáå ìûøëåíèÿ.    Îñíîâíûå ñîñòàâíûå ÷àñòè "ñîêðàòè÷åñêîãî" ìåòîäà: "èðîíèÿ" è "ìàéåâòèêà"   - ïî ôîðìå, "èíäóêöèÿ" è "îïðåäåëåíèå" - ïî ñîäåðæàíèþ.    "Ñîêðàòè÷åñêèé" ìåòîä - ýòî ïðåæäå âñåãî ìåòîä ïîñëåäîâàòåëüíî è   ñèñòåìàòè÷åñêè çàäàâàåìûõ âîïðîñîâ, èìåþùèõ ñâîåé öåëüþ ïðèâåäåíèå   ñîáåñåäíèêà ê ïðîòèâîðå÷èþ ñ ñàìèì ñîáîé, ê ïðèçíàíèþ ñîáñòâåííîãî   íåâåæåñòâà. Â ýòîì è ñîñòîèò ñîêðàòîâñêàÿ "èðîíèÿ".    Îäíàêî Ñîêðàò ñòàâèë ñâîåé çàäà÷åé íå òîëüêî "èðîíè÷åñêîå" ðàñêðûòèå   ïðîòèâîðå÷èé â óòâåðæäåíèÿõ ñîáåñåäíèêà, íî è ïðåîäîëåíèå ýòèõ ïðîòèâîðå÷èé   ñ öåëüþ äîáèòüñÿ "èñòèíû". Ïîýòîìó ïðîäîëæåíèåì è äîïîëíåíèåì "èðîíèè"   ñëóæèëà "ìàéåâòèêà" - "ïîâèâàëüíîå èñêóññòâî" Ñîêðàòà ( íàìåê íà ïðîôåññèþ   åãî ìàòåðè ). Ñîêðàò õîòåë ýòèì ñêàçàòü, ÷òî îí ïîìîãàåò ñâîèì ñëóøàòåëÿì   ðîäèòüñÿ ê íîâîé æèçíè, ê ïîçíàíèþ "âñåîáùåãî" êàê îñíîâû èñòèííîé ìîðàëè.    Îñíîâíàÿ çàäà÷à "ñîêðàòè÷åñêîãî" ìåòîäà - íàéòè "âñåîáùåå" â   íðàâñòâåííîñòè, óñòàíîâèòü âñåîáùóþ íðàâñòâåííóþ îñíîâó îòäåëüíûõ, ÷àñòíûõ   äîáðîäåòåëåé. Ýòà çàäà÷à äîëæíà áûòü ðàçðåøåíà ïðè ïîìîùè ñâîåîáðàçíîé   "èíäóêöèè" è "îïðåäåëåíèÿ"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Áåñåäà Ñîêðàòà èñõîäèò èç ôàêòîâ æèçíè, èç êîíêðåòíûõ ÿâëåíèé. Îí   ñðàâíèâàåò îòäåëüíûå ýòè÷åñêèå ôàêòû, âûäåëÿåò èç íèõ îáùèå ýëåìåíòû,   àíàëèçèðóåò èõ, ÷òîáû îáíàðóæèòü ïðåïÿòñòâóþùèå èõ îáúåäèíåíèþ   ïðîòèâîðå÷àùèå ìîìåíòû, è, â êîíå÷íîì ñ÷åòå, ñâîäèò èõ ê âûñøåìó åäèíñòâó   íà îñíîâå îòûñêàííûõ ñóùåñòâåííûõ ïðèçíàêîâ. Òàêèì ïóòåì îí äîñòèãàåò   îáùåãî ïîíÿòèÿ. Òàê, íàïðèìåð, èññëåäîâàíèå îòäåëüíûõ ïðîÿâëåíèé   ñïðàâåäëèâîñòè èëè íåñïðàâåäëèâîñòè îòêðûâàëî âîçìîæíîñòü îïðåäåëåíèÿ   ïîíÿòèÿ è ñóùíîñòè ñïðàâåäëèâîñòè èëè íåñïðàâåäëèâîñòè âîîáùå.    "Èíäóêöèÿ" è "îïðåäåëåíèå" â äèàëåêòèêå Ñîêðàòà âçàèìíî äîïîëíÿþò äðóã   äðóãà.    Åñëè "èíäóêöèÿ" - ýòî îòûñêàíèå îáùåãî â ÷àñòíûõ äîáðîäåòåëÿõ ïóòåì èõ   àíàëèçà è ñðàâíåíèÿ, òî "îïðåäåëåíèå" - ýòî óñòàíîâëåíèå ðîäîâ è âèäîâ,   èõ ñîîòíîøåíèÿ, "ñîïîä÷èíåíèÿ".    Âîò êàê, íàïðèìåð, â ðàçãîâîðå ñ Åâòèäåìîì, ãîòîâèâøèìñÿ ê ãîñóäàðñòâåííîé   äåÿòåëüíîñòè è æåëàâøèì çíàòü, ÷òî òàêîå ñïðàâåäëèâîñòü è íåñïðàâåäëèâîñòü,   Ñîêðàò ïðèìåíèë ñâîé "äèàëåêòè÷åñêèé" ìåòîä ìûøëåíèÿ.    Ñíà÷àëà Ñîêðàò ïðåäëîæèë äåëà ñïðàâåäëèâîñòè çàíîñèòü â ãðàôó "äåëüòà", à   äåëà íåñïðàâåäëèâîñòè - â ãðàôó "àëüôà", çàòåì îí ñïðîñèë Åâòèäåìà, êóäà   çàíåñòè ëîæü. Åâòèäåì ïðåäëîæèë çàíåñòè ëîæü â ãðàôó "àëüôà"   (íåñïðàâåäëèâîñòè). Òî æå ïðåäëîæèë îí è â îòíîøåíèè îáìàíà, âîðîâñòâà è   ïîõèùåíèÿ ëþäåé äëÿ ïðîäàæè â ðàáñòâî. Ðàâíûì îáðàçîì íà âîïðîñ Ñîêðàòà   ìîæíî ëè ÷òî-ëèáî èç ïåðå÷èñëåííîãî çàíåñòè â ãðàôó "äåëüòà"   (ñïðàâåäëèâîñòè), Åâòèäåì îòâå÷àë ðåøèòåëüíûì îòðèöàíèåì. Òîãäà Ñîêðàò   çàäàë Åâòèäåìó âîïðîñ òàêîãî ðîäà: ñïðàâåäëèâî ëè îáðàùåíèå â ðàáñòâî   æèòåëåé íåñïðàâåäëèâîãî íåïðèÿòåëüñêîãî ãîðîäà. Åâòèäåì ïðèçíàë ïîäîáíûé   ïîñòóïîê ñïðàâåäëèâûì. Òîãäà Ñîêðàò çàäàë ïîäîáíûé æå âîïðîñ îòíîñèòåëüíî   îáìàíà íåïðèÿòåëÿ è îòíîñèòåëüíî êðàæè è ãðàáåæà äîáðà ó æèòåëåé   íåïðèÿòåëüñêîãî ãîðîäà. Âñå ýòè ïîñòóïêè Åâòèäåì ïðèçíàë ñïðàâåäëèâûìè,   óêàçàâ, ÷òî îí ïåðâîíà÷àëüíî äóìàë, áóäòî áû âîïðîñû Ñîêðàòà êàñàþòñÿ   òîëüêî äðóçåé. Òîãäà Ñîêðàò óêàçàë, ÷òî âñå ïîñòóïêè, ïåðâîíà÷àëüíî   îòíåñåííûå ê ãðàôå íåñïðàâåäëèâîñòè, ñëåäóåò ïîìåñòèòü â ãðàôó   ñïðàâåäëèâîñòè. Åâòèäåì ñîãëàñèëñÿ ñ ýòèì. Òîãäà Ñîêðàò çàÿâèë, ÷òî,   ñëåäîâàòåëüíî, ïðåæíåå "îïðåäåëåíèå" íåïðàâèëüíî è ÷òî ñëåäóåò âûäâèíóòü   íîâîå "îïðåäåëåíèå": "Ïî îòíîøåíèþ ê âðàãàì òàêèå ïîñòóïêè ñïðàâåäëèâû, à   ïî îòíîøåíèþ ê äðóçüÿì íåñïðàâåäëèâû, è ïî îòíîøåíèþ ê íèì, íàïðîòèâ,   ñëåäóåò áûòü êàê ìîæíî ñïðàâåäëèâåå". Îäíàêî è íà ýòîì Ñîêðàò íå   îñòàíîâèëñÿ è, ñíîâà ïðèáåãàÿ ê "èíäóêöèè", ïîêàçàë, ÷òî è ýòî   "îïðåäåëåíèå" íåïðàâèëüíî è òðåáóåò çàìåíû åãî äðóãèì. Äëÿ äîñòèæåíèÿ ýòîãî   ðåçóëüòàòà Ñîêðàò ñíîâà îáíàðóæèâàåò ïðîòèâîðå÷èÿ â ïîëîæåíèè, ïðèçíàííîì   ñîáåñåäíèêîì çà èñòèííîå,à èìåííî â òåçèñå î òîì, ÷òî â îòíîøåíèè äðóçåé   ñëåäóåò ãîâîðèòü òîëüêî ïðàâäó. Ïðàâèëüíî ëè ïîñòóïèò âîåíà÷àëüíèê,   ñïðàøèâàåò Ñîêðàò, åñëè îí, äëÿ òîãî ÷òîáû ïîäíÿòü äóõ âîéñêà, ñîëæåò ñâîèì   âîéíàì, áóäòî áû ïðèáëèæàþòñÿ ñîþçíèêè. Åâòèäåì ñîãëàøàåòñÿ, ÷òî ïîäîáíîãî   ðîäà îáìàí äðóçåé ñëåäóåò çàíåñòè â ãðàôó "äåëüòà", à íå "àëüôà", êàê ýòî   ïðåäïîëàãàåòñÿ ïðåäûäóùèì "îïðåäåëåíèåì". Ðàâíûì îáðàçîì, ïðîäîëæàåò   "èíäóêöèþ" Ñîêðàò, íå ñïðàâåäëèâî ëè áóäåò, åñëè îòåö îáìàíåò ñâîåãî   çàáîëåâøåãî ñûíà, íå æåëàþùåãî ïðèíèìàòü ëåêàðñòâî, è ïîä âèäîì ïèùè   çàñòàâèò åãî ýòî ëåêàðñòâî ïðèíÿòü, è òåì ñàìûì ñâîåé ëîæüþ âåðíåò ñûíó   çäîðîâüå. Åâòèäåì ñîãëàøàåòñÿ, ÷òî è òàêîãî ðîäà îáìàí ñëåäóåò ïðèçíàòü   äåëîì ñïðàâåäëèâûì. Òîãäà Ñîêðàò ñïðàøèâàåò åãî, êàê íàçâàòü ïîñòóïîê òîãî   ÷åëîâåêà, êîòîðûé, âèäÿ ñâîåãî äðóãà â ñîñòîÿíèè îò÷àÿíèÿ è áîÿñü, êàê áû   îí íå êîí÷èë æèçíü ñàìîóáèéñòâîì, óêðàäåò èëè ïðîñòî îòíèìåò ó íåãî îðóæèå.   Ýòó êðàæó, èëè ýòîò ãðàáåæ, Åâòèäåì òàêæå âûíóæäåí çàíåñòè â ãðàôó   ñïðàâåäëèâîñòè, íàðóøàÿ ñíîâà ïðåäûäóùåå "îïðåäåëåíèÿ" è ïðèõîäÿ ê âûâîäó,   ïîäñêàçàííîìó Ñîêðàòîì, ÷òî è ñ äðóçüÿìè íå âî âñåõ ñëó÷àÿõ íàäî áûòü   ïðàâäèâûìè. Ïîñëå ýòîãî Ñîêðàò ïåðåõîäèò ê âîïðîñó î ðàçëè÷èè äîáðîâîëüíîãî   è íåäîáðîâîëüíîãî ïîñòóïêà, ïðîäîëæàÿ ñâîþ "èíäóêöèþ" è äîáèâàÿñü íîâîãî,   åùå áîëåå òî÷íîãî "îïðåäåëåíèÿ" ñïðàâåäëèâîñòè è íåñïðàâåäëèâîñòè. Â   êîíå÷íîì èòîãå ïîëó÷àåòñÿ îïðåäåëåíèå íåñïðàâåäëèâûõ ïîñòóïêîâ êàê òåõ,   êîòîðûå ñîâåðøàþòñÿ â îòíîøåíèè äðóçåé ñ íàìåðåíèåì èì íàâðåäèòü.    Èñòèíà è íðàâñòâåííîñòü äëÿ Ñîêðàòà - ïîíÿòèÿ ñîâïàäàþùèå. " Ìåæäó   ìóäðîñòüþ è íðàâñòâåííîñòüþ Ñîêðàò íå äåëàë ðàçëè÷èÿ: îí ïðèçíàâàë   ÷åëîâåêà âìåñòå è óìíûì è íðàâñòâåííûì, åñëè ÷åëîâåê, ïîíèìàÿ, â ÷åì   ñîñòîèò ïðåêðàñíîå è õîðîøåå, ðóêîâîäñòâóåòñÿ ýòèì â ñâîèõ ïîñòóïêàõ è,   íàîáîðîò, çíàÿ, â ÷åì ñîñòîèò íðàâñòâåííî áåçîáðàçíîå, èçáåãàåò åãî...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spacing w:val="26"/>
          <w:sz w:val="24"/>
          <w:szCs w:val="24"/>
        </w:rPr>
        <w:tab/>
        <w:t xml:space="preserve">Ñïðàâåäëèâûå ïîñòóïêè è âîîáùå âñå ïîñòóïêè, îñíîâàííûå íà äîáðîäåòåëè,   ïðåêðàñíû è õîðîøè. Ïîýòîìó ëþäè, çíàþùèå, â ÷åì ñîñòîÿò òàêèå ïîñòóïêè,   íå çàõîòÿò ñîâåðøèòü íèêàêîé äðóãîé ïîñòóïîê âìåñòî íåãî, à ëþäè, íå   çíàþùèå, íå ìîãóò èõ ñîâåðøèòü è, äàæå åñëè </w:t>
      </w:r>
      <w:r>
        <w:rPr>
          <w:rFonts w:eastAsia="TimesET" w:cs="TimesET" w:ascii="TimesET" w:hAnsi="TimesET"/>
          <w:spacing w:val="26"/>
          <w:sz w:val="24"/>
          <w:szCs w:val="24"/>
          <w:lang w:val="ru-RU"/>
        </w:rPr>
        <w:t>попытаются</w:t>
      </w:r>
      <w:r>
        <w:rPr>
          <w:rFonts w:eastAsia="TimesET" w:cs="TimesET" w:ascii="TimesET" w:hAnsi="TimesET"/>
          <w:spacing w:val="26"/>
          <w:sz w:val="24"/>
          <w:szCs w:val="24"/>
        </w:rPr>
        <w:t xml:space="preserve"> ñîâåðøèòü, âïàäàþò   â îøèáêó. À òàê êàê ñïðàâåäëèâûå è âîîáùå âñå ïðåêðàñíûå è õîðîøèå ïîñòóïêè   îñíîâàíû íà äîáðîäåòåëè, òî èç ýòîãî ñëåäóåò, ÷òî è ñïðàâåäëèâîñòü è âñÿêàÿ   äðóãàÿ äîáðîäåòåëü åñòü ìóäðîñòü"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Èñòèííàÿ ñïðàâåäëèâîñòü, ïî Ñîêðàòó, ýòî çíàíèå òîãî, ÷òî õîðîøî è   ïðåêðàñíî, âìåñòå ñ òåì è ïîëåçíî ÷åëîâåêó, ñïîñîáñòâóåò åãî áëàæåíñòâó,   æèçíåííîìó ñ÷àñòüþ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ab/>
        <w:t xml:space="preserve">Òðåìÿ îñíîâíûìè äîáðîäåòåëÿìè Ñîêðàò ñ÷èòàë: 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 xml:space="preserve">  </w:t>
      </w:r>
      <w:r>
        <w:rPr>
          <w:rFonts w:eastAsia="TimesET" w:cs="TimesET" w:ascii="TimesET" w:hAnsi="TimesET"/>
          <w:spacing w:val="26"/>
          <w:sz w:val="24"/>
          <w:szCs w:val="24"/>
        </w:rPr>
        <w:t>1. Óìåðåííîñòü (çíàíèå, êàê îáóçäûâàòü ñòðàñòè)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 xml:space="preserve">  </w:t>
      </w:r>
      <w:r>
        <w:rPr>
          <w:rFonts w:eastAsia="TimesET" w:cs="TimesET" w:ascii="TimesET" w:hAnsi="TimesET"/>
          <w:spacing w:val="26"/>
          <w:sz w:val="24"/>
          <w:szCs w:val="24"/>
        </w:rPr>
        <w:t>2. Õðàáðîñòü (çíàíèå, êàê ïðåîäîëåòü îïàñíîñòè)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spacing w:val="26"/>
          <w:sz w:val="24"/>
          <w:szCs w:val="24"/>
        </w:rPr>
        <w:t xml:space="preserve">  </w:t>
      </w:r>
      <w:r>
        <w:rPr>
          <w:rFonts w:eastAsia="TimesET" w:cs="TimesET" w:ascii="TimesET" w:hAnsi="TimesET"/>
          <w:spacing w:val="26"/>
          <w:sz w:val="24"/>
          <w:szCs w:val="24"/>
        </w:rPr>
        <w:t>3. Ñïðàâåäëèâîñòü (çíàíèå, êàê ñîáëþäàòü çàêîíû áîæåñòâåííûå è ÷åëîâå÷åñêèå)</w:t>
      </w:r>
      <w:r>
        <w:rPr>
          <w:rFonts w:eastAsia="TimesET" w:cs="TimesET" w:ascii="TimesET" w:hAnsi="TimesET"/>
          <w:spacing w:val="26"/>
          <w:sz w:val="24"/>
          <w:szCs w:val="24"/>
          <w:lang w:val="ru-RU"/>
        </w:rPr>
        <w:t>.</w:t>
      </w:r>
      <w:r>
        <w:rPr>
          <w:rFonts w:eastAsia="TimesET" w:cs="TimesET" w:ascii="TimesET" w:hAnsi="TimesET"/>
          <w:spacing w:val="26"/>
          <w:sz w:val="24"/>
          <w:szCs w:val="24"/>
        </w:rPr>
        <w:t xml:space="preserve">    Òîëüêî "áëàãîðîäíûå ëþäè" ìîãóò ïðåòåíäîâàòü íà çíàíèå. À "çåìëåäåëüöû è   äðóãèå ðàáî÷èå î÷åíü äàëåêè îò òîãî, ÷òîáû óçíàòü ñàìèõ ñåáÿ... âåäü îíè   çíàþò òîëüêî òî, ÷òî èìååò îòíîøåíèå ê òåëó è ñëóæèò åìó... À ïîòîìó, åñëè   ïîçíàíèå ñàìîãî ñåáÿ åñòü ïðèçíàê ðàçóìíîñòè, íèêòî èç ýòèõ ëþäåé, íå ìîæåò   áûòü ðàçóìíûì â ñèëó îäíîãî ñâîåãî ðåìåñëà". Ðàáî÷åìó, ðåìåñëåííèêó,   çåìëåäåëüöó, ò.å. âñåìó äåìîñó (íå ãîâîðÿ óæå î ðàáàõ), íåäîñòóïíî çíàíèå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Ñîêðàò áûë íåïðèìèðèìûì âðàãîì àôèíñêèõ íàðîäíûõ ìàññ. Îí áûë èäåîëîãîì   àðèñòîêðàòèè, åãî ó÷åíèå î íåçûáëåìîñòè, âå÷íîñòè è íåèçìåííîñòè ìîðàëüíûõ   íîðì âûðàæàåò èäåîëîãèþ èìåííî ýòîãî êëàññà.   Ñîêðàòîâñêàÿ ïðîïîâåäü äîáðîäåòåëè èìåëà ïîëèòè÷åñêîå íàçíà÷åíèå. Îí ñàì   ãîâîðèò î ñåáå, ÷òî çàáîòèòñÿ, ÷òîáû ïîäãîòîâèòü êàê ìîæíî áîëüøå ëèö,   ñïîñîáíûõ ïðèíÿòüñÿ çà ïîëèòè÷åñêóþ äåÿòåëüíîñòü. Ïðè ýòîì ïîëèòè÷åñêîå   âîñïèòàíèå àôèíñêîãî ãðàæäàíèíà âåëîñü èì â òàêîì íàïðàâëåíèè, ÷òîáû  ïîäãîòîâèòü âîññòàíîâëåíèå ïîëèòè÷åñêîãî ãîñïîäñòâà àðèñòîêðàòèè, âåðíóòüñÿ   ê "çàâåòàì îòöîâ".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Ïî Êñåíîôîíòó, Ñîêðàò âîñòîðãàåòñÿ "ñàìûìè äðåâíèìè è ñàìûìè îáðàçîâàííûìè   ãîñóäàðñòâàìè è íàðîäàìè", ïîòîìó ÷òî îíè "ñàìûå íàáîæíûå". Áîëüøå òîãî:   " ...îí äóìàåò, ÷òî åìó íå ñòûäíî áóäåò âçÿòü çà îáðàçåö ïåðñèäñêîãî öàðÿ",   ïîòîìó ÷òî ïåðñèäñêèé öàðü ñ÷èòàåò çåìëåäåëèå è âîåííîå èñêóññòâî   áëàãîðîäíåéøèìè çàíÿòèÿìè. Çåìëÿ è âîåííîå èñêóññòâî - èñêîííàÿ   ïðèíàäëåæíîñòü "áëàãîðîäíûõ ãîñïîä", ðîäîâîé çåìëåâëàäåëü÷åñêîé   àðèñòîêðàòèè. Ñîêðàò, ïî Êñåíîôîíòó, âîñïåâàåò çåìëåäåëèå. Îí äàåò   âîçìîæíîñòü ñóëèòü "õîðîøèå îáåùàíèÿ ðàáàì" è "ïðèîõî÷èâàòü ðàáî÷èõ è   ñêëîíÿòü èõ ê ïîñëóøàíèþ". Ñåëüñêîå õîçÿéñòâî - ìàòü è êîðìèëèöà âñåõ   èñêóññòâ, èñòî÷íèê æèçíåííûõ ïîòðåáíîñòåé äëÿ "äëÿ áëàãîðîäíîãî ãîñïîäèíà",   ëó÷øåå çàíÿòèå è ëó÷øàÿ íàóêà. Îíî ñîîáùàåò òåëó êðàñîòó è ñèëó, ïîáóæäàåò   ê õðàáðîñòè, äàåò îòëè÷íûõ è íàèáîëåå ïðåäàííûõ îáùåìó áëàãó ãðàæäàí. Ïðè   ýòîì ñåëüñêîå õîçÿéñòâî ïðîòèâîïîëàãàåòñÿ ãîðîäñêèì çàíÿòèÿì, ðåìåñëàì êàê   âðåäÿùèì äåëó è ðàçðóøàþùèì äóøó. Ñîêðàò íà ñòîðîíå îòñòàëîé äåðåâíè —    ïðîòèâ ãîðîäà ñ åãî ðåìåñëàìè, ïðîìûøëåííîñòüþ è òîðãîâëåé.    Òàêîâ èäåàë Ñîêðàòà. Íàäî áûëî âîñïèòàòü àäåïòîâ ýòîãî èäåàëà. Îòñþäà   íåóñòàííàÿ, íåïðåðûâíàÿ, èçî äíÿ â äåíü âåäóùàÿñÿ ïðîïàãàíäè÷åñêàÿ   äåÿòåëüíîñòü Ñîêðàòà.    Ñîêðàò áåñåäóåò î õðàáðîñòè, áëàãîðàçóìèè, ñïðàâåäëèâîñòè, ñêðîìíîñòè.   Îí õîòåë áû âèäåòü â àôèíñêèõ ãðàæäàíàõ ëþäåé õðàáðûõ, íî ñêðîìíûõ,    íå òðåáîâàòåëüíûõ, áëàãîðàçóìíûõ, ñïðàâåäëèâûõ â îòíîøåíèÿõ êî ñâîèì   äðóçüÿì, íî îòíþäü íå ê âðàãàì. Ãðàæäàíèí äîëæåí âåðèò</w:t>
      </w:r>
      <w:r>
        <w:rPr>
          <w:rFonts w:eastAsia="TimesET" w:cs="TimesET" w:ascii="TimesET" w:hAnsi="TimesET"/>
          <w:spacing w:val="26"/>
          <w:sz w:val="24"/>
          <w:szCs w:val="24"/>
          <w:lang w:val="ru-RU"/>
        </w:rPr>
        <w:t>ь</w:t>
      </w:r>
      <w:r>
        <w:rPr>
          <w:rFonts w:eastAsia="TimesET" w:cs="TimesET" w:ascii="TimesET" w:hAnsi="TimesET"/>
          <w:spacing w:val="26"/>
          <w:sz w:val="24"/>
          <w:szCs w:val="24"/>
        </w:rPr>
        <w:t xml:space="preserve"> â áîãîâ, ïðèíîñèòü   èì æåðòâû è âîîáùå èñïîëíÿòü âñå ðåëèãèîçíûå îáðÿäû, íàäåÿòüñÿ íà ìèëîñòü   áîãîâ è íå ïîçâîëÿòü ñåáå "äåðçîñòè" èçó÷àòü ìèð, íåáî, ïëàíåòû. Ñëîâîì,   ãðàæäàíèí äîëæåí áûòü ñìèðíûì, áîãîáîÿçíåííûì, ïîñëóøíûì îðóäèåì â ðóêàõ   "áëàãîðîäíûõ ãîñïîä".    Ñëåäóåò, íàêîíåö, óïîìÿíóòü, ÷òî Ñîêðàò íàìåòèë òàê æå êëàññèôèêàöèþ   ãîñóäàðñòâåííûõ ôîðì, èñõîäÿ èç îñíîâíûõ ïîëîæåíèé ñâîåãî   ýòèêî-ïîëèòè÷åñêîãî ó÷åíèÿ. Ãîñóäàðñòâåííûå ôîðìû, óïîìèíàåìûå Ñîêðàòîì,   òàêîâû: ìîíàðõèÿ, òèðàíèÿ, àðèñòîêðàòèÿ, ïëóòîêðàòèÿ è äåìîêðàòèÿ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Ìîíàðõèÿ, ñ òî÷êè çðåíèÿ Ñîêðàòà, òåì îòëè÷àåòñÿ îò òèðàíèè, ÷òî îïèðàåòñÿ   íà çàêîííûå ïðàâà, à íå íà íàñèëüñòâåííûé çàõâàò âëàñòè, à ïîýòîìó è   îáëàäàåò ìîðàëüíûì çíà÷åíèåì, îòñóòñòâóþùèì ó òèðàíèè. Àðèñòîêðàòèþ, êîòîðàÿ   îïðåäåëÿåòñÿ êàê âëàñòü íåìíîãèõ çíàþùèõ è ìîðàëüíûõ ëþäåé, Ñîêðàò   ïðåäïî÷èòàåò âñåì äðóãèì ãîñóäàðñòâåííûì ôîðìàì, â îñîáåííîñòè íàïðàâëÿÿ   îñòðèå ñâîåé êðèòèêè ïðîòèâ àíòè÷íîé äåìîêðàòèè êàê íåïðèåìëåìîé ñ åãî   òî÷êè çðåíèÿ áåçíðàâñòâåííîé ôîðìû ãîñóäàðñòâåííîé âëàñòè.</w:t>
      </w:r>
    </w:p>
    <w:p>
      <w:pPr>
        <w:pStyle w:val="Normal"/>
        <w:spacing w:lineRule="auto" w:line="360"/>
        <w:jc w:val="both"/>
        <w:rPr/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Ñîêðàò - ïðîòèâíèê àôèíñêîé äåìîêðàòèè. Íà ìåñòî âîïðîñà î êîñìîñå, âîïðîñ</w:t>
      </w:r>
      <w:r>
        <w:rPr>
          <w:rFonts w:eastAsia="TimesET" w:cs="TimesET" w:ascii="TimesET" w:hAnsi="TimesET"/>
          <w:spacing w:val="26"/>
          <w:sz w:val="24"/>
          <w:szCs w:val="24"/>
          <w:lang w:val="ru-RU"/>
        </w:rPr>
        <w:t>а</w:t>
      </w:r>
      <w:r>
        <w:rPr>
          <w:rFonts w:eastAsia="TimesET" w:cs="TimesET" w:ascii="TimesET" w:hAnsi="TimesET"/>
          <w:spacing w:val="26"/>
          <w:sz w:val="24"/>
          <w:szCs w:val="24"/>
        </w:rPr>
        <w:t xml:space="preserve"> î ÷åëîâåêå ñî âñåìè åãî ñâÿçÿìè </w:t>
      </w:r>
      <w:r>
        <w:rPr>
          <w:rFonts w:eastAsia="TimesET" w:cs="TimesET" w:ascii="TimesET" w:hAnsi="TimesET"/>
          <w:spacing w:val="26"/>
          <w:sz w:val="24"/>
          <w:szCs w:val="24"/>
          <w:lang w:val="ru-RU"/>
        </w:rPr>
        <w:t>о</w:t>
      </w:r>
      <w:r>
        <w:rPr>
          <w:rFonts w:eastAsia="TimesET" w:cs="TimesET" w:ascii="TimesET" w:hAnsi="TimesET"/>
          <w:spacing w:val="26"/>
          <w:sz w:val="24"/>
          <w:szCs w:val="24"/>
        </w:rPr>
        <w:t>í</w:t>
      </w:r>
      <w:r>
        <w:rPr>
          <w:rFonts w:eastAsia="TimesET" w:cs="TimesET" w:ascii="TimesET" w:hAnsi="TimesET"/>
          <w:spacing w:val="26"/>
          <w:sz w:val="24"/>
          <w:szCs w:val="24"/>
          <w:lang w:val="ru-RU"/>
        </w:rPr>
        <w:t xml:space="preserve"> ставит</w:t>
      </w:r>
      <w:r>
        <w:rPr>
          <w:rFonts w:eastAsia="TimesET" w:cs="TimesET" w:ascii="TimesET" w:hAnsi="TimesET"/>
          <w:spacing w:val="26"/>
          <w:sz w:val="24"/>
          <w:szCs w:val="24"/>
        </w:rPr>
        <w:t xml:space="preserve"> àíòðîïîçèòèçì. Ñîêðàò   ïðåòåíäîâàë íà ðîëü ïðîñâåòèòåëÿ. Îí æå âðàã èçó÷åíèÿ ïðèðîäû (âìåøàòåëüñòâà   â äåëî áîãîâ). Çàäà÷à åãî ôèëîñîôèè - îáîñíîâàíèå ðåëèãèîçíî-íðàâñòâåííîãî   ìèðîâîççðåíèÿ, ïîçíàíèå ïðèðîäû - áåçáîæíîå äåëî. Ïî Ñîêðàòó, ñîìíåíèå   âåäåò ê ñàìîïîçíàíèþ, çàòåì ê ïîíèìàíèþ ñïðàâåäëèâîñòè, ïðàâà, çàêîíà, çëà,   äîáðà. Îí æå ñêàçàë, ÷òî ïîçíàíèå ÷åëîâå÷åñêîãî äóõà - âîò ãëàâíîå.   Ñîìíåíèå âåäåò ê ñóáúåêòèâíîìó äóõó (÷åëîâåê), à çàòåì âåäåò ê îáúåêòèâíîìó   äóõó (áîã). Îïÿòü æå ïî Ñîêðàòó, îñîáîå çíà÷åíèå èìååò ïîçíàíèå ñóùíîñòè   äîáðîäåòåëè. Îí ïîñòàâèë âîïðîñ î äèàëåêòè÷åñêîì ìåòîäå ìûøëåíèÿ. Îí æå   óáåäèë, ÷òî èñòèíà - ýòî íðàâñòâåííîñòü. À èñòèííàÿ íðàâñòâåííîñòü —  ýòî   çíàíèå òîãî, ÷òî õîðîøî. È ýëèòàðíîñòü çíàíèÿ âåäåò ê äîáðîäåòåëè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Ñîêðàò áûë öåëüíûì ÷åëîâåêîì, äëÿ êîòîðîãî ñîáñòâåííàÿ æèçíü áûëà   ôèëîñîôñêîé ïðîáëåìîé, à âàæíåéøèì èç ïðîáëåì ôèëîñîôèè áûë âîïðîñ î   ñìûñëå æèçíè è ñìåðòè. Íå îòäåëÿÿ ôèëîñîôèè îò äåéñòâèòåëüíîñòè, îò   âñåõ ïðî÷èõ ñòîðîí äåÿòåëüíîñòè, îí åùå ìåíüøå ïîâèíåí â êàêîì áû òî íè áûëî   ðàñ÷ëåíåíèè ñàìîé ôèëîñîôèè. Åãî ìèðîâîççðåíèå áûëî ñòîëü æå öåëüíûì,   çåìíûì, æèçíåííûì, ñòîëü æå ïîëíûì è ãëóáîêèì âûðàæåíèåì äóõîâíîé æèçíè è   àíòè÷íîãî ìèðà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Íî òî, ÷åãî íå ñäåëàë ñàì Ñîêðàò, ñäåëàëà çà íåãî èñòîðèÿ. Îíà õîðîøî   ïîòðóäèëàñü íàä òåì, ÷òîáû êàòàëîãèçèðîâàòü îäíè åãî âûñêàçûâàíèÿ êàê   ýòè÷åñêèå, äðóãèå - êàê äèàëåêòè÷åñêèå, îäíè - êàê èäåàëèñòè÷åñêèå,   äðóãèå - êàê ñòèõèéíî-ìàòåðèàëèñòè÷åñêèå, îäíè - êàê ðåëèãèîçíûå, äðóãèå —    êàê åðèòè÷åñêèå. Åãî ïðèçíàâàëè "ñâîèì" ñàìûå ðàçíûå èäåîëîãè÷åñêèå   òå÷åíèÿ, åìó â âèíó ñòàâèëèñü ôèëîñîôñêèå îäíîñòîðîííîñòè è îäíîáîêîñòè, â   êîòîðûõ Ñîêðàò íå ìîã áûòü ïîâèíåí. Òå êðèòåðèè, êîòîðûìè ìû èäåîëîãè÷åñêè   ðàñ÷ëåíÿåì ôèëîñîôèþ íîâîãî âðåìåíè íà ðàçëè÷íûå øêîëû è íàïðàâëåíèÿ,   Ñîêðàòó, à òåì áîëåå ê åãî ïðåäøåñòâåííèêàì, íåïðèìåíèìû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pacing w:val="26"/>
          <w:sz w:val="24"/>
          <w:szCs w:val="24"/>
        </w:rPr>
      </w:pPr>
      <w:r>
        <w:rPr>
          <w:rFonts w:eastAsia="TimesET" w:cs="TimesET" w:ascii="TimesET" w:hAnsi="TimesET"/>
          <w:spacing w:val="26"/>
          <w:sz w:val="24"/>
          <w:szCs w:val="24"/>
        </w:rPr>
        <w:tab/>
        <w:t>Èñòîðèÿ õîðîøî ïîðàáîòàëà òàêæå íàä òåì, ÷òîáû âñå ìåðòâîðîæäåííîå â   íàñëåäèè Ñîêðàòà äîâåñòè äî ñâîèõ êðàéíèõ ïðåäåëîâ îêàìåíåëîñòè, äî   êàíîíèçèðîâàííûõ èäîëîâ ìàññîâîãî ñîçíàíèÿ, îòòåíèâ òåì ñàìûì æèâûå è   æèâîòâîðíûå ðîäíèêè ñîêðàòîâñêîé ìûñëè - åãî èðîíèþ è äèàëåêòèêó.</w:t>
      </w:r>
    </w:p>
    <w:p>
      <w:pPr>
        <w:pStyle w:val="Normal"/>
        <w:spacing w:lineRule="auto" w:line="360"/>
        <w:jc w:val="both"/>
        <w:rPr>
          <w:rFonts w:ascii="GoudyOld" w:hAnsi="GoudyOld" w:eastAsia="GoudyOld" w:cs="GoudyOld"/>
          <w:spacing w:val="26"/>
          <w:sz w:val="24"/>
          <w:szCs w:val="24"/>
        </w:rPr>
      </w:pPr>
      <w:r>
        <w:rPr>
          <w:rFonts w:eastAsia="GoudyOld" w:cs="GoudyOld" w:ascii="GoudyOld" w:hAnsi="GoudyOld"/>
          <w:spacing w:val="26"/>
          <w:sz w:val="24"/>
          <w:szCs w:val="24"/>
        </w:rPr>
      </w:r>
    </w:p>
    <w:p>
      <w:pPr>
        <w:pStyle w:val="Normal"/>
        <w:rPr>
          <w:rFonts w:ascii="GoudyOld" w:hAnsi="GoudyOld" w:eastAsia="GoudyOld" w:cs="GoudyOld"/>
          <w:sz w:val="24"/>
          <w:szCs w:val="24"/>
          <w:lang w:val="ru-RU"/>
        </w:rPr>
      </w:pPr>
      <w:r>
        <w:rPr>
          <w:rFonts w:eastAsia="GoudyOld" w:cs="GoudyOld" w:ascii="GoudyOld" w:hAnsi="GoudyOld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2835" w:firstLine="2835"/>
        <w:jc w:val="center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Ýñòîíñêî-Àìåðèêàíñêèé Áèçíåñ Êîëëåäæ</w:t>
      </w:r>
    </w:p>
    <w:p>
      <w:pPr>
        <w:pStyle w:val="Normal"/>
        <w:ind w:left="-2835" w:firstLine="2835"/>
        <w:jc w:val="center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Ñåâåðî - Âîñòî÷íûé ôèëèàë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-2835" w:firstLine="2835"/>
        <w:jc w:val="center"/>
        <w:rPr>
          <w:rFonts w:ascii="Academy" w:hAnsi="Academy" w:eastAsia="Academy" w:cs="Academy"/>
          <w:b/>
          <w:b/>
          <w:bCs/>
          <w:spacing w:val="120"/>
          <w:sz w:val="40"/>
          <w:szCs w:val="40"/>
        </w:rPr>
      </w:pPr>
      <w:r>
        <w:rPr>
          <w:rFonts w:eastAsia="Academy" w:cs="Academy" w:ascii="Academy" w:hAnsi="Academy"/>
          <w:b/>
          <w:bCs/>
          <w:spacing w:val="120"/>
          <w:sz w:val="40"/>
          <w:szCs w:val="40"/>
          <w:lang w:val="ru-RU"/>
        </w:rPr>
        <w:t>ФИЛОСОФИЯ</w:t>
      </w:r>
    </w:p>
    <w:p>
      <w:pPr>
        <w:pStyle w:val="Normal"/>
        <w:rPr>
          <w:rFonts w:ascii="Pragmatica" w:hAnsi="Pragmatica" w:eastAsia="Pragmatica" w:cs="Pragmatica"/>
          <w:b/>
          <w:b/>
          <w:bCs/>
          <w:spacing w:val="120"/>
          <w:sz w:val="40"/>
          <w:szCs w:val="40"/>
        </w:rPr>
      </w:pPr>
      <w:r>
        <w:rPr>
          <w:rFonts w:eastAsia="Pragmatica" w:cs="Pragmatica" w:ascii="Pragmatica" w:hAnsi="Pragmatica"/>
          <w:b/>
          <w:bCs/>
          <w:spacing w:val="120"/>
          <w:sz w:val="40"/>
          <w:szCs w:val="40"/>
        </w:rPr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</w:t>
      </w:r>
      <w:r>
        <w:rPr>
          <w:rFonts w:eastAsia="Peterburg" w:cs="Peterburg" w:ascii="Peterburg" w:hAnsi="Peterburg"/>
          <w:sz w:val="24"/>
          <w:szCs w:val="24"/>
          <w:lang w:val="ru-RU"/>
        </w:rPr>
        <w:t>число</w:t>
      </w:r>
      <w:r>
        <w:rPr>
          <w:rFonts w:eastAsia="Peterburg" w:cs="Peterburg" w:ascii="Peterburg" w:hAnsi="Peterburg"/>
          <w:sz w:val="24"/>
          <w:szCs w:val="24"/>
          <w:lang w:val="en-US"/>
        </w:rPr>
        <w:t>:</w:t>
      </w: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-----------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Ì. Õîìÿêîâ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Ýêîíîìè÷åñêèé ô-òåò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en-US"/>
        </w:rPr>
        <w:t>WE</w:t>
      </w:r>
      <w:r>
        <w:rPr>
          <w:rFonts w:eastAsia="Peterburg" w:cs="Peterburg" w:ascii="Peterburg" w:hAnsi="Peterburg"/>
          <w:b/>
          <w:bCs/>
          <w:sz w:val="24"/>
          <w:szCs w:val="24"/>
        </w:rPr>
        <w:t>-202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---------------</w:t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---------------</w:t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Âåäóùèé ïðåïîäàâàòåëü    </w:t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ÍÀÐÂÀ 1997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rFonts w:ascii="TimesET" w:hAnsi="TimesET" w:eastAsia="TimesET" w:cs="TimesET"/>
          <w:sz w:val="36"/>
          <w:szCs w:val="36"/>
          <w:lang w:val="ru-RU"/>
        </w:rPr>
      </w:pPr>
      <w:r>
        <w:rPr>
          <w:rFonts w:eastAsia="TimesET" w:cs="TimesET" w:ascii="TimesET" w:hAnsi="TimesET"/>
          <w:sz w:val="36"/>
          <w:szCs w:val="36"/>
          <w:lang w:val="ru-RU"/>
        </w:rPr>
      </w:r>
    </w:p>
    <w:p>
      <w:pPr>
        <w:pStyle w:val="Normal"/>
        <w:tabs>
          <w:tab w:val="clear" w:pos="720"/>
          <w:tab w:val="left" w:pos="-993" w:leader="none"/>
          <w:tab w:val="left" w:pos="2694" w:leader="none"/>
        </w:tabs>
        <w:rPr>
          <w:rFonts w:ascii="TimesET" w:hAnsi="TimesET" w:eastAsia="TimesET" w:cs="TimesET"/>
          <w:sz w:val="36"/>
          <w:szCs w:val="36"/>
          <w:lang w:val="ru-RU"/>
        </w:rPr>
      </w:pPr>
      <w:r>
        <w:rPr>
          <w:rFonts w:eastAsia="TimesET" w:cs="TimesET" w:ascii="TimesET" w:hAnsi="TimesET"/>
          <w:sz w:val="36"/>
          <w:szCs w:val="36"/>
        </w:rPr>
        <w:t xml:space="preserve">                           </w:t>
      </w:r>
      <w:r>
        <w:rPr>
          <w:rFonts w:eastAsia="TimesET" w:cs="TimesET" w:ascii="TimesET" w:hAnsi="TimesET"/>
          <w:sz w:val="36"/>
          <w:szCs w:val="36"/>
        </w:rPr>
        <w:t>Ñïèñîê ëèòåðàòóðû:</w:t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ET" w:hAnsi="TimesET" w:eastAsia="TimesET" w:cs="TimesET"/>
          <w:sz w:val="24"/>
          <w:szCs w:val="24"/>
          <w:lang w:val="ru-RU"/>
        </w:rPr>
      </w:pPr>
      <w:r>
        <w:rPr>
          <w:rFonts w:eastAsia="TimesET" w:cs="TimesET" w:ascii="TimesET" w:hAnsi="TimesET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87" w:leader="none"/>
        </w:tabs>
        <w:ind w:left="566" w:hanging="566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  <w:lang w:val="ru-RU"/>
        </w:rPr>
        <w:t>« Сократ, Платон, Аристотель, Сенека » Жизнь замечательных людей, биографическая библиотека Ф. Павленкова. Москва, Издательство «Республика» 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87" w:leader="none"/>
        </w:tabs>
        <w:ind w:left="566" w:hanging="566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  <w:lang w:val="ru-RU"/>
        </w:rPr>
        <w:t>« История западной философии » Б. Рассел «Миф» Москва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87" w:leader="none"/>
        </w:tabs>
        <w:ind w:left="566" w:hanging="566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  <w:lang w:val="ru-RU"/>
        </w:rPr>
        <w:t>« Краткий очерк истории философии ». Издательство «Мысль» Москва. 1967. Под редакцией М. Т. Иовчука, Т. И. Ойзермана, И. Я. Щипано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87" w:leader="none"/>
        </w:tabs>
        <w:ind w:left="566" w:hanging="566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  <w:lang w:val="ru-RU"/>
        </w:rPr>
        <w:t>« 106 философов. Жизнь, судьба, учение », «Таврия» Симферополь, 1995. 1-ый том, Анатомия мудр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87" w:leader="none"/>
        </w:tabs>
        <w:ind w:left="566" w:hanging="566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  <w:lang w:val="ru-RU"/>
        </w:rPr>
        <w:t>« Философская энциклопедия ». Главный редактор Ф. В. Константин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87" w:leader="none"/>
        </w:tabs>
        <w:ind w:left="566" w:hanging="566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  <w:lang w:val="ru-RU"/>
        </w:rPr>
        <w:t>« История философии в кратком изложении » Москва «Мысль» 19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87" w:leader="none"/>
        </w:tabs>
        <w:ind w:left="566" w:hanging="566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  <w:lang w:val="ru-RU"/>
        </w:rPr>
        <w:t>« История философии</w:t>
      </w:r>
      <w:r>
        <w:rPr>
          <w:rFonts w:eastAsia="TimesET" w:cs="TimesET" w:ascii="TimesET" w:hAnsi="TimesET"/>
          <w:sz w:val="24"/>
          <w:szCs w:val="24"/>
          <w:lang w:val="en-US"/>
        </w:rPr>
        <w:t>: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Запад - Россия - Восток</w:t>
      </w:r>
      <w:r>
        <w:rPr>
          <w:rFonts w:eastAsia="TimesET" w:cs="TimesET" w:ascii="TimesET" w:hAnsi="TimesET"/>
          <w:sz w:val="24"/>
          <w:szCs w:val="24"/>
          <w:lang w:val="en-US"/>
        </w:rPr>
        <w:t>:</w:t>
      </w:r>
      <w:r>
        <w:rPr>
          <w:rFonts w:eastAsia="TimesET" w:cs="TimesET" w:ascii="TimesET" w:hAnsi="TimesET"/>
          <w:sz w:val="24"/>
          <w:szCs w:val="24"/>
          <w:lang w:val="ru-RU"/>
        </w:rPr>
        <w:t xml:space="preserve"> Книга первая. Философия древности и средневековья. » Под редакцией проф., Н. В. Мотротиловой, Москва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87" w:leader="none"/>
        </w:tabs>
        <w:ind w:left="566" w:hanging="566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  <w:lang w:val="ru-RU"/>
        </w:rPr>
        <w:t>« Западная философия от истоков до наших дней » 1-ый том античность. ТОО ТК «Петрополис» Санкт - Петербург 1994. Джованни Реале и Дарио Антисер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387" w:leader="none"/>
        </w:tabs>
        <w:ind w:left="566" w:hanging="566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  <w:lang w:val="ru-RU"/>
        </w:rPr>
        <w:t>« Истории античной философии » в конспективном изложении А. Ф. Лосев, Москва «Мысль» 1989.</w:t>
      </w:r>
    </w:p>
    <w:p>
      <w:pPr>
        <w:pStyle w:val="Normal"/>
        <w:rPr>
          <w:rFonts w:ascii="GoudyOld" w:hAnsi="GoudyOld" w:eastAsia="GoudyOld" w:cs="GoudyOld"/>
          <w:sz w:val="24"/>
          <w:szCs w:val="24"/>
        </w:rPr>
      </w:pPr>
      <w:r>
        <w:rPr>
          <w:rFonts w:eastAsia="GoudyOld" w:cs="GoudyOld" w:ascii="GoudyOld" w:hAnsi="GoudyOld"/>
          <w:sz w:val="24"/>
          <w:szCs w:val="24"/>
        </w:rPr>
      </w:r>
    </w:p>
    <w:p>
      <w:pPr>
        <w:pStyle w:val="Normal"/>
        <w:rPr>
          <w:rFonts w:ascii="GoudyOld" w:hAnsi="GoudyOld" w:eastAsia="GoudyOld" w:cs="GoudyOld"/>
          <w:sz w:val="24"/>
          <w:szCs w:val="24"/>
        </w:rPr>
      </w:pPr>
      <w:r>
        <w:rPr>
          <w:rFonts w:eastAsia="GoudyOld" w:cs="GoudyOld" w:ascii="GoudyOld" w:hAnsi="GoudyOld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2835" w:firstLine="2835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GoudyOld">
    <w:charset w:val="01"/>
    <w:family w:val="swiss"/>
    <w:pitch w:val="variable"/>
  </w:font>
  <w:font w:name="Pragmatica">
    <w:charset w:val="01"/>
    <w:family w:val="auto"/>
    <w:pitch w:val="variable"/>
  </w:font>
  <w:font w:name="Academy">
    <w:charset w:val="01"/>
    <w:family w:val="auto"/>
    <w:pitch w:val="variable"/>
  </w:font>
  <w:font w:name="Peterburg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8:35:00Z</dcterms:created>
  <dc:creator>miron</dc:creator>
  <dc:description/>
  <dc:language>en-US</dc:language>
  <cp:lastModifiedBy>D.R.</cp:lastModifiedBy>
  <cp:lastPrinted>1997-11-27T16:35:00Z</cp:lastPrinted>
  <dcterms:modified xsi:type="dcterms:W3CDTF">1997-12-20T11:21:00Z</dcterms:modified>
  <cp:revision>12</cp:revision>
  <dc:subject/>
  <dc:title>« Сократический поворот» в философии: идеи и метод философии Сократа</dc:title>
</cp:coreProperties>
</file>