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terburg" w:hAnsi="Peterburg" w:eastAsia="Peterburg" w:cs="Peterburg"/>
          <w:sz w:val="16"/>
          <w:szCs w:val="16"/>
          <w:lang w:val="en-US"/>
        </w:rPr>
      </w:pPr>
      <w:r>
        <w:rPr>
          <w:rFonts w:eastAsia="Peterburg" w:cs="Peterburg" w:ascii="Peterburg" w:hAnsi="Peterburg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Peterburg" w:cs="Peterburg" w:ascii="Peterburg" w:hAnsi="Peterburg"/>
          <w:sz w:val="16"/>
          <w:szCs w:val="16"/>
        </w:rPr>
        <w:t>Декаданс.</w:t>
      </w:r>
      <w:r>
        <w:rPr>
          <w:rFonts w:eastAsia="Peterburg" w:cs="Peterburg" w:ascii="Peterburg" w:hAnsi="Peterburg"/>
          <w:sz w:val="16"/>
          <w:szCs w:val="16"/>
          <w:lang w:val="en-US"/>
        </w:rPr>
        <w:t xml:space="preserve"> 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Понятие “декаданс” первоначально применялось к исторической литературе. Применительно к эпохам упадка. А затем было переименованно на упадоч. лит-ре.: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В 80е годы XIX в во Франции декаданс-ми стали называть себя литерат-худ. явл. откровенно враждебных реализму. “Декаданс” в их понимании означал эстетич. неприятие окр. мира, подчеркнутый индивидуализм, утонченность и осознание себя носителями высокой культуры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Русский модернизм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Серебрянный век русской поэзии. Этот термин еще в начале века употребил в св. статье философ Ник. Бер-в. “Мы живем в серебрянном веке”. В эмигратции редактор журнала “Апполон” Марковский написал воспоминания “На Парнасе сер-ого века”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Русский модернизм делился на 3 течения : Символизм, Акменизм, Фунуризм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Символизм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1892 - 1912 гг. Родился он на почве не психологич. а социальной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Они демонстр. отказались от служения общ. задаче, разочаровав. в культ-полит. программе народничества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Русский символизм был попыткой уйти от действительности. Символисты отошли от традиций русской лит-ры в мир идеалист. философии, в мир индивид. восприятия жизни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Русск. символизм внутренне очень неоднороден. К началу 1900г. символизм имел 3 направления: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1. Было предст. Мин-м, Мережковским, Гиппиус идр., связавшими искусство с богоискательными идеями. Эти писатели демонстративно отказывались от прогресс. традиц. русск. лит-ры и провозглашали новые принцыпы литературы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2. В. Брюсов, Бальмонд и др. Заявили о себе во 2й половине 90х годов XIX. Они рассматривали нов. напр-ие, как чисто литерат. явление. Этим поэтам было свойственно ипрессионическое восприятие жизни и стремление к чисто художественному исполнению поэзии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Брюсов и Бальмонт так же как и Мережковский и др. получили название старшие символисты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3. Младшие символисты. Блок, Белый, Соловьев пришли в лит-ру в начале века. Выступали с фил. бож-м пониманием мира в духе В, Соловьева. Развернутая поэтич. декларатция символистов - статья Д. Меряжковского. Статья “О причинах упадка и новых течениях современной русской лит-ре”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В этой статье Мереж. обозначил 3 осн. эл. нового искусства: мистическое содержание, символы и расширение художественной впечатлительности”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 xml:space="preserve">“ </w:t>
      </w:r>
      <w:r>
        <w:rPr>
          <w:rFonts w:eastAsia="Peterburg" w:cs="Peterburg" w:ascii="Peterburg" w:hAnsi="Peterburg"/>
          <w:sz w:val="16"/>
          <w:szCs w:val="16"/>
        </w:rPr>
        <w:t>В поэзи то, что не сказанно и мерцает сквозь темноту символа действует сильнее на сердце чем то, что выраженно словами слова, только определяют ограничивают мысль, а символы выражают безграничную сторону мысли”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Константин Бальмонд “Элементарные слова о символистической поэзии”. “Реалисты всегда явл. простыми наюлюдателями, символисты - всегда мыслители”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“</w:t>
      </w:r>
      <w:r>
        <w:rPr>
          <w:rFonts w:eastAsia="Peterburg" w:cs="Peterburg" w:ascii="Peterburg" w:hAnsi="Peterburg"/>
          <w:sz w:val="16"/>
          <w:szCs w:val="16"/>
        </w:rPr>
        <w:t>Говорят, что символисты непонятны ...”,”Если вы любите непоср. впечатл., наслаждайтесь в сиволизме свойственной ему новизной и роскошью картин. Если вы любите впечатл. сложные, читайте между строк - тайные строки выступают и будут говорить с вами красноречиво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Брюсов “Ключи тайн”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“</w:t>
      </w:r>
      <w:r>
        <w:rPr>
          <w:rFonts w:eastAsia="Peterburg" w:cs="Peterburg" w:ascii="Peterburg" w:hAnsi="Peterburg"/>
          <w:sz w:val="16"/>
          <w:szCs w:val="16"/>
        </w:rPr>
        <w:t>Искусство - есть постижение мира любыми нерассуд-ми путями. Созд искусства - это приотворенные двери в вечность. “Искусство начинается в тот миг, когда художник пытается уюснить самому себе свои темные, тайные чувствования. Где нет этой тайности - нет искусства. Искусство может быть велич-й силой, которое имеет человечество”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Мистическое содержание произрастает из идеалистической философии, они исходят из идеи двоеличия, т.е. противопост. мира земного и небесного мира, мира реального и царства духовного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Мир реальный - низкий, осязаемый, познаваемые, постеж. разумом, рациональный. Высшая ступень - мировая душа - это ирреальный мир, мир непознаваемого, непостижимого разума, а восп. сердцем  и душой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Исскуство - это ср-во преобр-я мира земного, низшего, грубого. Искусство помогает достич идеалов, приобщиться к царству души. Велика роль поэта символиста, он творец новой жизни, пророк, помогает создать нового человека. Миссий поэта - самая высокая на земле. Искусство выше всех сфер человеч. жизни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  <w:t>Символ - и есть тот знак который соед-т эти 2 реальности, это связь миров земного и небесного. Связь эта устанавливается только чувствами, интуитивно, иррационально. Символ - бесконечная цепь смыслов. В отличии от слова он многозадачен. Брюсов называл символизм “поэзией намеков”.</w:t>
      </w:r>
    </w:p>
    <w:p>
      <w:pPr>
        <w:pStyle w:val="Normal"/>
        <w:ind w:right="4320" w:hanging="0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7:23:00Z</dcterms:created>
  <dc:creator>Гвоздицин Александр свет Геннадьевич</dc:creator>
  <dc:description/>
  <dc:language>en-US</dc:language>
  <cp:lastModifiedBy>Гвоздицин Александр свет Геннадьевич</cp:lastModifiedBy>
  <dcterms:modified xsi:type="dcterms:W3CDTF">1996-11-19T16:37:00Z</dcterms:modified>
  <cp:revision>3</cp:revision>
  <dc:subject/>
  <dc:title>Декаданс.</dc:title>
</cp:coreProperties>
</file>