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6" w:type="dxa"/>
        <w:jc w:val="left"/>
        <w:tblInd w:w="-113" w:type="dxa"/>
        <w:tblLayout w:type="fixed"/>
        <w:tblCellMar>
          <w:top w:w="0" w:type="dxa"/>
          <w:left w:w="108" w:type="dxa"/>
          <w:bottom w:w="0" w:type="dxa"/>
          <w:right w:w="108" w:type="dxa"/>
        </w:tblCellMar>
      </w:tblPr>
      <w:tblGrid>
        <w:gridCol w:w="3369"/>
        <w:gridCol w:w="2551"/>
        <w:gridCol w:w="4886"/>
      </w:tblGrid>
      <w:tr>
        <w:trPr>
          <w:trHeight w:val="1971" w:hRule="atLeast"/>
        </w:trPr>
        <w:tc>
          <w:tcPr>
            <w:tcW w:w="3369" w:type="dxa"/>
            <w:tcBorders>
              <w:top w:val="single" w:sz="4" w:space="0" w:color="000000"/>
              <w:left w:val="single" w:sz="4" w:space="0" w:color="000000"/>
              <w:right w:val="single" w:sz="4" w:space="0" w:color="000000"/>
            </w:tcBorders>
          </w:tcPr>
          <w:p>
            <w:pPr>
              <w:pStyle w:val="Normal"/>
              <w:rPr/>
            </w:pPr>
            <w:r>
              <w:rPr/>
              <w:t>Китайская философия - имеет длительную историческую традицию. Истоки ее возникновения восходят к началу 1 тысячелетия до н.э. Уже в 8-5 вв д.н.э имело широкое распространение учение о пяти стихиях, или первоэлементов природы. Древнекитайские ученые учили, что связи пяти «первооснов»: воды, огня, металла, дерева и земли – создают все многообразие явлений и вещей. Существовала и др система выделения «первооснов» реального мира. В «Книге перемен» («Инзин») названы уже восемь таких «первооснов», взаимодействие которых образует различные ситуации действительности. Одновременно происходило становление главных принципов учений о противоположных и взаимосвязанных силах инь и ян действие которых рассматривалось как причина движения и изменчивости в природе. Они являлись символами света и тьмы, положительного и отрицательного, мужского и женского начал в природе.</w:t>
            </w:r>
          </w:p>
        </w:tc>
        <w:tc>
          <w:tcPr>
            <w:tcW w:w="2551" w:type="dxa"/>
            <w:tcBorders>
              <w:top w:val="single" w:sz="4" w:space="0" w:color="000000"/>
              <w:right w:val="single" w:sz="4" w:space="0" w:color="000000"/>
            </w:tcBorders>
          </w:tcPr>
          <w:p>
            <w:pPr>
              <w:pStyle w:val="Normal"/>
              <w:rPr/>
            </w:pPr>
            <w:r>
              <w:rPr/>
              <w:t>Даосизм - учение о дао, или "пути" (вещей), возникло в Китае в 6-5 вв д.н.э.  Основоположником Даосизма считается Лао-Цзы. Даосизм выступал против господства и угнетения, призывал вернуться к первобытной общинной жизни. Соблюдение естественных законов (Дао) жизни, согласно Ян Чжу, позволяет человеку «сохранить свою природу в целости», а по словам Инь Вэня оно необходимо также для приобретения человеком мудрости и познания им истины.</w:t>
            </w:r>
          </w:p>
        </w:tc>
        <w:tc>
          <w:tcPr>
            <w:tcW w:w="4886" w:type="dxa"/>
            <w:tcBorders>
              <w:top w:val="single" w:sz="4" w:space="0" w:color="000000"/>
              <w:right w:val="single" w:sz="4" w:space="0" w:color="000000"/>
            </w:tcBorders>
          </w:tcPr>
          <w:p>
            <w:pPr>
              <w:pStyle w:val="Normal"/>
              <w:rPr/>
            </w:pPr>
            <w:r>
              <w:rPr/>
              <w:t>Лао-Цзы (6-5 вв д.н.э) призывал следовать природе, жить естественной жизнью. Его основная идея изложена в книге «Дао дэ цзин». Все вещи рождаются и изменяются благодаря собственному «пути»-дао. В мире нет неизменных вещей, и в процессе изменения все они пререходят в свою противоположность. Человек должен следовать естественности вещей, отказываться от мудрствования.</w:t>
            </w:r>
          </w:p>
        </w:tc>
      </w:tr>
      <w:tr>
        <w:trPr>
          <w:trHeight w:val="2135"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right w:val="single" w:sz="4" w:space="0" w:color="000000"/>
            </w:tcBorders>
          </w:tcPr>
          <w:p>
            <w:pPr>
              <w:pStyle w:val="Normal"/>
              <w:snapToGrid w:val="false"/>
              <w:rPr/>
            </w:pPr>
            <w:r>
              <w:rPr/>
            </w:r>
          </w:p>
        </w:tc>
        <w:tc>
          <w:tcPr>
            <w:tcW w:w="4886" w:type="dxa"/>
            <w:tcBorders>
              <w:top w:val="single" w:sz="4" w:space="0" w:color="000000"/>
              <w:right w:val="single" w:sz="4" w:space="0" w:color="000000"/>
            </w:tcBorders>
          </w:tcPr>
          <w:p>
            <w:pPr>
              <w:pStyle w:val="Normal"/>
              <w:rPr/>
            </w:pPr>
            <w:r>
              <w:rPr/>
              <w:t>Чжуанцзы назвал мышление «зеркалом неба и земли». В качестве предмета познания он выдвинул диалектику единого и многого, абсолютного и относительного, постоянного и изменчивого. Однако Чжуанцзы стремился к абсолютизированного единого во многом, покоя в жизни, к обособлению дао от вещей, что послужило идейной основой его теории «недеяния» ставшей одним из идейных источников формирования религии Даосизма на рубеже н.э.</w:t>
            </w:r>
          </w:p>
          <w:p>
            <w:pPr>
              <w:pStyle w:val="Normal"/>
              <w:rPr/>
            </w:pPr>
            <w:r>
              <w:rPr/>
            </w:r>
          </w:p>
        </w:tc>
      </w:tr>
      <w:tr>
        <w:trPr>
          <w:trHeight w:val="2281"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bottom w:val="single" w:sz="4" w:space="0" w:color="000000"/>
              <w:right w:val="single" w:sz="4" w:space="0" w:color="000000"/>
            </w:tcBorders>
          </w:tcPr>
          <w:p>
            <w:pPr>
              <w:pStyle w:val="Normal"/>
              <w:snapToGrid w:val="false"/>
              <w:rPr/>
            </w:pPr>
            <w:r>
              <w:rPr/>
            </w:r>
          </w:p>
        </w:tc>
        <w:tc>
          <w:tcPr>
            <w:tcW w:w="4886" w:type="dxa"/>
            <w:tcBorders>
              <w:top w:val="single" w:sz="4" w:space="0" w:color="000000"/>
              <w:right w:val="single" w:sz="4" w:space="0" w:color="000000"/>
            </w:tcBorders>
          </w:tcPr>
          <w:p>
            <w:pPr>
              <w:pStyle w:val="Normal"/>
              <w:rPr/>
            </w:pPr>
            <w:r>
              <w:rPr/>
              <w:t>Ян Чжу (395-335 гг д.н.э). В своем учении выступал с позиции наивного материализма, резко критиковал религиозные представления и веру в бессмертие. По его мнению все события и явления природы  и общества подчинены действию принципа естественной необходимости, который он определял как судьбу. Поэтому его взгляды не свободны от элементов фаталистического детерминизма. Ян Чжу заявлял, что все подвержено гибели и уничтожению.</w:t>
            </w:r>
          </w:p>
          <w:p>
            <w:pPr>
              <w:pStyle w:val="Normal"/>
              <w:rPr/>
            </w:pPr>
            <w:r>
              <w:rPr/>
            </w:r>
          </w:p>
        </w:tc>
      </w:tr>
      <w:tr>
        <w:trPr>
          <w:trHeight w:val="1958"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bottom w:val="single" w:sz="4" w:space="0" w:color="000000"/>
              <w:right w:val="single" w:sz="4" w:space="0" w:color="000000"/>
            </w:tcBorders>
          </w:tcPr>
          <w:p>
            <w:pPr>
              <w:pStyle w:val="Normal"/>
              <w:rPr/>
            </w:pPr>
            <w:r>
              <w:rPr/>
              <w:t>Конфуцианство</w:t>
            </w:r>
          </w:p>
          <w:p>
            <w:pPr>
              <w:pStyle w:val="Normal"/>
              <w:rPr/>
            </w:pPr>
            <w:r>
              <w:rPr/>
            </w:r>
          </w:p>
        </w:tc>
        <w:tc>
          <w:tcPr>
            <w:tcW w:w="4886" w:type="dxa"/>
            <w:tcBorders>
              <w:top w:val="single" w:sz="4" w:space="0" w:color="000000"/>
              <w:bottom w:val="single" w:sz="4" w:space="0" w:color="000000"/>
              <w:right w:val="single" w:sz="4" w:space="0" w:color="000000"/>
            </w:tcBorders>
          </w:tcPr>
          <w:p>
            <w:pPr>
              <w:pStyle w:val="Normal"/>
              <w:rPr/>
            </w:pPr>
            <w:r>
              <w:rPr/>
              <w:t xml:space="preserve">Одно из ведущих идейных течений в древнем Китае. Основоположник – К.-Конфуций (551-479 гг д.н.э), взгляды которого были изложены его последователями в книге «Лунь юй» («Беседы и суждения»). Центральное место в учении Кофуция занимает концепция «жэнь» («человеколюбие»), представляющая собой систему идей «чжун». Согласно Конфуцию, судьба человека определяется «небом», и то, что люди делятся на «благородных» и «низких», не может быть изменено. Младший должен безропотно подчиняться старшему, нежестоящий – вышестоящему. Видным последователем Конфуция был Мэнцзы, связывающий социалдьное неравенство с «небесной волей». Другой сторонник Конфуция, Сюньцзы, создал материалистическое учение, по которому «небо» представляет собой часть природы и лишенного сознания. </w:t>
            </w:r>
          </w:p>
        </w:tc>
      </w:tr>
      <w:tr>
        <w:trPr>
          <w:trHeight w:val="1957"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right w:val="single" w:sz="4" w:space="0" w:color="000000"/>
            </w:tcBorders>
          </w:tcPr>
          <w:p>
            <w:pPr>
              <w:pStyle w:val="Normal"/>
              <w:rPr/>
            </w:pPr>
            <w:r>
              <w:rPr/>
              <w:t>Школа моистов</w:t>
            </w:r>
          </w:p>
          <w:p>
            <w:pPr>
              <w:pStyle w:val="Normal"/>
              <w:rPr/>
            </w:pPr>
            <w:r>
              <w:rPr/>
            </w:r>
          </w:p>
        </w:tc>
        <w:tc>
          <w:tcPr>
            <w:tcW w:w="4886" w:type="dxa"/>
            <w:tcBorders>
              <w:right w:val="single" w:sz="4" w:space="0" w:color="000000"/>
            </w:tcBorders>
          </w:tcPr>
          <w:p>
            <w:pPr>
              <w:pStyle w:val="Normal"/>
              <w:snapToGrid w:val="false"/>
              <w:rPr/>
            </w:pPr>
            <w:r>
              <w:rPr/>
            </w:r>
          </w:p>
        </w:tc>
      </w:tr>
      <w:tr>
        <w:trPr>
          <w:trHeight w:val="1610" w:hRule="atLeast"/>
        </w:trPr>
        <w:tc>
          <w:tcPr>
            <w:tcW w:w="3369" w:type="dxa"/>
            <w:vMerge w:val="restart"/>
            <w:tcBorders>
              <w:top w:val="single" w:sz="4" w:space="0" w:color="000000"/>
              <w:left w:val="single" w:sz="4" w:space="0" w:color="000000"/>
              <w:right w:val="single" w:sz="4" w:space="0" w:color="000000"/>
            </w:tcBorders>
          </w:tcPr>
          <w:p>
            <w:pPr>
              <w:pStyle w:val="Normal"/>
              <w:rPr/>
            </w:pPr>
            <w:r>
              <w:rPr/>
              <w:t>Досократики - условное название группы деятелей начального периода древнегреческой философии (7-4 вв д.н.э). Условным это название является потому, что мн извиднейших досократиков действовали после жизни Сократа. Неусловным в этом названии является то, что досократики еще не ставили вопроса о цели и назначении отдельного человека, об отношении мышления к бытию, об имманентной диалектике мышления и ограничивались лишь учением о природе, космосе, о чувственно-наглядной и объективной реальности.</w:t>
            </w:r>
          </w:p>
        </w:tc>
        <w:tc>
          <w:tcPr>
            <w:tcW w:w="2551" w:type="dxa"/>
            <w:tcBorders>
              <w:top w:val="single" w:sz="4" w:space="0" w:color="000000"/>
              <w:right w:val="single" w:sz="4" w:space="0" w:color="000000"/>
            </w:tcBorders>
          </w:tcPr>
          <w:p>
            <w:pPr>
              <w:pStyle w:val="Normal"/>
              <w:rPr/>
            </w:pPr>
            <w:r>
              <w:rPr/>
              <w:t>Милетская школа (ионийская) - древнейшая материалистическая школа в Греции; первые ее представители относятся к 6 в д.н.э. Милет был тогда крупнейшим цуентром торговли, мореплавания, культуры, что обусловило широкий горизонт и научные интересы выдающихся милетцев, к которым относятся Фалес, Анаксимандр, Анаксимен. Единством, лежащим в основе бесконечного многообразия явлений, они считали нечто вещественное, телесное, особенное - воду, воздух, и т.д.</w:t>
            </w:r>
          </w:p>
        </w:tc>
        <w:tc>
          <w:tcPr>
            <w:tcW w:w="4886" w:type="dxa"/>
            <w:tcBorders>
              <w:top w:val="single" w:sz="4" w:space="0" w:color="000000"/>
              <w:right w:val="single" w:sz="4" w:space="0" w:color="000000"/>
            </w:tcBorders>
          </w:tcPr>
          <w:p>
            <w:pPr>
              <w:pStyle w:val="Normal"/>
              <w:rPr/>
            </w:pPr>
            <w:r>
              <w:rPr/>
              <w:t>Фалес (625-547 гг д.н.э).</w:t>
            </w:r>
          </w:p>
          <w:p>
            <w:pPr>
              <w:pStyle w:val="Normal"/>
              <w:rPr/>
            </w:pPr>
            <w:r>
              <w:rPr/>
              <w:t>1. Напоминает жизненную мудрость. Самое трудное - познать самого себя, самое легкое - давать советы другим</w:t>
            </w:r>
          </w:p>
          <w:p>
            <w:pPr>
              <w:pStyle w:val="Normal"/>
              <w:rPr/>
            </w:pPr>
            <w:r>
              <w:rPr/>
              <w:t xml:space="preserve">2. Высказывания, представляющие своеобразный переход от жизненной мудрости к философии, но еще не собственной. </w:t>
            </w:r>
          </w:p>
          <w:p>
            <w:pPr>
              <w:pStyle w:val="Normal"/>
              <w:rPr/>
            </w:pPr>
            <w:r>
              <w:rPr/>
              <w:t>"Что старше всего? Бог, ибо он не рожден."</w:t>
            </w:r>
          </w:p>
          <w:p>
            <w:pPr>
              <w:pStyle w:val="Normal"/>
              <w:rPr/>
            </w:pPr>
            <w:r>
              <w:rPr/>
              <w:t>"Что сильнее всего? Необходимость, она непреодолима ...."</w:t>
            </w:r>
          </w:p>
          <w:p>
            <w:pPr>
              <w:pStyle w:val="Normal"/>
              <w:rPr/>
            </w:pPr>
            <w:r>
              <w:rPr/>
              <w:t>"Что мудрее всего? Время, оно ...."</w:t>
            </w:r>
          </w:p>
          <w:p>
            <w:pPr>
              <w:pStyle w:val="Normal"/>
              <w:rPr/>
            </w:pPr>
            <w:r>
              <w:rPr/>
              <w:t>3. Собственная философия, его понимание мира. В ней, всю систему знаний он излагает в виде 2-х комплексов идей: комплекса "воды" и комплекса "души"</w:t>
            </w:r>
          </w:p>
        </w:tc>
      </w:tr>
      <w:tr>
        <w:trPr>
          <w:trHeight w:val="1610" w:hRule="atLeast"/>
        </w:trPr>
        <w:tc>
          <w:tcPr>
            <w:tcW w:w="336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right w:val="single" w:sz="4" w:space="0" w:color="000000"/>
            </w:tcBorders>
          </w:tcPr>
          <w:p>
            <w:pPr>
              <w:pStyle w:val="Normal"/>
              <w:snapToGrid w:val="false"/>
              <w:rPr/>
            </w:pPr>
            <w:r>
              <w:rPr/>
            </w:r>
          </w:p>
        </w:tc>
        <w:tc>
          <w:tcPr>
            <w:tcW w:w="4886" w:type="dxa"/>
            <w:tcBorders>
              <w:top w:val="single" w:sz="4" w:space="0" w:color="000000"/>
              <w:right w:val="single" w:sz="4" w:space="0" w:color="000000"/>
            </w:tcBorders>
          </w:tcPr>
          <w:p>
            <w:pPr>
              <w:pStyle w:val="Normal"/>
              <w:rPr/>
            </w:pPr>
            <w:r>
              <w:rPr/>
              <w:t>Анаксимандр (610-546 гг Д.н.э).</w:t>
            </w:r>
          </w:p>
          <w:p>
            <w:pPr>
              <w:pStyle w:val="Normal"/>
              <w:rPr/>
            </w:pPr>
            <w:r>
              <w:rPr/>
              <w:t>Анаксимандр ввел понятие первоначала всего сущего - " архе" ("начало", "принцип") и считал таким первоначалом апейрон. В айпероне возникает противоположность горячего и холодного; их борьба порождает космос; горячее проявляется как огонь, холодное превращается в небо и землю. Анаксимандр впервые в историии высказал идею эволюции: человер, подобно др. живым существам, произошол от рыбы.</w:t>
            </w:r>
          </w:p>
        </w:tc>
      </w:tr>
      <w:tr>
        <w:trPr>
          <w:trHeight w:val="1610" w:hRule="atLeast"/>
        </w:trPr>
        <w:tc>
          <w:tcPr>
            <w:tcW w:w="336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1" w:type="dxa"/>
            <w:tcBorders>
              <w:right w:val="single" w:sz="4" w:space="0" w:color="000000"/>
            </w:tcBorders>
          </w:tcPr>
          <w:p>
            <w:pPr>
              <w:pStyle w:val="Normal"/>
              <w:snapToGrid w:val="false"/>
              <w:rPr/>
            </w:pPr>
            <w:r>
              <w:rPr/>
            </w:r>
          </w:p>
        </w:tc>
        <w:tc>
          <w:tcPr>
            <w:tcW w:w="4886" w:type="dxa"/>
            <w:tcBorders>
              <w:top w:val="single" w:sz="4" w:space="0" w:color="000000"/>
              <w:bottom w:val="single" w:sz="4" w:space="0" w:color="000000"/>
              <w:right w:val="single" w:sz="4" w:space="0" w:color="000000"/>
            </w:tcBorders>
          </w:tcPr>
          <w:p>
            <w:pPr>
              <w:pStyle w:val="Normal"/>
              <w:rPr/>
            </w:pPr>
            <w:r>
              <w:rPr/>
              <w:t>Анаксимен (585-525 гг д.н.э).</w:t>
            </w:r>
          </w:p>
          <w:p>
            <w:pPr>
              <w:pStyle w:val="Normal"/>
              <w:rPr/>
            </w:pPr>
            <w:r>
              <w:rPr/>
              <w:t>Ученик Анаксимандра. По его учению все сущее происходит из первоматерии - воздуха - и обратно в нее возвращается. Воздух бесконечен, вечен, подвижен. Сгущаясь, он образует сначала облака, затем воду и, наконец, землю и камни, разрежаясь - превращается в огонь. Здесь видна идея перехода количества в качество. Воздух объемлет все: он и душа, и всеобщая среда для бесчисленных миров вселенной.</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pPr>
            <w:r>
              <w:rPr/>
              <w:t>Гераклит Эфесский (544-483 гг д.н.э)</w:t>
            </w:r>
          </w:p>
        </w:tc>
        <w:tc>
          <w:tcPr>
            <w:tcW w:w="4886" w:type="dxa"/>
            <w:tcBorders>
              <w:top w:val="single" w:sz="4" w:space="0" w:color="000000"/>
              <w:bottom w:val="single" w:sz="4" w:space="0" w:color="000000"/>
              <w:right w:val="single" w:sz="4" w:space="0" w:color="000000"/>
            </w:tcBorders>
          </w:tcPr>
          <w:p>
            <w:pPr>
              <w:pStyle w:val="Normal"/>
              <w:rPr/>
            </w:pPr>
            <w:r>
              <w:rPr/>
              <w:t>По Гераклиту, первовещенство природы - огонь, ибо он наиболее способен к изменению и подвижен. Из огная произошол мир в целом, отдельные вещи и даже души. "Этот космом, оди н тот же для всего существующего, не создал никакой бог и никаной человек, но всегда он был, есть и будет вечно живым огнем, мерами, загорающимися и мерами потухающим". В осное познания лежат ощущения. Однако только мышление приводит к мудрости. Если бы нечто осталось скрытым от света, воспринимаемого чувствами, оно не могла бы укрыться от света разума.</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pPr>
            <w:r>
              <w:rPr/>
              <w:t>Пифагорейцы</w:t>
            </w:r>
          </w:p>
        </w:tc>
        <w:tc>
          <w:tcPr>
            <w:tcW w:w="4886" w:type="dxa"/>
            <w:tcBorders>
              <w:top w:val="single" w:sz="4" w:space="0" w:color="000000"/>
              <w:bottom w:val="single" w:sz="4" w:space="0" w:color="000000"/>
              <w:right w:val="single" w:sz="4" w:space="0" w:color="000000"/>
            </w:tcBorders>
          </w:tcPr>
          <w:p>
            <w:pPr>
              <w:pStyle w:val="Normal"/>
              <w:rPr/>
            </w:pPr>
            <w:r>
              <w:rPr/>
              <w:t>Пифагорейцы - последователи Пифагора и острова Самоса (580- 500 гг д.н.э). Пифагорейская школа, получившая особенно большое влияние в 4 в д.н.э., внесла ценный вклад в развитие математики и астрономии. Однако, абсолютизировав абстракцию количества и оторвав его от материальных вещей, Пифагорейцы пришли к выводу о том, что количественные отношения являются сущностью вещей. Так, открыв, что количественно определенный интервал лежит в основе музыкальных тонов и гармонии. В эпоху упадка античного рабовладельческого об-ва пифагорейская мистика чисел была усвоена и воскрешена в неоплатонизме и неопифагореизме.</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pPr>
            <w:r>
              <w:rPr/>
              <w:t>Демокрит из Абдер (460-370 гг д.н.э)</w:t>
            </w:r>
          </w:p>
        </w:tc>
        <w:tc>
          <w:tcPr>
            <w:tcW w:w="4886" w:type="dxa"/>
            <w:tcBorders>
              <w:top w:val="single" w:sz="4" w:space="0" w:color="000000"/>
              <w:bottom w:val="single" w:sz="4" w:space="0" w:color="000000"/>
              <w:right w:val="single" w:sz="4" w:space="0" w:color="000000"/>
            </w:tcBorders>
          </w:tcPr>
          <w:p>
            <w:pPr>
              <w:pStyle w:val="Normal"/>
              <w:rPr/>
            </w:pPr>
            <w:r>
              <w:rPr/>
              <w:t>Демокрит - древнегречески философ - материалист, ученик Левкиппа. Демокрит - один из основателей атомистики.Он признавал два первоначала: атомы и пустоту. При этом атомы. Т.е неделимые частицы материи, неизменны; они вечны, находятся в постоянном движении и отличаются друг от друга лишь формой, величиной, положением и порядком. Др. свойства, такие, как звук, цвет, вкус и т.д., атомам не присуще, а существуют лищь условно, "не по природе самих вещей".</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right w:val="single" w:sz="4" w:space="0" w:color="000000"/>
            </w:tcBorders>
          </w:tcPr>
          <w:p>
            <w:pPr>
              <w:pStyle w:val="Normal"/>
              <w:rPr/>
            </w:pPr>
            <w:r>
              <w:rPr/>
              <w:t xml:space="preserve">Элейская школа. </w:t>
            </w:r>
          </w:p>
          <w:p>
            <w:pPr>
              <w:pStyle w:val="Normal"/>
              <w:rPr/>
            </w:pPr>
            <w:r>
              <w:rPr/>
              <w:t>Элеаты, или элейцы, - древнегреческая философская школа 6-5 вв д.н.э., возникшая в городе Элее; идеологическая тенденция Элейцев усиливалась по мере развития школы. Против стихийно-диалектического возрения милетской школы и Гераклита об изменчивости первоосновы элейская школа выдвинула учение о неизменной сущности истинного бытия и иллюзорности всех видимых изменений и различий. Это положение влекло за собой принижение чувственного опыта как основы познания и в дальнейшем послужило одним из источников идеализма Платона.</w:t>
            </w:r>
          </w:p>
        </w:tc>
        <w:tc>
          <w:tcPr>
            <w:tcW w:w="4886" w:type="dxa"/>
            <w:tcBorders>
              <w:top w:val="single" w:sz="4" w:space="0" w:color="000000"/>
              <w:bottom w:val="single" w:sz="4" w:space="0" w:color="000000"/>
              <w:right w:val="single" w:sz="4" w:space="0" w:color="000000"/>
            </w:tcBorders>
          </w:tcPr>
          <w:p>
            <w:pPr>
              <w:pStyle w:val="Normal"/>
              <w:rPr/>
            </w:pPr>
            <w:r>
              <w:rPr/>
              <w:t>Ксенофан Колофонский (6-5 вв д.н.э).</w:t>
            </w:r>
          </w:p>
          <w:p>
            <w:pPr>
              <w:pStyle w:val="Normal"/>
              <w:rPr/>
            </w:pPr>
            <w:r>
              <w:rPr/>
              <w:t>Известен как один из первых критиков антропоморфизма, а вместе с тем и всей мифологии: настаивал на том, что люди создают богов только по своему образу и подобию и что всякое животное, если бы оно верило в богов, тоже представляло  бы их в виде виде того или иного животного. Трактуя вместе со всеми досократиками бытие чвисто материально, а имеено как землю, воду и то, что из них произошло, К., однако уже дошол до той степени абстракции, к-рая заставляла его видеть бытие везде одинаковым, тождественным себе и однородным, неизменным.</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right w:val="single" w:sz="4" w:space="0" w:color="000000"/>
            </w:tcBorders>
          </w:tcPr>
          <w:p>
            <w:pPr>
              <w:pStyle w:val="Normal"/>
              <w:snapToGrid w:val="false"/>
              <w:rPr/>
            </w:pPr>
            <w:r>
              <w:rPr/>
            </w:r>
          </w:p>
        </w:tc>
        <w:tc>
          <w:tcPr>
            <w:tcW w:w="4886" w:type="dxa"/>
            <w:tcBorders>
              <w:top w:val="single" w:sz="4" w:space="0" w:color="000000"/>
              <w:bottom w:val="single" w:sz="4" w:space="0" w:color="000000"/>
              <w:right w:val="single" w:sz="4" w:space="0" w:color="000000"/>
            </w:tcBorders>
          </w:tcPr>
          <w:p>
            <w:pPr>
              <w:pStyle w:val="Normal"/>
              <w:rPr/>
            </w:pPr>
            <w:r>
              <w:rPr/>
              <w:t>Зенон Элейский (490-430 гг д.н.э).</w:t>
            </w:r>
          </w:p>
          <w:p>
            <w:pPr>
              <w:pStyle w:val="Normal"/>
              <w:rPr/>
            </w:pPr>
            <w:r>
              <w:rPr/>
              <w:t>Впервые ввел в употребление диалогическую форму в философии. Известен своими парадоксами, поставившими в отрицательной форме важнейшие вопросы о диалектической природе движения. Для З., бытие непротиворечиво, поэтому противиречивое бытие - мнимое (кажущееся)  бытие. Парадоксы Зенона сводятся к доказательству того, что:</w:t>
            </w:r>
          </w:p>
          <w:p>
            <w:pPr>
              <w:pStyle w:val="Normal"/>
              <w:rPr/>
            </w:pPr>
            <w:r>
              <w:rPr/>
              <w:t>1) логически невожможно мыслить множественность вещей</w:t>
            </w:r>
          </w:p>
          <w:p>
            <w:pPr>
              <w:pStyle w:val="Normal"/>
              <w:rPr/>
            </w:pPr>
            <w:r>
              <w:rPr/>
              <w:t>2) допущение движения приводит к противоречию.</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right w:val="single" w:sz="4" w:space="0" w:color="000000"/>
            </w:tcBorders>
          </w:tcPr>
          <w:p>
            <w:pPr>
              <w:pStyle w:val="Normal"/>
              <w:snapToGrid w:val="false"/>
              <w:rPr/>
            </w:pPr>
            <w:r>
              <w:rPr/>
            </w:r>
          </w:p>
        </w:tc>
        <w:tc>
          <w:tcPr>
            <w:tcW w:w="4886" w:type="dxa"/>
            <w:tcBorders>
              <w:top w:val="single" w:sz="4" w:space="0" w:color="000000"/>
              <w:bottom w:val="single" w:sz="4" w:space="0" w:color="000000"/>
              <w:right w:val="single" w:sz="4" w:space="0" w:color="000000"/>
            </w:tcBorders>
          </w:tcPr>
          <w:p>
            <w:pPr>
              <w:pStyle w:val="Normal"/>
              <w:rPr/>
            </w:pPr>
            <w:r>
              <w:rPr/>
              <w:t>Пармеид (540-470 гг д.н.э).</w:t>
            </w:r>
          </w:p>
          <w:p>
            <w:pPr>
              <w:pStyle w:val="Normal"/>
              <w:rPr/>
            </w:pPr>
            <w:r>
              <w:rPr/>
              <w:t>Мир Пармеид представляет себе в виде неподвижного и сплошь  заполненного шара. Паремеид резкопротивопоставлял "учение истины" (о том что истинное бытие едино, вечно, неподвижно, неизменно, неделимо, не содержит пустоты) "учению мнения" (о том, что существует множество вещей - возникающих и преходящих, движущихся, делимых на части, отделенных друг от друга пустотой). "Учение истины" достоверно, "учение мнения" лишь правдоподобно. "Учение истины" П сознательно направлял против диалектики Гераклита и его последователей. В "учении мнения" П излагал свои астрономические, физические и физиологические гипотезы. Наивно-материалистическая "физиика" П исходит из допущения двух начал: активного - огненного, светлого и инертного - темного.</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pPr>
            <w:r>
              <w:rPr/>
              <w:t>Плюрализм</w:t>
            </w:r>
          </w:p>
        </w:tc>
        <w:tc>
          <w:tcPr>
            <w:tcW w:w="4886" w:type="dxa"/>
            <w:tcBorders>
              <w:top w:val="single" w:sz="4" w:space="0" w:color="000000"/>
              <w:bottom w:val="single" w:sz="4" w:space="0" w:color="000000"/>
              <w:right w:val="single" w:sz="4" w:space="0" w:color="000000"/>
            </w:tcBorders>
          </w:tcPr>
          <w:p>
            <w:pPr>
              <w:pStyle w:val="Normal"/>
              <w:rPr/>
            </w:pPr>
            <w:r>
              <w:rPr/>
              <w:t>Плюрализм (лат pluralis - множественный) - концепция, противопололжная моизму, по которой все существующее состоит из множества равнозначных изолированных сущностей, несводимых к единому началу, Точка зрения П лежала в основе монадологии Лейбница. Склонность к П выражает стремление современных идеалистов (прагматистов, неопозитивистов, экзистенциализмов и др.) возвысится над материалистическим и идеологическим моизмом. В социологии П служит основаниемдля отрицания единой определяющей основы об-ва, для взгляда на историю как на на поток случайных событий, следовательно, для отказа от анализа объективных законов развития общества. Конуепция П используется для дискредитации монистической философской основяч марксизма-ленинизма, а также политической системы социализма.</w:t>
            </w:r>
          </w:p>
        </w:tc>
      </w:tr>
      <w:tr>
        <w:trPr>
          <w:trHeight w:val="1610" w:hRule="atLeast"/>
        </w:trPr>
        <w:tc>
          <w:tcPr>
            <w:tcW w:w="3369" w:type="dxa"/>
            <w:tcBorders>
              <w:top w:val="single" w:sz="4" w:space="0" w:color="000000"/>
              <w:left w:val="single" w:sz="4" w:space="0" w:color="000000"/>
              <w:right w:val="single" w:sz="4" w:space="0" w:color="000000"/>
            </w:tcBorders>
          </w:tcPr>
          <w:p>
            <w:pPr>
              <w:pStyle w:val="Normal"/>
              <w:rPr/>
            </w:pPr>
            <w:r>
              <w:rPr/>
              <w:t>Классический период.</w:t>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Сократ (469-399 гг д.н.э.).</w:t>
            </w:r>
          </w:p>
          <w:p>
            <w:pPr>
              <w:pStyle w:val="Normal"/>
              <w:rPr/>
            </w:pPr>
            <w:r>
              <w:rPr/>
            </w:r>
          </w:p>
        </w:tc>
        <w:tc>
          <w:tcPr>
            <w:tcW w:w="4886" w:type="dxa"/>
            <w:tcBorders>
              <w:top w:val="single" w:sz="4" w:space="0" w:color="000000"/>
              <w:bottom w:val="single" w:sz="4" w:space="0" w:color="000000"/>
              <w:right w:val="single" w:sz="4" w:space="0" w:color="000000"/>
            </w:tcBorders>
          </w:tcPr>
          <w:p>
            <w:pPr>
              <w:pStyle w:val="Normal"/>
              <w:rPr/>
            </w:pPr>
            <w:r>
              <w:rPr/>
              <w:t>Сократ  - древнегреч философ, учение которого знаменут поворот от материалистического натурализма к идеализму. Жил и учил в Афинах, где его слушали многочисленные ученики: Платон, Антисфен Аристипп. Об учении Сократа, который ничего не писал, можно судить лишь на основании свидетельств Платона и Аристотеля. Строение мира,  физическая природа вещей непознаваемы; знать мы можем только себя самих. Это понимание предмета пазнания Сократ выразил формулой: «Познай самого себя». Высшая задача знания не теоретическая, а практическая – искусство жить. Знание, по Сократу, есть мысль, понятие об общем. Раскрываются понятия через определения, а обобщаются через индукцию.</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Платон (428.427-348.347 гг д.н.э).</w:t>
            </w:r>
          </w:p>
        </w:tc>
        <w:tc>
          <w:tcPr>
            <w:tcW w:w="4886" w:type="dxa"/>
            <w:tcBorders>
              <w:top w:val="single" w:sz="4" w:space="0" w:color="000000"/>
              <w:bottom w:val="single" w:sz="4" w:space="0" w:color="000000"/>
              <w:right w:val="single" w:sz="4" w:space="0" w:color="000000"/>
            </w:tcBorders>
          </w:tcPr>
          <w:p>
            <w:pPr>
              <w:pStyle w:val="Normal"/>
              <w:rPr/>
            </w:pPr>
            <w:r>
              <w:rPr/>
              <w:t>Основатель объективного идеализма, автор свыше 30 философских диалогов("Софист", "Парменид", "Теэтет"). Отстаивая идеалистический взгляд на мир, Платон активно боролся против материалистических учений всоего времени. Широко использовал учения Сократа, пифагорейцев, Пармеида и Гераклита. Для объяснения бытия развивал теорию  о существовании бестелесых форм вещей, которые называл «видами» и ли «идеями» и которые отожествлял с бытием. «Идеям» Платон противопоставлял небытие. Отожествленное с материей и пространством. Чувственный мир, по Платону, порождение «идей» и «материи», занимает срединное положение между ними. В центре космологии Платон учение о «мировой душе», психологии – учение о том, что душа заключена в темницу нашего тела, но способно к перевоплощениям. Платон различал виды познания в зависимости от различий познаваемых предметов.</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Аристотель (384-322 гг д.н.э).</w:t>
            </w:r>
          </w:p>
        </w:tc>
        <w:tc>
          <w:tcPr>
            <w:tcW w:w="4886" w:type="dxa"/>
            <w:tcBorders>
              <w:top w:val="single" w:sz="4" w:space="0" w:color="000000"/>
              <w:bottom w:val="single" w:sz="4" w:space="0" w:color="000000"/>
              <w:right w:val="single" w:sz="4" w:space="0" w:color="000000"/>
            </w:tcBorders>
          </w:tcPr>
          <w:p>
            <w:pPr>
              <w:pStyle w:val="Normal"/>
              <w:rPr/>
            </w:pPr>
            <w:r>
              <w:rPr/>
              <w:t>Родился в Стагире, во Фракии; образование получил в Афинах, в школе Платона. Подверг критике платоновскую теорию бестелесых форм ("идей"), однакополностью преодолеть платоновский идеализм не смог, колеблясь "между идеализмом м материализмом". Основал в Афинах (335) собственную школу (Ликей). В философии Аристотель различал :</w:t>
            </w:r>
          </w:p>
          <w:p>
            <w:pPr>
              <w:pStyle w:val="Normal"/>
              <w:numPr>
                <w:ilvl w:val="0"/>
                <w:numId w:val="2"/>
              </w:numPr>
              <w:rPr/>
            </w:pPr>
            <w:r>
              <w:rPr/>
              <w:t xml:space="preserve">теоретическую часть – учение о бытии, его частях причинах и началах, </w:t>
            </w:r>
          </w:p>
          <w:p>
            <w:pPr>
              <w:pStyle w:val="Normal"/>
              <w:numPr>
                <w:ilvl w:val="0"/>
                <w:numId w:val="2"/>
              </w:numPr>
              <w:rPr/>
            </w:pPr>
            <w:r>
              <w:rPr/>
              <w:t>практическую часть – о человеческой деятельности,</w:t>
            </w:r>
          </w:p>
          <w:p>
            <w:pPr>
              <w:pStyle w:val="Normal"/>
              <w:numPr>
                <w:ilvl w:val="0"/>
                <w:numId w:val="2"/>
              </w:numPr>
              <w:rPr/>
            </w:pPr>
            <w:r>
              <w:rPr/>
              <w:t>поэтическую – о творчестве.</w:t>
            </w:r>
          </w:p>
          <w:p>
            <w:pPr>
              <w:pStyle w:val="Normal"/>
              <w:rPr/>
            </w:pPr>
            <w:r>
              <w:rPr/>
              <w:t>Предмет науки – общее, постигаемое умом. Но общее существует только в чувственно воспринимаемом единичном и познается через него: условие познания общего – индуктивное обобщение, а оно невозможно без чувственного восприятия. Аристотель принавал четыре причины:</w:t>
            </w:r>
          </w:p>
          <w:p>
            <w:pPr>
              <w:pStyle w:val="Normal"/>
              <w:numPr>
                <w:ilvl w:val="0"/>
                <w:numId w:val="1"/>
              </w:numPr>
              <w:rPr/>
            </w:pPr>
            <w:r>
              <w:rPr/>
              <w:t xml:space="preserve">материю, или пассивную возможность становления, </w:t>
            </w:r>
          </w:p>
          <w:p>
            <w:pPr>
              <w:pStyle w:val="Normal"/>
              <w:numPr>
                <w:ilvl w:val="0"/>
                <w:numId w:val="1"/>
              </w:numPr>
              <w:rPr/>
            </w:pPr>
            <w:r>
              <w:rPr/>
              <w:t>форму (сущность, суть бытия), действительность того, что в материи дано лишь как возможность,</w:t>
            </w:r>
          </w:p>
          <w:p>
            <w:pPr>
              <w:pStyle w:val="Normal"/>
              <w:numPr>
                <w:ilvl w:val="0"/>
                <w:numId w:val="1"/>
              </w:numPr>
              <w:rPr/>
            </w:pPr>
            <w:r>
              <w:rPr/>
              <w:t>начало движения</w:t>
            </w:r>
          </w:p>
          <w:p>
            <w:pPr>
              <w:pStyle w:val="Normal"/>
              <w:numPr>
                <w:ilvl w:val="0"/>
                <w:numId w:val="1"/>
              </w:numPr>
              <w:rPr/>
            </w:pPr>
            <w:r>
              <w:rPr/>
              <w:t>цель</w:t>
            </w:r>
          </w:p>
        </w:tc>
      </w:tr>
      <w:tr>
        <w:trPr>
          <w:trHeight w:val="1610" w:hRule="atLeast"/>
        </w:trPr>
        <w:tc>
          <w:tcPr>
            <w:tcW w:w="3369" w:type="dxa"/>
            <w:tcBorders>
              <w:top w:val="single" w:sz="4" w:space="0" w:color="000000"/>
              <w:left w:val="single" w:sz="4" w:space="0" w:color="000000"/>
              <w:right w:val="single" w:sz="4" w:space="0" w:color="000000"/>
            </w:tcBorders>
          </w:tcPr>
          <w:p>
            <w:pPr>
              <w:pStyle w:val="Normal"/>
              <w:rPr/>
            </w:pPr>
            <w:r>
              <w:rPr/>
              <w:t>Эллинистический период</w:t>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Эпикур (341-270 гг д.н.э).</w:t>
            </w:r>
          </w:p>
        </w:tc>
        <w:tc>
          <w:tcPr>
            <w:tcW w:w="4886" w:type="dxa"/>
            <w:tcBorders>
              <w:top w:val="single" w:sz="4" w:space="0" w:color="000000"/>
              <w:bottom w:val="single" w:sz="4" w:space="0" w:color="000000"/>
              <w:right w:val="single" w:sz="4" w:space="0" w:color="000000"/>
            </w:tcBorders>
          </w:tcPr>
          <w:p>
            <w:pPr>
              <w:pStyle w:val="Normal"/>
              <w:rPr/>
            </w:pPr>
            <w:r>
              <w:rPr/>
              <w:t>Эпикур отрицал вмешательство богов в дела мира и исходил из признания вечности материи, обладающей внутренним источником движени. Возрождая атомизм Левкиппа - Демокрита, Эпикур вносит в него оригинальные изменения: для объяснения возможности столкновение атомов, движужущихся в пустом пространстве, с одинаковой скоростью, он вводит понятие спонтанного (внутренне обусловленного) « отклонения» атома от прямой линии. Это- основа более глубокого взгляда на соотношение необходимости и случайности, шаг вперед по сравнению с механическим детерменизмом Демокрита. В теории познания Эпикур – сенсуалист.  Ощущения сами по себе всегда истинны, т.к. исходят из объективной реальности; ошибки возникают из истолкования ощущений. Наиболее разумным для человека является не деятельность, а покой, атараксия.</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Зенон из Китиона (336-264 гг д.н.э).</w:t>
            </w:r>
          </w:p>
        </w:tc>
        <w:tc>
          <w:tcPr>
            <w:tcW w:w="4886" w:type="dxa"/>
            <w:tcBorders>
              <w:top w:val="single" w:sz="4" w:space="0" w:color="000000"/>
              <w:bottom w:val="single" w:sz="4" w:space="0" w:color="000000"/>
              <w:right w:val="single" w:sz="4" w:space="0" w:color="000000"/>
            </w:tcBorders>
          </w:tcPr>
          <w:p>
            <w:pPr>
              <w:pStyle w:val="Normal"/>
              <w:rPr/>
            </w:pPr>
            <w:r>
              <w:rPr/>
              <w:t>Основатель стоицизма. Уроженец г.Китиона на острове Кипр. Учился у Кратеса (киника), затем у Стильпона и Диодора (Мегарская школа); позднее - у платоника Полемона. В 308 основал в Афинах школу, получившую название стоической от "стоа пойкилэ" – узорчатого портика, украшенного фресками. Произведения Зенона дошли до нас в виде немногочисленных фрагментов. Зенон различал три части философии: логику, физику и этику. Известно, что Зенон ввел термин «каталепсис» (понятие).  По учению Зенона, представление («фантасия») есть отпечаток («тюпосис») вещей в душе. Критерием истины Зенон считал «захватывающий образ», поскольку он связывается с постижением действительности.</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Пиррон (360-270 гг д.н.э.).</w:t>
            </w:r>
          </w:p>
        </w:tc>
        <w:tc>
          <w:tcPr>
            <w:tcW w:w="4886" w:type="dxa"/>
            <w:tcBorders>
              <w:top w:val="single" w:sz="4" w:space="0" w:color="000000"/>
              <w:bottom w:val="single" w:sz="4" w:space="0" w:color="000000"/>
              <w:right w:val="single" w:sz="4" w:space="0" w:color="000000"/>
            </w:tcBorders>
          </w:tcPr>
          <w:p>
            <w:pPr>
              <w:pStyle w:val="Normal"/>
              <w:rPr/>
            </w:pPr>
            <w:r>
              <w:rPr/>
              <w:t xml:space="preserve">Основатель античного скептицизма. Об учении Пиррона известно из сочинений его ученика Тимона. В центре внимания Пиррона - этика, вопросы счастья и его достижения.Счастье Пиррон понимает как невозмутимость (Апатия), средство же достижения его - в скептицизме. По учению Пиррона, мы ничего не можем знать о вещах, поэтому лучше всего воздержаться от всяких суждений о них: нравственная ценность такого воздержания – в достижении душевного покоя.  </w:t>
            </w:r>
          </w:p>
        </w:tc>
      </w:tr>
      <w:tr>
        <w:trPr>
          <w:trHeight w:val="1610" w:hRule="atLeast"/>
        </w:trPr>
        <w:tc>
          <w:tcPr>
            <w:tcW w:w="3369" w:type="dxa"/>
            <w:tcBorders>
              <w:top w:val="single" w:sz="4" w:space="0" w:color="000000"/>
              <w:left w:val="single" w:sz="4" w:space="0" w:color="000000"/>
              <w:right w:val="single" w:sz="4" w:space="0" w:color="000000"/>
            </w:tcBorders>
          </w:tcPr>
          <w:p>
            <w:pPr>
              <w:pStyle w:val="Normal"/>
              <w:rPr/>
            </w:pPr>
            <w:r>
              <w:rPr/>
              <w:t>Римский период</w:t>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Сенека (4г д.н.э - 65г н.э).</w:t>
            </w:r>
          </w:p>
        </w:tc>
        <w:tc>
          <w:tcPr>
            <w:tcW w:w="4886" w:type="dxa"/>
            <w:tcBorders>
              <w:top w:val="single" w:sz="4" w:space="0" w:color="000000"/>
              <w:bottom w:val="single" w:sz="4" w:space="0" w:color="000000"/>
              <w:right w:val="single" w:sz="4" w:space="0" w:color="000000"/>
            </w:tcBorders>
          </w:tcPr>
          <w:p>
            <w:pPr>
              <w:pStyle w:val="Normal"/>
              <w:rPr/>
            </w:pPr>
            <w:r>
              <w:rPr/>
              <w:t>Представитель римского стоицизма, воспитатель императора Нейрона, по приговору которого покончил жизнь самоубийством. Его труды ("Нравственные письма к Луцилию" и др) дошли до нас в подлинниках. Учение Сенеки, отражая конфликтность той эпохи, было крайне противоречиво, Сохраняя пантеизм греческих стоиков, т.е. рассматривая мир как единое материальное и разумное целое, Сенека разрабатывает главным образом морально-этические проблемы, при правильном решении которых , по его словам, достигается спокойствие и невозмутимость духа (атараксия).</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Марк Аврелий Антонин (121 - 180 гг)</w:t>
            </w:r>
          </w:p>
        </w:tc>
        <w:tc>
          <w:tcPr>
            <w:tcW w:w="4886" w:type="dxa"/>
            <w:tcBorders>
              <w:top w:val="single" w:sz="4" w:space="0" w:color="000000"/>
              <w:bottom w:val="single" w:sz="4" w:space="0" w:color="000000"/>
              <w:right w:val="single" w:sz="4" w:space="0" w:color="000000"/>
            </w:tcBorders>
          </w:tcPr>
          <w:p>
            <w:pPr>
              <w:pStyle w:val="Normal"/>
              <w:rPr/>
            </w:pPr>
            <w:r>
              <w:rPr/>
              <w:t>Философ-стоик, римский император (161-180). Свои философские воззрения изложил в виде афоризмов в единственном произведении - "К самому себе". Назревавший кризис Римской империи  обусловил специфику философии Марка Аврелия. В его трактовке стоицизм окончательно теряет материалистические черты и принимает религиозно-мистический характер. Бог у Марка – первооснова всего сущего; это мировой разум, в котором в котором растворяется всякое индивидуальное сознание после смерти тела. Его этике свойственен фатализм, проповедь смирения и аскетизма. Он призывает к нравственному усовершенствованию и очищению через само углубление и познания фатальной необходимости, правящей миром.</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Плотин (205 - 270гг).</w:t>
            </w:r>
          </w:p>
        </w:tc>
        <w:tc>
          <w:tcPr>
            <w:tcW w:w="4886" w:type="dxa"/>
            <w:tcBorders>
              <w:top w:val="single" w:sz="4" w:space="0" w:color="000000"/>
              <w:bottom w:val="single" w:sz="4" w:space="0" w:color="000000"/>
              <w:right w:val="single" w:sz="4" w:space="0" w:color="000000"/>
            </w:tcBorders>
          </w:tcPr>
          <w:p>
            <w:pPr>
              <w:pStyle w:val="Normal"/>
              <w:rPr/>
            </w:pPr>
            <w:r>
              <w:rPr/>
              <w:t>Древнегреческий философ - идеалист, родом из Египта, жил в Риме. Плотин - основатель школы неоплатонизма, усилевшей мистическое содержание учения Платона. Мировой процесс по мнению Плотина, начинается с непостижимого первоединого начала, которое проявляется вовне через своего рода «истечение» (эманацию) – сначала как мировой ум, затем как душа  мира, далее как единичные тела, вплоть до материи, под которой Плотин разумеет небытие.  Цель человеческой жизни, по Плотину,  - восхождение к первоединому. Достигается онв посредством сдерживания и обуздания телесных влечений, а также развитием духовных сил, в т.ч.  познавательных. На высшей, экстатичекой ступени восхождения душа воссоединяется с богом.</w:t>
            </w:r>
          </w:p>
        </w:tc>
      </w:tr>
      <w:tr>
        <w:trPr>
          <w:trHeight w:val="1610" w:hRule="atLeast"/>
        </w:trPr>
        <w:tc>
          <w:tcPr>
            <w:tcW w:w="3369" w:type="dxa"/>
            <w:tcBorders>
              <w:top w:val="single" w:sz="4" w:space="0" w:color="000000"/>
              <w:left w:val="single" w:sz="4" w:space="0" w:color="000000"/>
              <w:right w:val="single" w:sz="4" w:space="0" w:color="000000"/>
            </w:tcBorders>
          </w:tcPr>
          <w:p>
            <w:pPr>
              <w:pStyle w:val="Normal"/>
              <w:rPr/>
            </w:pPr>
            <w:r>
              <w:rPr/>
              <w:t>Средневековый период</w:t>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Блаженный Августин (354-430 гг).</w:t>
            </w:r>
          </w:p>
        </w:tc>
        <w:tc>
          <w:tcPr>
            <w:tcW w:w="4886" w:type="dxa"/>
            <w:tcBorders>
              <w:top w:val="single" w:sz="4" w:space="0" w:color="000000"/>
              <w:bottom w:val="single" w:sz="4" w:space="0" w:color="000000"/>
              <w:right w:val="single" w:sz="4" w:space="0" w:color="000000"/>
            </w:tcBorders>
          </w:tcPr>
          <w:p>
            <w:pPr>
              <w:pStyle w:val="Normal"/>
              <w:rPr/>
            </w:pPr>
            <w:r>
              <w:rPr/>
              <w:t>Августин Блаженный Аврелий - епископ гиппонский, христианский богослов и философ-мистик, близкий к неоплатонизму, влиятельный представитель патристики. Все его мировоззрение носит фидеистический характер, подчиняясь принципу: "Без веры нет знания, нет истины». Воззрения Августина – один из источников схоластики. В сочинении « О граде божием» (426)  Августин развил христианскую концепцию всемирной истории, понимаемой фаталистически, как результат божественного предопределения. «Земному граду», «греховному» светскому государству он противопоставляет «град божий», всемирное господство церкви.</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Фома Аквинский (1225-1274 гг).</w:t>
            </w:r>
          </w:p>
        </w:tc>
        <w:tc>
          <w:tcPr>
            <w:tcW w:w="4886" w:type="dxa"/>
            <w:tcBorders>
              <w:top w:val="single" w:sz="4" w:space="0" w:color="000000"/>
              <w:bottom w:val="single" w:sz="4" w:space="0" w:color="000000"/>
              <w:right w:val="single" w:sz="4" w:space="0" w:color="000000"/>
            </w:tcBorders>
          </w:tcPr>
          <w:p>
            <w:pPr>
              <w:pStyle w:val="Normal"/>
              <w:rPr/>
            </w:pPr>
            <w:r>
              <w:rPr/>
              <w:t>Средневековый католический теолог, монах-доминиканец, ученик Альберта Великого, в 1323 был причислен к лику святых (названАквинатом). Объективно-идеалистическая философия Фомы Аквинского сложилась в результате теологической интерпретации учения Аристотеля, приспособления аристотелизма к христианскому вероучению. Обработка аристотелевской философии Аквинатом шла по линии выхолащивания ее материалистических идей и усиления идеалистических элементов (учение о неподвижном мировом перводвигателе и др.). В спо ре об универсалиях занимал позиции «умеренного реализма», признавал универсалии трех видов: до единичных вещей (в божественном разуме), в самих вещах (как общее в единичном) и после вещей (в познающем их человеческом разуме). Основные принципы философии – гармония веры и разума; он считал, что разум способен рационально доказать бытие бога и отклонить возражения против истин веры.</w:t>
            </w:r>
          </w:p>
        </w:tc>
      </w:tr>
      <w:tr>
        <w:trPr>
          <w:trHeight w:val="1610" w:hRule="atLeast"/>
        </w:trPr>
        <w:tc>
          <w:tcPr>
            <w:tcW w:w="3369" w:type="dxa"/>
            <w:tcBorders>
              <w:top w:val="single" w:sz="4" w:space="0" w:color="000000"/>
              <w:left w:val="single" w:sz="4" w:space="0" w:color="000000"/>
              <w:right w:val="single" w:sz="4" w:space="0" w:color="000000"/>
            </w:tcBorders>
          </w:tcPr>
          <w:p>
            <w:pPr>
              <w:pStyle w:val="Normal"/>
              <w:rPr/>
            </w:pPr>
            <w:r>
              <w:rPr/>
              <w:t>Философия ренессанса</w:t>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Лютер Мартин ( 1483-1546).</w:t>
            </w:r>
          </w:p>
        </w:tc>
        <w:tc>
          <w:tcPr>
            <w:tcW w:w="4886" w:type="dxa"/>
            <w:tcBorders>
              <w:top w:val="single" w:sz="4" w:space="0" w:color="000000"/>
              <w:bottom w:val="single" w:sz="4" w:space="0" w:color="000000"/>
              <w:right w:val="single" w:sz="4" w:space="0" w:color="000000"/>
            </w:tcBorders>
          </w:tcPr>
          <w:p>
            <w:pPr>
              <w:pStyle w:val="Normal"/>
              <w:rPr/>
            </w:pPr>
            <w:r>
              <w:rPr/>
              <w:t>Виднейший деятель Реформации, основатель протестанизма. Оказал большое влияние на все сферы духовной жиизни Германии 16-17 вв. Лютеровский перевод библии сыграл выжную роль в формировании общенационального нем языка. Лютер был сторонииком умеренной бюргерской реформации. Он отрицал роль церкви и духовенства как посредников между человеком и богом. «Спасение» человека, утверждал он, зависит не от выполнения «добрых дел», таинств, обрядов, а от искренности его веры. Источником религиозной веры является не «священное предание» (решения церковных сборов, суждения пап и т.д.), а само Евангелие. В этих требованиях выразился конфликт  раннебуржуазного мировоззрения с феодальной идеологией и церковью. Вместе с тем Лютер выступал против доктрин, выражавших материальные интересы немецкого бюргерства.</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Эразм Ротердамский (1469-1536 гг).</w:t>
            </w:r>
          </w:p>
        </w:tc>
        <w:tc>
          <w:tcPr>
            <w:tcW w:w="4886" w:type="dxa"/>
            <w:tcBorders>
              <w:top w:val="single" w:sz="4" w:space="0" w:color="000000"/>
              <w:bottom w:val="single" w:sz="4" w:space="0" w:color="000000"/>
              <w:right w:val="single" w:sz="4" w:space="0" w:color="000000"/>
            </w:tcBorders>
          </w:tcPr>
          <w:p>
            <w:pPr>
              <w:pStyle w:val="Normal"/>
              <w:rPr/>
            </w:pPr>
            <w:r>
              <w:rPr/>
              <w:t>Нидерландский философ - гуманист, ученый, борец со схоластикой, идейный пердшественник Реформации. Рассматривал возрождение античных наук и искусств как необходимое условие развития "истинного" христианства. Положил начало филологическому изучению евангельских книг, с позиций гуманизма критиковал как католичество, так и оформлявшийся в начале 16 в протестантизм. Высмеивание Эразмом Ротердамским  фанатизма и насилия, национальной ограниченности и религиозной розни, лицемерия и невежества феодалов и духовенства, ярко изображенных в его наиболее известной книге « Похвала Глупости» (1509), оказало большое влияние на гуманистическую традицию во всей Европе.</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Галилей Галилео (1564-1642 гг).</w:t>
            </w:r>
          </w:p>
        </w:tc>
        <w:tc>
          <w:tcPr>
            <w:tcW w:w="4886" w:type="dxa"/>
            <w:tcBorders>
              <w:top w:val="single" w:sz="4" w:space="0" w:color="000000"/>
              <w:bottom w:val="single" w:sz="4" w:space="0" w:color="000000"/>
              <w:right w:val="single" w:sz="4" w:space="0" w:color="000000"/>
            </w:tcBorders>
          </w:tcPr>
          <w:p>
            <w:pPr>
              <w:pStyle w:val="Normal"/>
              <w:rPr/>
            </w:pPr>
            <w:r>
              <w:rPr/>
              <w:t>Галилей критиковал слепое преклонение перед авторитетом Аристотеля, догмантическую схоластику и первым начал систематически применять научный эксперимент в виде математического, и в особенности геометрического, моделирования явлений природы. Главным достижением Галилея в механике было установление закона инерции, принципа относительности, согласно которому равномерное и прямолинейное движение системы тел не отражается на процессах, происходящих в этой системе. Важнейшие значения в борьбе с религиозными догмами имели астрономические открытия Галилея, послужившие важным аргументом в пользу истинности гелиоцентрисской системы Коперника. Он считал, что мир бесконечен, материя вечна, природа едина. В основе природы лежит строгая причинность неизменных атомов, подчиняющихся законам механики. Исходным пунктом познания природы является наблюдение, опыт. Познание внутренней необходимости явлений есть высшая ступень развития.</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Телезио Бернардино (1509-1588 гг).</w:t>
            </w:r>
          </w:p>
          <w:p>
            <w:pPr>
              <w:pStyle w:val="Normal"/>
              <w:rPr>
                <w:rFonts w:ascii="Arial" w:hAnsi="Arial" w:cs="Arial"/>
                <w:color w:val="000000"/>
                <w:lang w:val="en-US" w:eastAsia="en-US"/>
              </w:rPr>
            </w:pPr>
            <w:r>
              <w:rPr>
                <w:rFonts w:cs="Arial" w:ascii="Arial" w:hAnsi="Arial"/>
                <w:color w:val="000000"/>
                <w:lang w:val="en-US" w:eastAsia="en-US"/>
              </w:rPr>
            </w:r>
          </w:p>
        </w:tc>
        <w:tc>
          <w:tcPr>
            <w:tcW w:w="4886" w:type="dxa"/>
            <w:tcBorders>
              <w:top w:val="single" w:sz="4" w:space="0" w:color="000000"/>
              <w:bottom w:val="single" w:sz="4" w:space="0" w:color="000000"/>
              <w:right w:val="single" w:sz="4" w:space="0" w:color="000000"/>
            </w:tcBorders>
          </w:tcPr>
          <w:p>
            <w:pPr>
              <w:pStyle w:val="Normal"/>
              <w:rPr/>
            </w:pPr>
            <w:r>
              <w:rPr/>
              <w:t xml:space="preserve">Призывал к опытному изучению природы, подчеркивал значение органов чувств как гл источника человеческих знаний, выступал против умозрительно-силлогистического метода, характерного для схоластики. Телезио оказал болшое влияние на Бруно и Кампанеллу и стал одним из предшественников  Ф. Бэкона. В истолковании природы Телезио исходил из того, что материя, заполняющая все пространство (исключая пустоту), столь же извечное начало, как бог. Подобно другим натур-философам его эпохи, Телезио придерживался гилозоистических идей. Развитая Телезио система космологических воззрений сводилась к идее, согласно которой тепло и холод, как противоположные  о одушевленные начала, стремящиеся к самосохранению, вступают в борьбу за материю. При этом тепло сконцентрировано на солнца, а холод – на Земле. </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Бруно Джордано (1548-1600 гг).</w:t>
            </w:r>
          </w:p>
        </w:tc>
        <w:tc>
          <w:tcPr>
            <w:tcW w:w="4886" w:type="dxa"/>
            <w:tcBorders>
              <w:top w:val="single" w:sz="4" w:space="0" w:color="000000"/>
              <w:bottom w:val="single" w:sz="4" w:space="0" w:color="000000"/>
              <w:right w:val="single" w:sz="4" w:space="0" w:color="000000"/>
            </w:tcBorders>
          </w:tcPr>
          <w:p>
            <w:pPr>
              <w:pStyle w:val="Normal"/>
              <w:rPr/>
            </w:pPr>
            <w:r>
              <w:rPr/>
              <w:t xml:space="preserve">Борец против схоластической философии и римско-католической церкви, страстный пропагандист материалистического мировоззрения, принявшего у него форму пантеизма. Мировоззрение Бруно сложилось под влиянием идей античной философии (сначала неоплатонизма и пифагореизма, а затем материалистов Анаксагора, Эпикура). Последовательно отожествляя бесконечного бога с природой Бруно еще решительнее, чем Николай Кузанский, влияние которого он испытывал, утверждал бесконечность самой природы. </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Макиавелли Николо ди Бернардо (1469-1527 гг).</w:t>
            </w:r>
          </w:p>
          <w:p>
            <w:pPr>
              <w:pStyle w:val="Normal"/>
              <w:rPr>
                <w:rFonts w:ascii="Arial" w:hAnsi="Arial" w:cs="Arial"/>
                <w:color w:val="000000"/>
                <w:lang w:val="en-US" w:eastAsia="en-US"/>
              </w:rPr>
            </w:pPr>
            <w:r>
              <w:rPr>
                <w:rFonts w:cs="Arial" w:ascii="Arial" w:hAnsi="Arial"/>
                <w:color w:val="000000"/>
                <w:lang w:val="en-US" w:eastAsia="en-US"/>
              </w:rPr>
            </w:r>
          </w:p>
        </w:tc>
        <w:tc>
          <w:tcPr>
            <w:tcW w:w="4886" w:type="dxa"/>
            <w:tcBorders>
              <w:top w:val="single" w:sz="4" w:space="0" w:color="000000"/>
              <w:bottom w:val="single" w:sz="4" w:space="0" w:color="000000"/>
              <w:right w:val="single" w:sz="4" w:space="0" w:color="000000"/>
            </w:tcBorders>
          </w:tcPr>
          <w:p>
            <w:pPr>
              <w:pStyle w:val="Normal"/>
              <w:rPr/>
            </w:pPr>
            <w:r>
              <w:rPr/>
              <w:t>Общество, учил Макиавелли, развивается не по воле бога, а в силу естественных причин. В основе развития истории лежат "материальный" интерес и сила. М отмечал противоположность интересов народных масс и правящих классов, выступал за создание сильного национального государства, свободного от феодальных междоусобиц, способного подавлять народные волнения. В политической борьбе считал допустимым во имя великих целей пренебрегать законами морали и применять любые средства, оправдывал жестокость и вероломство правителей в их борьбе за власть. Историческая заслуга Макиавелли состоит в том, что он одним из первых стал рассматривать государство человеческими глазами и выводить его законы из разума и опыта, а не из теологии.</w:t>
            </w:r>
          </w:p>
        </w:tc>
      </w:tr>
      <w:tr>
        <w:trPr>
          <w:trHeight w:val="1610" w:hRule="atLeast"/>
        </w:trPr>
        <w:tc>
          <w:tcPr>
            <w:tcW w:w="3369" w:type="dxa"/>
            <w:tcBorders>
              <w:top w:val="single" w:sz="4" w:space="0" w:color="000000"/>
              <w:left w:val="single" w:sz="4" w:space="0" w:color="000000"/>
              <w:right w:val="single" w:sz="4" w:space="0" w:color="000000"/>
            </w:tcBorders>
          </w:tcPr>
          <w:p>
            <w:pPr>
              <w:pStyle w:val="Normal"/>
              <w:rPr/>
            </w:pPr>
            <w:r>
              <w:rPr/>
              <w:t>Философия нового времени</w:t>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Бэкон Роджер (1214-1292 гг).</w:t>
            </w:r>
          </w:p>
        </w:tc>
        <w:tc>
          <w:tcPr>
            <w:tcW w:w="4886" w:type="dxa"/>
            <w:tcBorders>
              <w:top w:val="single" w:sz="4" w:space="0" w:color="000000"/>
              <w:bottom w:val="single" w:sz="4" w:space="0" w:color="000000"/>
              <w:right w:val="single" w:sz="4" w:space="0" w:color="000000"/>
            </w:tcBorders>
          </w:tcPr>
          <w:p>
            <w:pPr>
              <w:pStyle w:val="Normal"/>
              <w:rPr/>
            </w:pPr>
            <w:r>
              <w:rPr/>
              <w:t>Средневековый английский мыслитель, провозвестник опытной науки нового времени, идеолог городских ремесленных слоев. Обличал феодальные нравы, идеологию и политику. Мировоззрение Бэкона непосредственно, но в нем немало материалистических моментов. Осуждая схоластическое начетничество и слепое преклонение перед авторитетом, он призывал к опытному изучению природы, самостоятельным исследованиям и обновлению науки. Защищал метод познания, основанный на эксперименте и м математике.</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Декарт Рене (1596-1650 гг).</w:t>
            </w:r>
          </w:p>
        </w:tc>
        <w:tc>
          <w:tcPr>
            <w:tcW w:w="4886" w:type="dxa"/>
            <w:tcBorders>
              <w:top w:val="single" w:sz="4" w:space="0" w:color="000000"/>
              <w:bottom w:val="single" w:sz="4" w:space="0" w:color="000000"/>
              <w:right w:val="single" w:sz="4" w:space="0" w:color="000000"/>
            </w:tcBorders>
          </w:tcPr>
          <w:p>
            <w:pPr>
              <w:pStyle w:val="Normal"/>
              <w:rPr/>
            </w:pPr>
            <w:r>
              <w:rPr/>
              <w:t>Французский философ, математик, физик, физиолог. Учился в иезуитской коллегии Ла Флеш. Философия Декарта связана с его математикой, космологией и физикой. В зависимости от математических и физических исследований Декарта сложилось его учение о материи, или телесной субстанции. Декарт отожествлял материю с протяжением. Это означало, что всякая протяженность телесна и абсолютно пустого пространства не существует, а плотность и геометрические свойства составляют сущность телесности. В материалистическую физику Декарт вторгается, однако дуализм: общая причина вторжения, по Декарту – бог; он сотворил материю вместе с движением и покоем и сохраняет в ней одно и то же общее количество движения и покоя.</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Спиноза Барух (1632-1677 гг).</w:t>
            </w:r>
          </w:p>
        </w:tc>
        <w:tc>
          <w:tcPr>
            <w:tcW w:w="4886" w:type="dxa"/>
            <w:tcBorders>
              <w:top w:val="single" w:sz="4" w:space="0" w:color="000000"/>
              <w:bottom w:val="single" w:sz="4" w:space="0" w:color="000000"/>
              <w:right w:val="single" w:sz="4" w:space="0" w:color="000000"/>
            </w:tcBorders>
          </w:tcPr>
          <w:p>
            <w:pPr>
              <w:pStyle w:val="Normal"/>
              <w:rPr/>
            </w:pPr>
            <w:r>
              <w:rPr/>
              <w:t>Учение Спинозы сложилось в исторической обстановке, сделавшей Нидерланды после освобождения от ига испанской феодальной монархии передовой капиталистической страной. Вместе с передовыми учеными 17в. – Ф.Бэконом и Декартом – Спиноза целью знания считал завоевание господства над природой и совершенствование человека. Учение своих предшественников Спиноза дополнил учением о свободе: он показал, как возможна – в рамках необходимости – человеческая свобода. А противоположность Декарту, Спиноза считал, что существует лишь природа, являющаяся причиной самой себя (</w:t>
            </w:r>
            <w:r>
              <w:rPr>
                <w:lang w:val="en-US"/>
              </w:rPr>
              <w:t xml:space="preserve">causa sui), </w:t>
            </w:r>
            <w:r>
              <w:rPr/>
              <w:t>не нуждающаяся для своего бытия ни в чем другом. Как «природа творящая», она есть субстанция, или, как он ее называл, бог.</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Джон Локк (1632-1704 гг).</w:t>
            </w:r>
          </w:p>
        </w:tc>
        <w:tc>
          <w:tcPr>
            <w:tcW w:w="4886" w:type="dxa"/>
            <w:tcBorders>
              <w:top w:val="single" w:sz="4" w:space="0" w:color="000000"/>
              <w:bottom w:val="single" w:sz="4" w:space="0" w:color="000000"/>
              <w:right w:val="single" w:sz="4" w:space="0" w:color="000000"/>
            </w:tcBorders>
          </w:tcPr>
          <w:p>
            <w:pPr>
              <w:pStyle w:val="Normal"/>
              <w:rPr/>
            </w:pPr>
            <w:r>
              <w:rPr/>
              <w:t>Английский философ – материалист. В основном труде «Опыт о человеческом разуме»  (1690) развил теорию познания материалистического эмпиризма, осложненного влиянием номинализма Гоббса и рационализма Декарта. Решительно отвергнув учения Декарта и кембриджских платоников о врожденных идеях. Локк единственным источником всех идей объявляет опыт. Идеи, по Локку, возникают или в следствии действия внешних вещей на органы чувств (идеи ощущения), или вследствие внимания, направленного на состояние и деятельность души.</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Беркли Джордж (1685-1753 гг).</w:t>
            </w:r>
          </w:p>
          <w:p>
            <w:pPr>
              <w:pStyle w:val="Normal"/>
              <w:rPr>
                <w:rFonts w:ascii="Arial" w:hAnsi="Arial" w:cs="Arial"/>
                <w:color w:val="000000"/>
                <w:lang w:val="en-US" w:eastAsia="en-US"/>
              </w:rPr>
            </w:pPr>
            <w:r>
              <w:rPr>
                <w:rFonts w:cs="Arial" w:ascii="Arial" w:hAnsi="Arial"/>
                <w:color w:val="000000"/>
                <w:lang w:val="en-US" w:eastAsia="en-US"/>
              </w:rPr>
            </w:r>
          </w:p>
        </w:tc>
        <w:tc>
          <w:tcPr>
            <w:tcW w:w="4886" w:type="dxa"/>
            <w:tcBorders>
              <w:top w:val="single" w:sz="4" w:space="0" w:color="000000"/>
              <w:bottom w:val="single" w:sz="4" w:space="0" w:color="000000"/>
              <w:right w:val="single" w:sz="4" w:space="0" w:color="000000"/>
            </w:tcBorders>
          </w:tcPr>
          <w:p>
            <w:pPr>
              <w:pStyle w:val="Normal"/>
              <w:rPr/>
            </w:pPr>
            <w:r>
              <w:rPr/>
              <w:t>Исходя из того, что человек непосредственно воспринимает только свои «идеи» (ощущения), Беркли пришел к выводу, что существование вещей состоит в их воспринимаемости (</w:t>
            </w:r>
            <w:r>
              <w:rPr>
                <w:lang w:val="en-US"/>
              </w:rPr>
              <w:t xml:space="preserve">esse est percipi)/ </w:t>
            </w:r>
            <w:r>
              <w:rPr/>
              <w:t xml:space="preserve">Идеи, по Беркли, усваиваются бестелесной субстанцией, человеческой душой, которая обладает способностями воспринимать идеи (разум) и в определенных пределах вызывать их или воздействовать на них (воля). Стремясь избежать солипсизма, Беркли признает множественность духовных субстанций, сотворенных «бесконечным духом», богом. </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Юм Дэвид (1711-1776 гг).</w:t>
            </w:r>
          </w:p>
          <w:p>
            <w:pPr>
              <w:pStyle w:val="Normal"/>
              <w:rPr>
                <w:rFonts w:ascii="Arial" w:hAnsi="Arial" w:cs="Arial"/>
                <w:color w:val="000000"/>
                <w:lang w:val="en-US" w:eastAsia="en-US"/>
              </w:rPr>
            </w:pPr>
            <w:r>
              <w:rPr>
                <w:rFonts w:cs="Arial" w:ascii="Arial" w:hAnsi="Arial"/>
                <w:color w:val="000000"/>
                <w:lang w:val="en-US" w:eastAsia="en-US"/>
              </w:rPr>
            </w:r>
          </w:p>
        </w:tc>
        <w:tc>
          <w:tcPr>
            <w:tcW w:w="4886" w:type="dxa"/>
            <w:tcBorders>
              <w:top w:val="single" w:sz="4" w:space="0" w:color="000000"/>
              <w:bottom w:val="single" w:sz="4" w:space="0" w:color="000000"/>
              <w:right w:val="single" w:sz="4" w:space="0" w:color="000000"/>
            </w:tcBorders>
          </w:tcPr>
          <w:p>
            <w:pPr>
              <w:pStyle w:val="Normal"/>
              <w:rPr/>
            </w:pPr>
            <w:r>
              <w:rPr/>
              <w:t>Задачу знания Юм видел не в постижении бытия, а в способности быть руководством для практической жизни. Единственный предмет достоверного знания, по Юму – объекты математики; все другие предметы исследования касаются фактов, которые не могут быть доказаны логически, а выводятся только из опыта. Все суждения о существовании происходят также из опыта, который, однако, Юм понимал идеалистически: действительность лишь поток «впечатлений», причины которых неизвестны и непостижимы. Вопрос о том существует объективный мир или нет, он считал неразрешимым.</w:t>
            </w:r>
          </w:p>
        </w:tc>
      </w:tr>
      <w:tr>
        <w:trPr>
          <w:trHeight w:val="1610" w:hRule="atLeast"/>
        </w:trPr>
        <w:tc>
          <w:tcPr>
            <w:tcW w:w="3369" w:type="dxa"/>
            <w:tcBorders>
              <w:top w:val="single" w:sz="4" w:space="0" w:color="000000"/>
              <w:left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Французская</w:t>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Монтескье Шрль Луи (1689-175 гг).</w:t>
            </w:r>
          </w:p>
        </w:tc>
        <w:tc>
          <w:tcPr>
            <w:tcW w:w="4886" w:type="dxa"/>
            <w:tcBorders>
              <w:top w:val="single" w:sz="4" w:space="0" w:color="000000"/>
              <w:bottom w:val="single" w:sz="4" w:space="0" w:color="000000"/>
              <w:right w:val="single" w:sz="4" w:space="0" w:color="000000"/>
            </w:tcBorders>
          </w:tcPr>
          <w:p>
            <w:pPr>
              <w:pStyle w:val="Normal"/>
              <w:rPr/>
            </w:pPr>
            <w:r>
              <w:rPr/>
              <w:t>Деист по мировозрению. Монтескье резко критиковал теологию и церковь, хотя и отводил религии определенную роль в поддержании общественной нравственности. Монтескье развивал идею всеобщей закономерности, которой подчинены  явления природы и общества. Отвергая провиденциализм, он трактовал закон как «необходимое отношение, вытекающее из природы вещей». Принимая общие посылки теории естественного права, Монтескье, в отличие от сторонников последовательно рационалистических концепций, считал невозможным построить на этой теории универсальную систему общественных законов, ибо условия существования народов различны.</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Вольтер Франсуа Мари Аруэ (1694-1778 гг).</w:t>
            </w:r>
          </w:p>
        </w:tc>
        <w:tc>
          <w:tcPr>
            <w:tcW w:w="4886" w:type="dxa"/>
            <w:tcBorders>
              <w:top w:val="single" w:sz="4" w:space="0" w:color="000000"/>
              <w:bottom w:val="single" w:sz="4" w:space="0" w:color="000000"/>
              <w:right w:val="single" w:sz="4" w:space="0" w:color="000000"/>
            </w:tcBorders>
          </w:tcPr>
          <w:p>
            <w:pPr>
              <w:pStyle w:val="Normal"/>
              <w:rPr/>
            </w:pPr>
            <w:r>
              <w:rPr/>
              <w:t xml:space="preserve">Мировоззрение Монтескье противоречиво. Выступая сторонником механики и физики Ньютона он признает существование бога-творца, «первого двигателя» (Деизм). Движение природы, по Вольтеру, происходит по вечным законам, но бог неоделим от природы, это не особая субстанция, а, скорее, свойственный самой природе принцип действия. Фактически Вольтер склоняется к отожествлению бога и природы. Он критикует дуализм, отбрасывая представления о душе как особого рода субстанции. Сознание по Вольтеру – свойство материи, присущее только живым телам, хотя для доказательства этого правильного положения приводится теологический аргумент: способностью мыслить наделил материю бог.  </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Руссо Жан Жак (1712-1778 гг).</w:t>
            </w:r>
          </w:p>
        </w:tc>
        <w:tc>
          <w:tcPr>
            <w:tcW w:w="4886" w:type="dxa"/>
            <w:tcBorders>
              <w:top w:val="single" w:sz="4" w:space="0" w:color="000000"/>
              <w:bottom w:val="single" w:sz="4" w:space="0" w:color="000000"/>
              <w:right w:val="single" w:sz="4" w:space="0" w:color="000000"/>
            </w:tcBorders>
          </w:tcPr>
          <w:p>
            <w:pPr>
              <w:pStyle w:val="Normal"/>
              <w:rPr/>
            </w:pPr>
            <w:r>
              <w:rPr/>
              <w:t>В вопросах мировоззрения Руссо придерживается деизма. Наряду с существованием бога признавал также и бессмертную душу. Руссо рассматривал материю и дух как два извечно существующих начала. В теории познания придерживался сенсуализма, хотя и признавал врожденность нравственных идей. Он резко критиковал феодально-сословные отношения и деспотический режим, высказывался за буржуазную демократию и гражданские свободы, за равенство людей независимо от рождения. Выступал против имущественного неравенства.</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pPr>
            <w:r>
              <w:rPr>
                <w:rFonts w:cs="Arial" w:ascii="Arial" w:hAnsi="Arial"/>
                <w:color w:val="000000"/>
                <w:lang w:val="en-US" w:eastAsia="en-US"/>
              </w:rPr>
              <w:t>Конд</w:t>
            </w:r>
            <w:r>
              <w:rPr>
                <w:rFonts w:cs="Arial" w:ascii="Arial" w:hAnsi="Arial"/>
                <w:color w:val="000000"/>
                <w:lang w:eastAsia="en-US"/>
              </w:rPr>
              <w:t>о</w:t>
            </w:r>
            <w:r>
              <w:rPr>
                <w:rFonts w:cs="Arial" w:ascii="Arial" w:hAnsi="Arial"/>
                <w:color w:val="000000"/>
                <w:lang w:val="en-US" w:eastAsia="en-US"/>
              </w:rPr>
              <w:t>рсе Жан Антуан (1743-1794 гг).</w:t>
            </w:r>
          </w:p>
        </w:tc>
        <w:tc>
          <w:tcPr>
            <w:tcW w:w="4886" w:type="dxa"/>
            <w:tcBorders>
              <w:top w:val="single" w:sz="4" w:space="0" w:color="000000"/>
              <w:bottom w:val="single" w:sz="4" w:space="0" w:color="000000"/>
              <w:right w:val="single" w:sz="4" w:space="0" w:color="000000"/>
            </w:tcBorders>
          </w:tcPr>
          <w:p>
            <w:pPr>
              <w:pStyle w:val="Normal"/>
              <w:rPr/>
            </w:pPr>
            <w:r>
              <w:rPr/>
              <w:t>Французский философ – просветитель, в экономических вопросах был сторонником физиократов. Кондорсе критиковал религию с позиции деизма и буржуазного просветительства, призывал к отказу от суеверий и развитию наючных знаний. В своей главной работе «Эскиз исторической картины прогресса человеческого разума» (1794) развивал взгляд на историю как на продукт разума, провозглашал буржуазный строй вершиной разумности и «естественности». На основании различных случайных признаков Кондорсе делил историю на 10 эпох, обосновал идею бесконечного прогресса капиталистического строя. Кондорсе боролся против сословного разделения, в защиту политического равенства. Одновременно считал имущественное неравенство полезным для общества.</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Дидро Дени (1713-1784 гг.).</w:t>
            </w:r>
          </w:p>
          <w:p>
            <w:pPr>
              <w:pStyle w:val="Normal"/>
              <w:rPr>
                <w:rFonts w:ascii="Arial" w:hAnsi="Arial" w:cs="Arial"/>
                <w:color w:val="000000"/>
                <w:lang w:val="en-US" w:eastAsia="en-US"/>
              </w:rPr>
            </w:pPr>
            <w:r>
              <w:rPr>
                <w:rFonts w:cs="Arial" w:ascii="Arial" w:hAnsi="Arial"/>
                <w:color w:val="000000"/>
                <w:lang w:val="en-US" w:eastAsia="en-US"/>
              </w:rPr>
            </w:r>
          </w:p>
        </w:tc>
        <w:tc>
          <w:tcPr>
            <w:tcW w:w="4886" w:type="dxa"/>
            <w:tcBorders>
              <w:top w:val="single" w:sz="4" w:space="0" w:color="000000"/>
              <w:bottom w:val="single" w:sz="4" w:space="0" w:color="000000"/>
              <w:right w:val="single" w:sz="4" w:space="0" w:color="000000"/>
            </w:tcBorders>
          </w:tcPr>
          <w:p>
            <w:pPr>
              <w:pStyle w:val="Normal"/>
              <w:rPr/>
            </w:pPr>
            <w:r>
              <w:rPr/>
              <w:t>Вместе с Вольтером оказал наибольшее влияние на современную ему общественную мысль. В философии быстро прошел путь от деизма и этического идеализма до материализма и атеизма. В механическое материалистическое понимание природы, общее у него с Ламетри и Гольбахом, Дидро внес некоторые элементы диалектики – идеи связи материи и движения, связи протекающих в природе процессов, вечной изменчивости природных форм. Вопрос о способе, посредством которого механическое движение материальных частиц может порождать специфическое содержание ощущений. Дидро решает в пользу мысли о всеобщей чувствительности материи.</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Ламетри Жюльен Офре де (1709-1751 гг).</w:t>
            </w:r>
          </w:p>
          <w:p>
            <w:pPr>
              <w:pStyle w:val="Normal"/>
              <w:rPr>
                <w:rFonts w:ascii="Arial" w:hAnsi="Arial" w:cs="Arial"/>
                <w:color w:val="000000"/>
                <w:lang w:val="en-US" w:eastAsia="en-US"/>
              </w:rPr>
            </w:pPr>
            <w:r>
              <w:rPr>
                <w:rFonts w:cs="Arial" w:ascii="Arial" w:hAnsi="Arial"/>
                <w:color w:val="000000"/>
                <w:lang w:val="en-US" w:eastAsia="en-US"/>
              </w:rPr>
            </w:r>
          </w:p>
        </w:tc>
        <w:tc>
          <w:tcPr>
            <w:tcW w:w="4886" w:type="dxa"/>
            <w:tcBorders>
              <w:top w:val="single" w:sz="4" w:space="0" w:color="000000"/>
              <w:bottom w:val="single" w:sz="4" w:space="0" w:color="000000"/>
              <w:right w:val="single" w:sz="4" w:space="0" w:color="000000"/>
            </w:tcBorders>
          </w:tcPr>
          <w:p>
            <w:pPr>
              <w:pStyle w:val="Normal"/>
              <w:rPr/>
            </w:pPr>
            <w:r>
              <w:rPr/>
              <w:t xml:space="preserve">Основываясь на физике Декарта и сенсуализме Локка, Ламетри рассматривал мир как проявления протяженной, внутренне активной, ощущаемой материальной субстанции, формами которой являются неорганическое, растительное и фивотные царства (к последнему относится и человек). Процесс мышления, присущего только человеку и представляющего результат его сложной организации, Ламетри понимал как сравнение и комбинирование представлений, возникших на основе ощущений и памяти. Ламетри – представитель механицизма, приближавшихся к идеям эволюционизма. Главными причинами исторического развития считал просвещение и деятельность выдающихся личностей, был сторонником просвещенного абсолютизма.  </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Гельвеций Клод Адриан (1715-1751 гг).</w:t>
            </w:r>
          </w:p>
        </w:tc>
        <w:tc>
          <w:tcPr>
            <w:tcW w:w="4886" w:type="dxa"/>
            <w:tcBorders>
              <w:top w:val="single" w:sz="4" w:space="0" w:color="000000"/>
              <w:bottom w:val="single" w:sz="4" w:space="0" w:color="000000"/>
              <w:right w:val="single" w:sz="4" w:space="0" w:color="000000"/>
            </w:tcBorders>
          </w:tcPr>
          <w:p>
            <w:pPr>
              <w:pStyle w:val="Normal"/>
              <w:rPr/>
            </w:pPr>
            <w:r>
              <w:rPr/>
              <w:t xml:space="preserve">Основу философии Гельвеция составил сенсуализма Локка, из которого были исключены идеалистические элементы. Объективно существующая материя, по Гельвецию, познается при помощи ощущений. Другим орудием познания Гельвеций считал память, которую определял как «длящееся, но ослабленное ощущение». Упрощенно трактуя мышление, Гельвеций понимал под ним лишь комбинирование ощущений. Он подчеркивал роль общественной среды в воспитании человеческого характера и этим обосновывал необходимость замены феодальных отношений капиталистическими. Однако определяющую роль в общественном развитии, по Гельвецию, играют человеческое сознание и страсть. </w:t>
            </w:r>
          </w:p>
        </w:tc>
      </w:tr>
      <w:tr>
        <w:trPr>
          <w:trHeight w:val="1610" w:hRule="atLeast"/>
        </w:trPr>
        <w:tc>
          <w:tcPr>
            <w:tcW w:w="3369" w:type="dxa"/>
            <w:tcBorders>
              <w:top w:val="single" w:sz="4" w:space="0" w:color="000000"/>
              <w:left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Немецкая философия</w:t>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Кант Иммануил (1724-1804 гг.)</w:t>
            </w:r>
          </w:p>
        </w:tc>
        <w:tc>
          <w:tcPr>
            <w:tcW w:w="4886" w:type="dxa"/>
            <w:tcBorders>
              <w:top w:val="single" w:sz="4" w:space="0" w:color="000000"/>
              <w:bottom w:val="single" w:sz="4" w:space="0" w:color="000000"/>
              <w:right w:val="single" w:sz="4" w:space="0" w:color="000000"/>
            </w:tcBorders>
          </w:tcPr>
          <w:p>
            <w:pPr>
              <w:pStyle w:val="Normal"/>
              <w:rPr/>
            </w:pPr>
            <w:r>
              <w:rPr/>
              <w:t>Родоначальник немецкого классического идеализма. В так называемый «докритический период» до 1770 Кант создал «небулярную» космогоническую гипотезу, в которой возникновение и эволюция планетной системы выводится из первоначальной «туманности». В это время Кант высказывал гипотезу о существовании Большой вселенной галактик вне нашей Галактики, развил учение о замедлении – в результате  приливного трения – суточного вращения Земли и учение об относительности движения и покоя. В философских работах «докритичского»  периода Кант наметил – под влиянием эмпиризма и скептицизма Юма – различие между основанием реальным и основанием логическим, ввел в философию понятие об отрицательных величинах и осмеял увлечение современников мистикой и «духовидением».</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Гегель Георг Вильгельм Фридрих (1770-1831 гг.)</w:t>
            </w:r>
          </w:p>
        </w:tc>
        <w:tc>
          <w:tcPr>
            <w:tcW w:w="4886" w:type="dxa"/>
            <w:tcBorders>
              <w:top w:val="single" w:sz="4" w:space="0" w:color="000000"/>
              <w:bottom w:val="single" w:sz="4" w:space="0" w:color="000000"/>
              <w:right w:val="single" w:sz="4" w:space="0" w:color="000000"/>
            </w:tcBorders>
          </w:tcPr>
          <w:p>
            <w:pPr>
              <w:pStyle w:val="Normal"/>
              <w:rPr/>
            </w:pPr>
            <w:r>
              <w:rPr/>
              <w:t>В молодости Гегель отличался радикальным образом мышления, приветствовал французскую революцию, выступал против феодальных порядков прусской монархии. В целом философия Гегеля своеобразно отразила противоречивый характер развития Германии накануне буржуазной революции, в ней сказалась двойственная природа немецкой буржуазии, идеологом которой был Гегель. Отсюда, с одной стороны, прогрессивные и даже революционные тенденции его философии как выражение идейной подготовки буржуазной революции в Германии, а с другой стороны – консервативные и реакционные идеи как результат непоследовательности и трудности немецкой буржуазии, ее склонности к компромиссам с реакционным юнкерством. Эта двойственность получила выражение во всех произведениях Гегеля, в том числе и в «Фенологии духа» (1807).</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Фейербах Людвиг (1804-1872 гг).</w:t>
            </w:r>
          </w:p>
        </w:tc>
        <w:tc>
          <w:tcPr>
            <w:tcW w:w="4886" w:type="dxa"/>
            <w:tcBorders>
              <w:top w:val="single" w:sz="4" w:space="0" w:color="000000"/>
              <w:bottom w:val="single" w:sz="4" w:space="0" w:color="000000"/>
              <w:right w:val="single" w:sz="4" w:space="0" w:color="000000"/>
            </w:tcBorders>
          </w:tcPr>
          <w:p>
            <w:pPr>
              <w:pStyle w:val="Normal"/>
              <w:rPr/>
            </w:pPr>
            <w:r>
              <w:rPr/>
              <w:t>Взгляды Фейербаха изменялись в процессе борьбы с религией от идей младогегельянцев до материализма. Провозглашение и отстаивание материализма оказало громадное влияние на современников Фейербаха. Характерная особенность материализма Фейербаха – антропогизм, явившийся следствием исторических условий предреволюционной Германии и выражением идеала революционной буржуазной  демократии. Исходным пунктом философской эволюции Фейербаха была критика идеалистического понимания Гегелем человеческой сущности, сведения ее к самосознанию. Отказ от подобной точки зрения неминуемо вел и к отказу от идеализма вообще. Заслугой Фейербаха является подчеркивание связи идеализма с религией.</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Маркс Карл (1818 – 1883 гг).</w:t>
            </w:r>
          </w:p>
        </w:tc>
        <w:tc>
          <w:tcPr>
            <w:tcW w:w="4886" w:type="dxa"/>
            <w:tcBorders>
              <w:top w:val="single" w:sz="4" w:space="0" w:color="000000"/>
              <w:bottom w:val="single" w:sz="4" w:space="0" w:color="000000"/>
              <w:right w:val="single" w:sz="4" w:space="0" w:color="000000"/>
            </w:tcBorders>
          </w:tcPr>
          <w:p>
            <w:pPr>
              <w:pStyle w:val="Normal"/>
              <w:rPr/>
            </w:pPr>
            <w:r>
              <w:rPr/>
              <w:t>Основатель научного коммунизма, диалектического и исторического материализма и научной политической экономии, вождь и учитель международного пролетариата. Исходный пункт эволюции мировоззрения Маркса – гегелевская философия, ее левое направление (младогегельянцы). Но среди младогегельянцев Маркс наиболее последовательно отстаивал и в теории и на практике революционно-демократическую позицию. В самой ранней работе – «Различие между натурфилософией Демокрита и натурфилософией Эпикура» (1841) – Маркс, оставаясь еще идеалистом, делает наиболее радикальные и атеистические выводы из философии Гегеля. Практическая деятельность и теоретические исследования приводят Маркса к прямому столкновению с гегелевской философией из-за ее примирительных тенденций, консервативных политических выводов, несоответствия теоретических положений реальным общественным отношениям и задачам их преобразования. Коллизия с Гегелем и младогегельянцами в философском отношении выразилась в начавшемся переходе на материалистические позиции, на что существенное влияние оказали знакомство Маркса с реальными жизненными, прежде всего экономическими, отношениями и философия Фейербаха.</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Энгельс Фридрих (1820 – 1895 гг.)</w:t>
            </w:r>
          </w:p>
        </w:tc>
        <w:tc>
          <w:tcPr>
            <w:tcW w:w="4886" w:type="dxa"/>
            <w:tcBorders>
              <w:top w:val="single" w:sz="4" w:space="0" w:color="000000"/>
              <w:bottom w:val="single" w:sz="4" w:space="0" w:color="000000"/>
              <w:right w:val="single" w:sz="4" w:space="0" w:color="000000"/>
            </w:tcBorders>
          </w:tcPr>
          <w:p>
            <w:pPr>
              <w:pStyle w:val="Normal"/>
              <w:rPr/>
            </w:pPr>
            <w:r>
              <w:rPr/>
              <w:t>С юношеских лет Энгельс стремился к участию в борьбе за преобразование существующих общественных отношений. Примыкал к левому крылу младогегельянцев и выступил с яркой и глубокой критикой реакционно-мистических идей Шеллинга. Одновременно он критикует и Гегеля за консервативные выводы и противоречия его идеалистической диалектики. Подлинный же перелом в воззрениях Энгельса произошел тогда, когда он столкнулся с жизнью рабочего класса наиболее развитой тогда капиталистической страны – Англии. Энгельс глубоко задумывался над причинами невыносимого экономического положения пролетариев, над их политическим бесправием, изучает недостатки их идеологии, вскрывшиеся в ходе чартистского движения  с его утопическими промыслами о добровольном отказе капиталистов от власти. Результатом явились работы «Наброски к критике политической экономии» и «Положение рабочего класса в Англии».</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top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Фромм Эрих (1900-1980 гг).</w:t>
            </w:r>
          </w:p>
        </w:tc>
        <w:tc>
          <w:tcPr>
            <w:tcW w:w="4886" w:type="dxa"/>
            <w:tcBorders>
              <w:top w:val="single" w:sz="4" w:space="0" w:color="000000"/>
              <w:bottom w:val="single" w:sz="4" w:space="0" w:color="000000"/>
              <w:right w:val="single" w:sz="4" w:space="0" w:color="000000"/>
            </w:tcBorders>
          </w:tcPr>
          <w:p>
            <w:pPr>
              <w:pStyle w:val="Normal"/>
              <w:rPr/>
            </w:pPr>
            <w:r>
              <w:rPr/>
              <w:t>Один из главных представителей неофрейдистской школы, или «культурного психоанализа». В отличие от Фрейда, для Фромма характерны меньшая биологизация сущности человека и переход к «социопсихологизму». Фромм пытается решить важную проблему: понять механизм взаимоотношения психологических и социальных факторов общественного развития. Однако, анализируя «социальную среду», Фромм игнорирует ее классовую неоднородность, а сущность человека и всего исторического процесса понимает абстрактно-психологически. В то же время Фромм верно подмечает пороки современного капиталистического общества (превращение человека в «вещь» в результате отчуждения, иррациональность, бессмысленность существования и др.). Капитализм, по его мнению, психически больное, иррациональное общество. Но выход из этого положения Фромм видит в «гуманистическом психоанализе», в лечении «индивидуальной патологии». Фромм пытаеися синтезировать фрейдизм и марксизм. Сочинение «Бегство от свободы» (1941), «Человек как он есть» (1947), «Концепция Маркса о человеке» (1973).</w:t>
            </w:r>
          </w:p>
        </w:tc>
      </w:tr>
      <w:tr>
        <w:trPr>
          <w:trHeight w:val="1610" w:hRule="atLeast"/>
        </w:trPr>
        <w:tc>
          <w:tcPr>
            <w:tcW w:w="3369" w:type="dxa"/>
            <w:tcBorders>
              <w:top w:val="single" w:sz="4" w:space="0" w:color="000000"/>
              <w:left w:val="single" w:sz="4" w:space="0" w:color="000000"/>
              <w:right w:val="single" w:sz="4" w:space="0" w:color="000000"/>
            </w:tcBorders>
          </w:tcPr>
          <w:p>
            <w:pPr>
              <w:pStyle w:val="Normal"/>
              <w:rPr/>
            </w:pPr>
            <w:r>
              <w:rPr/>
              <w:t>Русская</w:t>
            </w:r>
          </w:p>
        </w:tc>
        <w:tc>
          <w:tcPr>
            <w:tcW w:w="2551" w:type="dxa"/>
            <w:tcBorders>
              <w:top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Просвещение</w:t>
            </w:r>
          </w:p>
        </w:tc>
        <w:tc>
          <w:tcPr>
            <w:tcW w:w="48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омоносов 1711-1765</w:t>
              <w:tab/>
              <w:t>Материя  лежит  в  основе  единства  тел. Бог - архитектор и перводвигатель мира.  Основные  познания  -  эксперимент,  математика,  теория.  В  основе природных  явлений  лежит  закономерное движение частиц материи, подчиненное всеобщему   закону   сохранения   вещества   и  движения.  Был  сторонником близкодействия.  В  общественных явлениях возникает процесс исключительно в связи с развитием образования, просвещения ии ремесел.</w:t>
            </w:r>
          </w:p>
        </w:tc>
      </w:tr>
      <w:tr>
        <w:trPr>
          <w:trHeight w:val="1610" w:hRule="atLeast"/>
        </w:trPr>
        <w:tc>
          <w:tcPr>
            <w:tcW w:w="3369" w:type="dxa"/>
            <w:tcBorders>
              <w:left w:val="single" w:sz="4" w:space="0" w:color="000000"/>
              <w:right w:val="single" w:sz="4" w:space="0" w:color="000000"/>
            </w:tcBorders>
          </w:tcPr>
          <w:p>
            <w:pPr>
              <w:pStyle w:val="Normal"/>
              <w:snapToGrid w:val="false"/>
              <w:rPr/>
            </w:pPr>
            <w:r>
              <w:rPr/>
            </w:r>
          </w:p>
        </w:tc>
        <w:tc>
          <w:tcPr>
            <w:tcW w:w="2551" w:type="dxa"/>
            <w:tcBorders>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tc>
        <w:tc>
          <w:tcPr>
            <w:tcW w:w="48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щев 1749-1802</w:t>
            </w:r>
            <w:r>
              <w:rPr>
                <w:rFonts w:cs="Arial" w:ascii="Arial" w:hAnsi="Arial"/>
                <w:b/>
              </w:rPr>
              <w:tab/>
            </w:r>
            <w:r>
              <w:rPr>
                <w:rFonts w:cs="Arial" w:ascii="Arial" w:hAnsi="Arial"/>
              </w:rPr>
              <w:t>Осуждали   самодержавие,   как,   наипротивнейшее   человеческому  естеству остояние.  Объявил  залогом  освобождения "мтраждущего общества" - востание доведенного  до  "крайности"  народа.  В политике разделял идею круговорота "вольности"  и  "рабства". Работы: Ода "Вольность", "Путешествие Петербурга в Москву".</w:t>
              <w:tab/>
            </w:r>
          </w:p>
        </w:tc>
      </w:tr>
      <w:tr>
        <w:trPr>
          <w:trHeight w:val="1610" w:hRule="atLeast"/>
        </w:trPr>
        <w:tc>
          <w:tcPr>
            <w:tcW w:w="336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Западники</w:t>
            </w:r>
          </w:p>
        </w:tc>
        <w:tc>
          <w:tcPr>
            <w:tcW w:w="4886"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Петр Чаадаев</w:t>
              <w:tab/>
              <w:t>1794-1856</w:t>
            </w:r>
            <w:r>
              <w:rPr>
                <w:rFonts w:cs="Arial" w:ascii="Arial" w:hAnsi="Arial"/>
                <w:b/>
              </w:rPr>
              <w:tab/>
            </w:r>
            <w:r>
              <w:rPr>
                <w:rFonts w:cs="Arial" w:ascii="Arial" w:hAnsi="Arial"/>
              </w:rPr>
              <w:t>Приверженец  ряда  принципов каталицизма. Уповал на свершение земных чаяний народа,  как  сверхразумного целого, преодалевающего эгоизм и индивидуализм как несообразные со всеобщим назначением человека быть двигателем вселенной под  руководством  разума  и  мировой  воли.  Работы: "Филосовские письма", "Антология сумасшедшего".</w:t>
            </w:r>
          </w:p>
        </w:tc>
      </w:tr>
      <w:tr>
        <w:trPr>
          <w:trHeight w:val="1610" w:hRule="atLeast"/>
        </w:trPr>
        <w:tc>
          <w:tcPr>
            <w:tcW w:w="3369"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51" w:type="dxa"/>
            <w:tcBorders>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4886"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Герцен Александр 1812-1870</w:t>
              <w:tab/>
              <w:t>Существует  единство  бытия  и  мышления, жизни и идеала (стремился найти и сформулировать  новый  метод  познания).  Форма  движения  к  новому миру - соединение  философии  с  жизнью,  науки  с  массами;  тогда  начнется пора "сознательного    деяния"    (это    характеристика    сущности   человека, возвышающегося   над   неосмысленным   существованием  и  над  бесстрастным занятием  наукой).  Природа  -  первичный  живой  процесс,  а  диалектика - познание и логика - ее отражение и продолжение. Работа: "Кто виноват ?"</w:t>
            </w:r>
          </w:p>
        </w:tc>
      </w:tr>
      <w:tr>
        <w:trPr>
          <w:trHeight w:val="1610" w:hRule="atLeast"/>
        </w:trPr>
        <w:tc>
          <w:tcPr>
            <w:tcW w:w="3369"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51" w:type="dxa"/>
            <w:tcBorders>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4886"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Белинский 1811-1848</w:t>
            </w:r>
            <w:r>
              <w:rPr>
                <w:rFonts w:cs="Arial" w:ascii="Arial" w:hAnsi="Arial"/>
                <w:b/>
              </w:rPr>
              <w:tab/>
            </w:r>
            <w:r>
              <w:rPr>
                <w:rFonts w:cs="Arial" w:ascii="Arial" w:hAnsi="Arial"/>
              </w:rPr>
              <w:t>Духовная  природа человека отлична от его физической природы, но неотделима от  нее;  духовное  есть  деятельность  физического. Источник исторического прогресса  - сознание, выдвигающее новые идеалы. Национальное - выражение и развитие   общечеловеческого:   человечество  вне  национальностей  -  лишь логическая  абстракция.  Славянофилы  неправы,  противопоставляя  Россию  и Западную Европу.</w:t>
            </w:r>
          </w:p>
        </w:tc>
      </w:tr>
      <w:tr>
        <w:trPr>
          <w:trHeight w:val="1610" w:hRule="atLeast"/>
        </w:trPr>
        <w:tc>
          <w:tcPr>
            <w:tcW w:w="3369"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51" w:type="dxa"/>
            <w:tcBorders>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4886"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Чернышевский 1828-1889</w:t>
            </w:r>
            <w:r>
              <w:rPr>
                <w:rFonts w:cs="Arial" w:ascii="Arial" w:hAnsi="Arial"/>
                <w:b/>
              </w:rPr>
              <w:tab/>
            </w:r>
            <w:r>
              <w:rPr>
                <w:rFonts w:cs="Arial" w:ascii="Arial" w:hAnsi="Arial"/>
              </w:rPr>
              <w:t>Природа  человека  находится  не  внутри  индивида,  а  в  его  единстве  с природными   и   социальными  силами.  История  циклична.  Она  состоит  из закономерных  восходящих  и  нисходящих  фаз  развития  в революциях нового времени. На историю влияют силы "зла", т.е. отрицательные качества людей на правящих постах. Работа: "Что делать ?"</w:t>
              <w:tab/>
            </w:r>
          </w:p>
        </w:tc>
      </w:tr>
      <w:tr>
        <w:trPr>
          <w:trHeight w:val="1610" w:hRule="atLeast"/>
        </w:trPr>
        <w:tc>
          <w:tcPr>
            <w:tcW w:w="3369"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51" w:type="dxa"/>
            <w:tcBorders>
              <w:top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Славянофилы</w:t>
            </w:r>
          </w:p>
        </w:tc>
        <w:tc>
          <w:tcPr>
            <w:tcW w:w="48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омянов Алексей 1804-1860</w:t>
            </w:r>
            <w:r>
              <w:rPr>
                <w:rFonts w:cs="Arial" w:ascii="Arial" w:hAnsi="Arial"/>
                <w:b/>
              </w:rPr>
              <w:tab/>
            </w:r>
            <w:r>
              <w:rPr>
                <w:rFonts w:cs="Arial" w:ascii="Arial" w:hAnsi="Arial"/>
              </w:rPr>
              <w:t>"Соборность"  -  общий  метафизический принцип устроения бытия, описывающий множество,  собранное  силой  любви  в  свободное  и органическое единство. Человек наделен способностью устремиться к бытию, к Богу, но для сохранения этой  устремленности  необходима  "истинная  вера",  когда все многообразие духовных   и  душевных  сил  человека собрано в живую и стройную цельность. Специфичность   русской   истории   существует   из-за   православия,   как единственного   источника  просвещения  на  руси,  из-за  мирного  процесса преобразования  русской  нации, в общинном начале, как основе общественного устройства. Работа: "О старом и новом".</w:t>
              <w:tab/>
            </w:r>
          </w:p>
        </w:tc>
      </w:tr>
      <w:tr>
        <w:trPr>
          <w:trHeight w:val="1610" w:hRule="atLeast"/>
        </w:trPr>
        <w:tc>
          <w:tcPr>
            <w:tcW w:w="336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48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иреевский Иван 1804-1860</w:t>
            </w:r>
            <w:r>
              <w:rPr>
                <w:rFonts w:cs="Arial" w:ascii="Arial" w:hAnsi="Arial"/>
                <w:b/>
              </w:rPr>
              <w:tab/>
            </w:r>
            <w:r>
              <w:rPr>
                <w:rFonts w:cs="Arial" w:ascii="Arial" w:hAnsi="Arial"/>
              </w:rPr>
              <w:t>Кризис  европейского  просвещения  в  отходе  от  религиозных начал, утрате духовной  ценности и, в частности, познавательных и моральных сил. Усвоение Россией  "европейской образованности" должно сопровождаться переосмыслением их  на основе православного учения, сохранившего в чистоте идеальную истину христианства.  В  этом и состоит "новое начало", вносимое Россией в мировую историю.  Работы:  "О  хорактере  просвещения  Европы  и  о его отношению к просвещению России".</w:t>
              <w:tab/>
            </w:r>
          </w:p>
        </w:tc>
      </w:tr>
      <w:tr>
        <w:trPr>
          <w:trHeight w:val="1610" w:hRule="atLeast"/>
        </w:trPr>
        <w:tc>
          <w:tcPr>
            <w:tcW w:w="336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right w:val="single" w:sz="4" w:space="0" w:color="000000"/>
            </w:tcBorders>
          </w:tcPr>
          <w:p>
            <w:pPr>
              <w:pStyle w:val="Normal"/>
              <w:rPr>
                <w:rFonts w:ascii="Arial" w:hAnsi="Arial" w:cs="Arial"/>
                <w:color w:val="000000"/>
                <w:lang w:eastAsia="en-US"/>
              </w:rPr>
            </w:pPr>
            <w:r>
              <w:rPr>
                <w:rFonts w:cs="Arial" w:ascii="Arial" w:hAnsi="Arial"/>
              </w:rPr>
              <w:t>Религиозная философия</w:t>
            </w:r>
          </w:p>
        </w:tc>
        <w:tc>
          <w:tcPr>
            <w:tcW w:w="48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ловьев Владимир</w:t>
              <w:tab/>
              <w:t>1853-1900</w:t>
            </w:r>
            <w:r>
              <w:rPr>
                <w:rFonts w:cs="Arial" w:ascii="Arial" w:hAnsi="Arial"/>
                <w:b/>
              </w:rPr>
              <w:tab/>
            </w:r>
            <w:r>
              <w:rPr>
                <w:rFonts w:cs="Arial" w:ascii="Arial" w:hAnsi="Arial"/>
              </w:rPr>
              <w:t>Картина  мира:  божественный  мир  в  трех  главных сферах: субстанционный, умственнный  и  чувственные  миры.  Субстанционный  мир  -  мир находится в единстве  с  богом.  Умственный мир - умственно-идеальная сфера. Чувственный мир  -  мир  людей.  Существа в мире связаны не только с богом, но и друг с другом.  Задача  человечества  -  воссоединиться  с  Богом. Соловьев вводит термин:  "софия"  -  идеальное  человечество,  достигаемое через соединения чувственной  сферы  действует  не только воля бога, но и воля умов. Человек раздираем   внутренними   противоречиями   между   безусловным  и  условным (божественным  и человеческим). Метод их преодоления: обращение к религии и через  действия  и  помощь государства. Работы: "Теократическая философия", "Чтения о бого-человеке".</w:t>
            </w:r>
          </w:p>
        </w:tc>
      </w:tr>
      <w:tr>
        <w:trPr>
          <w:trHeight w:val="1610" w:hRule="atLeast"/>
        </w:trPr>
        <w:tc>
          <w:tcPr>
            <w:tcW w:w="3369"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86" w:type="dxa"/>
            <w:tcBorders>
              <w:top w:val="single" w:sz="4" w:space="0" w:color="000000"/>
              <w:bottom w:val="single" w:sz="4" w:space="0" w:color="000000"/>
              <w:right w:val="single" w:sz="4" w:space="0" w:color="000000"/>
            </w:tcBorders>
          </w:tcPr>
          <w:p>
            <w:pPr>
              <w:pStyle w:val="Normal"/>
              <w:rPr/>
            </w:pPr>
            <w:r>
              <w:rPr>
                <w:rFonts w:cs="Arial" w:ascii="Arial" w:hAnsi="Arial"/>
              </w:rPr>
              <w:t>Бердяев Николай 1874-1948</w:t>
            </w:r>
            <w:r>
              <w:rPr>
                <w:rFonts w:cs="Arial" w:ascii="Arial" w:hAnsi="Arial"/>
                <w:b/>
              </w:rPr>
              <w:tab/>
            </w:r>
            <w:r>
              <w:rPr>
                <w:rFonts w:cs="Arial" w:ascii="Arial" w:hAnsi="Arial"/>
              </w:rPr>
              <w:t>Человек  обладает  свободой воли, противопоставленной необходимости и Богу. Свобода существует в двух вариантах:</w:t>
            </w:r>
          </w:p>
          <w:p>
            <w:pPr>
              <w:pStyle w:val="Normal"/>
              <w:rPr>
                <w:rFonts w:ascii="Arial" w:hAnsi="Arial" w:cs="Arial"/>
              </w:rPr>
            </w:pPr>
            <w:r>
              <w:rPr>
                <w:rFonts w:cs="Arial" w:ascii="Arial" w:hAnsi="Arial"/>
              </w:rPr>
              <w:t>1. иррациональная (первоначальое ничто, хаос и мука)</w:t>
            </w:r>
          </w:p>
          <w:p>
            <w:pPr>
              <w:pStyle w:val="Normal"/>
              <w:rPr>
                <w:rFonts w:ascii="Arial" w:hAnsi="Arial" w:cs="Arial"/>
              </w:rPr>
            </w:pPr>
            <w:r>
              <w:rPr>
                <w:rFonts w:cs="Arial" w:ascii="Arial" w:hAnsi="Arial"/>
              </w:rPr>
              <w:t>2. рациональная   (в Боге)</w:t>
            </w:r>
          </w:p>
          <w:p>
            <w:pPr>
              <w:pStyle w:val="Normal"/>
              <w:rPr>
                <w:rFonts w:ascii="Arial" w:hAnsi="Arial" w:cs="Arial"/>
                <w:b/>
                <w:b/>
              </w:rPr>
            </w:pPr>
            <w:r>
              <w:rPr>
                <w:rFonts w:cs="Arial" w:ascii="Arial" w:hAnsi="Arial"/>
              </w:rPr>
              <w:t>Бог  создал  человека  по  своему  подобию, но не смог победить потенциизм. Преодоление  его  -  в  воссоединении  с  Богом через религиозные общества. Бердяев  говорит  о  неизбежности  революции  в истории. Работы: "Философия свободного духа", "Самопознание".</w:t>
              <w:tab/>
            </w:r>
          </w:p>
        </w:tc>
      </w:tr>
    </w:tbl>
    <w:p>
      <w:pPr>
        <w:pStyle w:val="Normal"/>
        <w:rPr/>
      </w:pPr>
      <w:r>
        <w:rPr/>
      </w:r>
    </w:p>
    <w:sectPr>
      <w:type w:val="nextPage"/>
      <w:pgSz w:w="12240" w:h="15840"/>
      <w:pgMar w:left="1134" w:right="51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0:09:00Z</dcterms:created>
  <dc:creator>Stanislav Evstratov</dc:creator>
  <dc:description/>
  <dc:language>en-US</dc:language>
  <cp:lastModifiedBy>Stanislav Evstratov</cp:lastModifiedBy>
  <cp:lastPrinted>1997-06-25T17:19:00Z</cp:lastPrinted>
  <dcterms:modified xsi:type="dcterms:W3CDTF">1997-07-01T11:10:00Z</dcterms:modified>
  <cp:revision>36</cp:revision>
  <dc:subject/>
  <dc:title/>
</cp:coreProperties>
</file>