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Анализ показателей выпуска продукции</w:t>
            <w:tab/>
          </w:r>
          <w:hyperlink w:anchor="__RefHeading___Toc442070766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i/>
              <w:lang w:val="en-US"/>
            </w:rPr>
            <w:t>Изучение ассортимента продукции предприятия</w:t>
          </w:r>
          <w:r>
            <w:rPr>
              <w:lang w:val="en-US"/>
            </w:rPr>
            <w:tab/>
          </w:r>
          <w:hyperlink w:anchor="__RefHeading___Toc442070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i/>
              <w:lang w:val="en-US"/>
            </w:rPr>
            <w:t>Анализ качества продукции.</w:t>
          </w:r>
          <w:r>
            <w:rPr>
              <w:lang w:val="en-US"/>
            </w:rPr>
            <w:tab/>
          </w:r>
          <w:hyperlink w:anchor="__RefHeading___Toc442070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Анализ товара</w:t>
            <w:tab/>
          </w:r>
          <w:hyperlink w:anchor="__RefHeading___Toc4420707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Анализ ритмичности производства</w:t>
            <w:tab/>
          </w:r>
          <w:hyperlink w:anchor="__RefHeading___Toc442070770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акторные методы анализа</w:t>
            <w:tab/>
          </w:r>
          <w:hyperlink w:anchor="__RefHeading___Toc442070771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sz w:val="24"/>
              <w:lang w:val="en-US"/>
            </w:rPr>
          </w:pPr>
          <w:r>
            <w:rPr>
              <w:i/>
              <w:lang w:val="en-US"/>
            </w:rPr>
            <w:t>Классификация факторов в анализе хозяйственной деятельности</w:t>
            <w:tab/>
          </w:r>
          <w:hyperlink w:anchor="__RefHeading___Toc4420707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442070773">
            <w:r>
              <w:rPr>
                <w:rStyle w:val="IndexLink"/>
                <w:sz w:val="24"/>
                <w:lang w:val="en-US" w:eastAsia="en-US"/>
              </w:rPr>
              <w:t>16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42070766"/>
      <w:bookmarkEnd w:id="0"/>
      <w:r>
        <w:rPr/>
        <w:t>Анализ показателей выпуска продукц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задачей промышленных пред</w:t>
        <w:softHyphen/>
        <w:t>приятий является наиболее полное обеспече</w:t>
        <w:softHyphen/>
        <w:t>ние спроса населения высококачественной продукцией. Темпы роста объема производ</w:t>
        <w:softHyphen/>
        <w:t>ства продукции, повышение ее качества непо</w:t>
        <w:softHyphen/>
        <w:t>средственно влияют на величину издержек, прибыль и рентабельность предприят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анализ работы промышленных предприятий начинают с изучения показате</w:t>
        <w:softHyphen/>
        <w:t>лей выпуска продукции. Его ос</w:t>
        <w:softHyphen/>
        <w:t>новные задач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степени выполнения плана и дина</w:t>
        <w:softHyphen/>
        <w:t>мики производства и реализации про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влияния факторов на изме</w:t>
        <w:softHyphen/>
        <w:t>нение величины этих показ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внутрихозяйственных резер</w:t>
        <w:softHyphen/>
        <w:t>вов увеличения выпуска и реализации про</w:t>
        <w:softHyphen/>
        <w:t>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мероприятий по освоению вы</w:t>
        <w:softHyphen/>
        <w:t>явленных резер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Объем производства промышленной про</w:t>
        <w:softHyphen/>
        <w:t>дукции может выражаться в натуральных, условно-натуральных и стоимостных измери</w:t>
        <w:softHyphen/>
        <w:t>телях. Обобщающие показатели объема про</w:t>
        <w:softHyphen/>
        <w:t>изводства продукции получают с помощью стоимостной оценки - в оптовых ценах. Ос</w:t>
        <w:softHyphen/>
        <w:t xml:space="preserve">новными показателями объема производства являются товарная и валовая продукция. </w:t>
      </w:r>
      <w:r>
        <w:rPr>
          <w:rFonts w:cs="Arial" w:ascii="Arial" w:hAnsi="Arial"/>
          <w:i/>
          <w:sz w:val="24"/>
        </w:rPr>
        <w:t>Валовая продукция -</w:t>
      </w:r>
      <w:r>
        <w:rPr>
          <w:rFonts w:cs="Arial" w:ascii="Arial" w:hAnsi="Arial"/>
          <w:sz w:val="24"/>
        </w:rPr>
        <w:t xml:space="preserve"> это стоимость всей произведенной продукции и выполненных работ, включая незавер</w:t>
        <w:softHyphen/>
        <w:t>шенное производство. Выражается обычно в сопоставимых цен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Товарная продукция</w:t>
      </w:r>
      <w:r>
        <w:rPr>
          <w:rFonts w:cs="Arial" w:ascii="Arial" w:hAnsi="Arial"/>
          <w:sz w:val="24"/>
        </w:rPr>
        <w:t xml:space="preserve"> отличается от валовой тем, что в нее не включают остатки незавершенного производства и внутрихозяйст</w:t>
        <w:softHyphen/>
        <w:t>венный оборот. Выражается она в оптовых ценах, действующих в отчетном году. По своему составу на многих предприятиях валовая продукция совпадает с товарной, если нет внутрихозяйственного оборота и незавершенного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Объем реализации продукции</w:t>
      </w:r>
      <w:r>
        <w:rPr>
          <w:rFonts w:cs="Arial" w:ascii="Arial" w:hAnsi="Arial"/>
          <w:sz w:val="24"/>
        </w:rPr>
        <w:t xml:space="preserve"> определяется в действующих ценах (оптовых, договорных). Включает стоимость реализованной про</w:t>
        <w:softHyphen/>
        <w:t>дукции, отгруженной и оплаченной покупа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ажное значение для оценки выполнения производственной про</w:t>
        <w:softHyphen/>
        <w:t xml:space="preserve">граммы имеют и </w:t>
      </w:r>
      <w:r>
        <w:rPr>
          <w:rFonts w:cs="Arial" w:ascii="Arial" w:hAnsi="Arial"/>
          <w:i/>
          <w:sz w:val="24"/>
        </w:rPr>
        <w:t>натуральные показатели</w:t>
      </w:r>
      <w:r>
        <w:rPr>
          <w:rFonts w:cs="Arial" w:ascii="Arial" w:hAnsi="Arial"/>
          <w:sz w:val="24"/>
        </w:rPr>
        <w:t xml:space="preserve"> объемов производ</w:t>
        <w:softHyphen/>
        <w:t>ства (штуки, метры, тонны и т.д.). Их используют при анализе объемов производства по отдельным видам однород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Условно-натуральные показатели,</w:t>
      </w:r>
      <w:r>
        <w:rPr>
          <w:rFonts w:cs="Arial" w:ascii="Arial" w:hAnsi="Arial"/>
          <w:sz w:val="24"/>
        </w:rPr>
        <w:t xml:space="preserve"> как и стоимостные, при</w:t>
        <w:softHyphen/>
        <w:t>меняются для обобщенной характеристики объемов производства продукции, например, на консервных заводах используется такой показатель, как тысячи условных банок, на ремонтных предприяти</w:t>
        <w:softHyphen/>
        <w:t>ях - количество условных ремонтов.</w:t>
      </w:r>
    </w:p>
    <w:p>
      <w:pPr>
        <w:pStyle w:val="Heading2"/>
        <w:rPr/>
      </w:pPr>
      <w:bookmarkStart w:id="1" w:name="__RefHeading___Toc442070767"/>
      <w:bookmarkEnd w:id="1"/>
      <w:r>
        <w:rPr/>
        <w:t>Изучение ассортимента продукции предприят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более полного удовлетворения потребностей населения необходимо, чтобы предприятие выполняло план не только по общему объему продукции, но и по ассортименту (номенклатуре). Особо важное значение для предприятия имеет выполнение конт</w:t>
        <w:softHyphen/>
        <w:t>рактов на поставку товаров для государственных нужд. Это гаранти</w:t>
        <w:softHyphen/>
        <w:t>рует предприятию сбыт продукции, своевременную ее оплату, льготы по налогам, кредитам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Номенклатура -</w:t>
      </w:r>
      <w:r>
        <w:rPr>
          <w:rFonts w:cs="Arial" w:ascii="Arial" w:hAnsi="Arial"/>
          <w:sz w:val="24"/>
        </w:rPr>
        <w:t xml:space="preserve"> перечень наименовании изделии и их кодов, установленных для соответствующих видов продукции в общесоюз</w:t>
        <w:softHyphen/>
        <w:t>ном классификаторе промышленной продукции (ОКПП), действую</w:t>
        <w:softHyphen/>
        <w:t>щем на территории СН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Ассортимент -</w:t>
      </w:r>
      <w:r>
        <w:rPr>
          <w:rFonts w:cs="Arial" w:ascii="Arial" w:hAnsi="Arial"/>
          <w:sz w:val="24"/>
        </w:rPr>
        <w:t xml:space="preserve"> перечень наименовании продукции с указа</w:t>
        <w:softHyphen/>
        <w:t>нием ее объема выпуска по каждому виду. Он бывает полный, группо</w:t>
        <w:softHyphen/>
        <w:t>вой и внутригруппов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ассортимента продукции состоит в основном в установ</w:t>
        <w:softHyphen/>
        <w:t>лении параметров — распространенности, однородности, степени устаре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ассортимента продукции направлено на составление списка продукции, предназначенной предприятием к реализ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ассортимента продукции проводится в целях уточне</w:t>
        <w:softHyphen/>
        <w:t>ния среднего числа видов продукции: расширение ассортимента яв</w:t>
        <w:softHyphen/>
        <w:t>ляется для предприятия средством привлечения клиентуры с раз</w:t>
        <w:softHyphen/>
        <w:t>личными вкусами и потребностями и развивается в различных на</w:t>
        <w:softHyphen/>
        <w:t>правлени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взаимосвязи всех видов продукции позволяет выявить синергетический эффект, если различные продукты данного ассор</w:t>
        <w:softHyphen/>
        <w:t>тимента или различные наборы продукции имеют высокую степень однородности. И, наконец, изучение степени устаревания продук</w:t>
        <w:softHyphen/>
        <w:t>тов данного ассортимента дает естественную связь с понятием жиз</w:t>
        <w:softHyphen/>
        <w:t>ненного цикла продукта, а также провести сравнение с продуктом, предлагаемым конкурентом.</w:t>
      </w:r>
    </w:p>
    <w:p>
      <w:pPr>
        <w:pStyle w:val="Heading2"/>
        <w:rPr/>
      </w:pPr>
      <w:bookmarkStart w:id="2" w:name="__RefHeading___Toc442070768"/>
      <w:bookmarkEnd w:id="2"/>
      <w:r>
        <w:rPr/>
        <w:t>Анализ качества продукции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ым показателем деятельности промышленных предприятий является качество продукции. Ее повышение обеспечивает экономию не только трудовых и материальных ресурсов, но и позволяет более полно удовлетворять потребности общества. Высокий уровень качества продукции способствует повышению спроса на нее и уве</w:t>
        <w:softHyphen/>
        <w:t>личению суммы прибыли не только за счет объема продаж, но и за счет более высоких ц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Качество продукции -</w:t>
      </w:r>
      <w:r>
        <w:rPr>
          <w:rFonts w:cs="Arial" w:ascii="Arial" w:hAnsi="Arial"/>
          <w:sz w:val="24"/>
        </w:rPr>
        <w:t xml:space="preserve"> это понятие, которое характеризует параметрические, эксплуатационные, потребительские, технологи</w:t>
        <w:softHyphen/>
        <w:t>ческие, дизайнерские свойства изделия, уровень его стандартизации и унификации, надежность и долговечность. Различают обобщающие, индивидуальные и косвенные показатели качества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Обобщающие показатели</w:t>
      </w:r>
      <w:r>
        <w:rPr>
          <w:rFonts w:cs="Arial" w:ascii="Arial" w:hAnsi="Arial"/>
          <w:sz w:val="24"/>
        </w:rPr>
        <w:t xml:space="preserve"> характеризуют качество всей про</w:t>
        <w:softHyphen/>
        <w:t>изведенной продукции независимо от ее вида и назнач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удельный вес новой продукции в общем ее выпуск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удельный вес аттестованной и неаттестованной продукци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удельный вес продукции высшей категории каче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удельный вес продукции, соответствующей мировым стан</w:t>
        <w:softHyphen/>
        <w:t>дарта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удельный вес экспортируемой продукции, в том числе в вы</w:t>
        <w:softHyphen/>
        <w:t>сокоразвитые промышленные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Индивидуальные (единичные) показатели</w:t>
      </w:r>
      <w:r>
        <w:rPr>
          <w:rFonts w:cs="Arial" w:ascii="Arial" w:hAnsi="Arial"/>
          <w:sz w:val="24"/>
        </w:rPr>
        <w:t xml:space="preserve"> качества про</w:t>
        <w:softHyphen/>
        <w:t>дукции характеризуют одно из ее свойст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езность (жирность молока, зольность угля, содержание железа в руде, содержание белка в продуктах пита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ь (долговечность, безотказность в работ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чность, характеризующая эффективность конструк</w:t>
        <w:softHyphen/>
        <w:t>торских и технологических решений (трудоемкость, энергоемко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стетичность издел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Косвенные показатели -</w:t>
      </w:r>
      <w:r>
        <w:rPr>
          <w:rFonts w:cs="Arial" w:ascii="Arial" w:hAnsi="Arial"/>
          <w:sz w:val="24"/>
        </w:rPr>
        <w:t xml:space="preserve"> это штрафы за некачественную про</w:t>
        <w:softHyphen/>
        <w:t>дукцию, объем и удельный вес забракованной продукции, удельный вес зарекламированной продукции, потери от брака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Первая задача анализа -</w:t>
      </w:r>
      <w:r>
        <w:rPr>
          <w:rFonts w:cs="Arial" w:ascii="Arial" w:hAnsi="Arial"/>
          <w:sz w:val="24"/>
        </w:rPr>
        <w:t xml:space="preserve"> изучить динамику перечисленных показателей, выполнение плана по их уровню, причины их изменения и дать оценку выполнения плана по уровню качества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общенной оценки выполнения плана по качеству продук</w:t>
        <w:softHyphen/>
        <w:t>ции используются разные методы. Сущность балльного метода оцен</w:t>
        <w:softHyphen/>
        <w:t>ки состоит в определении средневзвешенного балла качества про</w:t>
        <w:softHyphen/>
        <w:t>дукции и путем сравнения фактического и планового его уровня находят процент выполнения плана по качеств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укции, качество которой характеризуется сортом или кондицией, рассчитываются доля продукции каждого сорта (кондиции) в общем объеме производства, средний коэффициент сортности, средневзвешенная цена изделия в сопоставимых услови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нство предприятий реализует значительную часть своей продукции; виды этой продукции часто взаимосвязаны, поскольку используются аналогичным образом и предназначены одним и тем же клиентам, или продаются в одних центрах сбыта. Такая продук</w:t>
        <w:softHyphen/>
        <w:t>ция представляет «гамму продукции». Изучение качества про</w:t>
        <w:softHyphen/>
        <w:t>дукции предполагает анализ всей гаммы продукции и продукции ее составляющей.</w:t>
      </w:r>
    </w:p>
    <w:p>
      <w:pPr>
        <w:pStyle w:val="Heading3"/>
        <w:rPr>
          <w:b/>
          <w:b/>
        </w:rPr>
      </w:pPr>
      <w:bookmarkStart w:id="3" w:name="__RefHeading___Toc442070769"/>
      <w:bookmarkEnd w:id="3"/>
      <w:r>
        <w:rPr>
          <w:b/>
        </w:rPr>
        <w:t>Анализ товар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товара, которым часто пренебрегают финансисты — есть основополагающий элемент в понимании положения предприятия. Совершенно очевидно, что в некоторых случаях список продукции будет таков, что исчерпывающий анализ невозможен: для общего анализа необходимо ограничиться только некоторыми видами про</w:t>
        <w:softHyphen/>
        <w:t>дукта. Его цель — изучение типов продукции, ее качества, характе</w:t>
        <w:softHyphen/>
        <w:t>ристик, сопровождающих ее услуг и степени отличия от аналогич</w:t>
        <w:softHyphen/>
        <w:t>ных продуктов (и услуг) конкурентов, новизны продукции, ц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Анализ типов продукции.</w:t>
      </w:r>
      <w:r>
        <w:rPr>
          <w:rFonts w:cs="Arial" w:ascii="Arial" w:hAnsi="Arial"/>
          <w:sz w:val="24"/>
        </w:rPr>
        <w:t xml:space="preserve"> Принято отличать производство пред</w:t>
        <w:softHyphen/>
        <w:t>метов широкого потребления от производства продукции для про</w:t>
        <w:softHyphen/>
        <w:t>мышленности. Среди товаров широкого потребления выделяют прежде всего продукцию каждодневного спроса, «обдуманные» по</w:t>
        <w:softHyphen/>
        <w:t>купки и специфические. Промышленные товары прежде всего клас</w:t>
        <w:softHyphen/>
        <w:t>сифицируются по исходным материалам (сырье) и их составляющим элементам. Сопутствующие компоненты (фурнитура и услуги) очень полезно дифференцировать, как и товары широкого потребления, на базовую (основную) и специализированную продукц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квалификационные характеристики не могут быть отделены от характеристик потребителей дан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Анализ качества товара.</w:t>
      </w:r>
      <w:r>
        <w:rPr>
          <w:rFonts w:cs="Arial" w:ascii="Arial" w:hAnsi="Arial"/>
          <w:sz w:val="24"/>
        </w:rPr>
        <w:t xml:space="preserve"> Речь идет не об оценке качества товара в том смысле, как это рассматривает производственная служба (т. е. соответствие техническим стандартам. В этих рамках продукция может быть высочайшего технического качества (т. е. не иметь ни</w:t>
        <w:softHyphen/>
        <w:t>каких дефектов сборки) и тем не менее быть низкого качества с точки зрения маркетинговой стратегии. В общем коммерческое ка</w:t>
        <w:softHyphen/>
        <w:t>чество продукции зависит от его способности выполнять свои фун</w:t>
        <w:softHyphen/>
        <w:t>кции, т.е. удовлетворять потребителя. Измерение качества предпо</w:t>
        <w:softHyphen/>
        <w:t>лагает перечисление возможных функций продукта и определения предполагаемого клиен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нятие возможных функций входят длительность, изменяе</w:t>
        <w:softHyphen/>
        <w:t>мость, точность, простота в использовании, в уходе, устойчивость и сопротивляемость к ударам и пр. Наиболее важный показатель — это соблюдение сроков поставки. Именно этот фактор показывает, что качество нельзя путать с просто техническими данными продук</w:t>
        <w:softHyphen/>
        <w:t>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озможно составить перечень показателей, отвечающих тре</w:t>
        <w:softHyphen/>
        <w:t>бованиям полезности для всех потреби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никает следующий вопрос: каковы предполагаемые потреби</w:t>
        <w:softHyphen/>
        <w:t>тел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Некоторые аналитики правы, подчеркивая, что в отношении ка</w:t>
        <w:softHyphen/>
        <w:t>чества промышленной продукции потребитель должен быть опре</w:t>
        <w:softHyphen/>
        <w:t>делен не как клиент производства, а как клиент его клиентов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ад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дчеркнуть что качество, понимаемое как мера степени удовлет</w:t>
        <w:softHyphen/>
        <w:t>ворения запросов потребителя, есть понятие всеобъемлющее. Не</w:t>
        <w:softHyphen/>
        <w:t>обходимо принимать в расчет также степень устаревания произве</w:t>
        <w:softHyphen/>
        <w:t>денной продукции, поскольку вышедший из употребления продукт не может иметь высокое качество по сравнению с конкурирующим товаром. Качество также не может быть связано с производствен</w:t>
        <w:softHyphen/>
        <w:t>ными функциями: все функции предприятия способствуют опреде</w:t>
        <w:softHyphen/>
        <w:t>лению качества. Один тот факт, что продукция должна бы быть продана без дефектов, без задержки, в соответствии со всеми нор</w:t>
        <w:softHyphen/>
        <w:t>мами, требует безупречной координации работ структур производ</w:t>
        <w:softHyphen/>
        <w:t>ства. Известно, что принцип «только своевременно» является, по мнению его сторонников, наиболее важным для достижения безуп</w:t>
        <w:softHyphen/>
        <w:t>речности товара. Это расширение требований качества на всех уровнях производства оправдывает, по мнению ряда специалистов, распространение понятия «тотальное качество». Качество продук</w:t>
        <w:softHyphen/>
        <w:t>ции может быть определено как высшее, отличное, равное, ниже уровня, плох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Изучение характеристик продукции.</w:t>
      </w:r>
      <w:r>
        <w:rPr>
          <w:rFonts w:cs="Arial" w:ascii="Arial" w:hAnsi="Arial"/>
          <w:sz w:val="24"/>
        </w:rPr>
        <w:t xml:space="preserve"> В основном производители определяют стандартную продукцию, которая может быть укомп</w:t>
        <w:softHyphen/>
        <w:t>лектована по выбору клиента тем или иным числом эле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Изучение услуг, сопутствующих продукции.</w:t>
      </w:r>
      <w:r>
        <w:rPr>
          <w:rFonts w:cs="Arial" w:ascii="Arial" w:hAnsi="Arial"/>
          <w:sz w:val="24"/>
        </w:rPr>
        <w:t xml:space="preserve"> Все чаще можно от</w:t>
        <w:softHyphen/>
        <w:t>метить, что конкуренция осуществляется на уровне услуг, сопутст</w:t>
        <w:softHyphen/>
        <w:t>вующих проданной продукции. Эти службы могут предлагать до</w:t>
        <w:softHyphen/>
        <w:t>ставку—установку материалов, подбор рабочей группы по заказу и т. п.; ремонт и поддержку в рабочем состоянии; техническое обслу</w:t>
        <w:softHyphen/>
        <w:t>живание; доступ к лабораториям, клубам пользователей, обучени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ерсонала; гарантии; информацию (каталоги или информационное подсоединение); удобство условий оплаты; удобство условий скла</w:t>
        <w:softHyphen/>
        <w:t>дирования. Все эти услуги могут помочь в понимании такого поня</w:t>
        <w:softHyphen/>
        <w:t>тия, как «тотальное качество» и выявить стратегию дифференциа</w:t>
        <w:softHyphen/>
        <w:t>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Изучение новизны товара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скольку обновление продукции осуществляется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се быстрее, этим и объясняется, по мнению неко</w:t>
        <w:softHyphen/>
        <w:t>торых исследователей, невозможность использования такого поня</w:t>
        <w:softHyphen/>
        <w:t>тия, как кривая жизни продукции. Однако очень полезно уточнить понятие «новизны продукци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Изучение цен товара.</w:t>
      </w:r>
      <w:r>
        <w:rPr>
          <w:rFonts w:cs="Arial" w:ascii="Arial" w:hAnsi="Arial"/>
          <w:sz w:val="24"/>
        </w:rPr>
        <w:t xml:space="preserve"> Даже если цены представляются наименее значительным элементом в дифференциации товара по отношению к товарам конкурентов, то они остаются тем не менее основным элементом, так как никакая дифференциация не может выдержать сравнения даже с незначительным снижением уровня цен. Анализ цен товара на немонополизированном рынке очевидно может осу</w:t>
        <w:softHyphen/>
        <w:t>ществляться только в сравнении с ценами конкурентов, т.е. товара с теми же иди подобными характеристиками качества. Это сравне</w:t>
        <w:softHyphen/>
        <w:t>ние будет тем более трудно осуществлять из-за политики «демаркирования» (снижения цены при снятии ярлыка), которую могут про</w:t>
        <w:softHyphen/>
        <w:t>водить некоторые производители. Если продукция конкурентов не идентична, то необходимо сравнить цены на товары с учетом полез</w:t>
        <w:softHyphen/>
        <w:t>ности, которую эти товары представляют для «конечных» потреби</w:t>
        <w:softHyphen/>
        <w:t>телей. Например, если анализировать волнистый упаковочный кар</w:t>
        <w:softHyphen/>
        <w:t>тон, то необходимо учитывать совокупность требований, таких, как прочность—разрываемость, сопротивление влаге, цвет бумаги, го</w:t>
        <w:softHyphen/>
        <w:t>товность и приспособленность для печати, характеристики для ма</w:t>
        <w:softHyphen/>
        <w:t>шинной обработ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е, производимое ценами на покупателей, также необ</w:t>
        <w:softHyphen/>
        <w:t>ходимо принимать в расчет (психологические цены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се перечисленные позиции порой учесть трудно, поэтому мы отсылаем читателей к специализированной литератур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все вышеперечисленные составляющие анализа товара мо</w:t>
        <w:softHyphen/>
        <w:t>гут служить для соотнесения с конкурирующими товарами и по</w:t>
        <w:softHyphen/>
        <w:t>мочь в определении стратегии предприятия.</w:t>
      </w:r>
    </w:p>
    <w:p>
      <w:pPr>
        <w:pStyle w:val="Heading1"/>
        <w:rPr/>
      </w:pPr>
      <w:bookmarkStart w:id="4" w:name="__RefHeading___Toc442070770"/>
      <w:bookmarkEnd w:id="4"/>
      <w:r>
        <w:rPr/>
        <w:t>Анализ ритмичности производств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жное значение при изучении деятельности предприятия имеет анализ ритмичности производства продукции. </w:t>
      </w:r>
      <w:r>
        <w:rPr>
          <w:rFonts w:cs="Arial" w:ascii="Arial" w:hAnsi="Arial"/>
          <w:i/>
          <w:sz w:val="24"/>
        </w:rPr>
        <w:t>Ритмичность — равномерный выпуск продукции в соответствии с графиком в объеме и ассортименте, предусмотренных пла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тмичная работа является основным условием своевременного выпуска и реализации продукции. Неритмичность ухудшает все экономические показатели: снижается качество продукции: увели</w:t>
        <w:softHyphen/>
        <w:t>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; не выполняются поставки по договорам и предприятие платит штрафы за несвоевременную отгрузку продук</w:t>
        <w:softHyphen/>
        <w:t>ции; несвоевременно поступает выручка; перерасходуется фонд зара</w:t>
        <w:softHyphen/>
        <w:t>ботной платы в связи с тем, что в начале месяца рабочим платят за простои, а в конце - за сверхурочные работы. Все это приводит к повышению себестоимости продукции, уменьшению суммы прибыли, ухудшению финансового состояния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оценки выполнения плана по ритмичности используются прямые и косвенные показатели. </w:t>
      </w:r>
      <w:r>
        <w:rPr>
          <w:rFonts w:cs="Arial" w:ascii="Arial" w:hAnsi="Arial"/>
          <w:i/>
          <w:sz w:val="24"/>
        </w:rPr>
        <w:t>Прямые показатели -</w:t>
      </w:r>
      <w:r>
        <w:rPr>
          <w:rFonts w:cs="Arial" w:ascii="Arial" w:hAnsi="Arial"/>
          <w:sz w:val="24"/>
        </w:rPr>
        <w:t xml:space="preserve"> коэффи</w:t>
        <w:softHyphen/>
        <w:t>циент ритмичности, коэффициент вариации, коэффициент аритмич</w:t>
        <w:softHyphen/>
        <w:t>ности, удельный вес производства продукции за каждую декаду (сутки) к месячному выпуску, удельный вес произведенной продук</w:t>
        <w:softHyphen/>
        <w:t>ции за каждый месяц к квартальному выпуску, удельный вес выпу</w:t>
        <w:softHyphen/>
        <w:t>щенной продукции за каждый квартал к годовому объему производ</w:t>
        <w:softHyphen/>
        <w:t>ства, удельный вес продукции, выпущенной в первую декаду отчет</w:t>
        <w:softHyphen/>
        <w:t>ного месяца к третьей декаде предыдущего меся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Косвенные показатели</w:t>
      </w:r>
      <w:r>
        <w:rPr>
          <w:rFonts w:cs="Arial" w:ascii="Arial" w:hAnsi="Arial"/>
          <w:sz w:val="24"/>
        </w:rPr>
        <w:t xml:space="preserve"> ритмичности - наличие доплат за сверхурочные работы, оплата простоев по вине хозяйствующего субъекта, потери от брака, уплата штрафов за недопоставку и несвое</w:t>
        <w:softHyphen/>
        <w:t>временную отгрузку продукции, наличие сверхнормативных остат</w:t>
        <w:softHyphen/>
        <w:t>ков незавершенного производства и готовой продукции на скла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Один из наиболее распространенных показателей - </w:t>
      </w:r>
      <w:r>
        <w:rPr>
          <w:rFonts w:cs="Arial" w:ascii="Arial" w:hAnsi="Arial"/>
          <w:i/>
          <w:sz w:val="24"/>
        </w:rPr>
        <w:t>коэффи</w:t>
        <w:softHyphen/>
        <w:t>циент ритмичности.</w:t>
      </w:r>
      <w:r>
        <w:rPr>
          <w:rFonts w:cs="Arial" w:ascii="Arial" w:hAnsi="Arial"/>
          <w:sz w:val="24"/>
        </w:rPr>
        <w:t xml:space="preserve">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</w:t>
        <w:softHyphen/>
        <w:t>вается фактический выпуск продукции, но не более запланиро</w:t>
        <w:softHyphen/>
        <w:t>ванного.</w:t>
      </w:r>
    </w:p>
    <w:p>
      <w:pPr>
        <w:pStyle w:val="Heading1"/>
        <w:rPr>
          <w:b w:val="false"/>
          <w:b w:val="false"/>
        </w:rPr>
      </w:pPr>
      <w:bookmarkStart w:id="5" w:name="__RefHeading___Toc442070771"/>
      <w:bookmarkEnd w:id="5"/>
      <w:r>
        <w:rPr/>
        <w:t>Факторные методы анализ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явления и процессы хозяйственной деятельности предприятий находятся во вза</w:t>
        <w:softHyphen/>
        <w:t>имосвязи, взаимозависимости и обусловлен</w:t>
        <w:softHyphen/>
        <w:t>ности. Одни из них непосредственно связа</w:t>
        <w:softHyphen/>
        <w:t>ны между собой, другие - косвенно. Напри</w:t>
        <w:softHyphen/>
        <w:t>мер, на величину валовой продукции непо</w:t>
        <w:softHyphen/>
        <w:t>средственное влияние оказывают такие фак</w:t>
        <w:softHyphen/>
        <w:t>торы, как численность рабочих и уровень производительности их труда. Все другие факторы воздействуют на этот показатель косвен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явление можно рассматривать как причину и как результат. Например, про</w:t>
        <w:softHyphen/>
        <w:t>изводительность труда можно рассматри</w:t>
        <w:softHyphen/>
        <w:t>вать, с одной стороны, как причину изменения объема производства, уровня ее себестои</w:t>
        <w:softHyphen/>
        <w:t>мости, а с другой - как результат изменения степени механизации и автоматизации про</w:t>
        <w:softHyphen/>
        <w:t>изводства, усовершенствования организации труда и т.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результативный показатель зави</w:t>
        <w:softHyphen/>
        <w:t>сит от многочисленных и разнообразных факторов. Чем более детально исследуется влияние факторов на величину результатив</w:t>
        <w:softHyphen/>
        <w:t>ного показателя, тем точнее результаты ана</w:t>
        <w:softHyphen/>
        <w:t>лиза и оценка качества работы предприятий. Отсюда важным методологическим вопро</w:t>
        <w:softHyphen/>
        <w:t>сом в анализе хозяйственной деятельности является изучение и измерение влияния фак</w:t>
        <w:softHyphen/>
        <w:t>торов на величину исследуемых экономических показателей. Без глубокого и всестороннего изучения факторов нельзя сделать обос</w:t>
        <w:softHyphen/>
        <w:t>нованные выводы о результатах деятельности, выявить резервы про</w:t>
        <w:softHyphen/>
        <w:t>изводства, обосновать планы и управленческие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Под </w:t>
      </w:r>
      <w:r>
        <w:rPr>
          <w:rFonts w:cs="Arial" w:ascii="Arial" w:hAnsi="Arial"/>
          <w:i/>
          <w:sz w:val="24"/>
        </w:rPr>
        <w:t>факторным анализом</w:t>
      </w:r>
      <w:r>
        <w:rPr>
          <w:rFonts w:cs="Arial" w:ascii="Arial" w:hAnsi="Arial"/>
          <w:sz w:val="24"/>
        </w:rPr>
        <w:t xml:space="preserve"> понимается методика комплекс</w:t>
        <w:softHyphen/>
        <w:t>ного и системного изучения и измерения воздействия факторов на величину результативных показа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личают следующие </w:t>
      </w:r>
      <w:r>
        <w:rPr>
          <w:rFonts w:cs="Arial" w:ascii="Arial" w:hAnsi="Arial"/>
          <w:i/>
          <w:sz w:val="24"/>
        </w:rPr>
        <w:t>типы факторного анали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ерминированный (функциональный) и стохастический (кор</w:t>
        <w:softHyphen/>
        <w:t>реляционны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мой (дедуктивный) и обратный (индуктивны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ступенчатый и многоступенчат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ический и динамич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троспективный и перспективный (прогнозны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Детерминированный факторный анализ</w:t>
      </w:r>
      <w:r>
        <w:rPr>
          <w:rFonts w:cs="Arial" w:ascii="Arial" w:hAnsi="Arial"/>
          <w:sz w:val="24"/>
        </w:rPr>
        <w:t xml:space="preserve"> представляет со</w:t>
        <w:softHyphen/>
        <w:t>бой методику исследования влияния факторов, связь которых с результативным показателем носит функциональный характер, т.е. результативный показатель может быть представлен в виде про</w:t>
        <w:softHyphen/>
        <w:t>изведения, частного или алгебраической суммы фак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Стохастический анализ</w:t>
      </w:r>
      <w:r>
        <w:rPr>
          <w:rFonts w:cs="Arial" w:ascii="Arial" w:hAnsi="Arial"/>
          <w:sz w:val="24"/>
        </w:rPr>
        <w:t xml:space="preserve"> представляет собой методику ис</w:t>
        <w:softHyphen/>
        <w:t>следования факторов, связь которых с результативным показателем в отличие от функциональной является неполной, вероятностной (корреляционной). Если при функциональной (полной) зависимости с изменением аргумента всегда происходит соответствующее из</w:t>
        <w:softHyphen/>
        <w:t>менение функции, то при корреляционной связи изменение аргу</w:t>
        <w:softHyphen/>
        <w:t>мента может дать несколько значений прироста функции в зави</w:t>
        <w:softHyphen/>
        <w:t>симости от сочетания других факторов, определяющих данный показатель. Например, производительность труда при одном и том же уровне фондовооруженности может быть неодинаковой на раз</w:t>
        <w:softHyphen/>
        <w:t>ных предприятиях. Это зависит от оптимальности сочетания других факторов, воздействующих на этот показат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i/>
          <w:sz w:val="24"/>
        </w:rPr>
        <w:t>прямом факторном анализе</w:t>
      </w:r>
      <w:r>
        <w:rPr>
          <w:rFonts w:cs="Arial" w:ascii="Arial" w:hAnsi="Arial"/>
          <w:sz w:val="24"/>
        </w:rPr>
        <w:t xml:space="preserve"> исследование ведется де</w:t>
        <w:softHyphen/>
        <w:t xml:space="preserve">дуктивным способом - от общего к частному. </w:t>
      </w:r>
      <w:r>
        <w:rPr>
          <w:rFonts w:cs="Arial" w:ascii="Arial" w:hAnsi="Arial"/>
          <w:i/>
          <w:sz w:val="24"/>
        </w:rPr>
        <w:t>Обратный фактор</w:t>
        <w:softHyphen/>
        <w:t>ный анализ</w:t>
      </w:r>
      <w:r>
        <w:rPr>
          <w:rFonts w:cs="Arial" w:ascii="Arial" w:hAnsi="Arial"/>
          <w:sz w:val="24"/>
        </w:rPr>
        <w:t xml:space="preserve"> осуществляет исследование причинно-следственных связей способом логичной индукции - от частных, отдельных фак</w:t>
        <w:softHyphen/>
        <w:t>торов к обобщающ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Факторный анализ может быть </w:t>
      </w:r>
      <w:r>
        <w:rPr>
          <w:rFonts w:cs="Arial" w:ascii="Arial" w:hAnsi="Arial"/>
          <w:i/>
          <w:sz w:val="24"/>
        </w:rPr>
        <w:t>одноступенчатым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многоступенчатым. Первый</w:t>
      </w:r>
      <w:r>
        <w:rPr>
          <w:rFonts w:cs="Arial" w:ascii="Arial" w:hAnsi="Arial"/>
          <w:sz w:val="24"/>
        </w:rPr>
        <w:t xml:space="preserve"> тип используется для исследования фак</w:t>
        <w:softHyphen/>
        <w:t xml:space="preserve">торов только одного уровня (одной ступени) подчинения без их детализации на составные части. Например, </w:t>
      </w:r>
      <w:r>
        <w:rPr>
          <w:rFonts w:cs="Arial" w:ascii="Arial" w:hAnsi="Arial"/>
          <w:i/>
          <w:sz w:val="24"/>
        </w:rPr>
        <w:t>у = а * Ь.</w:t>
      </w:r>
      <w:r>
        <w:rPr>
          <w:rFonts w:cs="Arial" w:ascii="Arial" w:hAnsi="Arial"/>
          <w:sz w:val="24"/>
        </w:rPr>
        <w:t xml:space="preserve"> При много</w:t>
        <w:softHyphen/>
        <w:t xml:space="preserve">ступенчатом факторном анализе проводится детализаций факторов 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Ь</w:t>
      </w:r>
      <w:r>
        <w:rPr>
          <w:rFonts w:cs="Arial" w:ascii="Arial" w:hAnsi="Arial"/>
          <w:sz w:val="24"/>
        </w:rPr>
        <w:t xml:space="preserve"> на составные элементы с целью изучения их поведения. Дета</w:t>
        <w:softHyphen/>
        <w:t>лизация факторов может быть продолжена и дальше. В данном случае изучается влияние факторов различных уровней соподчин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Необходимо различать также </w:t>
      </w:r>
      <w:r>
        <w:rPr>
          <w:rFonts w:cs="Arial" w:ascii="Arial" w:hAnsi="Arial"/>
          <w:i/>
          <w:sz w:val="24"/>
        </w:rPr>
        <w:t>статический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 xml:space="preserve">динамический </w:t>
      </w:r>
      <w:r>
        <w:rPr>
          <w:rFonts w:cs="Arial" w:ascii="Arial" w:hAnsi="Arial"/>
          <w:sz w:val="24"/>
        </w:rPr>
        <w:t>факторный анализ. Первый вид применяется при изучении влияния факторов на результативные показатели на соответствующую дату. Другой вид представляет собой методику исследования причинно-следственных связей в динам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И наконец, факторный анализ может быть </w:t>
      </w:r>
      <w:r>
        <w:rPr>
          <w:rFonts w:cs="Arial" w:ascii="Arial" w:hAnsi="Arial"/>
          <w:i/>
          <w:sz w:val="24"/>
        </w:rPr>
        <w:t xml:space="preserve">ретроспективным, </w:t>
      </w:r>
      <w:r>
        <w:rPr>
          <w:rFonts w:cs="Arial" w:ascii="Arial" w:hAnsi="Arial"/>
          <w:sz w:val="24"/>
        </w:rPr>
        <w:t xml:space="preserve">который изучает причины прироста результативных показателей за прошлые периоды, и </w:t>
      </w:r>
      <w:r>
        <w:rPr>
          <w:rFonts w:cs="Arial" w:ascii="Arial" w:hAnsi="Arial"/>
          <w:i/>
          <w:sz w:val="24"/>
        </w:rPr>
        <w:t>перспективным,</w:t>
      </w:r>
      <w:r>
        <w:rPr>
          <w:rFonts w:cs="Arial" w:ascii="Arial" w:hAnsi="Arial"/>
          <w:sz w:val="24"/>
        </w:rPr>
        <w:t xml:space="preserve"> который исследует пове</w:t>
        <w:softHyphen/>
        <w:t>дение факторов и результативных показателей в перспекти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Основными задачами факторного анализа</w:t>
      </w:r>
      <w:r>
        <w:rPr>
          <w:rFonts w:cs="Arial" w:ascii="Arial" w:hAnsi="Arial"/>
          <w:sz w:val="24"/>
        </w:rPr>
        <w:t xml:space="preserve"> являются следу</w:t>
        <w:softHyphen/>
        <w:t>ющие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тбор факторов, которые определяют исследуемые результа</w:t>
        <w:softHyphen/>
        <w:t>тивные показат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лассификация и систематизация их с целью обеспечения воз</w:t>
        <w:softHyphen/>
        <w:t>можностей системного подх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пределение формы зависимости между факторами и резуль</w:t>
        <w:softHyphen/>
        <w:t>тативным показател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Моделирование взаимосвязей между результативным и фак</w:t>
        <w:softHyphen/>
        <w:t>торными показател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счет влияния факторов и оценка роли каждого из них в изменении величины результативного показател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Работа с факторной моделью (практическое ее использование для управления экономическими процесса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Отбор факторов для анализа</w:t>
      </w:r>
      <w:r>
        <w:rPr>
          <w:rFonts w:cs="Arial" w:ascii="Arial" w:hAnsi="Arial"/>
          <w:sz w:val="24"/>
        </w:rPr>
        <w:t xml:space="preserve"> того или другого показателя осуществляется на основе теоретических и практических знаний, приобретенных в этой отрасли. При этом обычно исходят из прин</w:t>
        <w:softHyphen/>
        <w:t>ципа: чем больший комплекс факторов исследуется, тем более точ</w:t>
        <w:softHyphen/>
        <w:t>ными будут результаты анализа. Вместе с тем необходимо иметь в виду, что если этот комплекс факторов рассматривается как меха</w:t>
        <w:softHyphen/>
        <w:t>ническая сумма, без учета их взаимодействия, без выделения главных, определяющих, то выводы могут быть ошибочными. В анализе хозяйственной деятельности взаимо</w:t>
        <w:softHyphen/>
        <w:t>связанное исследование влияния факторов на величину результа</w:t>
        <w:softHyphen/>
        <w:t>тивных показателей достигается с помощью их систематизации, что является одним из основных методологических вопросов этой нау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ажным методологическим вопросом в факторном анализе яв</w:t>
        <w:softHyphen/>
        <w:t xml:space="preserve">ляется </w:t>
      </w:r>
      <w:r>
        <w:rPr>
          <w:rFonts w:cs="Arial" w:ascii="Arial" w:hAnsi="Arial"/>
          <w:i/>
          <w:sz w:val="24"/>
        </w:rPr>
        <w:t>определение формы зависимости</w:t>
      </w:r>
      <w:r>
        <w:rPr>
          <w:rFonts w:cs="Arial" w:ascii="Arial" w:hAnsi="Arial"/>
          <w:sz w:val="24"/>
        </w:rPr>
        <w:t xml:space="preserve"> между факторами и результативными показателями: функциональная она или стохастическая, прямая или обратная, прямолинейная или криволинейная. Здесь используется теоретический и практический опыт, а также способы сравнения параллельных и динамичных рядов, аналити</w:t>
        <w:softHyphen/>
        <w:t>ческих группировок исходной информации, графический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Моделирование экономических показателей</w:t>
      </w:r>
      <w:r>
        <w:rPr>
          <w:rFonts w:cs="Arial" w:ascii="Arial" w:hAnsi="Arial"/>
          <w:sz w:val="24"/>
        </w:rPr>
        <w:t xml:space="preserve"> (детерми</w:t>
        <w:softHyphen/>
        <w:t>нированное и стохастическое) также представляет собой сложную методологическую проблему в факторном анализе, решение кото</w:t>
        <w:softHyphen/>
        <w:t>рой требует специальных знаний и практических навыков в этой отрасли. В связи с этим этому вопросу в данном курсе уделяется много вним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Самый главный методологический аспект в анализе хозяйственной деятельности — </w:t>
      </w:r>
      <w:r>
        <w:rPr>
          <w:rFonts w:cs="Arial" w:ascii="Arial" w:hAnsi="Arial"/>
          <w:i/>
          <w:sz w:val="24"/>
        </w:rPr>
        <w:t>расчет влияния</w:t>
      </w:r>
      <w:r>
        <w:rPr>
          <w:rFonts w:cs="Arial" w:ascii="Arial" w:hAnsi="Arial"/>
          <w:sz w:val="24"/>
        </w:rPr>
        <w:t xml:space="preserve"> факторов на величину результативных показателей, для чего в анализе используется целый арсенал способов, сущность, наз</w:t>
        <w:softHyphen/>
        <w:t>начение, сфера применения которых и процедура расчетов рассмат</w:t>
        <w:softHyphen/>
        <w:t>риваются в следующих гла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И наконец, последний этап факторного анализа - </w:t>
      </w:r>
      <w:r>
        <w:rPr>
          <w:rFonts w:cs="Arial" w:ascii="Arial" w:hAnsi="Arial"/>
          <w:i/>
          <w:sz w:val="24"/>
        </w:rPr>
        <w:t>практическое использование факторной модели</w:t>
      </w:r>
      <w:r>
        <w:rPr>
          <w:rFonts w:cs="Arial" w:ascii="Arial" w:hAnsi="Arial"/>
          <w:sz w:val="24"/>
        </w:rPr>
        <w:t xml:space="preserve"> для подсчета резервов при</w:t>
        <w:softHyphen/>
        <w:t>роста результативного показателя, для планирования и прогнози</w:t>
        <w:softHyphen/>
        <w:t>рования его величины при изменении производственной ситуации.</w:t>
      </w:r>
    </w:p>
    <w:p>
      <w:pPr>
        <w:pStyle w:val="Heading2"/>
        <w:rPr/>
      </w:pPr>
      <w:bookmarkStart w:id="6" w:name="__RefHeading___Toc442070772"/>
      <w:bookmarkEnd w:id="6"/>
      <w:r>
        <w:rPr/>
        <w:t>Классификация факторов в анализе хозяйственной деятельност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фикация факторов представляет собой распределение их по группам в зависимости от их общих признаков. Она позволяет глубже разобраться в причинах изменения исследуемых явлений, точнее оценить место и роль каждого фактора в формировании ве</w:t>
        <w:softHyphen/>
        <w:t>личины результативных показа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торы, которые исследуются в анализе, могут быть классифи</w:t>
        <w:softHyphen/>
        <w:t xml:space="preserve">цированы по разным признакам. С точки зрения воздействия на результаты хозяйственной деятельности они делятся на </w:t>
      </w:r>
      <w:r>
        <w:rPr>
          <w:rFonts w:cs="Arial" w:ascii="Arial" w:hAnsi="Arial"/>
          <w:i/>
          <w:sz w:val="24"/>
        </w:rPr>
        <w:t>основные и второстепенные, внутренние и внешние, объективные и субъективные, общие и специфические, постоянные и пе</w:t>
        <w:softHyphen/>
        <w:t>ременные, экстенсивные и интенсив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К </w:t>
      </w:r>
      <w:r>
        <w:rPr>
          <w:rFonts w:cs="Arial" w:ascii="Arial" w:hAnsi="Arial"/>
          <w:i/>
          <w:sz w:val="24"/>
        </w:rPr>
        <w:t>основным</w:t>
      </w:r>
      <w:r>
        <w:rPr>
          <w:rFonts w:cs="Arial" w:ascii="Arial" w:hAnsi="Arial"/>
          <w:sz w:val="24"/>
        </w:rPr>
        <w:t xml:space="preserve"> относятся факторы, которые оказывают решающее воздействие на результативный показатель. </w:t>
      </w:r>
      <w:r>
        <w:rPr>
          <w:rFonts w:cs="Arial" w:ascii="Arial" w:hAnsi="Arial"/>
          <w:i/>
          <w:sz w:val="24"/>
        </w:rPr>
        <w:t xml:space="preserve">Второстепенными </w:t>
      </w:r>
      <w:r>
        <w:rPr>
          <w:rFonts w:cs="Arial" w:ascii="Arial" w:hAnsi="Arial"/>
          <w:sz w:val="24"/>
        </w:rPr>
        <w:t>считаются те, которые не оказывают решающего воздействия на результаты хозяйственной деятельности в данных условиях. Здесь необходимо заметить, что один и тот же фактор в зависимости от обстоятельств может быть и основным, и второстепенным. Умение выделить из разнообразия факторов главные, определяющие обес</w:t>
        <w:softHyphen/>
        <w:t>печивает правильность выводов по результатам анали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Большое значение при исследовании экономических явлений и процессов и оценке результатов деятельности предприятий имеет классификация факторов на </w:t>
      </w:r>
      <w:r>
        <w:rPr>
          <w:rFonts w:cs="Arial" w:ascii="Arial" w:hAnsi="Arial"/>
          <w:i/>
          <w:sz w:val="24"/>
        </w:rPr>
        <w:t>внутренние и внешние,</w:t>
      </w:r>
      <w:r>
        <w:rPr>
          <w:rFonts w:cs="Arial" w:ascii="Arial" w:hAnsi="Arial"/>
          <w:sz w:val="24"/>
        </w:rPr>
        <w:t xml:space="preserve"> то есть на факторы, которые зависят и не зависят от деятельности данного предприятия. Основное внимание при анализе должно уделяться исследованию внутренних факторов, на которые предприятие может воздействова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во многих случаях при развитых производственных связях и отношениях на результаты работы каждого предприятия в значительной степени оказывает влияние деятельность других предприятий, например, равномерность и своевременность поставок сырья, материалов, их качество, стоимость, конъюнктура рынка, ин</w:t>
        <w:softHyphen/>
        <w:t>фляционные процессы и др. Нередко на результатах работы пред</w:t>
        <w:softHyphen/>
        <w:t>приятий отражаются перемены в отрасли специализации и произ</w:t>
        <w:softHyphen/>
        <w:t>водственной кооперации. Эти факторы являются внешними. Они не характеризуют усилия данного коллектива, но их исследование позволяет точнее определить степень воздействия внутренних при</w:t>
        <w:softHyphen/>
        <w:t>чин и тем самым более полно выявить внутренние резервы произ</w:t>
        <w:softHyphen/>
        <w:t>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Для правильной оценки деятельности предприятий факторы не</w:t>
        <w:softHyphen/>
        <w:t xml:space="preserve">обходимо разделить еще на </w:t>
      </w:r>
      <w:r>
        <w:rPr>
          <w:rFonts w:cs="Arial" w:ascii="Arial" w:hAnsi="Arial"/>
          <w:i/>
          <w:sz w:val="24"/>
        </w:rPr>
        <w:t>объективн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 xml:space="preserve">субъективные. </w:t>
      </w:r>
      <w:r>
        <w:rPr>
          <w:rFonts w:cs="Arial" w:ascii="Arial" w:hAnsi="Arial"/>
          <w:sz w:val="24"/>
        </w:rPr>
        <w:t>Объективные не зависят от воли и желаний людей, например, сти</w:t>
        <w:softHyphen/>
        <w:t>хийное бедствие. В отличие от объективных субъективные причи</w:t>
        <w:softHyphen/>
        <w:t>ны зависят от деятельности отдельных людей, предприятий, органи</w:t>
        <w:softHyphen/>
        <w:t>заций и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Факторы могут также делиться на </w:t>
      </w:r>
      <w:r>
        <w:rPr>
          <w:rFonts w:cs="Arial" w:ascii="Arial" w:hAnsi="Arial"/>
          <w:i/>
          <w:sz w:val="24"/>
        </w:rPr>
        <w:t>общи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 xml:space="preserve">специфические. </w:t>
      </w:r>
      <w:r>
        <w:rPr>
          <w:rFonts w:cs="Arial" w:ascii="Arial" w:hAnsi="Arial"/>
          <w:sz w:val="24"/>
        </w:rPr>
        <w:t>К общим относятся факторы, которые действуют во всех отраслях экономики. Специфическими являются те, которые действуют в ус</w:t>
        <w:softHyphen/>
        <w:t>ловиях отдельной отрасли экономики или предприятия. Такое деле</w:t>
        <w:softHyphen/>
        <w:t>ние факторов позволяет полнее учесть особенности отдельных пред</w:t>
        <w:softHyphen/>
        <w:t>приятий, отраслей производства и сделать более точную оценку их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По сроку воздействия на результаты производства различают факторы </w:t>
      </w:r>
      <w:r>
        <w:rPr>
          <w:rFonts w:cs="Arial" w:ascii="Arial" w:hAnsi="Arial"/>
          <w:i/>
          <w:sz w:val="24"/>
        </w:rPr>
        <w:t>постоянн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переменные.</w:t>
      </w:r>
      <w:r>
        <w:rPr>
          <w:rFonts w:cs="Arial" w:ascii="Arial" w:hAnsi="Arial"/>
          <w:sz w:val="24"/>
        </w:rPr>
        <w:t xml:space="preserve"> Постоянные факторы оказывают влияние на изучаемое явление беспрерывно на протяжении всего времени. Воздействие же переменных факторов проявляется периодически, например, освоение новой техники, новых видов продукции, новой технологии производств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Большое значение для оценки деятельности предприятий имеет деление факторов на </w:t>
      </w:r>
      <w:r>
        <w:rPr>
          <w:rFonts w:cs="Arial" w:ascii="Arial" w:hAnsi="Arial"/>
          <w:i/>
          <w:sz w:val="24"/>
        </w:rPr>
        <w:t>интенсивн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экстенсивные.</w:t>
      </w:r>
      <w:r>
        <w:rPr>
          <w:rFonts w:cs="Arial" w:ascii="Arial" w:hAnsi="Arial"/>
          <w:sz w:val="24"/>
        </w:rPr>
        <w:t xml:space="preserve"> К экстен</w:t>
        <w:softHyphen/>
        <w:t>сивным относятся факторы, которые связаны с количественным, а не качественным приростом результативного показателя, например, увеличение объема производства продукции путем расширения посевной площади, увеличения поголовья скота, количества рабочих и т.д. Интенсивные факторы характеризуют степень усилия, на</w:t>
        <w:softHyphen/>
        <w:t>пряженности труда в процессе производства, например, повышение урожайности сельскохозяйственных культур, продуктивности животных, уровня производительности тру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ри анализе ставится цель измерить влияние каждого фак</w:t>
        <w:softHyphen/>
        <w:t xml:space="preserve">тора на результаты хозяйственной деятельности, то их разделяют на </w:t>
      </w:r>
      <w:r>
        <w:rPr>
          <w:rFonts w:cs="Arial" w:ascii="Arial" w:hAnsi="Arial"/>
          <w:i/>
          <w:sz w:val="24"/>
        </w:rPr>
        <w:t>количественн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качественные, сложн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простые, пря</w:t>
        <w:softHyphen/>
        <w:t>м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косвенные, измеримы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еизмерим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4"/>
        </w:rPr>
        <w:t>Количественными</w:t>
      </w:r>
      <w:r>
        <w:rPr>
          <w:rFonts w:cs="Arial" w:ascii="Arial" w:hAnsi="Arial"/>
          <w:sz w:val="24"/>
        </w:rPr>
        <w:t xml:space="preserve"> считаются факторы, которые выражают количественную определенность явлений (количество рабочих, оборудования, сырья и т.д.). </w:t>
      </w:r>
      <w:r>
        <w:rPr>
          <w:rFonts w:cs="Arial" w:ascii="Arial" w:hAnsi="Arial"/>
          <w:i/>
          <w:sz w:val="24"/>
        </w:rPr>
        <w:t>Качественные</w:t>
      </w:r>
      <w:r>
        <w:rPr>
          <w:rFonts w:cs="Arial" w:ascii="Arial" w:hAnsi="Arial"/>
          <w:sz w:val="24"/>
        </w:rPr>
        <w:t xml:space="preserve"> факторы определяют внутренние качества, признаки и особенности изучаемых объектов (производительность труда, качество продукции, плодородие почвы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ольшинство изучаемых в анализе факторов состоят из нес</w:t>
        <w:softHyphen/>
        <w:t xml:space="preserve">кольких элементов. Однако есть и такие, которые не раскладываются на составные части. В связи с этим факторы делятся на </w:t>
      </w:r>
      <w:r>
        <w:rPr>
          <w:rFonts w:cs="Arial" w:ascii="Arial" w:hAnsi="Arial"/>
          <w:i/>
          <w:sz w:val="24"/>
        </w:rPr>
        <w:t>сложные (комплексные) простые (элементные).</w:t>
      </w:r>
      <w:r>
        <w:rPr>
          <w:rFonts w:cs="Arial" w:ascii="Arial" w:hAnsi="Arial"/>
          <w:sz w:val="24"/>
        </w:rPr>
        <w:t xml:space="preserve"> Примером сложно</w:t>
        <w:softHyphen/>
        <w:t>го фактора является производительность труда, а простого - ко</w:t>
        <w:softHyphen/>
        <w:t>личество рабочих дней в отчетном пери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ак уже указывалось, одни факторы оказывают непосредственное влияние на результативный показатель, другие - косвенное. В за</w:t>
        <w:softHyphen/>
        <w:t xml:space="preserve">висимости от этого различают факторы первого, второго, третьего и последующих уровней подчинения. </w:t>
      </w:r>
      <w:r>
        <w:rPr>
          <w:rFonts w:cs="Arial" w:ascii="Arial" w:hAnsi="Arial"/>
          <w:i/>
          <w:sz w:val="24"/>
        </w:rPr>
        <w:t>К факторам первого уров</w:t>
        <w:softHyphen/>
        <w:t>ня</w:t>
      </w:r>
      <w:r>
        <w:rPr>
          <w:rFonts w:cs="Arial" w:ascii="Arial" w:hAnsi="Arial"/>
          <w:sz w:val="24"/>
        </w:rPr>
        <w:t xml:space="preserve"> относятся те, которые непосредственно влияют на результатив</w:t>
        <w:softHyphen/>
        <w:t>ный показатель. Факторы, которые определяют результативный показатель косвенно, при помощи факторов первого уровня, назы</w:t>
        <w:softHyphen/>
        <w:t xml:space="preserve">ваются </w:t>
      </w:r>
      <w:r>
        <w:rPr>
          <w:rFonts w:cs="Arial" w:ascii="Arial" w:hAnsi="Arial"/>
          <w:i/>
          <w:sz w:val="24"/>
        </w:rPr>
        <w:t>факторами второго уровня</w:t>
      </w:r>
      <w:r>
        <w:rPr>
          <w:rFonts w:cs="Arial" w:ascii="Arial" w:hAnsi="Arial"/>
          <w:sz w:val="24"/>
        </w:rPr>
        <w:t xml:space="preserve"> и т.д. На рис. 5.1 показано, что факторами первого уровня являются среднегодовое количество рабочих и среднегодовая выработка продукции одним рабочим. Ко</w:t>
        <w:softHyphen/>
        <w:t>личество отработанных дней одним рабочим и среднедневная вы</w:t>
        <w:softHyphen/>
        <w:t>работка — факторы второго уровня относительно валовой про</w:t>
        <w:softHyphen/>
        <w:t>дукции. К факторам же третьего порядка относятся продолжитель</w:t>
        <w:softHyphen/>
        <w:t>ность рабочего дня и среднечасовая выработ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ействие отдельных факторов на результативный показатель может быть определено количественно. Вместе с тем имеется це</w:t>
        <w:softHyphen/>
        <w:t>лый ряд факторов, влияние которых на результаты деятельности предприятии не поддается непосредственному измерению, напри</w:t>
        <w:softHyphen/>
        <w:t>мер, обеспеченность трудящихся жильем, детскими учреждениями, уровень подготовки кадров и др.</w:t>
      </w:r>
      <w:r>
        <w:br w:type="page"/>
      </w:r>
    </w:p>
    <w:p>
      <w:pPr>
        <w:pStyle w:val="Heading1"/>
        <w:spacing w:lineRule="auto" w:line="360"/>
        <w:rPr/>
      </w:pPr>
      <w:bookmarkStart w:id="7" w:name="__RefHeading___Toc442070773"/>
      <w:bookmarkEnd w:id="7"/>
      <w:r>
        <w:rPr/>
        <w:t>Литература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М.:Финансы и статистика,1997.-416 с.:ил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шар, Жак. Аудит  и  анализ  хозяйственной деятельности  предприятия/Пер.с фр., под  ред. Л.П.Белых.-М.:Аудит,1997.-376 с.:ил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вицкая, Глафира Викентьевна. Анализ хозяйственной деятельности предприятия: Учеб. пособие для студентов  вузов, обуч. по  экон. спец. и направлениям. — 2-е изд., перераб., доп. — М. ; Минск: ИП "Экоперспектива", 1998. — 498 с.: ил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78" w:leader="none"/>
      </w:tabs>
      <w:ind w:firstLine="567"/>
    </w:pPr>
    <w:rPr>
      <w:b/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8:31:00Z</dcterms:created>
  <dc:creator>Владимир Нефедьев</dc:creator>
  <dc:description/>
  <dc:language>en-US</dc:language>
  <cp:lastModifiedBy>Анна Шилова</cp:lastModifiedBy>
  <dcterms:modified xsi:type="dcterms:W3CDTF">1999-01-27T08:33:00Z</dcterms:modified>
  <cp:revision>4</cp:revision>
  <dc:subject/>
  <dc:title/>
</cp:coreProperties>
</file>