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1916688468"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762467768"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809551527"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59180324"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150489503"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44233058"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