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542858289"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1152988478"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1616960933"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1224646333"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