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2088693959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803199240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680928993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542740991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700340095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