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радиционный подход к организации полупроводникового производства, который называется </w:t>
      </w:r>
      <w:r>
        <w:rPr>
          <w:b/>
          <w:bCs/>
        </w:rPr>
        <w:t>Массовая Производственная Система</w:t>
      </w:r>
      <w:r>
        <w:rPr/>
        <w:t xml:space="preserve"> (MMS - Mass Manufacturing System), в большей степени ориентирован только на минимизацию себестоимости в расчете на единицу продукции, что является не совсем оптимальным, потому что не учитывает важность таких показателей как: сроки выхода на рынок, капитальные затраты и способность адаптироваться к разнообразию продукции. Именно поэтому начал развиваться альтернативный подход к организации полупроводникового производства, получивший название </w:t>
      </w:r>
      <w:r>
        <w:rPr>
          <w:b/>
          <w:bCs/>
        </w:rPr>
        <w:t>Адаптивная Производственная Система</w:t>
      </w:r>
      <w:r>
        <w:rPr/>
        <w:t xml:space="preserve"> (AMS - Adaptable Manufacturing System). В данной работе будет сделана попытка показать (на основе результатов моделирования AMS и MMS фабрик представленных на симпозиуме IEEE/SEMI International Semiconductor Manufacturing Science в 1993 году), что создание более гибкой маркетинговой политики основанной на быстрой реакции к изменению потребностей рынка,  позволяет не только быть первыми на рынке, но также не терять способность к массовому выпуску продукции. Т.е., другими словами, за счет увеличения себестоимости изделия, AMS позволяет выйти первыми на рынок с достаточным объемом готовой продукции (качественной), тем самым обгоняя конкурентов на срок от нескольких дней до двух и более недель (зависит от вида продукции), что создает временную монополию на этот вид продукции. Причем, оборудование AMS фабрик и методы функционирования выбраны так, чтобы оптимизировать себестоимость с учетом сроков реализации. А по мере выхода конкурентов на рынок с той же продукцией, но при более низкой цене, AMS способно быстро и с минимальными затратами перестроиться в массовое производство, где себестоимость на единицу продукции почти не будет отличаться от MMS фабрики.</w:t>
      </w:r>
      <w:r>
        <w:br w:type="page"/>
      </w:r>
    </w:p>
    <w:p>
      <w:pPr>
        <w:pStyle w:val="Normal"/>
        <w:rPr/>
      </w:pPr>
      <w:r>
        <w:rPr/>
        <w:t>Сравним AMS и MMS фабрики сначала в стадии технологической зрелости. На рисунке 1 и 2 отображены результаты моделирования в виде зависимостей темпа производства и среднего срока производства от общего количества обрабатываемых партий, где размер одной партии, на обоих фабриках, оставался постоянным и составлял 24 подложки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50673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hanging="0"/>
        <w:jc w:val="center"/>
        <w:rPr/>
      </w:pPr>
      <w:r>
        <w:rPr/>
        <w:drawing>
          <wp:inline distT="0" distB="0" distL="0" distR="0">
            <wp:extent cx="509587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Кластера очистки, осаждения металлов и литографии находились в конфигурации конвейера. При рассмотрении рисунков 1 и 2 видно, что увеличение уровней загрузки приводит к увеличению темпов производства за счет улучшения использования, но также к ухудшению сроков производства, что объясняется эффектом насыщения. Объеди</w:t>
        <w:softHyphen/>
        <w:t>няя рисунки 1 и 2, а также преобразуя темпы производства в себестои</w:t>
        <w:softHyphen/>
        <w:t>мость подложки получаем кривые представ</w:t>
        <w:softHyphen/>
        <w:t>ленные на рисунке 3.</w:t>
      </w:r>
    </w:p>
    <w:p>
      <w:pPr>
        <w:pStyle w:val="Normal"/>
        <w:spacing w:before="0" w:after="240"/>
        <w:ind w:hanging="0"/>
        <w:jc w:val="center"/>
        <w:rPr/>
      </w:pPr>
      <w:r>
        <w:rPr/>
        <w:drawing>
          <wp:inline distT="0" distB="0" distL="0" distR="0">
            <wp:extent cx="5029200" cy="3114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Как показано на этом рисунке, модель предсказывает, что AMS фабрика, даже в конфигурации технологической зрелости, может производить подложки приблизительно в два раза быстрее, чем MMS фабрика. Минимальная прибыль получаемая от AMS фабрики примерно на 15% выше, чем от MMS фабрики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5029200" cy="318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дальнейшего анализа сравним результаты моделирования AMS и MMS фабрик сконфигурированных и управляемых на получение быстрых сроков производства. На обоих фабриках размер партии составлял 6 подложек. Также на AMS фабрике были изменены конфигурации кластеров, которые теперь были рассчитаны на серийное производство. В сущности метод анализа ничем не отличается от уже рассмотренного за исключением того, что конечным результатом применения этого метода стал рисунок 4. В этом случае модель предсказывает, что AMS фабрика должна будет производить подложки примерно в три раза быстрее, чем MMS фабрика (на изгибе кривых). Однако, минимальная себестоимость подложек на обоих фабриках получается значительно выше (приблизительно в 3 раза) по сравнению с конфигурацией технологической зрелости.</w:t>
      </w:r>
    </w:p>
    <w:p>
      <w:pPr>
        <w:pStyle w:val="Normal"/>
        <w:rPr/>
      </w:pPr>
      <w:r>
        <w:rPr/>
        <w:t>Фабрики как AMS, так и MMS работающие в пилотной стадии являются во много раз сложной моделью, чем фабрики с коротким сроком производства или в конфигурации технологической зрелости. Объясняется это тем, что затраты на производственные мощности и на оборудование по контролю за браком становятся выразительной частью всех основных затрат. Причем, эти затраты изменяются в широких пределах (в два и более раз), даже для фабрик работающих в одном и том же технологическом уровне. В добавок, научно-исследовательская база может иметь разнообразное оборудование охватывающее несколько технологических поколений. По этим причинам моделирование фабрик работающих в пилотной стадии не производилось. Затраты на производственные мощности являются первоочередной важностью, что служит причиной для совместного использования производственных мест с высоко-объемными фабриками. Например, маленькая 0.25 мкм фабрика работающая в пилотной стадии может параллельно работать с большой 0.5 мкм фабрикой.</w:t>
      </w:r>
    </w:p>
    <w:p>
      <w:pPr>
        <w:pStyle w:val="Normal"/>
        <w:rPr/>
      </w:pPr>
      <w:r>
        <w:rPr/>
        <w:t>Рисунок 5 показывает различие в себестоимостях подложек для области находящейся слегка справа от рабочих точек кривых на рисунке 3. Оборудование и другие капитальные вложения обесценивались свыше пяти лет. Накладные расходы включают жидкие химикаты на MMS фабрике, запасные части, поддержка внешних обязательств, а также косвенные расходы на администрацию и специалистов. Но рисунок 5 не включает распределение расходов возникающие вне фабрики, такие как расходы на руководство корпорацией и усовершенствование продукта. Если бы эти величины были включены, то себестоимость подложек была бы выше. Большая часть фабричных расходов независит от использования фабрики, кроме затрат на материалы и оператора, которые частично пропорциональны использованию. Основным оправданием высокой себестоимости подложек в AMS по сравнению с MMS, рисунки 3, 4 и 5 - это увеличенные расходы на обслуживание оборудования. Так как процесс новый, то ожидается, что улучшение  литографических кластеров и использование одноподложечной жидкой очистки (в противоположность сухой) уменьшит эти расходы до низкой значимости.</w:t>
      </w:r>
    </w:p>
    <w:p>
      <w:pPr>
        <w:pStyle w:val="Normal"/>
        <w:spacing w:before="0" w:after="240"/>
        <w:ind w:hanging="0"/>
        <w:jc w:val="center"/>
        <w:rPr/>
      </w:pPr>
      <w:r>
        <w:rPr/>
        <w:drawing>
          <wp:inline distT="0" distB="0" distL="0" distR="0">
            <wp:extent cx="5076825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имущества производства AMS фабрик является результат появления целого ряда доступных технологий. Например, многовариантное независимое управление многозонными лампами недавно сделало технически осуществимым быстрое выращивание и осаждение термической пленки. Стратегия изолированного контроля сделало возможным объединять такие машины друг с другом в последовательность для серийной обработки, которая не должна будет зависеть от интерактивных измерений для того, чтобы поддерживать управление процессом. Для AMS фабрики доступны три главные технологические изменения в производстве:</w:t>
      </w:r>
    </w:p>
    <w:p>
      <w:pPr>
        <w:pStyle w:val="Normal"/>
        <w:rPr/>
      </w:pPr>
      <w:r>
        <w:rPr/>
        <w:t>1). Способность заменить фактически все установки групповой обработки на установки индивидуальной обработки подложек, причем затрачивая на это минимум средств;</w:t>
      </w:r>
    </w:p>
    <w:p>
      <w:pPr>
        <w:pStyle w:val="Normal"/>
        <w:rPr/>
      </w:pPr>
      <w:r>
        <w:rPr/>
        <w:t>2). Возможность сгруппировать эти устройства не подвергаясь значительным потерям в управлении процессом;</w:t>
      </w:r>
    </w:p>
    <w:p>
      <w:pPr>
        <w:pStyle w:val="Normal"/>
        <w:rPr/>
      </w:pPr>
      <w:r>
        <w:rPr/>
        <w:t>3). Снижение времени наладки, особенно в степперах.</w:t>
      </w:r>
    </w:p>
    <w:p>
      <w:pPr>
        <w:pStyle w:val="Normal"/>
        <w:ind w:hanging="0"/>
        <w:rPr/>
      </w:pPr>
      <w:r>
        <w:rPr/>
        <w:t>Заменяя оборудования групповой обработки пластин, особенно печей и линий влажной обработки, уменьшается минимальное время всего процесса обработки. Сгруппированное оборудование позволяет дальнейшее уменьшение времени, предлагая конвейерную загрузку партий (коротко-срочный режим) или параллельную обработку партий (режим технологической зрелости). Удаляя часть оборудования и уменьшая время наладки создаем экономически выгодные маленькие размеры партий, которые могут быть использованы для дальнейшего уменьшения сроков производства.</w:t>
      </w:r>
    </w:p>
    <w:p>
      <w:pPr>
        <w:pStyle w:val="Normal"/>
        <w:rPr/>
      </w:pPr>
      <w:r>
        <w:rPr/>
        <w:t>Адаптивная Производственная Система представляет собой новый подход к альтернативной системе полупроводникового производства, как с точки зрения физического оборудования, так и эксплуатации, что послужило причиной возрастающей важности к основным затратам и срокам производства в добавлении к традиционной себестоимости подлож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WINWORD6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21:28:00Z</dcterms:created>
  <dc:creator>Alexander V. Gavrilov</dc:creator>
  <dc:description/>
  <dc:language>en-US</dc:language>
  <cp:lastModifiedBy>Alexander V. Gavrilov</cp:lastModifiedBy>
  <cp:lastPrinted>1996-06-01T23:38:00Z</cp:lastPrinted>
  <dcterms:modified xsi:type="dcterms:W3CDTF">1996-06-01T23:41:00Z</dcterms:modified>
  <cp:revision>4</cp:revision>
  <dc:subject/>
  <dc:title>� �������� ���� ������ ��������������� ����������� ���� (������� ������ ����������� �����). ��� � ������� ������� ������� � ���, ��� ������������ � ����������� ����� ������� �� ����� ����������, ��� ������������ (������������), ���������� ��������</dc:title>
</cp:coreProperties>
</file>