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  <w:u w:val="none"/>
        </w:rPr>
        <w:t>МИНИСТЕРСТВО ОБЩЕГО И ПРОФЕССИОНАЛЬНОГО ОБРАЗОВАНИЯ</w:t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СТАВРОПОЛЬСКИЙ ГОСУДАРСТВЕННЫЙ ТЕХНИЧЕСКИЙ УНИВЕРСИТЕТ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none"/>
        </w:rPr>
        <w:t>ПЯТИГОРСКИЙ ТЕХНОЛОГИЧЕСКИЙ ИНСТИТУТ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u w:val="none"/>
        </w:rPr>
      </w:pPr>
      <w:r>
        <w:rPr>
          <w:u w:val="none"/>
        </w:rPr>
        <w:t>Кафедра «Финансы и кредит»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5.9pt;margin-top:3.1pt;width:323.95pt;height:36.7pt;mso-wrap-style:none;v-text-anchor:middle" type="_x0000_t136">
            <v:path textpathok="t"/>
            <v:textpath on="t" fitshape="t" string="КУРСОВАЯ  РАБОТА" style="font-family:&quot;Arial&quot;;font-size:3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>
          <w:b/>
          <w:b/>
          <w:sz w:val="60"/>
        </w:rPr>
      </w:pPr>
      <w:r>
        <w:rPr>
          <w:b/>
          <w:sz w:val="44"/>
        </w:rPr>
        <w:t xml:space="preserve"> </w:t>
      </w:r>
      <w:r>
        <w:rPr>
          <w:b/>
          <w:sz w:val="56"/>
        </w:rPr>
        <w:t xml:space="preserve"> 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по дисциплине</w:t>
      </w:r>
    </w:p>
    <w:p>
      <w:pPr>
        <w:pStyle w:val="Heading1"/>
        <w:jc w:val="center"/>
        <w:rPr>
          <w:i/>
          <w:i/>
          <w:sz w:val="36"/>
        </w:rPr>
      </w:pPr>
      <w:r>
        <w:rPr>
          <w:i/>
          <w:sz w:val="36"/>
        </w:rPr>
        <w:t>"Управленческий анализ"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 xml:space="preserve">Тема: Анализ финансово-хозяйственной деятельности предприятия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36"/>
        </w:rPr>
        <w:t>(на примере АО "Центр информатики")</w:t>
      </w:r>
    </w:p>
    <w:p>
      <w:pPr>
        <w:pStyle w:val="Normal"/>
        <w:rPr>
          <w:sz w:val="38"/>
        </w:rPr>
      </w:pPr>
      <w:r>
        <w:rPr>
          <w:rFonts w:eastAsia="Courier New" w:cs="Courier New" w:ascii="Courier New" w:hAnsi="Courier New"/>
          <w:b/>
          <w:sz w:val="44"/>
        </w:rPr>
        <w:t xml:space="preserve"> </w:t>
      </w:r>
    </w:p>
    <w:p>
      <w:pPr>
        <w:pStyle w:val="Normal"/>
        <w:jc w:val="both"/>
        <w:rPr>
          <w:sz w:val="38"/>
        </w:rPr>
      </w:pPr>
      <w:r>
        <w:rPr>
          <w:sz w:val="3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>
          <w:i/>
          <w:sz w:val="28"/>
          <w:u w:val="none"/>
        </w:rPr>
        <w:t xml:space="preserve"> </w:t>
      </w:r>
      <w:r>
        <w:rPr>
          <w:i/>
          <w:sz w:val="28"/>
          <w:u w:val="none"/>
        </w:rPr>
        <w:t>ИСПОЛНИТЕЛЬ:</w:t>
      </w:r>
      <w:r>
        <w:rPr>
          <w:b w:val="false"/>
          <w:i/>
          <w:sz w:val="28"/>
          <w:u w:val="none"/>
        </w:rPr>
        <w:t xml:space="preserve"> студент 4 курса </w:t>
      </w:r>
    </w:p>
    <w:p>
      <w:pPr>
        <w:pStyle w:val="Heading"/>
        <w:jc w:val="right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 xml:space="preserve">       </w:t>
      </w:r>
      <w:r>
        <w:rPr>
          <w:b w:val="false"/>
          <w:i/>
          <w:sz w:val="28"/>
          <w:u w:val="none"/>
        </w:rPr>
        <w:t>экономики и права факультета</w:t>
      </w:r>
    </w:p>
    <w:p>
      <w:pPr>
        <w:pStyle w:val="Heading"/>
        <w:jc w:val="right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>КБУА-951 группы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Заграевский Михаил Маркович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i/>
          <w:sz w:val="28"/>
        </w:rPr>
        <w:t xml:space="preserve">                                                                     </w:t>
      </w:r>
      <w:r>
        <w:rPr>
          <w:b/>
          <w:i/>
          <w:sz w:val="28"/>
        </w:rPr>
        <w:t xml:space="preserve">РУКОВОДИТЕЛЬ: </w:t>
      </w:r>
      <w:r>
        <w:rPr>
          <w:i/>
          <w:sz w:val="28"/>
        </w:rPr>
        <w:t>Егорова Галина Михайловна.</w:t>
      </w:r>
      <w:r>
        <w:rPr>
          <w:b/>
          <w:i/>
          <w:sz w:val="28"/>
        </w:rPr>
        <w:t xml:space="preserve"> </w:t>
      </w:r>
      <w:r>
        <w:rPr>
          <w:rFonts w:cs="MS Serif" w:ascii="MS Serif" w:hAnsi="MS Serif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 xml:space="preserve">       </w:t>
      </w:r>
      <w:r>
        <w:rPr/>
        <w:t>Пятигор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Введение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Общая характеристика анализа ФХД предприятия………………………..4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</w:rPr>
      </w:pPr>
      <w:r>
        <w:rPr>
          <w:sz w:val="28"/>
        </w:rPr>
        <w:t>Понятие и принципы анализа ФХД…………………………………………4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</w:rPr>
      </w:pPr>
      <w:r>
        <w:rPr>
          <w:sz w:val="28"/>
        </w:rPr>
        <w:t>Виды анализа ФХД………………………………………………………….6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</w:rPr>
      </w:pPr>
      <w:r>
        <w:rPr>
          <w:sz w:val="28"/>
        </w:rPr>
        <w:t>Методика анализа ФХД……………………………………………………..9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нализ ФХД  АО «Центр Информатики» …………………………………19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1Общая характеристика организации……………………………………….19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2Анализ имущественного положения ………………………………………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3 Анализ ликвидности………………………………………………………..2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4 Анализ финансовой устойчивости………………………………………..2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5 Анализ деловой активности………………………………………………..28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6 Анализ рентабельности…………………………………………………….3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2.7 Резюме……………………………………………………………………….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………3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е……………………………………………………………………..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тература……………………………………………………………………….3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, с переходом экономики к рыночным отношениям, повышается самостоятельность предприятий, их экономическая и юридическая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такого анализа нужны прежде всего собственникам, а также кредиторам, инвесторам, поставщикам, менеджерам и налоговым службам. В данной работе проводится финансовый анализ предприятия именно с точки зрения собственников предприятия, т. е. для внутреннего использования и оперативного управления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вная </w:t>
      </w:r>
      <w:r>
        <w:rPr>
          <w:i/>
          <w:sz w:val="28"/>
        </w:rPr>
        <w:t>цель</w:t>
      </w:r>
      <w:r>
        <w:rPr>
          <w:sz w:val="28"/>
        </w:rPr>
        <w:t xml:space="preserve"> данной работы - исследовать финансовое состояние предприятия АО "Центр информатики", выявить основные проблемы финансовой деятельности и дать рекомендации по управлению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я из поставленных целей, можно сформулировать </w:t>
      </w:r>
      <w:r>
        <w:rPr>
          <w:i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Анализ динамики статей баланса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ализ имущественного положени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ализ ликвиднос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ализ финансовой устойчивос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ализ деловой активност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ализ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вышеперечисленных задач была использована годовая бухгалтерская отчетность АО "Центр информатики" за 1997 го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в данной работе описаны теоретические вопросы анализа финансово-хозяйственной деятельности фирмы и проведен практический анализ предприятия.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Общая характеристика анализа ФХД предприят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1 Понятие и принципы анализа ФХД</w:t>
      </w:r>
    </w:p>
    <w:p>
      <w:pPr>
        <w:pStyle w:val="Heading1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держание  и основная целевая установка финансового анализа -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 (т.е. платежеспособности, кредитоспособности), использования финансовых ресурсов и капитала, выполнения обязательств перед государством и другими хозяйствующими субъектами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. Принято выделять два вида финансового анализа - внутренний и внешний. Внутренний анализ проводится работниками предприятия (финансовыми менеджерами). Внешний анализ проводится аналитиками, являющимися посторонними лицами для предприятия (например, аудиторами)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Анализ финансового состояния предприятия преследует несколько целей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финансового положения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</w:rPr>
        <w:t>выявление изменений в финансовом состоянии в пространственно-временном разрезе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основных факторов, вызывающих изменения в финансовом состоянии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рогноз основных тенденций финансового состоян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Анализ финансового состояния базируется на определенных принципах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Государственный подх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оценке экономических явлений и процессов необходимо учитывать их соответствие государственной экономической, социальной, международной политике и законодательству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Науч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должен базироваться на положениях диалектической теории познания, учитывать требования экономических законов развития производств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Комплекс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требует всестороннего изучения причинных зависимостей в экономике предприятия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ный подх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должен базироваться на понимании объекта исследования как сложной динамической системы со структурой элементо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Объективность и то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, использующаяся для анализа должна быть достоверна и объективно отражать действительность, а аналитические выводы должны быть обоснованы точными расчетами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Действ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должен быть действенным, т. е. активно воздействовать на ход производства и его результаты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ланов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эффективности аналитических мероприятий анализ должен проводиться систематическ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Оператив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Демократиз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полагает участие в анализе широкого круга работников и, следовательно, более полное выявление внутрихозяйственных резервов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Эффектив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должен быть эффективным, т. е. затраты на его проведение должны давать многократный эффект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1.2 Виды анализа ФХД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>Ввиду многогранности анализ финансового состояния необходимо дифференцировать на виды.</w:t>
      </w:r>
    </w:p>
    <w:p>
      <w:pPr>
        <w:pStyle w:val="TextBody"/>
        <w:spacing w:lineRule="auto" w:line="360"/>
        <w:ind w:firstLine="720"/>
        <w:rPr/>
      </w:pPr>
      <w:r>
        <w:rPr/>
        <w:t>Анализ хозяйственной деятельности  классифицируется: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отраслевому признаку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отраслевой, специфика которого учитывает особенности отдельных отраслей народного хозяйства (промышленность, сельское хозяйство, транспорт и т. д.)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межотраслевой, который учитывает взаимосвязи и структуру отраслей экономики и является методологической основой общего анализа хозяйственной деятельности 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</w:t>
      </w:r>
      <w:r>
        <w:rPr>
          <w:effect w:val="blinkBackground"/>
        </w:rPr>
        <w:t xml:space="preserve"> </w:t>
      </w:r>
      <w:r>
        <w:rPr/>
        <w:t>признаку</w:t>
      </w:r>
      <w:r>
        <w:rPr>
          <w:effect w:val="blinkBackground"/>
        </w:rPr>
        <w:t xml:space="preserve"> </w:t>
      </w:r>
      <w:r>
        <w:rPr/>
        <w:t>времени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предварительный (перспективный), - проводится до осуществления хозяйственных операций для обоснования управленческих решений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оперативный, проводится сразу после совершения хозяйственных операций для оперативного выявления недостатков процесса финансово – хозяйственной деятельности. его</w:t>
      </w:r>
      <w:r>
        <w:rPr>
          <w:effect w:val="blinkBackground"/>
        </w:rPr>
        <w:t xml:space="preserve"> </w:t>
      </w:r>
      <w:r>
        <w:rPr/>
        <w:t>целью является обеспечение функции управления – регулирования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последующий (ретроспективный, итоговый), проводится после совершения хозяйственных актов. Он используется для контроля за финансово – хозяйственной деятельностью предприятия. 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пространственному признаку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внутрихозяйственный, изучает деятельность хозяйствующего субъекта и его структурных подразделений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межхозяйственный, анализирует взаимодействие предприятия с контрагентами, конкурентами и т. д. и позволяет выявить передовой опыт в отрасли, резервы и недостатки организации. 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объектам управления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технико – экономический анализ,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финансово – экономический анализ, который особое место уделяет финансовым результатам деятельности предприятия, а именно, - выполнение финансового плана, эффективность использования собственного и заемного капитала, показатели рентабельности и т. п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социально – экономический анализ, который изучает взаимосвязь социальных и экономических процессов для повышения эффективности использования трудовых ресурсов, производительности труда и т.д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экономико – статистический анализ применяется для изучения массовых общественно – экономических явлений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экономико –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маркетинговый анализ, который применяется для изучения внешней среды функционирования предприятия, рынков сырья  и сбыта и т. п. 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методике изучения объектов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сравнительный анализ, использует метод сравнения результатов финансово – хозяйственной деятельности по периодам хозяйственной деятельности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факторный анализ, направлен на выявление величины влияния факторов на прирост и уровень результативных показателей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диагностический, направлен на выявление нарушения в механизме функционирования организации путем анализа типичных признаков, характерных только для данного нарушения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маржинальный анализ, - это метод оценки и обоснования эффективности управленческих решений на основе причинно – следственных взаимосвязей между объемом продаж, себестоимостью продукции и прибылью. 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экономико – математический анализ позволяет выявить наиболее оптимальный вариант решения экономической задачи с помощью математического моделирования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стохастический анализ используется для изучения стохастических зависимостей между исследуемыми явлениями и процессами финансово–хозяйственной деятельности предприятия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функционально – стоимостной анализ ориентирован на оптимизацию выполнения функций, которые выполняются на различных этапах жизненного цикла продукции.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субъектам анализа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внутренний анализ, который производится специальными структурными подразделениями предприятия для нужд управления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вешний анализ, который производится государственными органами, банками, акционерами, инвесторами, контрагентами, аудиторскими фирмами на основании финансовой и статистической отчетности предприятия.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по содержанию программы: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>комплексный анализ, при котором деятельность организации изучается всесторонне.</w:t>
      </w:r>
    </w:p>
    <w:p>
      <w:pPr>
        <w:pStyle w:val="TextBody"/>
        <w:numPr>
          <w:ilvl w:val="1"/>
          <w:numId w:val="16"/>
        </w:numPr>
        <w:spacing w:lineRule="auto" w:line="360"/>
        <w:rPr/>
      </w:pPr>
      <w:r>
        <w:rPr/>
        <w:t xml:space="preserve">тематический анализ, при котором изучаются отдельные стороны деятельности, представляющие наибольший интерес в данный момент времен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20"/>
        <w:jc w:val="center"/>
        <w:rPr>
          <w:sz w:val="32"/>
        </w:rPr>
      </w:pPr>
      <w:r>
        <w:rPr>
          <w:b/>
          <w:sz w:val="32"/>
        </w:rPr>
        <w:t>1.3</w:t>
      </w:r>
      <w:r>
        <w:rPr>
          <w:sz w:val="32"/>
        </w:rPr>
        <w:t xml:space="preserve"> </w:t>
      </w:r>
      <w:r>
        <w:rPr>
          <w:b/>
          <w:sz w:val="32"/>
        </w:rPr>
        <w:t>Методика анализа ФХД</w:t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>Методика анализа финансово-хозяйственной деятельности – это совокупность аналитических процедур используемых для определения финансово – хозяйственного состояния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 Специалисты в области анализа приводят разные методики определения финансово – хозяйственной состояния  предприятия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Однако основные принципы и последовательность процедурной стороны анализа являются практически одинаковыми с небольшим расхождения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Детализация процедурной стороны методики анализа финансово-хозяйственной деятельности зависит от поставленных целей и различных факторов информационного, методического, кадрового и технического обеспечения. Таким образом, не существует общепринятой методики анализа финансово-хозяйственной деятельности предприятия, однако во всех существенных аспектах процедурные стороны похож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Важное значение для анализа имеет его информационное обеспечение. Это связано с тем, что в соответствии с Законом РФ «О информатизации и защите информации» предприятие может не предоставлять информацию, содержащую коммерческую тайну. Но обычно для принятия многих решений потенциальными партнерами фирмы, достаточным является проведения экспресс-анализа финансово-хозяйственной деятельности. Даже для проведения детализированного анализа финансово-хозяйственной деятельности зачастую не требуется информации составляющую коммерческую тайну. Для проведения общего детализированного анализа финансово-хозяйственной деятельности предприятия требуются сведения по установленным формам бухгалтерской отчетности, а именно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орма №1 Бухгалтерский баланс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№2 Отчет о прибылях и убытк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№3 Отчет о движении капита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№4 Отчет о движении денежных средст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а №5 Приложение к бухгалтерскому баланс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Эти сведения, в соответствии с Постановлением Правительства РФ от 5 декабря 1991г. №35 «О перечне сведений которые не могут составлять коммерческую тайну» не могут составлять коммерческую тайну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</w:rPr>
        <w:tab/>
        <w:t xml:space="preserve">Анализ финансово-хозяйственной деятельности предприятия проводится в три этапа. </w:t>
      </w:r>
    </w:p>
    <w:p>
      <w:pPr>
        <w:pStyle w:val="3"/>
        <w:spacing w:lineRule="auto" w:line="360"/>
        <w:rPr/>
      </w:pPr>
      <w:r>
        <w:rPr>
          <w:color w:val="000000"/>
        </w:rPr>
        <w:t>На первом этапе принимается решение о целесообразности анализа финансовой отчетности и проверяется ее готовность к чтению.</w:t>
      </w:r>
      <w:r>
        <w:rPr/>
        <w:t xml:space="preserve"> </w:t>
      </w:r>
      <w:r>
        <w:rPr>
          <w:color w:val="000000"/>
        </w:rPr>
        <w:t xml:space="preserve">Задачу о целесообразности анализа позволяет решить ознакомление с аудиторским заключением. Существует два основных типа аудиторских заключений: </w:t>
      </w:r>
      <w:r>
        <w:rPr>
          <w:b/>
          <w:color w:val="000000"/>
        </w:rPr>
        <w:t xml:space="preserve">стандартное </w:t>
      </w:r>
      <w:r>
        <w:rPr>
          <w:color w:val="000000"/>
        </w:rPr>
        <w:t xml:space="preserve">и </w:t>
      </w:r>
      <w:r>
        <w:rPr>
          <w:b/>
          <w:color w:val="000000"/>
        </w:rPr>
        <w:t>нестандартное</w:t>
      </w:r>
      <w:r>
        <w:rPr>
          <w:color w:val="000000"/>
        </w:rPr>
        <w:t xml:space="preserve">. Стандартное аудиторское заключение представляет собой унифицированный кратко изложенный документ, содержащий положительную оценку аудиторской фирмы о достоверности представленной в отчете информации и ее соответствии  действующим нормативным документам. В этом случае  проведение анализа целесообразно и возможно, так как отчетность во всех существенных аспектах объективно отражает финансово-хозяйственную деятельность предприятия.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Нестандартное аудиторское заключение составляется в тех случаях, когда аудиторская фирма не может составить стандартное аудиторское заключение в силу ряда причин, а именно: некоторые ошибки в бухгалтерской отчетности фирмы, различные неопределенности финансового и организационного характера и т.п. В этом случае ценность аналитических выводов составленных по данной отчетности сниж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ка готовности отчетности к чтению носит технический характер и связана с визуальной проверкой наличия необходимых отчетных форм, реквизитов и подписей на них, а также простейшей счетной проверкой промежуточных итогов и валюты балан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ь второго этапа – ознакомление с пояснительной запиской к балансу, это необходимо для того, чтобы оценить условия функционирования предприятия в данном отчетном периоде и учесть анализе факторы воздействие которых повлекло изменения в имущественном и финансовом положении организации и которые нашли свое отражение в пояснительной запис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этап является основным в анализе хозяйственной деятельности. Целью этого этапа является оценка результатов хозяйственной деятельности и финансового состояний хозяйствующего субъекта. Необходимо отметить что степень детализации анализа финансово-хозяйственной деятельности может варьировать в зависимости от поставленных ц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чале анализа целесообразно охарактеризовать финансово – хозяйственную деятельность предприятия, указать отраслевую принадлежность и прочие отличительные призна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тем производиться анализ состояния «больных статей отчетности», а именно статей убытков (форма №1 – строки 310, 320, 390, форма №2 строки – 110, 140, 170), долгосрочных и краткосрочных кредитов банков и займов, непогашенных в строк (форма №5 строки 111, 121, 131, 141, 151) просроченной дебиторской и кредиторской задолженности (форма №5 строки 211, 221, 231, 241) а также просроченных векселей (форма №5 строка 265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лучае наличия сумм по этим статьям необходимы изучить причины их появления. Иногда информацию в данном случае может дать лишь дальнейший анализ и окончательные выводы можно будет сделать позж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финансово-хозяйственного состояния предприятия состоит в общем из следующих основных компонентов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Анализ имущественного положения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Анализ ликвидности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Анализ финансовой устойчивости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Анализ деловой активности</w:t>
      </w:r>
    </w:p>
    <w:p>
      <w:pPr>
        <w:pStyle w:val="TextBodyIndent"/>
        <w:numPr>
          <w:ilvl w:val="0"/>
          <w:numId w:val="4"/>
        </w:numPr>
        <w:spacing w:lineRule="auto" w:line="360"/>
        <w:ind w:left="360" w:firstLine="720"/>
        <w:rPr/>
      </w:pPr>
      <w:r>
        <w:rPr/>
        <w:t>Анализ рентабельности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Эти составные части тесно взаимосвязаны межу собой и их разделение необходимо лишь для более четкого разделения и понимания выводов по аналитическим процедурам анализа финансово-хозяйственной деятельност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нализ имущественного положения складывается из следующих компонентов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720"/>
        <w:jc w:val="both"/>
        <w:rPr>
          <w:sz w:val="28"/>
        </w:rPr>
      </w:pPr>
      <w:r>
        <w:rPr>
          <w:sz w:val="28"/>
        </w:rPr>
        <w:t>Анализа активов и пассивов баланс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firstLine="720"/>
        <w:jc w:val="both"/>
        <w:rPr>
          <w:sz w:val="28"/>
        </w:rPr>
      </w:pPr>
      <w:r>
        <w:rPr>
          <w:sz w:val="28"/>
        </w:rPr>
        <w:t>Анализа показателей имущественного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активов и пассивов баланса прослеживается динамика их состояния в анализируемом периоде. Следует иметь ввиду, что в условиях инфляции ценность анализа по абсолютным показателям значительно снижается и для нейтрализации этого фактора следует проводить анализ также и по относительным показателям структуры баланса.</w:t>
      </w:r>
    </w:p>
    <w:p>
      <w:pPr>
        <w:pStyle w:val="2"/>
        <w:spacing w:lineRule="auto" w:line="360"/>
        <w:ind w:firstLine="720"/>
        <w:rPr/>
      </w:pPr>
      <w:r>
        <w:rPr/>
        <w:t xml:space="preserve">При оценке динамики имущества прослеживается состояние всего имущества в составе иммобилизованных активов (I раздел баланса) и мобильных активов ( II раздел баланса  - запасы, дебиторская задолженность, прочие оборотные активы) на начало и конец анализируемого периода, а также структура их прироста (снижения). </w:t>
      </w:r>
    </w:p>
    <w:p>
      <w:pPr>
        <w:pStyle w:val="2"/>
        <w:spacing w:lineRule="auto" w:line="360"/>
        <w:ind w:firstLine="720"/>
        <w:rPr/>
      </w:pPr>
      <w:r>
        <w:rPr/>
        <w:t xml:space="preserve">Анализ  показателей имущественного положения заключается в расчете и анализе следующих основных показателей: 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Сумма хозяйственных средств находящихся в распоряжении предприятия 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Данный показатель дает обобщенную стоимостную оценку активов числящихся на балансе предприятия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Доля активной части основных средств 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од активной частью основных средств следует понимать машины, станки, оборудование, транспортные средства и т.п. Рост данного показателя рассматривается как положительная тенденция.</w:t>
      </w:r>
    </w:p>
    <w:p>
      <w:pPr>
        <w:pStyle w:val="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Коэффициент износа 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Он характеризует степень изношенности основных средств в процентах к первоначальной стоимости. Его высокое значение является неблагоприятным фактором.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полнением данного показателя до 1 выступает </w:t>
      </w:r>
      <w:r>
        <w:rPr>
          <w:b/>
        </w:rPr>
        <w:t xml:space="preserve">коэффициент годности. 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Коэффициент обновления , - </w:t>
      </w:r>
      <w:r>
        <w:rPr/>
        <w:t xml:space="preserve"> показывает какую часть от имеющихся на конец периода основных средств составляют новые основные средства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Коэффициент выбытия, - </w:t>
      </w:r>
      <w:r>
        <w:rPr/>
        <w:t>показывает какая часть основных средств выбыла из хозяйственного оборота за отчетный период по  причинам изношенности.</w:t>
      </w:r>
    </w:p>
    <w:p>
      <w:pPr>
        <w:pStyle w:val="2"/>
        <w:spacing w:lineRule="auto" w:line="360"/>
        <w:ind w:left="709" w:firstLine="720"/>
        <w:rPr/>
      </w:pPr>
      <w:r>
        <w:rPr/>
        <w:t>Анализ ликвидности предприятия базируется на расчете следующих показателей:</w:t>
      </w:r>
    </w:p>
    <w:p>
      <w:pPr>
        <w:pStyle w:val="Normal"/>
        <w:numPr>
          <w:ilvl w:val="0"/>
          <w:numId w:val="8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Маневренность функционирующего капитала.</w:t>
      </w:r>
      <w:r>
        <w:rPr>
          <w:sz w:val="28"/>
        </w:rPr>
        <w:t xml:space="preserve"> Характеризует ту часть собственных оборотных средств,</w:t>
      </w:r>
      <w:r>
        <w:rPr>
          <w:b/>
          <w:sz w:val="28"/>
        </w:rPr>
        <w:t xml:space="preserve"> </w:t>
      </w:r>
      <w:r>
        <w:rPr>
          <w:sz w:val="28"/>
        </w:rPr>
        <w:t>которая находится в форме</w:t>
      </w:r>
      <w:r>
        <w:rPr>
          <w:b/>
          <w:sz w:val="28"/>
        </w:rPr>
        <w:t xml:space="preserve"> денежных</w:t>
      </w:r>
      <w:r>
        <w:rPr>
          <w:sz w:val="28"/>
        </w:rPr>
        <w:t xml:space="preserve"> средств, т.е. средств, имеющих абсолютную ликвидность. Для нормально функционирующего предприятия этот показатель обычно</w:t>
      </w:r>
      <w:r>
        <w:rPr>
          <w:b/>
          <w:sz w:val="28"/>
        </w:rPr>
        <w:t xml:space="preserve"> меняется в</w:t>
      </w:r>
      <w:r>
        <w:rPr>
          <w:sz w:val="28"/>
        </w:rPr>
        <w:t xml:space="preserve"> пределах от нуля до единицы. При прочих равных условиях рост показателя в динамике рассма</w:t>
        <w:softHyphen/>
        <w:t>тривается как положительная тенденция.</w:t>
      </w:r>
      <w:r>
        <w:rPr>
          <w:b/>
          <w:sz w:val="28"/>
        </w:rPr>
        <w:t xml:space="preserve"> </w:t>
      </w:r>
      <w:r>
        <w:rPr>
          <w:sz w:val="28"/>
        </w:rPr>
        <w:t>Приемлемое ориентиро</w:t>
        <w:softHyphen/>
        <w:t>вочное значение показателя устанавливается предприятием само</w:t>
        <w:softHyphen/>
        <w:t>стоятельно и зависит, например, от того, насколько высока ежед</w:t>
        <w:softHyphen/>
        <w:t>невная потребность предприятия в свободных денежных ресурсах.</w:t>
      </w:r>
    </w:p>
    <w:p>
      <w:pPr>
        <w:pStyle w:val="Normal"/>
        <w:numPr>
          <w:ilvl w:val="0"/>
          <w:numId w:val="8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Коэффициент текущей ликвидности</w:t>
      </w:r>
      <w:r>
        <w:rPr>
          <w:i/>
          <w:sz w:val="28"/>
        </w:rPr>
        <w:t>.</w:t>
      </w:r>
      <w:r>
        <w:rPr>
          <w:sz w:val="28"/>
        </w:rPr>
        <w:t xml:space="preserve"> Дает общую оценку лик</w:t>
        <w:softHyphen/>
        <w:t>видности активов, показывая, сколько рублей текущих активов предприятия приходится на один рубль текущих обязательств. Логика исчисления данного показателя заключается в том, что предприятие погашает краткосрочные обязательства в основном за счет текущих активов; следовательно, если текущие активы превышают по величине текущие обязательства, предприятие может рассматриваться как успешно функционирующее (по край</w:t>
        <w:softHyphen/>
        <w:t>ней мере теоретически). Размер превышения и задается коэф</w:t>
        <w:softHyphen/>
        <w:t>фициентом текущей ликвидности. Значение показателя может варьировать по отраслям и видам деятельности, а его разумный рост</w:t>
      </w:r>
      <w:r>
        <w:rPr>
          <w:b/>
          <w:sz w:val="28"/>
        </w:rPr>
        <w:t xml:space="preserve"> </w:t>
      </w:r>
      <w:r>
        <w:rPr>
          <w:sz w:val="28"/>
        </w:rPr>
        <w:t>в динамике обычно рассматривается как благоприятная тенденция. В западной учетно-аналитической практике приводится критическое нижнее значение показателя — 2; однако это лишь ориентировочное значение, указывающее на порядок показателя, но не на его точное нормативное значе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эффициент быстрой ликвидности</w:t>
      </w:r>
      <w:r>
        <w:rPr>
          <w:i/>
          <w:sz w:val="28"/>
        </w:rPr>
        <w:t>.</w:t>
      </w:r>
      <w:r>
        <w:rPr>
          <w:sz w:val="28"/>
        </w:rPr>
        <w:t xml:space="preserve"> По смысловому назна</w:t>
        <w:softHyphen/>
        <w:t>чению показатель аналогичен коэффициенту текущей ликви</w:t>
        <w:softHyphen/>
        <w:t>дности; однако исчисляется по более узкому кругу текущих активов, когда из расчета исключена наименее ликвидная их часть — производственные запасы. Логика такого исключения состоит не только в значительно меньшей ликвидности запасов, но, что гораздо более важно, и в том, что денежные средства, которые можно выручить в случае вынужденной реализации производственных запасов, могут быть существенно ниже затрат по их приобретению. В частности, в условиях рыночной эко</w:t>
        <w:softHyphen/>
        <w:t xml:space="preserve">номики типичной является ситуация, когда при ликвидации предприятия выручают 40% и менее от учетной стоимости запасов. В западной литературе приводится ориентировочное нижнее значение показателя — 1, однако эта оценка также носит условный характер. Кроме того, анализируя динамику этого коэффициента, необходимо обращать внимание и на факторы, обусловившие его изменение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</w:rPr>
        <w:t>Коэффициент абсолютной ликвидности (платежеспособно</w:t>
        <w:softHyphen/>
        <w:t>сти</w:t>
      </w:r>
      <w:r>
        <w:rPr>
          <w:i/>
          <w:sz w:val="28"/>
        </w:rPr>
        <w:t>).</w:t>
      </w:r>
      <w:r>
        <w:rPr>
          <w:sz w:val="28"/>
        </w:rPr>
        <w:t xml:space="preserve"> Является наиболее жестким критерием ликвидности пред</w:t>
        <w:softHyphen/>
        <w:t>приятия; показывает, какая часть краткосрочных заемных обяза</w:t>
        <w:softHyphen/>
        <w:t>тельств может быть при необходимости погашена немедленно. Рекомендательная нижняя граница показателя, приводимая в западной литературе, — 0,2. В отечественной практике фактичес</w:t>
        <w:softHyphen/>
        <w:t>кие средние значения рассмотренных коэффициентов ликвидно</w:t>
        <w:softHyphen/>
        <w:t>сти, как правило, значительно ниже значений, упоминаемых в западных литературных источниках. Поскольку разработка от</w:t>
        <w:softHyphen/>
        <w:t>раслевых нормативов этих коэффициентов — дело будущего, на практике желательно проводить анализ динамики данных пока</w:t>
        <w:softHyphen/>
        <w:t>зателей, дополняя его сравнительным анализом доступных дан</w:t>
        <w:softHyphen/>
        <w:t>ных по предприятиям, имеющим аналогичную ориентацию своей хозяйственной деяте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</w:rPr>
        <w:t>Доля собственных оборотных средств в покрытии запасов</w:t>
      </w:r>
      <w:r>
        <w:rPr>
          <w:i/>
          <w:sz w:val="28"/>
        </w:rPr>
        <w:t xml:space="preserve">. </w:t>
      </w:r>
      <w:r>
        <w:rPr>
          <w:sz w:val="28"/>
        </w:rPr>
        <w:t>Характеризует ту часть стоимости запасов, которая покрывается собственными оборотными средствами. Традиционно имеет бо</w:t>
        <w:softHyphen/>
        <w:t>льшое значение в анализе финансового состояния предприятий торговли; рекомендуемая нижняя граница показателя в этом случае — 5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</w:rPr>
        <w:t>Коэффициент покрытия запасов.</w:t>
      </w:r>
      <w:r>
        <w:rPr>
          <w:sz w:val="28"/>
        </w:rPr>
        <w:t xml:space="preserve"> Рассчитывается соотнесени</w:t>
        <w:softHyphen/>
        <w:t>ем величины «нормальных» источников покрытия запасов и суммы запасов . Если значение этого показателя меньше единицы, то текущее финансовое состояние предприятия рассмат</w:t>
        <w:softHyphen/>
        <w:t>ривается как неустойчивое.</w:t>
      </w:r>
    </w:p>
    <w:p>
      <w:pPr>
        <w:pStyle w:val="Normal"/>
        <w:spacing w:lineRule="auto" w:line="360" w:before="120" w:after="0"/>
        <w:ind w:firstLine="300"/>
        <w:jc w:val="both"/>
        <w:rPr>
          <w:sz w:val="28"/>
        </w:rPr>
      </w:pPr>
      <w:r>
        <w:rPr>
          <w:sz w:val="28"/>
        </w:rPr>
        <w:t>Одна из важнейших характеристик финансового состояния предприятия — стабильность его деятельности в свете долгосрочной перспективы. Она связана с общей финансовой структурой предпри</w:t>
        <w:softHyphen/>
        <w:t xml:space="preserve">ятия, степенью его зависимости от кредиторов и инвесторов. </w:t>
      </w:r>
    </w:p>
    <w:p>
      <w:pPr>
        <w:pStyle w:val="Normal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Финансовая устойчивость в долгосрочном плане характеризу</w:t>
        <w:softHyphen/>
        <w:t>ется, следовательно, соотношением собственных и заемных средств. Однако этот показатель дает лишь общую оценку фина</w:t>
        <w:softHyphen/>
        <w:t>нсовой устойчивости. Поэтому в мировой и отечественной учетно-аналитической практике разработана система показателей.</w:t>
      </w:r>
    </w:p>
    <w:p>
      <w:pPr>
        <w:pStyle w:val="Normal"/>
        <w:numPr>
          <w:ilvl w:val="0"/>
          <w:numId w:val="13"/>
        </w:numPr>
        <w:spacing w:lineRule="auto" w:line="360" w:before="40" w:after="0"/>
        <w:jc w:val="both"/>
        <w:rPr/>
      </w:pPr>
      <w:r>
        <w:rPr>
          <w:b/>
          <w:sz w:val="28"/>
        </w:rPr>
        <w:t>Коэффициент концентрации собственного капитала</w:t>
      </w:r>
      <w:r>
        <w:rPr>
          <w:i/>
          <w:sz w:val="28"/>
        </w:rPr>
        <w:t>.</w:t>
      </w:r>
      <w:r>
        <w:rPr>
          <w:sz w:val="28"/>
        </w:rPr>
        <w:t xml:space="preserve"> Характе</w:t>
        <w:softHyphen/>
        <w:t>ризует долю владельцев предприятия в общей сумме средств, авансированных в его деятельность. Чем выше значение этого коэффициента, тем более финансово устойчиво, стабильно и не</w:t>
        <w:softHyphen/>
        <w:t>зависимо от внешних кредитов предприятие. Дополнением к этому показателю является коэффициент концентрации привле</w:t>
        <w:softHyphen/>
        <w:t>ченного (заемного) капитала — их сумма равна 1 (или 100%).</w:t>
      </w:r>
    </w:p>
    <w:p>
      <w:pPr>
        <w:pStyle w:val="Normal"/>
        <w:numPr>
          <w:ilvl w:val="0"/>
          <w:numId w:val="13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Коэффициент финансовой зависимости</w:t>
      </w:r>
      <w:r>
        <w:rPr>
          <w:i/>
          <w:sz w:val="28"/>
        </w:rPr>
        <w:t>.</w:t>
      </w:r>
      <w:r>
        <w:rPr>
          <w:sz w:val="28"/>
        </w:rPr>
        <w:t xml:space="preserve"> Является обратным к коэффициенту концентрации собственного капитала. Рост этого показателя в динамике означает увеличение доли заемных средств в финансировании предприятия. Если его значение сни</w:t>
        <w:softHyphen/>
        <w:t xml:space="preserve">жается до единицы (или 100%), это означает, что владельцы полностью финансируют свое предприятие. </w:t>
      </w:r>
    </w:p>
    <w:p>
      <w:pPr>
        <w:pStyle w:val="Normal"/>
        <w:numPr>
          <w:ilvl w:val="0"/>
          <w:numId w:val="13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Коэффициент маневренности собственного капитала</w:t>
      </w:r>
      <w:r>
        <w:rPr>
          <w:i/>
          <w:sz w:val="28"/>
        </w:rPr>
        <w:t>.</w:t>
      </w:r>
      <w:r>
        <w:rPr>
          <w:sz w:val="28"/>
        </w:rPr>
        <w:t xml:space="preserve"> Показывает, какая часть собственного капитала используется для финансирования текущей деятельности, т. е. вложена в оборотные средства, а какая часть капитализирована. Значение этого показателя может ощутимо варьировать в зависимости от структуры капитала и отраслевой принадлежности предприятия.</w:t>
      </w:r>
    </w:p>
    <w:p>
      <w:pPr>
        <w:pStyle w:val="Normal"/>
        <w:numPr>
          <w:ilvl w:val="0"/>
          <w:numId w:val="13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Коэффициент структуры долгосрочных вложений</w:t>
      </w:r>
      <w:r>
        <w:rPr>
          <w:i/>
          <w:sz w:val="28"/>
        </w:rPr>
        <w:t>.</w:t>
      </w:r>
      <w:r>
        <w:rPr>
          <w:sz w:val="28"/>
        </w:rPr>
        <w:t xml:space="preserve"> Логика расчета этого показателя основана на предположении, что долгосрочные ссуды и займы используются для финансирования основных средств и других капитальных вложений. Коэффициент показывает, какая часть основных средств и прочих внеоборотных активов профинансирована внешними инвесторами, т. е. (в некотором смысле) принадлежит им, а не владельцам предприятия.</w:t>
      </w:r>
    </w:p>
    <w:p>
      <w:pPr>
        <w:pStyle w:val="Normal"/>
        <w:numPr>
          <w:ilvl w:val="0"/>
          <w:numId w:val="13"/>
        </w:numPr>
        <w:spacing w:lineRule="auto" w:line="360"/>
        <w:ind w:left="360" w:right="600" w:hanging="360"/>
        <w:jc w:val="both"/>
        <w:rPr/>
      </w:pPr>
      <w:r>
        <w:rPr>
          <w:b/>
          <w:sz w:val="28"/>
        </w:rPr>
        <w:t>Коэффициент соотношения собственных и привлеченных средств.</w:t>
      </w:r>
      <w:r>
        <w:rPr>
          <w:sz w:val="28"/>
        </w:rPr>
        <w:t xml:space="preserve"> Как и некоторые из вышеприведенных показателей, этот коэффициент дает наиболее общую оценку финансовой устой</w:t>
        <w:softHyphen/>
        <w:t>чивости предприятия. Он имеет довольно простую интерпрета</w:t>
        <w:softHyphen/>
        <w:t>цию: его значение, равное 0,25, означает, что на каждый рубль собственных средств, вложенных в активы предприятия, прихо</w:t>
        <w:softHyphen/>
        <w:t>дится 25 коп. заемных средств. Рост показателя в динамике свидетельствует об усилении зависимости предприятия от внеш</w:t>
        <w:softHyphen/>
        <w:t>них инвесторов и кредиторов, т. е. о некотором снижении финан</w:t>
        <w:softHyphen/>
        <w:t>совой устойчивости, и наоборот.</w:t>
      </w:r>
    </w:p>
    <w:p>
      <w:pPr>
        <w:pStyle w:val="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709" w:firstLine="720"/>
        <w:rPr/>
      </w:pPr>
      <w:r>
        <w:rPr/>
        <w:t xml:space="preserve">Показатели  группы </w:t>
      </w:r>
      <w:r>
        <w:rPr>
          <w:sz w:val="32"/>
        </w:rPr>
        <w:t xml:space="preserve">деловой активности </w:t>
      </w:r>
      <w:r>
        <w:rPr/>
        <w:t>характеризуют результаты и эффек</w:t>
        <w:softHyphen/>
        <w:t>тивность текущей основной производствен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обобщающим показателям оценки эффективности исполь</w:t>
        <w:softHyphen/>
        <w:t>зования ресурсов предприятия и динамичности его развития от</w:t>
        <w:softHyphen/>
        <w:t>носятся показатель ресурсоотдачи и коэффициент устойчивости экономического рост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8"/>
        </w:rPr>
        <w:t>Ресурсоотдача (коэффициент оборачиваемости авансирован</w:t>
        <w:softHyphen/>
        <w:t>ного капитала).</w:t>
      </w:r>
      <w:r>
        <w:rPr>
          <w:sz w:val="28"/>
        </w:rPr>
        <w:t xml:space="preserve"> Характеризует объем реализованной продукции, приходящейся на рубль средств, вложенных в деятельность пред</w:t>
        <w:softHyphen/>
        <w:t>приятия. Рост показателя в динамике рассматривается как благо</w:t>
        <w:softHyphen/>
        <w:t>приятная тенденция.</w:t>
      </w:r>
    </w:p>
    <w:p>
      <w:pPr>
        <w:pStyle w:val="2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Коэффициент устойчивости экономического роста.</w:t>
      </w:r>
      <w:r>
        <w:rPr/>
        <w:t xml:space="preserve"> Показыва</w:t>
        <w:softHyphen/>
        <w:t>ет, какими в среднем темпами может развиваться предприятие в дальнейшем, не меняя уже сложившееся соотношение между различными источниками финансирования, фондоотдачей, рен</w:t>
        <w:softHyphen/>
        <w:t>табельностью производства и т.п.</w:t>
      </w:r>
    </w:p>
    <w:p>
      <w:pPr>
        <w:pStyle w:val="Heading3"/>
        <w:ind w:firstLine="720"/>
        <w:jc w:val="both"/>
        <w:rPr/>
      </w:pPr>
      <w:r>
        <w:rPr/>
        <w:t>При анализе рентабельности используются следующие основные показатели, используемые в стра</w:t>
        <w:softHyphen/>
        <w:t xml:space="preserve">нах с рыночной экономикой для характеристики рентабельности вложений в деятельность того или иного вида: </w:t>
      </w:r>
      <w:r>
        <w:rPr>
          <w:b/>
        </w:rPr>
        <w:t>рен</w:t>
        <w:softHyphen/>
        <w:t>табельность авансированного капитала</w:t>
      </w:r>
      <w:r>
        <w:rPr/>
        <w:t xml:space="preserve"> и </w:t>
      </w:r>
      <w:r>
        <w:rPr>
          <w:b/>
        </w:rPr>
        <w:t>рентабельность со</w:t>
        <w:softHyphen/>
        <w:t>бственного капитала</w:t>
      </w:r>
      <w:r>
        <w:rPr>
          <w:i/>
        </w:rPr>
        <w:t>.</w:t>
      </w:r>
      <w:r>
        <w:rPr/>
        <w:t xml:space="preserve"> Экономическая интерпретация этих показа</w:t>
        <w:softHyphen/>
        <w:t>телей очевидна — сколько рублей прибыли приходится на один рубль авансированного (собственного) капитала. При расчете можно использовать либо общую прибыль отчетного периода, либо чистую прибы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2. Анализ ФХД АО «Центр Информатик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 Общая характеристика орган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АО «Центр Информатики» был создан 20 марта 1993 года и зарегистрирован Постановлением Главы Администрации г. Пятигорска №235.</w:t>
      </w:r>
    </w:p>
    <w:p>
      <w:pPr>
        <w:pStyle w:val="TextBodyIndent"/>
        <w:spacing w:lineRule="auto" w:line="360"/>
        <w:rPr/>
      </w:pPr>
      <w:r>
        <w:rPr/>
        <w:t>АО «Центр Информатики» является коммерческой организацией целью деятельности, которой является получение прибыли путем осуществления следующих видов деятельност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Услуги по обучению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дажа компьютеров и оргтехники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емонт оргтехники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оизводство  программного обеспечения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2 Анализ имущественного положения</w:t>
      </w:r>
    </w:p>
    <w:p>
      <w:pPr>
        <w:pStyle w:val="TextBodyIndent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>В начале анализа имущественного положения АО "Центр информатики" следует проанализировать динамику статей баланса фирм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Style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Анализ статей баланса АО "Центр информатики"</w:t>
      </w:r>
    </w:p>
    <w:tbl>
      <w:tblPr>
        <w:tblW w:w="955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453"/>
        <w:gridCol w:w="1453"/>
        <w:gridCol w:w="1453"/>
        <w:gridCol w:w="1453"/>
        <w:gridCol w:w="283"/>
      </w:tblGrid>
      <w:tr>
        <w:trPr>
          <w:trHeight w:val="124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ть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 начало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 конец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зменение абсол., тыс.ру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зменение относит.,%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</w:tc>
      </w:tr>
      <w:tr>
        <w:trPr>
          <w:trHeight w:val="837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и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 Внеоборотные акт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 Нематериальные акт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5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7.33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2 Основные сре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5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7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3.92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3 Незавершен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4 Долгосрочные финансовые влож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2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7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4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.92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5 Прочие внеоборотные акт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по разделу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1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3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2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.93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 Оборотные акт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 Запасы и затра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1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6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5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4.16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 Дебиторская задолжен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.10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3 Денежные средства и эквивал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7.31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 Прочие оборотные акт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3.11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по разделу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7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0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3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.94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актив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9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4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5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.06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 Собствен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 Уставный и добавоч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0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2 Фонды и резер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1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10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по разделу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1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2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 Привлечен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 Долгосрочные пасс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 Краткосрочные пассив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7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3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5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5.23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 по разделу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7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3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5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5.23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ассив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9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4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5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.06%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Увеличение валюты баланса АО "Центр информатики" свидетельствует о наращивании производственного потенциала фирмы.</w:t>
      </w:r>
    </w:p>
    <w:p>
      <w:pPr>
        <w:pStyle w:val="TextBodyIndent"/>
        <w:spacing w:lineRule="auto" w:line="360"/>
        <w:ind w:firstLine="567"/>
        <w:rPr/>
      </w:pPr>
      <w:r>
        <w:rPr/>
        <w:t>Рост нематериальных активов  (с 2536 тыс. руб. до 31125 тыс. руб.)   обусловлен увеличением объема произведенного программного обеспечения для собственных нужд, а также повышением квалификации специалистов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Основные средства несколько уменьшились (с 124300 тыс. руб. до 94562 тыс. руб. - на 24%)  (в основном из-за выбытия устаревшего компьютерного оборудования). </w:t>
      </w:r>
    </w:p>
    <w:p>
      <w:pPr>
        <w:pStyle w:val="TextBodyIndent"/>
        <w:spacing w:lineRule="auto" w:line="360"/>
        <w:ind w:firstLine="567"/>
        <w:rPr/>
      </w:pPr>
      <w:r>
        <w:rPr/>
        <w:t>Долгосрочные финансовые вложения  увеличились с 65296 тыс. руб. до 154700 тыс. руб. (на 137%)  вследствие  роста вложений фирмы в перспективные направления развития программного обеспечения.</w:t>
      </w:r>
    </w:p>
    <w:p>
      <w:pPr>
        <w:pStyle w:val="TextBodyIndent"/>
        <w:spacing w:lineRule="auto" w:line="360"/>
        <w:ind w:firstLine="567"/>
        <w:rPr/>
      </w:pPr>
      <w:r>
        <w:rPr/>
        <w:t>Оборотные активы АО "Центр информатики" возросли на 244% (с 32152 тыс. руб. до 110653 тыс. руб.). Данная динамика  обусловлена в основном ростом запасов (с 32152 тыс. руб. до 110653 тыс. руб.)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Анализ пассива свидетельствует о  резком увеличении краткосрочных пассивов фирмы, что значительно ослабляет  финансовую устойчивость организации.  </w:t>
      </w:r>
    </w:p>
    <w:p>
      <w:pPr>
        <w:pStyle w:val="TextBodyIndent"/>
        <w:spacing w:lineRule="auto" w:line="360"/>
        <w:ind w:firstLine="567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5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зносаОСн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зносаОС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6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зносаОСа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зносаОСа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8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но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9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6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ы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eqArr>
      </m:oMath>
      <w:r>
        <w:rPr/>
        <w:t>Для более полного анализа имущественного положения необходимо рассчитать специальные показатели.</w:t>
      </w:r>
    </w:p>
    <w:p>
      <w:pPr>
        <w:pStyle w:val="Style9"/>
        <w:jc w:val="righ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 Сводная таблица аналитических показателей группы имущественного положения</w:t>
      </w:r>
    </w:p>
    <w:tbl>
      <w:tblPr>
        <w:tblW w:w="934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942"/>
        <w:gridCol w:w="2211"/>
        <w:gridCol w:w="1289"/>
      </w:tblGrid>
      <w:tr>
        <w:trPr>
          <w:trHeight w:val="58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5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 Сумма хозяйственных средств, находящихся в распоряжении орган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249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914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ост</w:t>
            </w:r>
          </w:p>
        </w:tc>
      </w:tr>
      <w:tr>
        <w:trPr>
          <w:trHeight w:val="5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 Доля основных средств в актива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 Доля активной части основ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ост</w:t>
            </w:r>
          </w:p>
        </w:tc>
      </w:tr>
      <w:tr>
        <w:trPr>
          <w:trHeight w:val="4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 Коэффициент износа основ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нижение</w:t>
            </w:r>
          </w:p>
        </w:tc>
      </w:tr>
      <w:tr>
        <w:trPr>
          <w:trHeight w:val="6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 Коэффициент износа активной части основ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нижение</w:t>
            </w:r>
          </w:p>
        </w:tc>
      </w:tr>
      <w:tr>
        <w:trPr>
          <w:trHeight w:val="4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 Коэффициент обновления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ост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 Коэффициент выбытия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0.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нижение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В результате анализа показателей имущественного положения выявлены следующие основные тенденции: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Сумма хозяйственных средств, находящихся в распоряжении предприятия увеличилась с 224909 тыс. руб. до 391482 тыс. руб. что можно квалифицировать как положительное явление.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Активная часть основных средств составляет около 50% , что говорит о некоторой излишней капитализации активов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Износ основных средств несколько возрос (с 21% до 30%), но тем не менее остается на нормальном уровне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Коэффициент износа активной части основных средств также увеличился (с 13% до 32%)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Коэффициент обновления составил 27%, а коэффициент выбытия  37% что  указывает на несколько неблагоприятную динамику величины основных средств.</w: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3 Анализ ликвидности</w:t>
      </w:r>
    </w:p>
    <w:p>
      <w:pPr>
        <w:pStyle w:val="Style9"/>
        <w:spacing w:lineRule="auto" w:line="360"/>
        <w:ind w:firstLine="567"/>
        <w:jc w:val="both"/>
        <w:rPr>
          <w:b w:val="false"/>
          <w:b w:val="false"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7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к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24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2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л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7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л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6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о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7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о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2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9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7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6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9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ос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ос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2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6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1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38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6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b w:val="false"/>
          <w:sz w:val="28"/>
        </w:rPr>
        <w:t>Для анализа ликвидности АО "Центр информатики" необходимо рассчитать следующие показатели.</w:t>
      </w:r>
    </w:p>
    <w:p>
      <w:pPr>
        <w:pStyle w:val="Style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9"/>
        <w:rPr>
          <w:b w:val="false"/>
          <w:b w:val="false"/>
          <w:sz w:val="32"/>
        </w:rPr>
      </w:pPr>
      <w:r>
        <w:rPr>
          <w:b w:val="false"/>
          <w:sz w:val="32"/>
        </w:rPr>
        <w:t>Таблица 3 Сводная таблица аналитических показателей группы ликвидности</w:t>
      </w:r>
    </w:p>
    <w:tbl>
      <w:tblPr>
        <w:tblW w:w="934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942"/>
        <w:gridCol w:w="2211"/>
        <w:gridCol w:w="1289"/>
      </w:tblGrid>
      <w:tr>
        <w:trPr>
          <w:trHeight w:val="58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5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Величина собственных оборотных средств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270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1132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ост</w:t>
            </w:r>
          </w:p>
        </w:tc>
      </w:tr>
      <w:tr>
        <w:trPr>
          <w:trHeight w:val="5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Маневренность собственных оборот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Рост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Коэффициент текущей ликвидности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2</w:t>
            </w:r>
          </w:p>
        </w:tc>
      </w:tr>
      <w:tr>
        <w:trPr>
          <w:trHeight w:val="4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 Коэффициент быстрой ликвид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0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1</w:t>
            </w:r>
          </w:p>
        </w:tc>
      </w:tr>
      <w:tr>
        <w:trPr>
          <w:trHeight w:val="6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Коэффициент абсолютной ликвид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0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00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0.2</w:t>
            </w:r>
          </w:p>
        </w:tc>
      </w:tr>
      <w:tr>
        <w:trPr>
          <w:trHeight w:val="4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 Доля оборотных средств в актива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 Доля собственных оборотных средств в их общей сумм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8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1.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0.5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 Доля запасов в оборотных актива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.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 Доля собственных оборотных средств в покрытии зап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8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1.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0.5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 Коэффициент покрытия зап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&gt;1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Величина собственных оборотных средств АО "Центр информатики" составляет отрицательную величину (на конец анализируемого периода – 113242), что свидетельствует о крайне неликвидном положении организации.</w:t>
      </w:r>
    </w:p>
    <w:p>
      <w:pPr>
        <w:pStyle w:val="TextBodyIndent"/>
        <w:spacing w:lineRule="auto" w:line="360"/>
        <w:ind w:firstLine="567"/>
        <w:rPr/>
      </w:pPr>
      <w:r>
        <w:rPr/>
        <w:t>Данное состояние подтверждают коэффициенты ликвидности.</w:t>
      </w:r>
    </w:p>
    <w:p>
      <w:pPr>
        <w:pStyle w:val="TextBodyIndent"/>
        <w:spacing w:lineRule="auto" w:line="360"/>
        <w:ind w:firstLine="567"/>
        <w:rPr/>
      </w:pPr>
      <w:r>
        <w:rPr/>
        <w:t>Так коэффициент текущей ликвидности при норме больше 2 составил всего 0.5, коэффициент быстрой ликвидности при норме более 1 составил всего 0.002, а  коэффициент абсолютной ликвидности вообще близок к нулю.</w:t>
      </w:r>
    </w:p>
    <w:p>
      <w:pPr>
        <w:pStyle w:val="TextBodyIndent"/>
        <w:spacing w:lineRule="auto" w:line="360"/>
        <w:ind w:firstLine="567"/>
        <w:rPr/>
      </w:pPr>
      <w:r>
        <w:rPr/>
        <w:t>Коэффициент покрытия запасов снизился с 0.13 в начале периода до –0.69 в конце, что говорит о том, что если на начало  «нормальные» источники покрывали запасы на 13%, то теперь запасы  на 69% профинансированы краткосрочной задолженностью.</w:t>
      </w:r>
    </w:p>
    <w:p>
      <w:pPr>
        <w:pStyle w:val="TextBodyIndent"/>
        <w:spacing w:lineRule="auto" w:line="360"/>
        <w:ind w:firstLine="567"/>
        <w:rPr/>
      </w:pPr>
      <w:r>
        <w:rPr/>
        <w:t>Это говорит о том, что если предприятие в ближайшем будущем не изменит динамику показателей в благоприятную сторону, то у него будут серьезные проблемы в расчетах с кредиторами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4 Анализ финансовой устойчивости</w:t>
      </w:r>
    </w:p>
    <w:p>
      <w:pPr>
        <w:pStyle w:val="Style9"/>
        <w:spacing w:lineRule="auto" w:line="360"/>
        <w:ind w:firstLine="567"/>
        <w:jc w:val="both"/>
        <w:rPr>
          <w:b w:val="false"/>
          <w:b w:val="false"/>
          <w:sz w:val="28"/>
        </w:rPr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с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с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ф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ф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с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с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2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з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з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д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1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дв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38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пз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пз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к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к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зис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зис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3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eqArr>
      </m:oMath>
      <w:r>
        <w:rPr>
          <w:b w:val="false"/>
          <w:sz w:val="28"/>
        </w:rPr>
        <w:t>Рассчитаем аналитические показатели, характеризующие финансовую устойчивость АО "Центр информатики" .</w:t>
      </w:r>
    </w:p>
    <w:p>
      <w:pPr>
        <w:pStyle w:val="Style9"/>
        <w:rPr>
          <w:b w:val="false"/>
          <w:b w:val="false"/>
          <w:sz w:val="32"/>
        </w:rPr>
      </w:pPr>
      <w:r>
        <w:rPr>
          <w:b w:val="false"/>
          <w:sz w:val="32"/>
        </w:rPr>
        <w:t>Таблица 4 Сводная таблица аналитических показателей группы финансовой устойчивости</w:t>
      </w:r>
    </w:p>
    <w:tbl>
      <w:tblPr>
        <w:tblW w:w="934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942"/>
        <w:gridCol w:w="2211"/>
        <w:gridCol w:w="1289"/>
      </w:tblGrid>
      <w:tr>
        <w:trPr>
          <w:trHeight w:val="58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5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эффициент концентрации собствен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7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gt;0.6</w:t>
            </w:r>
          </w:p>
        </w:tc>
      </w:tr>
      <w:tr>
        <w:trPr>
          <w:trHeight w:val="5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 Коэффициент финансовой зависим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.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1.4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 Коэффициент маневренности собствен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0.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4 Коэффициент структуры долгосрочных вложени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0.6</w:t>
            </w:r>
          </w:p>
        </w:tc>
      </w:tr>
      <w:tr>
        <w:trPr>
          <w:trHeight w:val="6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 Коэффициент долгосрочного привлечения заемных средств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 Коэффициент структуры заемного капитала 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Коэффициент соотношения заемных и собственных средст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.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108"/>
              <w:jc w:val="center"/>
              <w:rPr/>
            </w:pPr>
            <w:r>
              <w:rPr/>
              <w:t>снижение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Проанализировав финансовую устойчивость АО "Центр информатики" можно констатировать, что за анализируемый период финансовая устойчивость предприятия снизилась. Об этом говорит динамика следующих показателей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Коэффициент концентрации собственного капитала снизился с 0.73 до 0.43 при нормативном значении более 0.6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Коэффициент финансовой зависимости возрос с 1.36 до2.34 при норме менее 1.4.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Коэффициент соотношения заемных и собственных средств также увеличился с 0.36 до 1.34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едприятие АО "Центр информатики" практически не использует при финансировании активов долгосрочный заемный капитал, что также отрицательно сказывается на финансовой устойчивости фирмы.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5 Анализ деловой активности</w:t>
      </w:r>
    </w:p>
    <w:p>
      <w:pPr>
        <w:pStyle w:val="Style9"/>
        <w:ind w:firstLine="567"/>
        <w:rPr>
          <w:b w:val="false"/>
          <w:b w:val="false"/>
          <w:sz w:val="28"/>
        </w:rPr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5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44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5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3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5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1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5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5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1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5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ц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ц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д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д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б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б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в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в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eqArr>
      </m:oMath>
      <w:r>
        <w:rPr>
          <w:b w:val="false"/>
          <w:sz w:val="28"/>
        </w:rPr>
        <w:t>Для определения деловой активности рассчитаем следующие основные показате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/>
      </w:pPr>
      <w:r>
        <w:rPr/>
        <w:t>Таблица 5 Сводная таблица аналитических показателей группы деловой активности</w:t>
      </w:r>
    </w:p>
    <w:tbl>
      <w:tblPr>
        <w:tblW w:w="934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942"/>
        <w:gridCol w:w="2211"/>
        <w:gridCol w:w="1289"/>
      </w:tblGrid>
      <w:tr>
        <w:trPr>
          <w:trHeight w:val="58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5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 Выручка от реал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001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954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5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 Чистая прибы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5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04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 Производительность тру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881,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206,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4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 Фондоотдач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,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,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6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 Оборачиваемость средств в расчетах (в оборотах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35,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597,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4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 Оборачиваемость средств в расчетах (в днях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 Оборачиваемость запасов (в оборота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 Оборачиваемость запасов (в днях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7,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16,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 Оборачиваемость кредиторской задолженности (в дн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4,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0,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 Продолжительность операционного цик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7,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1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 Продолжительность финансового цик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,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5,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 Коэффициент погашаемости дебиторской задолжен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0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 Оборачиваемость собствен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,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5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 Оборачиваемость совокуп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Анализируя рассчитанные показатели можно сделать вывод о неплохой деловой активности АО "Центр информатики". Об этом говорит динамика следующих показателей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Выручка от реализации возросла на 48% (с 200153 тыс. руб. до 295447 тыс. руб.)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Чистая прибыль предприятия увеличилась на 46% (с 27553 до 40436 тыс. руб.)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 xml:space="preserve">Отдача основных производственных фондов (фондоотдача) возросла с 1,61 до 2,70 руб.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Возросла оборачиваемость средств в расчетах с 935,29 об. на начало до 1597 об. в год на конец.</w:t>
      </w:r>
    </w:p>
    <w:p>
      <w:pPr>
        <w:pStyle w:val="TextBodyIndent"/>
        <w:spacing w:lineRule="auto" w:line="360"/>
        <w:ind w:left="567" w:hanging="0"/>
        <w:rPr/>
      </w:pPr>
      <w:r>
        <w:rPr/>
        <w:t>Однако, наряду с этим некоторые показатели деловой активности имеют отрицательную динамику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Снизилась оборачиваемость запасов (с 4,67 об. до 3,10 об. в год)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Соответственно увеличился операционный цикл - с 77 дней до 116 дней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 xml:space="preserve">Значительно возросла продолжительность финансового цикла (с 3-х до 56 дней) </w:t>
      </w:r>
    </w:p>
    <w:p>
      <w:pPr>
        <w:pStyle w:val="TextBodyIndent"/>
        <w:spacing w:lineRule="auto" w:line="360"/>
        <w:ind w:left="567" w:hanging="0"/>
        <w:rPr/>
      </w:pPr>
      <w:r>
        <w:rPr/>
        <w:t>Таким образом, основные показатели деловой активности являются неплохими, но отрицательная динамика вышеуказанных показателей ставит вопрос о необходимость принятия мер в данной области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6 Анализ рентабельности</w:t>
      </w:r>
    </w:p>
    <w:p>
      <w:pPr>
        <w:pStyle w:val="Style9"/>
        <w:spacing w:lineRule="auto" w:line="360"/>
        <w:ind w:firstLine="567"/>
        <w:rPr>
          <w:b w:val="false"/>
          <w:b w:val="false"/>
          <w:sz w:val="28"/>
        </w:rPr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8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3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5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36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33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1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3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5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9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4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148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об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об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4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1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5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4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  <w:r>
        <w:rPr>
          <w:b w:val="false"/>
          <w:sz w:val="28"/>
        </w:rPr>
        <w:t>Для определения рентабельности фирмы рассчитаем следующие аналитические показатели.</w:t>
      </w:r>
    </w:p>
    <w:p>
      <w:pPr>
        <w:pStyle w:val="Style9"/>
        <w:rPr/>
      </w:pPr>
      <w:r>
        <w:rPr/>
        <w:t>Таблица 6 Сводная таблица аналитических показателей группы  рентабельности</w:t>
      </w:r>
    </w:p>
    <w:tbl>
      <w:tblPr>
        <w:tblW w:w="934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942"/>
        <w:gridCol w:w="2211"/>
        <w:gridCol w:w="1289"/>
      </w:tblGrid>
      <w:tr>
        <w:trPr>
          <w:trHeight w:val="586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5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 Чистая прибыл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5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04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</w:t>
            </w:r>
          </w:p>
        </w:tc>
      </w:tr>
      <w:tr>
        <w:trPr>
          <w:trHeight w:val="5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 Рентабельность продук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0.15</w:t>
            </w:r>
          </w:p>
        </w:tc>
      </w:tr>
      <w:tr>
        <w:trPr>
          <w:trHeight w:val="45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 Рентабельность основ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0.20</w:t>
            </w:r>
          </w:p>
        </w:tc>
      </w:tr>
      <w:tr>
        <w:trPr>
          <w:trHeight w:val="4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 Рентабельность совокуп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0.1</w:t>
            </w:r>
          </w:p>
        </w:tc>
      </w:tr>
      <w:tr>
        <w:trPr>
          <w:trHeight w:val="6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 Рентабельность собственного капит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0.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0.12</w:t>
            </w:r>
          </w:p>
        </w:tc>
      </w:tr>
      <w:tr>
        <w:trPr>
          <w:trHeight w:val="4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6 Период окупаемости собственного капитал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.9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.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 xml:space="preserve">Проведя анализ рентабельности АО "Центр информатики" можно сказать, что предприятие является рентабельным. </w:t>
      </w:r>
    </w:p>
    <w:p>
      <w:pPr>
        <w:pStyle w:val="TextBodyIndent"/>
        <w:spacing w:lineRule="auto" w:line="360"/>
        <w:ind w:firstLine="567"/>
        <w:rPr/>
      </w:pPr>
      <w:r>
        <w:rPr/>
        <w:t>Рентабельность обусловлена динамикой следующих показателей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 xml:space="preserve">Чистая прибыль увеличилась с 27553 тыс. руб. до 40436 тыс. руб.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Рентабельность продукции составляет 21%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Рентабельность основной деятельности составляет 27%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Рентабельность собственного капитала возросла с 17% до 24%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Период окупаемости собственного капитала снизился с 6 лет до  4 лет, что является благоприятной тенденцией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bookmarkStart w:id="0" w:name="з1"/>
      <w:bookmarkEnd w:id="0"/>
      <w:r>
        <w:rPr>
          <w:b/>
          <w:sz w:val="32"/>
        </w:rPr>
        <w:t>2.7 Резюм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ключение анализа финансово-хозяйственной деятельности АО «Центр информатики» можно отметить следующе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мущественное положение организации вцелом нормальное. Произошло увеличение суммы хозяйственных средств, находящихся в распоряжении предприятия. АО «Центр информатики» расширяет производственно- техническую базу.  Можно отметить некоторое снижение объема основных средств, что впрочем не является в данном случае негативным явлением, так как вскоре состав основных средств будет пополне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ую опасность для финансового положения АО «Центр информатики» представляет значительный перекос в структуре активов и пассивов фирмы. Так в активах чрезмерно большой удельный вес занимают запасы, а в пассивах – кредиторская задолженность, что отрицательно сказывается на ликвидности и финансовой устойчивости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ируя показатели деловой активности можно сделать вывод о нормальной деловой активности. Небольшим отрицательным моментом здесь является некоторое снижение показателей оборачиваемости запасов и увеличение операционного и финансового циклов, что впрочем носит временный и переходящий характ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АО «Центр информатики» находятся на нормальном уровне – соответственно снизился период окупаемости собственного капитала, что однозначно является положительным момент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основной рекомендацией по улучшению финансового состояния предприятия является устранение дисбаланса в активах и пассивах фирмы, что несомненно повысит финансовую устойчивость АО «Центр информатики». Так же необходимо в будущем сохранить положительную динамику показателей деловой активности и рентабельности.</w:t>
      </w:r>
    </w:p>
    <w:p>
      <w:pPr>
        <w:pStyle w:val="Heading5"/>
        <w:rPr>
          <w:b w:val="false"/>
          <w:b w:val="false"/>
          <w:sz w:val="28"/>
        </w:rPr>
      </w:pPr>
      <w:r>
        <w:rPr/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ключение курсовой работы следует отметить следующие основные момен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 финансово-хозяйственной деятельности занимает значительное место в управлении предприятием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 ФХД позволяет решать многие важные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ределить реальное финансовое состояние предприят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Выявить резервы повышения эффективности производств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зработать мероприятия по наиболее полному выявлению выявленных резерв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Информационно обосновать принимаемые решения в области экономики и финансов и друго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нализ финансово-хозяйственной деятельности затрагивает многие стороны экономической жизни фирмы. Этим обусловлена значительная варьиативность  процедурной стороны анализа. В зависимости от поставленных целей зависит методическое и информационное обеспечение анализ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российских предприятиях функция анализа внедряется еще достаточно слабо, хотя в последнее время необходимость его внедрения объектив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нализ финансово-хозяйственной деятельности позволяет существенно повысить эффективность управления, конкурентоспособность фирмы на рынке и обеспечить перспективы ее развития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иложение</w:t>
      </w:r>
    </w:p>
    <w:p>
      <w:pPr>
        <w:pStyle w:val="Heading6"/>
        <w:rPr>
          <w:sz w:val="32"/>
        </w:rPr>
      </w:pPr>
      <w:r>
        <w:rPr>
          <w:sz w:val="32"/>
        </w:rPr>
        <w:t>Таблица 8 Система показателей оценки финансово-хозяйственного положения предприяти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"/>
        <w:gridCol w:w="3675"/>
        <w:gridCol w:w="7"/>
        <w:gridCol w:w="563"/>
        <w:gridCol w:w="4"/>
        <w:gridCol w:w="2551"/>
      </w:tblGrid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Формула расч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четная фо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а строк(с), граф(г</w:t>
            </w:r>
            <w:r>
              <w:rPr/>
              <w:t>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Сумма хозяйственных средств, находящихся в распоряжении организ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баланса-нетт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399-с.390-с.252-с.24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Доля основных средств в актива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тоимость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Итог баланса нетт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120</w:t>
            </w:r>
          </w:p>
          <w:p>
            <w:pPr>
              <w:pStyle w:val="Normal"/>
              <w:jc w:val="center"/>
              <w:rPr/>
            </w:pPr>
            <w:r>
              <w:rPr/>
              <w:t>с.399-с.390-с252-с.2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 Доля активной части основных средст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тоимость активной части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сновных сред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Коэффициент износа основных средст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Износ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ая стоимость основных сред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392(г.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371(г.6)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Коэффициент износа активной части основных средст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Износ активной части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ая стоимость активной части основных сред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394(г.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363(г.6)+с.364(г.6) </w:t>
            </w:r>
          </w:p>
        </w:tc>
      </w:tr>
      <w:tr>
        <w:trPr>
          <w:trHeight w:val="1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 Коэффициент обновл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ервоначальная стоимость поступи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ая стоимость основных средств на конец пери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371(г.4)</w:t>
            </w:r>
          </w:p>
          <w:p>
            <w:pPr>
              <w:pStyle w:val="Normal"/>
              <w:jc w:val="center"/>
              <w:rPr/>
            </w:pPr>
            <w:r>
              <w:rPr/>
              <w:t>с.371(г.6)</w:t>
            </w:r>
          </w:p>
        </w:tc>
      </w:tr>
      <w:tr>
        <w:trPr>
          <w:trHeight w:val="480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 Коэффициент выбыти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ервоначальная стоимость выбы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ая стоимость основных средств на начало период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371(г.5)</w:t>
            </w:r>
          </w:p>
          <w:p>
            <w:pPr>
              <w:pStyle w:val="Normal"/>
              <w:jc w:val="center"/>
              <w:rPr/>
            </w:pPr>
            <w:r>
              <w:rPr/>
              <w:t>с.371(г.3)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 Оценка ликвид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Величина собственных оборотных средств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 + долгосрочные обязательства – внеоборотные акт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90-с. 244+с.590-с.190-с.230-с.3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Маневренность собственных оборотных средст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Денеж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ующи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60</w:t>
            </w:r>
          </w:p>
          <w:p>
            <w:pPr>
              <w:pStyle w:val="Normal"/>
              <w:jc w:val="center"/>
              <w:rPr/>
            </w:pPr>
            <w:r>
              <w:rPr/>
              <w:t>с.290-с.252-с.244-с.230-с.6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Коэффициент текущей ликвидности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Оборотные акти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ткосрочные пассивы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.252-с.244-с.230</w:t>
            </w:r>
          </w:p>
          <w:p>
            <w:pPr>
              <w:pStyle w:val="Normal"/>
              <w:jc w:val="center"/>
              <w:rPr/>
            </w:pPr>
            <w:r>
              <w:rPr/>
              <w:t>с. 6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 Коэффициент быстрой ликвидно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Оборотные активы за минусом запасов</w:t>
            </w:r>
          </w:p>
          <w:p>
            <w:pPr>
              <w:pStyle w:val="Normal"/>
              <w:jc w:val="center"/>
              <w:rPr/>
            </w:pPr>
            <w:r>
              <w:rPr/>
              <w:t>Краткосрочные пасс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.252-с.244-с.210-с.220-с.230</w:t>
            </w:r>
          </w:p>
          <w:p>
            <w:pPr>
              <w:pStyle w:val="Normal"/>
              <w:jc w:val="center"/>
              <w:rPr/>
            </w:pPr>
            <w:r>
              <w:rPr/>
              <w:t>с.6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Коэффициент абсолютной ликвидно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денеж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краткосрочные пасс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60</w:t>
            </w:r>
          </w:p>
          <w:p>
            <w:pPr>
              <w:pStyle w:val="Normal"/>
              <w:jc w:val="center"/>
              <w:rPr/>
            </w:pPr>
            <w:r>
              <w:rPr/>
              <w:t>с.6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 Доля оборотных средств в актива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оборотные активы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(нетто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252-с.244-с.230</w:t>
            </w:r>
          </w:p>
          <w:p>
            <w:pPr>
              <w:pStyle w:val="Normal"/>
              <w:jc w:val="center"/>
              <w:rPr/>
            </w:pPr>
            <w:r>
              <w:rPr/>
              <w:t>с.399-с.390-с.252-с.244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 Доля собственных оборотных средств в их общей сумм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оборо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оротные акт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.252-с.244-с.230-с.690</w:t>
            </w:r>
          </w:p>
          <w:p>
            <w:pPr>
              <w:pStyle w:val="Normal"/>
              <w:jc w:val="center"/>
              <w:rPr/>
            </w:pPr>
            <w:r>
              <w:rPr/>
              <w:t>с.290-с.252-с.244-с.23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 Доля запасов в оборотных актива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апасы</w:t>
            </w:r>
          </w:p>
          <w:p>
            <w:pPr>
              <w:pStyle w:val="Normal"/>
              <w:jc w:val="center"/>
              <w:rPr/>
            </w:pPr>
            <w:r>
              <w:rPr/>
              <w:t>оборотные акт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10+с.220</w:t>
            </w:r>
          </w:p>
          <w:p>
            <w:pPr>
              <w:pStyle w:val="Normal"/>
              <w:jc w:val="center"/>
              <w:rPr/>
            </w:pPr>
            <w:r>
              <w:rPr/>
              <w:t>с.290-с.23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 Доля собственных оборотных средств в покрытии запас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оборо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.252-с.244-с.230-с.690</w:t>
            </w:r>
          </w:p>
          <w:p>
            <w:pPr>
              <w:pStyle w:val="Normal"/>
              <w:jc w:val="center"/>
              <w:rPr/>
            </w:pPr>
            <w:r>
              <w:rPr/>
              <w:t>с.210+с.22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 Коэффициент покрытия запас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«нормальные» источники покрытия</w:t>
            </w:r>
          </w:p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490 –с 390-с.252-с.244+с.590-с.190-с.230+с.610+с.621+с.622+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+с.627</w:t>
            </w:r>
          </w:p>
          <w:p>
            <w:pPr>
              <w:pStyle w:val="Normal"/>
              <w:jc w:val="center"/>
              <w:rPr/>
            </w:pPr>
            <w:r>
              <w:rPr/>
              <w:t>с.210+с.22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ценка финансовой устойчив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эффициент концентрации собствен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(нетто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490-с.390-с.252-с.244</w:t>
            </w:r>
          </w:p>
          <w:p>
            <w:pPr>
              <w:pStyle w:val="Normal"/>
              <w:jc w:val="center"/>
              <w:rPr/>
            </w:pPr>
            <w:r>
              <w:rPr/>
              <w:t>с.399-с.390-с.252-с.244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 Коэффициент финансовой зависимо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сего хозяйственных средств(нетто)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399 –с.390-с.252-с.244</w:t>
            </w:r>
          </w:p>
          <w:p>
            <w:pPr>
              <w:pStyle w:val="Normal"/>
              <w:jc w:val="center"/>
              <w:rPr/>
            </w:pPr>
            <w:r>
              <w:rPr/>
              <w:t>с.490-с.390-с.252-с.244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 Коэффициент маневренности собствен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оборо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290-с.252-с.244-с.230-с.690</w:t>
            </w:r>
          </w:p>
          <w:p>
            <w:pPr>
              <w:pStyle w:val="Normal"/>
              <w:jc w:val="center"/>
              <w:rPr/>
            </w:pPr>
            <w:r>
              <w:rPr/>
              <w:t>с.490-с.390-с.252-с.244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 Коэффициент структуры долгосрочных вложений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долгосрочные пассивы </w:t>
            </w:r>
          </w:p>
          <w:p>
            <w:pPr>
              <w:pStyle w:val="Normal"/>
              <w:jc w:val="center"/>
              <w:rPr/>
            </w:pPr>
            <w:r>
              <w:rPr/>
              <w:t>внеоборотные актив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590</w:t>
            </w:r>
          </w:p>
          <w:p>
            <w:pPr>
              <w:pStyle w:val="Normal"/>
              <w:jc w:val="center"/>
              <w:rPr/>
            </w:pPr>
            <w:r>
              <w:rPr/>
              <w:t>с.190+с.23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 Коэффициент долгосрочного привлечения заемных средств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долгосрочные пассивы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е пассивы + собствен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590</w:t>
            </w:r>
          </w:p>
          <w:p>
            <w:pPr>
              <w:pStyle w:val="Normal"/>
              <w:jc w:val="center"/>
              <w:rPr/>
            </w:pPr>
            <w:r>
              <w:rPr/>
              <w:t>с.490-с.390-с.252-с.244+с.5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 Коэффициент структуры заемного капитала   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долгосрочные пассивы</w:t>
            </w:r>
          </w:p>
          <w:p>
            <w:pPr>
              <w:pStyle w:val="Normal"/>
              <w:jc w:val="center"/>
              <w:rPr/>
            </w:pPr>
            <w:r>
              <w:rPr/>
              <w:t>заем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590</w:t>
            </w:r>
          </w:p>
          <w:p>
            <w:pPr>
              <w:pStyle w:val="Normal"/>
              <w:jc w:val="center"/>
              <w:rPr/>
            </w:pPr>
            <w:r>
              <w:rPr/>
              <w:t>с.590+с.69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 Коэффициент соотношения заемных и собственных средст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аемный капитал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590+с.690</w:t>
            </w:r>
          </w:p>
          <w:p>
            <w:pPr>
              <w:pStyle w:val="Normal"/>
              <w:jc w:val="center"/>
              <w:rPr/>
            </w:pPr>
            <w:r>
              <w:rPr/>
              <w:t>с.490-с.390-с.252-с.244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4. Оценка деловой актив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 Выручка от реализа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- -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01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 Чистая прибы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0 – с.15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 Производительность труд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10 (ф. №2)</w:t>
            </w:r>
          </w:p>
          <w:p>
            <w:pPr>
              <w:pStyle w:val="Normal"/>
              <w:jc w:val="center"/>
              <w:rPr/>
            </w:pPr>
            <w:r>
              <w:rPr/>
              <w:t>с.850 (ф. №5)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 Фондоотдач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средняя стоимость основных средст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10 (ф. №2)</w:t>
            </w:r>
          </w:p>
          <w:p>
            <w:pPr>
              <w:pStyle w:val="Normal"/>
              <w:jc w:val="center"/>
              <w:rPr/>
            </w:pPr>
            <w:r>
              <w:rPr/>
              <w:t>с.120 (ф. №1)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 Оборачиваемость средств в расчетах (в оборотах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средняя дебиторская задолжен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10 (ф. №2)</w:t>
            </w:r>
          </w:p>
          <w:p>
            <w:pPr>
              <w:pStyle w:val="Normal"/>
              <w:jc w:val="center"/>
              <w:rPr/>
            </w:pPr>
            <w:r>
              <w:rPr/>
              <w:t>с.240 (ф. №1)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 Оборачиваемость средств в расчетах (в днях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60 дне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алгоритм для показателя 4.5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 Оборачиваемость запасов (в оборота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ебестоимость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средние запа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20 (ф. №2)</w:t>
            </w:r>
          </w:p>
          <w:p>
            <w:pPr>
              <w:pStyle w:val="Normal"/>
              <w:jc w:val="center"/>
              <w:rPr/>
            </w:pPr>
            <w:r>
              <w:rPr/>
              <w:t>с.210 + с.220 (ф. №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 Оборачиваемость запасов (в днях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60 дне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алгоритм для показателя 4.7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 Оборачиваемость кредиторской задолженности (в дн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редняя кредиторская задолженность 360 * дн.</w:t>
            </w:r>
          </w:p>
          <w:p>
            <w:pPr>
              <w:pStyle w:val="Normal"/>
              <w:jc w:val="center"/>
              <w:rPr/>
            </w:pPr>
            <w:r>
              <w:rPr/>
              <w:t>себестоимость реализ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611 + с.621 + с.622 + с.627 (ф. №1)</w:t>
            </w:r>
          </w:p>
          <w:p>
            <w:pPr>
              <w:pStyle w:val="Normal"/>
              <w:jc w:val="center"/>
              <w:rPr/>
            </w:pPr>
            <w:r>
              <w:rPr/>
              <w:t>с.020 (ф. №2)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 Продолжительность операционного цик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6 + показатель 4.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алгоритм для показателей 4.6, 4.8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 Продолжительность финансового цик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4.10 - показатель 4.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алгоритм для показателей 4.9, 4.10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 Коэффициент погашаемости дебиторской задолженно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редняя дебиторская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алгоритм для показателя 4.5</w:t>
            </w:r>
          </w:p>
        </w:tc>
      </w:tr>
      <w:tr>
        <w:trPr>
          <w:trHeight w:val="76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 Оборачиваемость собствен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средняя величина собственного капит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10 (ф. №2)</w:t>
            </w:r>
          </w:p>
          <w:p>
            <w:pPr>
              <w:pStyle w:val="Normal"/>
              <w:jc w:val="center"/>
              <w:rPr/>
            </w:pPr>
            <w:r>
              <w:rPr/>
              <w:t>с.490 – с.390 – с.252 – с.244 (ф. №1)</w:t>
            </w:r>
          </w:p>
        </w:tc>
      </w:tr>
      <w:tr>
        <w:trPr>
          <w:trHeight w:val="97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 Оборачиваемость совокуп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итог среднего баланса – нетт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101 (ф. №2)</w:t>
            </w:r>
          </w:p>
          <w:p>
            <w:pPr>
              <w:pStyle w:val="Normal"/>
              <w:jc w:val="center"/>
              <w:rPr/>
            </w:pPr>
            <w:r>
              <w:rPr/>
              <w:t>с.399 – с.390 – с.252 – с.244 (ф. №1)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 Коэффициент устойчивости экономического рост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чистая прибыль – дивиденды, выплаченные акционера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четах используются данные бухгалтерского учета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ценка рентаб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 Чистая прибыл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прибыль – платежи в бюдже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0 – с.150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 Рентабельность продукц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рибыль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50</w:t>
            </w:r>
          </w:p>
          <w:p>
            <w:pPr>
              <w:pStyle w:val="Normal"/>
              <w:jc w:val="center"/>
              <w:rPr/>
            </w:pPr>
            <w:r>
              <w:rPr/>
              <w:t>с.010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 Рентабельность основной деятельно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рибыль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затраты на производство и сбыт продук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050</w:t>
            </w:r>
          </w:p>
          <w:p>
            <w:pPr>
              <w:pStyle w:val="Normal"/>
              <w:jc w:val="center"/>
              <w:rPr/>
            </w:pPr>
            <w:r>
              <w:rPr/>
              <w:t>с.020 + с.030 + с.040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 Рентабельность совокуп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чистая прибыль</w:t>
            </w:r>
          </w:p>
          <w:p>
            <w:pPr>
              <w:pStyle w:val="Normal"/>
              <w:jc w:val="center"/>
              <w:rPr/>
            </w:pPr>
            <w:r>
              <w:rPr/>
              <w:t>итог среднего баланса – нетт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140 – с.150 (ф. .№2)</w:t>
            </w:r>
          </w:p>
          <w:p>
            <w:pPr>
              <w:pStyle w:val="Normal"/>
              <w:jc w:val="center"/>
              <w:rPr/>
            </w:pPr>
            <w:r>
              <w:rPr/>
              <w:t>с.399 – с.390 – с.252 – с.244 (ф. №1)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 Рентабельность собственного капитал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чистая прибыль</w:t>
            </w:r>
          </w:p>
          <w:p>
            <w:pPr>
              <w:pStyle w:val="Normal"/>
              <w:jc w:val="center"/>
              <w:rPr/>
            </w:pPr>
            <w:r>
              <w:rPr/>
              <w:t>средняя величина собственного капит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140 – с.150 (ф. №2)</w:t>
            </w:r>
          </w:p>
          <w:p>
            <w:pPr>
              <w:pStyle w:val="Normal"/>
              <w:jc w:val="center"/>
              <w:rPr/>
            </w:pPr>
            <w:r>
              <w:rPr/>
              <w:t>с.490 – с.390 – с.252 – с.244 (ф. №1)</w:t>
            </w:r>
          </w:p>
        </w:tc>
      </w:tr>
      <w:tr>
        <w:trPr>
          <w:trHeight w:val="1095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6 Период окупаемости собственного капитала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редняя величина собственного капитала</w:t>
            </w:r>
          </w:p>
          <w:p>
            <w:pPr>
              <w:pStyle w:val="Normal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.490 – с.390 – с.252 – с.244 (ф. №1)</w:t>
            </w:r>
          </w:p>
          <w:p>
            <w:pPr>
              <w:pStyle w:val="Normal"/>
              <w:jc w:val="center"/>
              <w:rPr/>
            </w:pPr>
            <w:r>
              <w:rPr/>
              <w:t>с.140 – с.150 (ф. №2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банов И.Т. Основы финансового менеджмента. Как управлять капиталом? - М.: ФиС, 19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 пример Финансы: Учебное пособие /Под редакцией Ковалевой А.М.- М.: Финансы и статистика, 1997. Балабанов И.Т. «Основы финансового менеджмента.» – М.:Финансы и статистика, 1995.-с.306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необходимо принять во внимание,  когда  производилась переоценка активов фирмы и насколько реально статьи баланса отражают действительную стоимость актив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ранах с развитой рыночной экономикой нормальное значение данного показателя – до 4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40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  <w:color w:val="auto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20:00Z</dcterms:created>
  <dc:creator>Mike Zagrayevsky (Михаил Заграевский)</dc:creator>
  <dc:description/>
  <dc:language>en-US</dc:language>
  <cp:lastModifiedBy>Mike Zagrayevsky</cp:lastModifiedBy>
  <dcterms:modified xsi:type="dcterms:W3CDTF">1998-04-01T11:48:00Z</dcterms:modified>
  <cp:revision>80</cp:revision>
  <dc:subject/>
  <dc:title>Медодика анализа ФХД</dc:title>
</cp:coreProperties>
</file>