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jc w:val="center"/>
        <w:rPr/>
      </w:pPr>
      <w:r>
        <w:rPr/>
        <w:t>Информация о валовом доходе ЗАО "Яшма", руб.</w:t>
      </w:r>
    </w:p>
    <w:tbl>
      <w:tblPr>
        <w:tblW w:w="14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1417"/>
        <w:gridCol w:w="1418"/>
        <w:gridCol w:w="1275"/>
        <w:gridCol w:w="1276"/>
        <w:gridCol w:w="1418"/>
        <w:gridCol w:w="1417"/>
        <w:gridCol w:w="1848"/>
      </w:tblGrid>
      <w:tr>
        <w:trPr/>
        <w:tc>
          <w:tcPr>
            <w:tcW w:w="4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ически за про</w:t>
              <w:softHyphen/>
              <w:t>шлый год (1997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ный год (1998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е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% к прошлому году</w:t>
            </w:r>
          </w:p>
        </w:tc>
      </w:tr>
      <w:tr>
        <w:trPr/>
        <w:tc>
          <w:tcPr>
            <w:tcW w:w="4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выпол</w:t>
              <w:softHyphen/>
              <w:t>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пла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прошлого года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ничный товарооборот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4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453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53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7868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сумма валового дохода от реализации товаров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8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55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 уровень валового дохода в % к обор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налогов и других обязательных платежей, взимаемых за счёт валового доход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77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налогов и других обязательных платежей, взимаемых за счёт валового дохода, в % к обор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валового доход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стающегося в распоряжении предприятия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77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валового дохода, остающегося в распоряжении торгового предприятия, в % к оборо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</w:tr>
      <w:tr>
        <w:trPr/>
        <w:tc>
          <w:tcPr>
            <w:tcW w:w="43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06:45:00Z</dcterms:created>
  <dc:creator>Another</dc:creator>
  <dc:description/>
  <dc:language>en-US</dc:language>
  <cp:lastModifiedBy>Another</cp:lastModifiedBy>
  <dcterms:modified xsi:type="dcterms:W3CDTF">1999-06-23T06:47:00Z</dcterms:modified>
  <cp:revision>10</cp:revision>
  <dc:subject/>
  <dc:title>Таблица 1</dc:title>
</cp:coreProperties>
</file>