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ие в управленческий учет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Исторические аспекты возникновения УУ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Задачи и объекты УУ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равнительная характеристика управленческого и финансового учет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иды информации, создаваемые УУ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факторы, обусловившие необходимость выделения УУ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центрация капитала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шняя и внутренняя конкуренция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ляция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ительный рост масштабов производственных издержек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и функционирование ТНК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их условия традиционные методы БУ перестали соответствовать  потребностям управления. Возникновение УУ обычно связывают с ростом корпораций, производственным нормированием и изменением правовых и экономических отношений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этапа зарождения УУ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едина 19 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ж/д, морских сообщений, резко раздвигаются границы коммерческой деятельности, что требует составления перспективных прогнозных расчетов, исчисления себестоимости товаров, услуг, а также различных способов их транспортировки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0-е годы 19 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ение самостоятельной подсистемы У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0-е годы 19в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йлор создал системы производственного нормирования, которая привела к формированию принципов управления по отклонения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ествует мнение, что УУ возник вследствие недостатков традиционной бухгалтерии, так как данные БУ в виде бухгалтерской отчетности не могут быть пригодны для управления предприятием, поскольку они хронически устаревают и лишены оперативност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диционный БУ  не дает информацию для прогноза хозяйственной деятельности и принятия своевременных управленческих решений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еодоления этих недостатков в странах с развитой рыночной экономикой стал применяться внутренний УУ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шей стране складываются следующие предпосылки формирования УУ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е  — переход к рыночной экономике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оретические — совокупность отечественных и западных теорий управления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ьные — процесс автоматизации и компьютеризации предприятия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одательные —  нормативные документы, дающие возможность реальной организации УУ на российских предприятиях</w:t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У обычно определяется как процесс выявления, измерения, накопления, анализа, переработки и передачи информации о хозяйственной деятельности, используемой в управлении для планирования оценки и контроля затрат и результатов внутри организаци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У должен обеспечивать правильное использование ресурсов предприятия и установление ответственност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ятие УУ шире, чем внутрипроизводственный БУ — это сфера учетно-аналитической деятельности, включающая кроме калькулирования себестоимости и формирования данных для отчетности внутрифирменное планирование и контроль затрат, а также анализ и информационное обеспечение управленческих решений (минимизация налоговых выплат, анализ проектов капитальных затрат и так далее)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У предназначена для того, чтобы содействовать руководству в принятии оптимальных решений, касающихся стадии разработки изделия, обоснования цены, маркетинга, ассортимента продукции и так дале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то выделять 4 основные цели УУ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азание информационной помощи управляющим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и прогнозирование расходов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наиболее эффективных путей развития предприятия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тие оперативных управленческих решений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ство информации для управления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УУ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ирование и координирование будущего развития предприятия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тивное управление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тивный контроль и оценка результатов работы предприятия и отдельных подразделений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ы задач, решаемых в рамках УУ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ожидаемого дохода от того или иного эк. мероприятия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ление прогноза рентабельности выпуска новых видов продукции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ление прогноза финансового положения фирмы на перспективу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нансовая оценка вариантов развития предприятия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объекты УУ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ержки производства (по видам продукции, по местам возникновения и т.д.)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деятельности (сопоставляются с затратами)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ы ответственности (отдельные структурные подразделения предприятия; руководители, которые несут ответственность за целесообразность понесенных расходов, за величину полученной прибыли, то есть за достижение какого-то показателя)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авнение финансового и управленческого учет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ребители информаци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я ФУ используется внешними пользователями (инвесторы, покупатели, поставщики, кредиторы, общественные организации и т.д.). Потребителями информации УУ являются различные уровни управления (только внутренние пользователи)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ные счет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 строится на основе системы двойной записи. УУ не ограничен двойной записью, может использоваться любая другая система, которая удобна для руководителей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пень регламентаци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ФУ обязательно следование действующим законам, положениям, общепринятым принципам ведения учета. УУ не содержит обязательных норм и ограничений, предоставляется свобода выбора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емые измерител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ФУ общим измерителем является денежная единица по курсу, действующему на момент совершения операции. В УУ может быть выбрана любая денежная единица, может применяться прогнозная оценка, а не действующий курс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группировки затрат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ФУ затраты группируются по эк. элементам. В УУ затраты группируются по статьям калькуляции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объекты анализ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ФУ это предприятие в целом. В УУ больше внимания уделяется структурным подразделениям предприятия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ность предоставления отчетност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ФУ отчетность составляется периодически на регулярной основе. В УУ внутренние отчеты предоставляются по мере надобности, по запросу руководителя; могут составляться периодически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пень надежности информаци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ФУ обязательно требуется объективность — информация подвергается проверке, аудиторскому контролю. В УУ чаще используются субъективные оценки будущих событий, которые сильно зависят от целей управления. Основная задача УУ — прогнозирование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сть ведения учет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 обязателен, УУ необязателен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ие особенности УУ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УУ могут выступать в качестве товар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я УУ относится к сфере коммерческой тайны, доступ к ней ограничен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сновных видя информации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очная информация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зывает состояние дел на предприятии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я, направляющая внимани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ывает на отклонения от запланированных операция, требующие корректирующего воздействия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я для решения задач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ужна для выбора наилучшего способа выполнения определенной задач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0:18:00Z</dcterms:created>
  <dc:creator>Mr. Kharlamoff</dc:creator>
  <dc:description/>
  <dc:language>en-US</dc:language>
  <cp:lastModifiedBy>Mr. Kharlamoff</cp:lastModifiedBy>
  <dcterms:modified xsi:type="dcterms:W3CDTF">1998-10-23T10:18:00Z</dcterms:modified>
  <cp:revision>2</cp:revision>
  <dc:subject/>
  <dc:title>Введение в управленческий учет</dc:title>
</cp:coreProperties>
</file>