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1853084929"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1132709365"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255843493"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174606273"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1236263530"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1773227471"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1351861624"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443678544"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1181840703"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1225396762"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1160404447"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1507890017"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2133966029"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1700198730"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1909680819"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1249599158"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