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40"/>
          <w:szCs w:val="40"/>
        </w:rPr>
        <w:t xml:space="preserve">финансово-экономический анализ хозяйственной </w:t>
      </w:r>
    </w:p>
    <w:p>
      <w:pPr>
        <w:pStyle w:val="Normal"/>
        <w:jc w:val="both"/>
        <w:rPr/>
      </w:pPr>
      <w:r>
        <w:rPr>
          <w:b/>
          <w:bCs/>
          <w:sz w:val="40"/>
          <w:szCs w:val="40"/>
        </w:rPr>
        <w:t xml:space="preserve">                   </w:t>
      </w:r>
      <w:r>
        <w:rPr>
          <w:b/>
          <w:bCs/>
          <w:sz w:val="40"/>
          <w:szCs w:val="40"/>
        </w:rPr>
        <w:t>деятельности предприятия</w:t>
      </w: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40"/>
          <w:szCs w:val="40"/>
        </w:rPr>
        <w:t>. Введение 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нализом хозяйственной деятельности называется научно разработанная система методов и приемов,посредством которых изучается экономика предприятия,выявляются резервы производства на основе учетных и отчетных данных,разрабатываются пути их наиболее эффективного ис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зяйственная деятельность машино-строительных предприятий анализируется самими предприятиями,вышестоящими организациями , Госбанком ( по основной деятельности ) , Стройбанком ( по капитальному строительству) , Министерством финансов и Центральным статистическим управлением РФ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ами предприятия анализируют свою работу для улучшения показателей своей деятельности . Планово - экономический отдел анализирует показатели статистического учета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-   </w:t>
      </w:r>
      <w:r>
        <w:rPr>
          <w:sz w:val="28"/>
          <w:szCs w:val="28"/>
        </w:rPr>
        <w:t>производительность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численный  состав работа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среднюю заработную пл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использование обору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текучесть рабочей си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подготовку кадров и 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ная бухгалтерия анализирует показатели бухгалтерского учет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дачу готовой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ебестоим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фонд заработной п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атериальное снаб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еализацию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ентаб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финансовое состояние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точниками анализа являются стандартные формы статистической и бухгалтеской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ходными материалами для анализа служат месячные и квартальные планы , суточные и сменные задания , акты ревизии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тоды экономического анализа отличаются большим разнообразием , но для них характерны следующие общие черты : оценка деятельности предприятия с позиции роста эффективности производства , определение влияния отдельных факторов на конечные результаты деятельности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лассическими методами анализа являются наблюдение , сравнение , детализация , подстановки , корреляция , экономико - математические методы анализа и др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времени анализ бывает ежедневный , месячный , квартальный , годовой. При ежедневном анализе ограничиваются данными цехов , которые представляются в ПДО или бухгалтерию без письменной текстовой формы . Это ежедневные основные показатели работы цехов : выполнение прораммы , коэффициент использования оборудования , коэффициент сметности , численный состав , текучесть кадров , потери рабочего времени , выполнение норм выработки , себестоимость , отгрузка продукции и пр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месячных и годовых анализах составляются текстовые документы ,  объяснительные записки , доклады , заключения . В выводах и предложениях указываются пути и сроки устранения имеющихся недостатков в работе и конкретные мероприятия , обеспечивающие повышение эффективности производства .  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2</w:t>
      </w:r>
      <w:r>
        <w:rPr>
          <w:sz w:val="28"/>
          <w:szCs w:val="28"/>
        </w:rPr>
        <w:t xml:space="preserve">. </w:t>
      </w:r>
      <w:r>
        <w:rPr>
          <w:sz w:val="36"/>
          <w:szCs w:val="36"/>
        </w:rPr>
        <w:t>Основные  показатели , характеризующие финансово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состояние предприятия 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i/>
          <w:iCs/>
          <w:sz w:val="28"/>
          <w:szCs w:val="28"/>
        </w:rPr>
        <w:t>Финансовое состояние является комплексным понятием , которое зависит от многих факторов и характеризуется системой показателей , отражающих наличие и размещение средств , реальные и потенциальные финансовые возможности 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Основными показателями , характеризующими финансовое состояние предприятия , являются : </w:t>
      </w:r>
      <w:r>
        <w:rPr>
          <w:sz w:val="28"/>
          <w:szCs w:val="28"/>
        </w:rPr>
        <w:t>обеспеченность собственными оборотными средствами и их сохранность ; состояние нормируемых запасов материальных ценностей ; эффективность использования банковского кредита и его материальное обеспечение ; оценка устойчивости платежеспособ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приятия . </w:t>
      </w:r>
      <w:r>
        <w:rPr>
          <w:i/>
          <w:iCs/>
          <w:sz w:val="28"/>
          <w:szCs w:val="28"/>
        </w:rPr>
        <w:t xml:space="preserve">Анализ факторов , </w:t>
      </w:r>
      <w:r>
        <w:rPr>
          <w:sz w:val="28"/>
          <w:szCs w:val="28"/>
        </w:rPr>
        <w:t xml:space="preserve">определяющих финансовое состояние , способствует выявлению резервов и росту эффективности производства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нансовое состояние зависит от всех сторон деятельности объединений ( предприятий ) : от выполнения производственных планов , снижения</w:t>
      </w:r>
    </w:p>
    <w:p>
      <w:pPr>
        <w:pStyle w:val="Normal"/>
        <w:jc w:val="both"/>
        <w:rPr/>
      </w:pPr>
      <w:r>
        <w:rPr>
          <w:sz w:val="28"/>
          <w:szCs w:val="28"/>
        </w:rPr>
        <w:t>себестоимости продукции и увеличения прибыли , роста эффективности производства , а также от факторов , действующих в сфере обращения и связанных с организацией оборота товарных и денежных фондов - улучшения взаимосвязей с поставщиками сырья и материалов , покупателямипродукции , совершенствования процессов реализации и расчетов . При анализе необходимо выявить причины неустойчивого состояния предприятия и наметить пути его улучшения ( устранения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 </w:t>
      </w:r>
      <w:r>
        <w:rPr>
          <w:sz w:val="36"/>
          <w:szCs w:val="36"/>
        </w:rPr>
        <w:t xml:space="preserve">  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3.Основные источники информации для анализа финансового состояния предприятия 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b/>
          <w:bCs/>
          <w:sz w:val="28"/>
          <w:szCs w:val="28"/>
        </w:rPr>
        <w:t xml:space="preserve">Основным источником информации для анализа финансового состояния служит  </w:t>
      </w:r>
      <w:r>
        <w:rPr>
          <w:i/>
          <w:iCs/>
          <w:sz w:val="28"/>
          <w:szCs w:val="28"/>
          <w:u w:val="single"/>
        </w:rPr>
        <w:t xml:space="preserve">баланс предприятия </w:t>
      </w:r>
      <w:r>
        <w:rPr>
          <w:sz w:val="28"/>
          <w:szCs w:val="28"/>
        </w:rPr>
        <w:t xml:space="preserve">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===================================================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[</w:t>
      </w:r>
      <w:r>
        <w:rPr>
          <w:b/>
          <w:bCs/>
          <w:sz w:val="32"/>
          <w:szCs w:val="32"/>
        </w:rPr>
        <w:t xml:space="preserve">   </w:t>
      </w:r>
      <w:r>
        <w:rPr>
          <w:sz w:val="32"/>
          <w:szCs w:val="32"/>
        </w:rPr>
        <w:t xml:space="preserve">СПРАВКА ПО БАЛАНСУ ПРЕДПРИЯТИЯ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  <w:u w:val="single"/>
        </w:rPr>
        <w:t>Баланс предприятия</w:t>
      </w:r>
      <w:r>
        <w:rPr>
          <w:sz w:val="28"/>
          <w:szCs w:val="28"/>
        </w:rPr>
        <w:t xml:space="preserve"> - система показателей характеризующая поступление и расходование средств путем их сравне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iCs/>
          <w:sz w:val="28"/>
          <w:szCs w:val="28"/>
          <w:u w:val="single"/>
        </w:rPr>
        <w:t xml:space="preserve">Бухгалтерский баланс </w:t>
      </w:r>
      <w:r>
        <w:rPr>
          <w:sz w:val="28"/>
          <w:szCs w:val="28"/>
        </w:rPr>
        <w:t xml:space="preserve"> - сводная ведомость отражающая в денежной форме средства предприятия по их состоянию , размещению , использованию и источникам образования . Состоит из актива и пассив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подлежащее учету рассматривается с двух позиций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Что представляет собой данный объект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а счет каких источников он был приобретен</w:t>
      </w:r>
    </w:p>
    <w:p>
      <w:pPr>
        <w:pStyle w:val="Normal"/>
        <w:jc w:val="both"/>
        <w:rPr/>
      </w:pPr>
      <w:r>
        <w:rPr>
          <w:sz w:val="28"/>
          <w:szCs w:val="28"/>
        </w:rPr>
        <w:t>Это и положено в основу балансового метода ( приема ) . Он реализуется следующим образом . Составляется таблица , которая имет две части : актив ( левая часть ) и пассив ( правая часть) . В активе записываются - объекты учета ( хозяйственные средства ) , а в пассиве - источники их приобретения или образования . Итог актива равен итогу пассива . Величина этих итогов называется “ валюта баланса “ . Эта таблица является также формой отчетности предприятий перед его участниками , перед налоговой инспекцией и тд . , поскольку показывает в обобщеннном виде его финансовое состояни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аланс состовляется на определенную дату , как правило на начало квартала , что обусловленно требованиями , предъявляемые к отчетност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ланс показывает состояние хозяйственных средств и их источников на данный момент . Они постоянно изменяются и находятся в движении . Это движение отражается на счетах с помощью двойной запис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РИМЕР   БАЛАНСА ПРЕДПРИЯТИЯ  НА  1. 01. ..... 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-------------------------------------------------------------------------------------------------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АКТИВ                                                    ПАССИ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на начало   на конец                                на начало  на конец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 xml:space="preserve">года                                                            года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--------------------------------------------------------------------------------------------------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1                    2                  3                         4                      5                 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---------------------------------------------------------------------------------------------------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Основные                                                1 Источни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редства                                                     ки собст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и                                                            венных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необор - е                                                    средст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активы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Запасы и                                                  2 Расчеты 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затраты                                                       прочие пас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</w:rPr>
        <w:t>сив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Денежны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е средс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и проч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активы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первом разделе актива баланса : </w:t>
      </w:r>
      <w:r>
        <w:rPr>
          <w:sz w:val="28"/>
          <w:szCs w:val="28"/>
        </w:rPr>
        <w:t xml:space="preserve">отражаются хозяйственные средства длительного использования , сюда входят : </w:t>
      </w:r>
      <w:r>
        <w:rPr>
          <w:i/>
          <w:iCs/>
          <w:sz w:val="28"/>
          <w:szCs w:val="28"/>
        </w:rPr>
        <w:t>нематериальные активы</w:t>
      </w:r>
      <w:r>
        <w:rPr>
          <w:sz w:val="28"/>
          <w:szCs w:val="28"/>
        </w:rPr>
        <w:t xml:space="preserve"> ( программы для ЭВМ , товарные знаки , патенты и тд . )  , </w:t>
      </w:r>
      <w:r>
        <w:rPr>
          <w:i/>
          <w:iCs/>
          <w:sz w:val="28"/>
          <w:szCs w:val="28"/>
        </w:rPr>
        <w:t>основные средства</w:t>
      </w:r>
      <w:r>
        <w:rPr>
          <w:sz w:val="28"/>
          <w:szCs w:val="28"/>
        </w:rPr>
        <w:t xml:space="preserve"> ( здания , сооружения , машины , оборудование , производственный и хозяйственный инвентарь и тд . ) . Здесь же даны долгосрочные финансовые вложения , например в </w:t>
      </w:r>
      <w:r>
        <w:rPr>
          <w:i/>
          <w:iCs/>
          <w:sz w:val="28"/>
          <w:szCs w:val="28"/>
        </w:rPr>
        <w:t>акции и облигации</w:t>
      </w:r>
      <w:r>
        <w:rPr>
          <w:sz w:val="28"/>
          <w:szCs w:val="28"/>
        </w:rPr>
        <w:t xml:space="preserve"> по которым намечается получение дохода длительное время ( больше года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о втором разделе актива баланса : </w:t>
      </w:r>
      <w:r>
        <w:rPr>
          <w:sz w:val="28"/>
          <w:szCs w:val="28"/>
        </w:rPr>
        <w:t xml:space="preserve"> отражается состояние оборотных средств , т . е . тех хозяйственных средств предприятия , которые используются в течении 1 производственного цикла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третьем разделе актива баланса : </w:t>
      </w:r>
      <w:r>
        <w:rPr>
          <w:sz w:val="28"/>
          <w:szCs w:val="28"/>
        </w:rPr>
        <w:t xml:space="preserve"> отражаются денежные средства , расчеты и прочие активы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одразделе “ Расчеты с дебиторами “ показываются суммы дебиторской задолженности . Например :  наше предприятие выполнило работу для другого предприятия , а её оплата ещё не произведена . В этом случае при составлении квартального или годового баланса мы покажем дебиторскую задолженность нашему предприятию по строке : “ за товары , работы , услуги “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аткосрочные финансовые вложения в третьем разделе - это акции , облигации и т . д . , которые приобретены на короткое время ( до года )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итогом третьего раздела отражаются убытки предприятия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первом разделе пассива баланса : </w:t>
      </w:r>
      <w:r>
        <w:rPr>
          <w:sz w:val="28"/>
          <w:szCs w:val="28"/>
        </w:rPr>
        <w:t>приводятся источники собственных средств . Это уставный капитал , резервные фонды , фонды накопления , прибыл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Во втором разделе пассива баланса : </w:t>
      </w:r>
      <w:r>
        <w:rPr>
          <w:sz w:val="28"/>
          <w:szCs w:val="28"/>
        </w:rPr>
        <w:t>представленны заёмные средства ;  долгосрочные ( на срок более одного года ) и краткосрочны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асчетах с кредиторами отражены суммы , начисленные но ещё не перечисленные в бюджет , органам социального страхования и обеспечения , задолженность поставщикам за материалы и т . д . Наше предприятие временно использует эти средства в своем обороте ( до перечисления ) , хотя реально они ему не пренадлежат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Те суммы которые даны в балансе по статьям , мы используем для открытия счетов и ведения в них текущего счета .  </w:t>
      </w:r>
      <w:r>
        <w:rPr>
          <w:sz w:val="28"/>
          <w:szCs w:val="28"/>
        </w:rPr>
        <w:t>]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===================================================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iCs/>
          <w:sz w:val="28"/>
          <w:szCs w:val="28"/>
          <w:u w:val="single"/>
        </w:rPr>
        <w:t xml:space="preserve">Рассмотрим кратко содержание основных разделов баланса </w:t>
      </w:r>
      <w:r>
        <w:rPr>
          <w:sz w:val="28"/>
          <w:szCs w:val="28"/>
        </w:rPr>
        <w:t xml:space="preserve">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КТИВ БАЛАНСА  как основной источник информации для анализа финансового состояния предпрития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А . Основные средства внеоборотные активы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 основными средствами понимается денежное выражение основных фондов ( средства труда ) предприятия . Особенностью основных фондов является их длительное действие и постепенное изнашивание в процессе производства , при сохранении своей первоначальной натуральной формой . Стоимость  износа , так называемая амортизация , входит как один из видов затрат на изготовление готовой продукции в её себестоимость  и после реализации продукции возвращается предприятию . Следовательно, в части , составляющей  сумму амортизации, основные средства принимают участие в каждом производственном цикле . Часть амортизационных отчислений остаётся в распоряжении предприятий на капитальный ремонт основных фондов и в фонд развития производства , а другая передаётся в Стройбанк для финансирования нового капитального строительства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оборотные активы - это часть средств , которые не участвуют в обороте . Это , во - первых , отвлечённые средства , которые представляют собой внесенные предприятием в бюджет отчисления от прибылей , взносы от прибылей в Госбанк , отчисления вышестоящим организациям , и , во - вторых , убытки предприятия ( если они имеются ) , которые представляют собой безвозвратную потерю преприятием части своих средст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Б . Нормируемые оборотные средств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д нормируемыми средствами в балансе понимаются различные товарно - материальные ценности , по которым государственным планом устанавливается плановое задание - норматив , как правило , обеспеченное собственными оборотными средствами . В состав этой группы входят следующие статьи : сырье и основные материалы ; покупные полуфабрикаты ;  вспомогательные материалы ; материалы ; топливо ; тара ; запасные части для текущих ремонтов ; малоценные и быстроизнашивающиеся предметы ( инструменты и приспособления , хозяйственный инвентарь , спецодежда ) ; незавершенное производство ; расходы будущих отчетных периодов ( по освоению ) ; готовая продукция 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>В .  Денежные средства , расчеты и прочие активы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своей экономической природе отдельные статьи этой группы значительно различаются и могут быть разделены на четыре раздела : денежные средства ( в кассе , на расчетном счете в Госбанке , аккредитивы , прочие денежные средства ) ; расчеты , связанные с реализацией продукции ; разные другие расчеты ( с подотчетными лицами , покупателями , поставщиками , расчеты с бюджетом ) ; средства в капитальном ремонте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 xml:space="preserve">       </w:t>
      </w:r>
      <w:r>
        <w:rPr>
          <w:i/>
          <w:iCs/>
          <w:sz w:val="28"/>
          <w:szCs w:val="28"/>
        </w:rPr>
        <w:t>Г . Средства и затраты на капитальное строительство ( законченные капитальные работы и приобретения , незаконченные вложения в капитальные работы , оборудование , строительные материалы и др 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ля обеспечения планомерной и ритмичной работы объединениям  ( предприятиям ) необходимо иметь определенное количество оборотных средств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i/>
          <w:iCs/>
          <w:sz w:val="28"/>
          <w:szCs w:val="28"/>
          <w:u w:val="single"/>
        </w:rPr>
        <w:t>РАСЧЕТ НОРМАТИВА ОБОРОТНЫХ СРЕДСТВ</w:t>
      </w:r>
      <w:r>
        <w:rPr>
          <w:sz w:val="28"/>
          <w:szCs w:val="28"/>
        </w:rPr>
        <w:t xml:space="preserve"> 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чет норматива оборотных средств проиводится , как правило , методом прямого счета на основе показателей проиводственной программы на планируемый период , объема производства и реализации , номенклатуры , периодичности поставок . длительности проиводственного цикл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чет может производится и аналитическим методом , исходя из отоношения между темпами роста объема производства и размера нормируемых оборотных средств в предшествующем периоде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Норматив</w:t>
      </w:r>
      <w:r>
        <w:rPr>
          <w:sz w:val="28"/>
          <w:szCs w:val="28"/>
        </w:rPr>
        <w:t xml:space="preserve"> - это минимальный плановый размер оборотных средств , постоянно необходимый объединению ( предприятию ) для  нормальной работы . Норматив ( потребность ) оборотных средств на материалы в денежном выражении </w:t>
      </w:r>
      <w:r>
        <w:rPr>
          <w:b/>
          <w:bCs/>
          <w:sz w:val="28"/>
          <w:szCs w:val="28"/>
        </w:rPr>
        <w:t xml:space="preserve"> Н </w:t>
      </w:r>
      <w:r>
        <w:rPr>
          <w:sz w:val="28"/>
          <w:szCs w:val="28"/>
        </w:rPr>
        <w:t xml:space="preserve"> определяется по формул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bCs/>
          <w:sz w:val="40"/>
          <w:szCs w:val="40"/>
        </w:rPr>
        <w:t>Н =  РД ,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 xml:space="preserve"> Р</w:t>
      </w:r>
      <w:r>
        <w:rPr>
          <w:sz w:val="28"/>
          <w:szCs w:val="28"/>
        </w:rPr>
        <w:t xml:space="preserve"> - однодневный расход  материалов по смете затрат на проиводство ,   руб . ;     </w:t>
      </w:r>
      <w:r>
        <w:rPr>
          <w:b/>
          <w:bCs/>
          <w:i/>
          <w:iCs/>
          <w:sz w:val="28"/>
          <w:szCs w:val="28"/>
        </w:rPr>
        <w:t>Д</w:t>
      </w:r>
      <w:r>
        <w:rPr>
          <w:sz w:val="28"/>
          <w:szCs w:val="28"/>
        </w:rPr>
        <w:t xml:space="preserve"> - норма оборотных средств в днях запаса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чет норматива оборотных средств в незавершенном производстве   </w:t>
      </w:r>
      <w:r>
        <w:rPr>
          <w:b/>
          <w:bCs/>
          <w:sz w:val="28"/>
          <w:szCs w:val="28"/>
        </w:rPr>
        <w:t>Н</w:t>
      </w:r>
      <w:r>
        <w:rPr>
          <w:sz w:val="28"/>
          <w:szCs w:val="28"/>
        </w:rPr>
        <w:t xml:space="preserve"> о. с  определяется по формул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bCs/>
          <w:sz w:val="40"/>
          <w:szCs w:val="40"/>
        </w:rPr>
        <w:t>Н о.с  =  СПК н.з /  Д +  З р  ,</w:t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де  </w:t>
      </w:r>
      <w:r>
        <w:rPr>
          <w:b/>
          <w:bCs/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 - производственная себестоимость товарной продукции по смете затрат на планируемый период ;   </w:t>
      </w:r>
      <w:r>
        <w:rPr>
          <w:b/>
          <w:bCs/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 - длительность производственного цикла , исчисленная по графику проиводства ;   </w:t>
      </w:r>
      <w:r>
        <w:rPr>
          <w:b/>
          <w:bCs/>
          <w:i/>
          <w:iCs/>
          <w:sz w:val="28"/>
          <w:szCs w:val="28"/>
        </w:rPr>
        <w:t>К н.з</w:t>
      </w:r>
      <w:r>
        <w:rPr>
          <w:sz w:val="28"/>
          <w:szCs w:val="28"/>
        </w:rPr>
        <w:t xml:space="preserve">  - коэффициент нарастания затрат ( отношение себестоимости незавершенного призводства к плановой себестоимости изделия ) ;   </w:t>
      </w:r>
      <w:r>
        <w:rPr>
          <w:b/>
          <w:bCs/>
          <w:i/>
          <w:iCs/>
          <w:sz w:val="28"/>
          <w:szCs w:val="28"/>
        </w:rPr>
        <w:t>Д</w:t>
      </w:r>
      <w:r>
        <w:rPr>
          <w:sz w:val="28"/>
          <w:szCs w:val="28"/>
        </w:rPr>
        <w:t xml:space="preserve">  - количество дней в планируемом периоде ;  </w:t>
      </w:r>
      <w:r>
        <w:rPr>
          <w:b/>
          <w:bCs/>
          <w:i/>
          <w:iCs/>
          <w:sz w:val="28"/>
          <w:szCs w:val="28"/>
        </w:rPr>
        <w:t>З р</w:t>
      </w:r>
      <w:r>
        <w:rPr>
          <w:sz w:val="28"/>
          <w:szCs w:val="28"/>
        </w:rPr>
        <w:t xml:space="preserve">  - стоимость резервного запаса незавершенного производства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  <w:sz w:val="28"/>
          <w:szCs w:val="28"/>
        </w:rPr>
        <w:t>ПАССИВ БАЛАНСА  как основной источник информации для анализа финансового сосотояния предприятия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>
          <w:i/>
          <w:iCs/>
          <w:sz w:val="28"/>
          <w:szCs w:val="28"/>
        </w:rPr>
        <w:t>А . Источники собственных и приравненных к ним средств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источникам собственных средств относятся : уставной фонд ( определенная сумма основных и оборотных средств , необходимая для нормальной деятельности предприятия ) , бюджетное финансирование в оборотные средства и государственная дотация , долгосрочное кредитование , прибыль , задолженность кредиторам , социальное страхование по отчисления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Б . Кредиты банка под нормируемые товарно - материальные цен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анковское кредитование заключается в том , что государственный банк ссужает на определённый срок промышленные предприятия денежными средствами . Кредит является краткосрочным , строгоцелевым и возвратным . Ссуды выдаются под сырьё и материалы , топливо , незавершенное производство , полуфабрикаты и готовые издел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В . Разные кредиты банка , расчеты и прочие пассивы 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</w:t>
      </w:r>
      <w:r>
        <w:rPr>
          <w:sz w:val="28"/>
          <w:szCs w:val="28"/>
        </w:rPr>
        <w:t>Эта группа состоит из следующих статей : краткосрочные кредитования Госбанка ( ссуды под расчетные документы в пути , ссуды на временное пополнение оборотных средств , ссуды Госбанка , неоплаченные в срок ) , расчеты с поставщиками и покупателями , авансы , полученные от сбытовых организаций , расчеты с бюджетом по налогу с оборота , по отчислениям от прибыли , амортизационный фонд , подлежащий взносу в Стройбанк , средства для капитального ремонта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Г . Источники средств для капитального строительства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та группа состоит из следующих основных частей : финансирование капитальных вложений через Стройбанк , финансирование внеплановых капитальных работ , поставщики по акцептованным (согласованным ) платёжным требованиям , подрядчики за выполненные работ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 xml:space="preserve">Таково содержание баланса , отражающего финансовое положение              объединения ( предприятия )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36"/>
          <w:szCs w:val="36"/>
        </w:rPr>
        <w:t>4 . Анализ эффективности использования оборотных средств 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    </w:t>
      </w:r>
    </w:p>
    <w:p>
      <w:pPr>
        <w:pStyle w:val="Normal"/>
        <w:jc w:val="both"/>
        <w:rPr/>
      </w:pPr>
      <w:r>
        <w:rPr>
          <w:i/>
          <w:iCs/>
          <w:sz w:val="36"/>
          <w:szCs w:val="36"/>
        </w:rPr>
        <w:t xml:space="preserve">         </w:t>
      </w:r>
      <w:r>
        <w:rPr>
          <w:i/>
          <w:iCs/>
          <w:sz w:val="28"/>
          <w:szCs w:val="28"/>
        </w:rPr>
        <w:t>Особо следует остановиться на эффективности использования оборотных средств , так как рациональное использование оборотных средств влияет на основные показатели хозяйственной деятельности промышленного предприятия :</w:t>
      </w:r>
      <w:r>
        <w:rPr>
          <w:sz w:val="28"/>
          <w:szCs w:val="28"/>
        </w:rPr>
        <w:t xml:space="preserve"> на рост объёма производства , снижение себестоимости продукции , повышение рентабельности предприятия . </w:t>
      </w:r>
      <w:r>
        <w:rPr>
          <w:i/>
          <w:iCs/>
          <w:sz w:val="28"/>
          <w:szCs w:val="28"/>
        </w:rPr>
        <w:t>Анализ эффективности использования оборотных средств</w:t>
      </w:r>
      <w:r>
        <w:rPr>
          <w:sz w:val="28"/>
          <w:szCs w:val="28"/>
        </w:rPr>
        <w:t xml:space="preserve"> должен помочь выявить дополнительные резервы и способствовать улучшению основных экономических показателей работы предпри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sz w:val="28"/>
          <w:szCs w:val="28"/>
        </w:rPr>
        <w:t>Главнейшими синтетическими показателями использования оборотных средств являются следующие : сумма прибыли получаемая на 1 руб . оборотных средств ; количество продукции получаемой на 1 руб . оборотных средств ; скорость оборачиваемости оборотных средств (таблица 2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i/>
          <w:iCs/>
          <w:sz w:val="28"/>
          <w:szCs w:val="28"/>
        </w:rPr>
        <w:t>Расчет показателей использования оборотных средств ( цифры условные 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24"/>
          <w:szCs w:val="24"/>
        </w:rPr>
        <w:t>фактически                 За отчетный год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за предыду  </w:t>
      </w:r>
      <w:r>
        <w:rPr>
          <w:b/>
          <w:bCs/>
          <w:sz w:val="24"/>
          <w:szCs w:val="24"/>
        </w:rPr>
        <w:t>---------------------------------------------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казатели                                            щий год ( в         по плану           фактически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ценах отчет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ного года )       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---------------------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4"/>
          <w:szCs w:val="24"/>
        </w:rPr>
        <w:t>Реализация ,  тыс . руб .                                       20  000             20  500                   20  600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4"/>
          <w:szCs w:val="24"/>
        </w:rPr>
        <w:t>Прибыль ,  тыс . руб .                                             3  000               3  150                     3  200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4"/>
          <w:szCs w:val="24"/>
        </w:rPr>
        <w:t xml:space="preserve">Оборотные средства ,  тыс . руб .                         4  150               4  100                     4  320  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4"/>
          <w:szCs w:val="24"/>
        </w:rPr>
        <w:t xml:space="preserve">Сумма прибыли на 1 руб . оборот -                     0 , 72               0 , 77                      0 , 73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ых средств ,  руб .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  <w:szCs w:val="24"/>
        </w:rPr>
        <w:t xml:space="preserve">Реализация с 1 руб . оборотных                            4 , 85                5 , 0                       4 , 76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4"/>
          <w:szCs w:val="24"/>
        </w:rPr>
        <w:t xml:space="preserve">средств ,  руб .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4"/>
          <w:szCs w:val="24"/>
        </w:rPr>
        <w:t>Указанные показатели за отчетный год на анализируемом предприятии показывают , что сравнительно с предыдущим годом использование оборотных средств на предприятии улучшилось . Однако плановые показатели ни по прибыли , ни по реализации продукции в расчете на 1 руб . оборотных средств предприятием не выполнены .</w:t>
      </w:r>
    </w:p>
    <w:p>
      <w:pPr>
        <w:pStyle w:val="Normal"/>
        <w:jc w:val="both"/>
        <w:rPr/>
      </w:pPr>
      <w:r>
        <w:rPr>
          <w:sz w:val="24"/>
          <w:szCs w:val="24"/>
        </w:rPr>
        <w:t>Значит , задача заключается в том , чтобы изыскать пути дальнейшего улутшения использования оборотных средст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скорение оборачеваемости оборотных средств зависит от времени нахождения их на различных стадиях кругооборота , сокращение его длительности . Оно достигается ростом выпуска и реализации продукции , более полным и рациональным использованием материальных ресурсов , сокращением времени технологического цикла. На оборачеваемость влияет использование новейших достижений научно - техническогопрогресс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===================================================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[  </w:t>
      </w:r>
      <w:r>
        <w:rPr>
          <w:sz w:val="32"/>
          <w:szCs w:val="32"/>
        </w:rPr>
        <w:t xml:space="preserve"> СПРАВКА ПО ОБОРОТНЫМ ВСРЕДСТВАМ 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28"/>
          <w:szCs w:val="28"/>
        </w:rPr>
        <w:t xml:space="preserve">В отличае от основных оборотные фонды целиком потребляются в каждом производственном процессе , полностью переносят свою стоимость на готовый продукт и изменяют свою натуральную форму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КЛАССИФИКАЦИЯ ОБОРОТНЫХ ПРОИЗВОДСТВЕННЫХ ФОНДОВ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. Оборотные фонды в производственных запасах :  а ) сырьё , основные материалы ;  б ) покупные полуфабрикаты ;  в ) вспомогательные материалы ;  г ) топливо ;  д ) тара и тарные материалы ;  е ) запасные части для текущего ремонта ;  ж ) малоценный и быстроизнашивающийся хозяйственный инвентарь и инструмент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 . Оборотные фонды в процессе производства :  а ) незавершенное производство ;  б ) затраты на освоение новой ппродукции ;  в ) полуфабрикаты собственного изготовления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 xml:space="preserve">Сырьё </w:t>
      </w:r>
      <w:r>
        <w:rPr>
          <w:sz w:val="28"/>
          <w:szCs w:val="28"/>
        </w:rPr>
        <w:t xml:space="preserve">- это предмет труда , на добычу или производство которых был затрачен труд . Сырьем являются , например , руда , хлопок .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Материалы</w:t>
      </w:r>
      <w:r>
        <w:rPr>
          <w:sz w:val="28"/>
          <w:szCs w:val="28"/>
        </w:rPr>
        <w:t xml:space="preserve"> - это предметы труда , уже подвергавшиеся промышленной обработке , например прокат металла . Из основных материалов изготовляется продукция , они образуют её основное материальное содержание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помогательные материалы выполняют подсобную роль в производстве продукции , хотя без их участия процесс производства не может совершаться . Они либо неоходимы для поддержания в требуемом состоянии средств труда ( смазочные масла , охлаждающие растворы , обтирочные материалы ) , либо используются в некоторых технологических процессах при обработке продукции ( различные химикаты , спирты , шлаки , флюсы , защитные газы , сварочные электроды и т . д . )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>Полуфабрикаты</w:t>
      </w:r>
      <w:r>
        <w:rPr>
          <w:sz w:val="28"/>
          <w:szCs w:val="28"/>
        </w:rPr>
        <w:t xml:space="preserve"> - продукты труда , прошедшие одну или несколько стадий производства , но требующие ещё дальнейшей обработке или сборки . Они часто поставляются с других специализированных предприятий , которые производят их с меньшими затратам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Тара и тарные материалы</w:t>
      </w:r>
      <w:r>
        <w:rPr>
          <w:sz w:val="28"/>
          <w:szCs w:val="28"/>
        </w:rPr>
        <w:t xml:space="preserve"> - представляют собой все виды упаковки и материалы , необходимые для их изготовлен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актике планирования и учета к оборотным производственным фондам относят также запасные части для текущего ремонта основных фондов , малоценный и быстроизнашивающийся инструмент и хозяйственный инвентарь ( если их стоимость меньше 100 руб . и они служат менее года )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 xml:space="preserve">Незавершенное производство </w:t>
      </w:r>
      <w:r>
        <w:rPr>
          <w:sz w:val="28"/>
          <w:szCs w:val="28"/>
        </w:rPr>
        <w:t xml:space="preserve">- это предметы труда , находящиеся в обработке или ожидающие дальнейшей обработки и не вошедшие ещё в состав готовой продукции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став , структура и стоимость оборотных фондов различных объединений  ( предприятий ) различны , так как они зависят от характера и объема выпускаемой продукции , длительности производственного цикла , степени механизации и автоматизации производства . В машиностроении более 50 процетов всех оборотных фондов состовляют производственные запасы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единение ( предприятие ) не только производит продукцию , но и занимается её реализацией , поэтому кроме оборотных производственных фондов оно располагает ещё фондами обращения . К</w:t>
      </w:r>
      <w:r>
        <w:rPr>
          <w:i/>
          <w:iCs/>
          <w:sz w:val="28"/>
          <w:szCs w:val="28"/>
        </w:rPr>
        <w:t xml:space="preserve"> фондам обращения</w:t>
      </w:r>
      <w:r>
        <w:rPr>
          <w:sz w:val="28"/>
          <w:szCs w:val="28"/>
        </w:rPr>
        <w:t xml:space="preserve"> тоносятся готовая продукция на складе предприятия , денежные средства в кассе и на расчетном счете в Госбанке , а также в незаконченных расчетах за отгруженную продукцию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умма оборотных производственных фондов и фондов обращения в денежном выражении составляет   </w:t>
      </w:r>
      <w:r>
        <w:rPr>
          <w:i/>
          <w:iCs/>
          <w:sz w:val="28"/>
          <w:szCs w:val="28"/>
        </w:rPr>
        <w:t>оборотные средства объединения ( предприятия )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</w:t>
      </w:r>
      <w:r>
        <w:rPr>
          <w:sz w:val="28"/>
          <w:szCs w:val="28"/>
        </w:rPr>
        <w:t>Общий размер ( норматив ) оборотных средств устанавливается вышестоящим органом по расчетам самого объединения ( предприятия ) в зависимости от производственного плана и может быть изменён в течение одного года лишь при изменении плана . Излишние оборотные средства ( сверх норматива ) могут быть изъяты у объединения ( предприятия ) вышестоящей организацией только в порядке перераспределения по годовому отчёту или при изменении норматива оборотных средств в связи с изменением производственного плана . Закрепленные за объединением ( предприятием ) оборотные средства в пределах норматива не могут быть изъяты у завода вышестоящей организацией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личительной особенностью оборотных средств объединения ( предприятия ) является то что они меняют свою натуральную форму , переходят из сферы производства в сферу обращения  и обратно . Эти непрерывные изменения формы называются кругооборотом оборотных средств 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цесс их обращения может быть выражен так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Д 1 ---&gt;  М  ---&gt;  П  ---&gt; Г  ---&gt;  Д 2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28"/>
          <w:szCs w:val="28"/>
        </w:rPr>
        <w:t xml:space="preserve">где  </w:t>
      </w:r>
      <w:r>
        <w:rPr>
          <w:i/>
          <w:iCs/>
          <w:sz w:val="32"/>
          <w:szCs w:val="32"/>
        </w:rPr>
        <w:t xml:space="preserve">Д 1 ---&gt; М </w:t>
      </w:r>
      <w:r>
        <w:rPr>
          <w:sz w:val="28"/>
          <w:szCs w:val="28"/>
        </w:rPr>
        <w:t xml:space="preserve">- на деньги куплен материал ;  </w:t>
      </w:r>
      <w:r>
        <w:rPr>
          <w:i/>
          <w:iCs/>
          <w:sz w:val="32"/>
          <w:szCs w:val="32"/>
        </w:rPr>
        <w:t xml:space="preserve">М ---&gt; П </w:t>
      </w:r>
      <w:r>
        <w:rPr>
          <w:sz w:val="28"/>
          <w:szCs w:val="28"/>
        </w:rPr>
        <w:t>- из материала сделан полуфабрикат</w:t>
      </w:r>
      <w:r>
        <w:rPr>
          <w:sz w:val="32"/>
          <w:szCs w:val="32"/>
        </w:rPr>
        <w:t xml:space="preserve"> ;</w:t>
      </w:r>
      <w:r>
        <w:rPr>
          <w:i/>
          <w:iCs/>
          <w:sz w:val="32"/>
          <w:szCs w:val="32"/>
        </w:rPr>
        <w:t xml:space="preserve"> П ---&gt; Г</w:t>
      </w:r>
      <w:r>
        <w:rPr>
          <w:sz w:val="28"/>
          <w:szCs w:val="28"/>
        </w:rPr>
        <w:t xml:space="preserve"> - из полуфабриката изготовленна продукция ;  </w:t>
      </w:r>
      <w:r>
        <w:rPr>
          <w:i/>
          <w:iCs/>
          <w:sz w:val="32"/>
          <w:szCs w:val="32"/>
        </w:rPr>
        <w:t>Г ---&gt; Д 2</w:t>
      </w:r>
      <w:r>
        <w:rPr>
          <w:sz w:val="28"/>
          <w:szCs w:val="28"/>
        </w:rPr>
        <w:t xml:space="preserve"> - продукция реализована , полученны новые деньг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обеспечения бесперебойности работы объединения ( предприятия ) необходимо , чтобы оборотные средства всегда находились одновременно во всех формах и сферах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ждое промышленное объединение ( предприятие ) должно улучшать использование оборотных средств . Для оценки использования оборотных средств применяются два показател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 )  длительность одного оборота в дн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i/>
          <w:iCs/>
          <w:sz w:val="28"/>
          <w:szCs w:val="28"/>
        </w:rPr>
        <w:t>Н = Т 1 + Т 2 + Т 3 ,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Т 1 </w:t>
      </w:r>
      <w:r>
        <w:rPr>
          <w:sz w:val="28"/>
          <w:szCs w:val="28"/>
        </w:rPr>
        <w:t xml:space="preserve">- цикл заготовительный ( приобретение и доставка материалов . топлива и т . д . ) ; </w:t>
      </w:r>
      <w:r>
        <w:rPr>
          <w:i/>
          <w:iCs/>
          <w:sz w:val="28"/>
          <w:szCs w:val="28"/>
        </w:rPr>
        <w:t xml:space="preserve"> Т 2 </w:t>
      </w:r>
      <w:r>
        <w:rPr>
          <w:sz w:val="28"/>
          <w:szCs w:val="28"/>
        </w:rPr>
        <w:t xml:space="preserve">- цикл изготовления ; </w:t>
      </w:r>
      <w:r>
        <w:rPr>
          <w:i/>
          <w:iCs/>
          <w:sz w:val="28"/>
          <w:szCs w:val="28"/>
        </w:rPr>
        <w:t xml:space="preserve"> Т 3</w:t>
      </w:r>
      <w:r>
        <w:rPr>
          <w:sz w:val="28"/>
          <w:szCs w:val="28"/>
        </w:rPr>
        <w:t xml:space="preserve"> - цикл реализации продукции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 )  количество оборотов в течение планируемого периода . или коэффициент оборачиваемости , который характеризует выпуск продукции на 1 руб . оборотных средств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i/>
          <w:iCs/>
          <w:sz w:val="28"/>
          <w:szCs w:val="28"/>
        </w:rPr>
        <w:t>К об . =  Т / 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  Т </w:t>
      </w:r>
      <w:r>
        <w:rPr>
          <w:sz w:val="28"/>
          <w:szCs w:val="28"/>
        </w:rPr>
        <w:t>- длительность планового периода , дн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ем меньше длительность одного оборота , тем больше оборотов совершат оборотные средства . При ускорении оборачиваемости оборотных средств снижается потребность в них , создаётся резерв для увеличения выпуска продукци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скорения оборачиваемости оборотных средств необходимо уменьшать время их пребывания и в сфере производства , и в сфере обращения . Для этого надо : сокращать время обработки и сборки изделий путём механизации и автоматизации производственного процесса ; улучшать использование новой техники ; ускорять контроль и транспортировку продукции в период её обработки ; сокращать запасы материалов , топлива , тары , незавершенного производства до установленного норматива ;  обеспечивать ритмичную работу всех участков производства и цехов предприятия , своевременную доставку материалов на предприятие и рабочие места ; ускорять отгрузку готовой продукции ; своевременно и быстро производить расчеты с потребителями ; повышать качество продукции , не допускать возврата готовой продукции от потребителя и др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bCs/>
          <w:sz w:val="48"/>
          <w:szCs w:val="48"/>
        </w:rPr>
        <w:t>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8"/>
          <w:szCs w:val="48"/>
        </w:rPr>
        <w:t>Р И М Е Ч А Н И 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40"/>
          <w:szCs w:val="40"/>
        </w:rPr>
        <w:t xml:space="preserve">   </w:t>
      </w:r>
      <w:r>
        <w:rPr>
          <w:i/>
          <w:iCs/>
          <w:sz w:val="40"/>
          <w:szCs w:val="40"/>
        </w:rPr>
        <w:t xml:space="preserve">СЛОВАРЬ ИСПОЛЬЗУЕМЫХ ТЕРМИНОВ 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36"/>
          <w:szCs w:val="36"/>
          <w:u w:val="single"/>
        </w:rPr>
        <w:t>Балансовая прибыль</w:t>
      </w:r>
      <w:r>
        <w:rPr>
          <w:sz w:val="28"/>
          <w:szCs w:val="28"/>
        </w:rPr>
        <w:t xml:space="preserve"> - общая сумма прибыли предприятия по всем видам производственной и непроизводственной деятельности , отражаемая в его балансе .</w:t>
      </w:r>
    </w:p>
    <w:p>
      <w:pPr>
        <w:pStyle w:val="Normal"/>
        <w:jc w:val="both"/>
        <w:rPr/>
      </w:pPr>
      <w:r>
        <w:rPr>
          <w:sz w:val="28"/>
          <w:szCs w:val="28"/>
        </w:rPr>
        <w:t>Часть хозяйственных средств предприятия  , сосотоящая из предметов труда ( материалов , торлива , полуфабрикатов ) и средств труда ( зданий , сооружений , оборудования ) находятся в сфере производства . Другая часть хозяйственных средств находится в обращении . Это готовая продукция , отгруженная покупателям , деньги на расчетном счете и в кассе , средства в расчетах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асть хозяйственных средств находится в непроизводственной сфере : жилые здания , детские сады , школы , поликлинники и т . д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озяйственные средства в свою очередь делятся на </w:t>
      </w:r>
      <w:r>
        <w:rPr>
          <w:i/>
          <w:iCs/>
          <w:sz w:val="28"/>
          <w:szCs w:val="28"/>
        </w:rPr>
        <w:t>основные , оборотные , и отвлеченные 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36"/>
          <w:szCs w:val="36"/>
          <w:u w:val="single"/>
        </w:rPr>
        <w:t xml:space="preserve">Основные средства </w:t>
      </w:r>
      <w:r>
        <w:rPr>
          <w:sz w:val="28"/>
          <w:szCs w:val="28"/>
        </w:rPr>
        <w:t>- средства которые участвуют в процессе производства многократно . Это здания , сооружения , машины , оборудование и т . д .</w:t>
      </w:r>
    </w:p>
    <w:p>
      <w:pPr>
        <w:pStyle w:val="Normal"/>
        <w:jc w:val="both"/>
        <w:rPr/>
      </w:pPr>
      <w:r>
        <w:rPr>
          <w:i/>
          <w:iCs/>
          <w:sz w:val="36"/>
          <w:szCs w:val="36"/>
          <w:u w:val="single"/>
        </w:rPr>
        <w:t>Оборотные средства</w:t>
      </w:r>
      <w:r>
        <w:rPr>
          <w:sz w:val="28"/>
          <w:szCs w:val="28"/>
        </w:rPr>
        <w:t xml:space="preserve"> - используются в течении одного производственного цикла . Это материалы , топливо , полуфабрикаты . </w:t>
      </w:r>
    </w:p>
    <w:p>
      <w:pPr>
        <w:pStyle w:val="Normal"/>
        <w:jc w:val="both"/>
        <w:rPr/>
      </w:pPr>
      <w:r>
        <w:rPr>
          <w:i/>
          <w:iCs/>
          <w:sz w:val="36"/>
          <w:szCs w:val="36"/>
          <w:u w:val="single"/>
        </w:rPr>
        <w:t>Отвлеченными средствами</w:t>
      </w:r>
      <w:r>
        <w:rPr>
          <w:sz w:val="28"/>
          <w:szCs w:val="28"/>
        </w:rPr>
        <w:t xml:space="preserve"> - называют платежи из прибыли в бюджет , на образование резервного и специальных фондов и т . д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озяйственные средства имеют определённые источники : </w:t>
      </w:r>
      <w:r>
        <w:rPr>
          <w:i/>
          <w:iCs/>
          <w:sz w:val="28"/>
          <w:szCs w:val="28"/>
        </w:rPr>
        <w:t>собственные и заёмные 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36"/>
          <w:szCs w:val="36"/>
          <w:u w:val="single"/>
        </w:rPr>
        <w:t>Собственными источниками</w:t>
      </w:r>
      <w:r>
        <w:rPr>
          <w:sz w:val="28"/>
          <w:szCs w:val="28"/>
        </w:rPr>
        <w:t xml:space="preserve"> - являются уставный капитал , прибыль .</w:t>
      </w:r>
    </w:p>
    <w:p>
      <w:pPr>
        <w:pStyle w:val="Normal"/>
        <w:jc w:val="both"/>
        <w:rPr/>
      </w:pPr>
      <w:r>
        <w:rPr>
          <w:i/>
          <w:iCs/>
          <w:sz w:val="36"/>
          <w:szCs w:val="36"/>
          <w:u w:val="single"/>
        </w:rPr>
        <w:t>Заёмными</w:t>
      </w:r>
      <w:r>
        <w:rPr>
          <w:sz w:val="28"/>
          <w:szCs w:val="28"/>
        </w:rPr>
        <w:t xml:space="preserve"> - ссуды и кредиты банков , займы , кредиторская задолженность .</w:t>
      </w:r>
    </w:p>
    <w:p>
      <w:pPr>
        <w:pStyle w:val="Normal"/>
        <w:jc w:val="both"/>
        <w:rPr/>
      </w:pPr>
      <w:r>
        <w:rPr>
          <w:i/>
          <w:iCs/>
          <w:sz w:val="36"/>
          <w:szCs w:val="36"/>
          <w:u w:val="single"/>
        </w:rPr>
        <w:t>Уставный капитал</w:t>
      </w:r>
      <w:r>
        <w:rPr>
          <w:sz w:val="28"/>
          <w:szCs w:val="28"/>
        </w:rPr>
        <w:t xml:space="preserve"> - минимальная сумма основного капитала А . О . , установленная в учредительском договоре . Уставный капитал - основной источник собственных средств , из которых формируются основные и оборотные средств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уется путём распределения акций между учредителями ( А . О . закрытого типа ) или проведением публичной подписки на акции ( А . О . открытого типа )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ая сумма уставного капитала , необходимая для регистрации А . О . в России , должна состовлять : для А . О . закрытого типа - не менее 10 тыс . руб . , для А . О . открытого типа - не менее 100 тыс . руб . </w:t>
      </w:r>
    </w:p>
    <w:p>
      <w:pPr>
        <w:pStyle w:val="Normal"/>
        <w:jc w:val="both"/>
        <w:rPr/>
      </w:pPr>
      <w:r>
        <w:rPr>
          <w:i/>
          <w:iCs/>
          <w:sz w:val="36"/>
          <w:szCs w:val="36"/>
          <w:u w:val="single"/>
        </w:rPr>
        <w:t>Резервный фонд</w:t>
      </w:r>
      <w:r>
        <w:rPr>
          <w:sz w:val="28"/>
          <w:szCs w:val="28"/>
        </w:rPr>
        <w:t xml:space="preserve"> - часть собственных средств предприятия , формируемая за счет отчислений от прибыли и используемая для расчета с кредиторами , покрытия напредвиденных убытков , пополнения уставного капитала и др . Порядок формирования и использования резервного фонда определяется уставом .</w:t>
      </w:r>
    </w:p>
    <w:p>
      <w:pPr>
        <w:pStyle w:val="Normal"/>
        <w:jc w:val="both"/>
        <w:rPr/>
      </w:pPr>
      <w:r>
        <w:rPr>
          <w:sz w:val="28"/>
          <w:szCs w:val="28"/>
        </w:rPr>
        <w:t>В А . О . размер такого фонда не может быть менее 10 или более 25 процентов от уставного фонда .</w:t>
      </w:r>
    </w:p>
    <w:p>
      <w:pPr>
        <w:pStyle w:val="Normal"/>
        <w:jc w:val="both"/>
        <w:rPr/>
      </w:pPr>
      <w:r>
        <w:rPr>
          <w:i/>
          <w:iCs/>
          <w:sz w:val="36"/>
          <w:szCs w:val="36"/>
          <w:u w:val="single"/>
        </w:rPr>
        <w:t>Нематериальные активы</w:t>
      </w:r>
      <w:r>
        <w:rPr>
          <w:sz w:val="28"/>
          <w:szCs w:val="28"/>
        </w:rPr>
        <w:t xml:space="preserve"> - зто условная стоимость объектов промышленной и интелектуальной собственности , а также права пользования землёй , водой и другими природными рессурсами . Переносят свою первоначальную стоимость на издержки производства или обращения по установленным нормам .</w:t>
      </w:r>
    </w:p>
    <w:p>
      <w:pPr>
        <w:pStyle w:val="Normal"/>
        <w:jc w:val="both"/>
        <w:rPr/>
      </w:pPr>
      <w:r>
        <w:rPr>
          <w:sz w:val="28"/>
          <w:szCs w:val="28"/>
        </w:rPr>
        <w:t>Их особенность заключается в том , что они не имеют натурально - вещественной формы , соответствующей их содержанию , и используются в течении длительного времени .</w:t>
      </w:r>
    </w:p>
    <w:p>
      <w:pPr>
        <w:pStyle w:val="Normal"/>
        <w:jc w:val="both"/>
        <w:rPr/>
      </w:pPr>
      <w:r>
        <w:rPr>
          <w:sz w:val="28"/>
          <w:szCs w:val="28"/>
        </w:rPr>
        <w:t>К объектам нематериальных активов относятся : права на изобретения , права на промышленные образцы , товарные знаки , права на “ нох - хау “ ( технический опыт , секреты произовдства ) , авторские права , права пользования природными рессурсами , места на товарно - сырьевых и фондовых биржах , цена фирмы ( репутация , деловые связи , партнеры ) , организационные расходы , связанные с созданием предприятия ( разработка учредительских документов и технико - экономических обоснований , плата за консультации в специализированных организациях , регистрационные сборы , рекламные расходы , затраты на подготовку кадров и т . д . ) Особенность последнего вида нематериальных активов заключается в том , что в учредительных документах предприятия эти расходы должны быть зафиксированны в определенной сумме , как вклад участник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иваются нематериальные активы в сумме всех фактических затрат на приобретение и приведение в состояние готовности к пользованию .</w:t>
      </w:r>
    </w:p>
    <w:p>
      <w:pPr>
        <w:pStyle w:val="Normal"/>
        <w:jc w:val="both"/>
        <w:rPr/>
      </w:pPr>
      <w:r>
        <w:rPr>
          <w:sz w:val="28"/>
          <w:szCs w:val="28"/>
        </w:rPr>
        <w:t>Ежемесячно по нематериальным активам начисляется изнрс по нормам , рассчитанным исходя из первоначальной стоимости и срова полезного использования . Если он не известен , то можно исходить из десятилетнего срока .</w:t>
      </w:r>
    </w:p>
    <w:p>
      <w:pPr>
        <w:pStyle w:val="Normal"/>
        <w:jc w:val="both"/>
        <w:rPr/>
      </w:pPr>
      <w:r>
        <w:rPr>
          <w:sz w:val="28"/>
          <w:szCs w:val="28"/>
        </w:rPr>
        <w:t>Стоимость и срок полезного использования нематериальных активов , которые являются вкладом чредителя в уставный фонд , должны быть зафиксированны в учредительских документах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нос нематериальных активов включается в себестоимость продукции предприятия ( работ , услуг ) в виде амортизационных отчислени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активы учитываются на активном счете 04 , а их износ на пассивном счете 05 .</w:t>
      </w:r>
    </w:p>
    <w:p>
      <w:pPr>
        <w:pStyle w:val="Normal"/>
        <w:jc w:val="both"/>
        <w:rPr/>
      </w:pPr>
      <w:r>
        <w:rPr>
          <w:i/>
          <w:iCs/>
          <w:sz w:val="36"/>
          <w:szCs w:val="36"/>
          <w:u w:val="single"/>
        </w:rPr>
        <w:t>Акция</w:t>
      </w:r>
      <w:r>
        <w:rPr>
          <w:sz w:val="28"/>
          <w:szCs w:val="28"/>
        </w:rPr>
        <w:t xml:space="preserve"> - удостоверяет внесение средств их владельцами на цели развития предприятия , и дают им право на получение прибыли в виде дивиденд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ции бывают простые и привелегированные - это акции которые дают право акционерам всегда получать по ним дивиденды , но отнимают право участия в собрании акционеров .</w:t>
      </w:r>
    </w:p>
    <w:p>
      <w:pPr>
        <w:pStyle w:val="Normal"/>
        <w:jc w:val="both"/>
        <w:rPr/>
      </w:pPr>
      <w:r>
        <w:rPr>
          <w:i/>
          <w:iCs/>
          <w:sz w:val="36"/>
          <w:szCs w:val="36"/>
          <w:u w:val="single"/>
        </w:rPr>
        <w:t>Облигация-</w:t>
      </w:r>
      <w:r>
        <w:rPr>
          <w:sz w:val="28"/>
          <w:szCs w:val="28"/>
        </w:rPr>
        <w:t>также удостоверяет внесение средств их владельцами и дают право получать фиксированный процент .</w:t>
      </w:r>
    </w:p>
    <w:p>
      <w:pPr>
        <w:pStyle w:val="Normal"/>
        <w:jc w:val="both"/>
        <w:rPr/>
      </w:pPr>
      <w:r>
        <w:rPr>
          <w:sz w:val="28"/>
          <w:szCs w:val="28"/>
        </w:rPr>
        <w:t>Порядок выплаты дивидендов по акциям , и процентов по облигациям : если финансовые возможности предприятия не позволяют выплатить одновременно девиденды и проценты , то преимущества на получение денег имеют владельцы облигаций ( в этом заключается отличие акций от облигаций ) .</w:t>
      </w:r>
    </w:p>
    <w:p>
      <w:pPr>
        <w:pStyle w:val="Normal"/>
        <w:jc w:val="both"/>
        <w:rPr/>
      </w:pPr>
      <w:r>
        <w:rPr>
          <w:i/>
          <w:iCs/>
          <w:sz w:val="36"/>
          <w:szCs w:val="36"/>
          <w:u w:val="single"/>
        </w:rPr>
        <w:t xml:space="preserve">Активные счета </w:t>
      </w:r>
      <w:r>
        <w:rPr>
          <w:sz w:val="28"/>
          <w:szCs w:val="28"/>
        </w:rPr>
        <w:t>- это счета , на которых ведётся учёт средств предприятия .</w:t>
      </w:r>
    </w:p>
    <w:p>
      <w:pPr>
        <w:pStyle w:val="Normal"/>
        <w:jc w:val="both"/>
        <w:rPr/>
      </w:pPr>
      <w:r>
        <w:rPr>
          <w:i/>
          <w:iCs/>
          <w:sz w:val="36"/>
          <w:szCs w:val="36"/>
          <w:u w:val="single"/>
        </w:rPr>
        <w:t>Пассивные счета</w:t>
      </w:r>
      <w:r>
        <w:rPr>
          <w:sz w:val="28"/>
          <w:szCs w:val="28"/>
        </w:rPr>
        <w:t xml:space="preserve"> - на пассивных счетах учитываются источники этих средств .</w:t>
      </w:r>
    </w:p>
    <w:p>
      <w:pPr>
        <w:pStyle w:val="Normal"/>
        <w:jc w:val="both"/>
        <w:rPr/>
      </w:pPr>
      <w:r>
        <w:rPr>
          <w:sz w:val="28"/>
          <w:szCs w:val="28"/>
        </w:rPr>
        <w:t>В активных счетах поступление средств на предприятие отражается по дебету , а выбытие - по кредиту .</w:t>
      </w:r>
    </w:p>
    <w:p>
      <w:pPr>
        <w:pStyle w:val="Normal"/>
        <w:jc w:val="both"/>
        <w:rPr/>
      </w:pPr>
      <w:r>
        <w:rPr>
          <w:sz w:val="28"/>
          <w:szCs w:val="28"/>
        </w:rPr>
        <w:t>В пассивных счетах , наоборот , увеличение источника средств ( или задолженность за полученные хозяйственные средства ) отражается по кредиту , а уменьшение по дебету .</w:t>
      </w:r>
    </w:p>
    <w:p>
      <w:pPr>
        <w:pStyle w:val="Normal"/>
        <w:jc w:val="both"/>
        <w:rPr/>
      </w:pPr>
      <w:r>
        <w:rPr>
          <w:sz w:val="28"/>
          <w:szCs w:val="28"/>
        </w:rPr>
        <w:t>Прежде чем отражать хозяйственные операции на счетах , их необходимо открыть . Для этого на счетах в дебет и кредит записывают начальные остатки из баланса . На активных счетах начальный остаток ( сальдо начальное ) записывается в дебет , а в пассивных - в кредит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учёте встречаются и </w:t>
      </w:r>
      <w:r>
        <w:rPr>
          <w:i/>
          <w:iCs/>
          <w:sz w:val="36"/>
          <w:szCs w:val="36"/>
          <w:u w:val="single"/>
        </w:rPr>
        <w:t>Активно - пассивные счета</w:t>
      </w:r>
      <w:r>
        <w:rPr>
          <w:sz w:val="28"/>
          <w:szCs w:val="28"/>
        </w:rPr>
        <w:t xml:space="preserve"> . В их дебетовой части учитывается увеличение дебиторской задолжености и уменьшение кредиторской и наоборот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ктивно - пассивных счетах остаток может быть  как по дебету , так и по кредиту .</w:t>
      </w:r>
    </w:p>
    <w:p>
      <w:pPr>
        <w:pStyle w:val="Normal"/>
        <w:jc w:val="both"/>
        <w:rPr/>
      </w:pPr>
      <w:r>
        <w:rPr>
          <w:i/>
          <w:iCs/>
          <w:sz w:val="36"/>
          <w:szCs w:val="36"/>
          <w:u w:val="single"/>
        </w:rPr>
        <w:t>Кредиторская задолженость</w:t>
      </w:r>
      <w:r>
        <w:rPr>
          <w:sz w:val="28"/>
          <w:szCs w:val="28"/>
        </w:rPr>
        <w:t xml:space="preserve"> - денежные средства , временно привлеченные предприятием в порядке кредита ( ссуда в денежной или товарной форме на условиях возвратности , срочности и платности ) и подлежащие возврату соответствующим юридическим и физическим лицам .</w:t>
      </w:r>
    </w:p>
    <w:p>
      <w:pPr>
        <w:pStyle w:val="Normal"/>
        <w:jc w:val="both"/>
        <w:rPr/>
      </w:pPr>
      <w:r>
        <w:rPr>
          <w:i/>
          <w:iCs/>
          <w:sz w:val="36"/>
          <w:szCs w:val="36"/>
          <w:u w:val="single"/>
        </w:rPr>
        <w:t>Дебиторская задолженность</w:t>
      </w:r>
      <w:r>
        <w:rPr>
          <w:sz w:val="28"/>
          <w:szCs w:val="28"/>
        </w:rPr>
        <w:t xml:space="preserve"> - задолженность физического или юридического лица , денежная или имущественная ,  субъекту  передавшему в долг ( кредит ) денежные средства , материальные ценности или предоставившему отсрочку платежа за товары ( работы , услуги ) .</w:t>
      </w:r>
    </w:p>
    <w:p>
      <w:pPr>
        <w:pStyle w:val="Normal"/>
        <w:jc w:val="both"/>
        <w:rPr/>
      </w:pPr>
      <w:r>
        <w:rPr>
          <w:i/>
          <w:iCs/>
          <w:sz w:val="36"/>
          <w:szCs w:val="36"/>
          <w:u w:val="single"/>
        </w:rPr>
        <w:t>Дивиденд</w:t>
      </w:r>
      <w:r>
        <w:rPr>
          <w:sz w:val="28"/>
          <w:szCs w:val="28"/>
        </w:rPr>
        <w:t xml:space="preserve">  - часть прибыли А . О. распределяемая ежегодно между акционерами в виде дохода на принадлежащие им акции . Выплата дивиденда осуществляется из прибыли остающейся в распоряжении А . О . после перечисления налогов , выплаты процентов по облигациям  выпущенным компанией и их погашения , пополнения резервного фонда , выделение средств на расширение производства и т.д. По привелегированным акциям дивиденд выплачивается в первую очередь , так как в этом случае его размер заранее зафиксирован в виде твёрдой величины от номинальной цены акци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48"/>
          <w:szCs w:val="4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bCs/>
          <w:sz w:val="48"/>
          <w:szCs w:val="48"/>
        </w:rPr>
        <w:t>И С П О Л Ь З У Е М А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48"/>
          <w:szCs w:val="48"/>
        </w:rPr>
        <w:t xml:space="preserve">Л И Т Е Р А Т У Р А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36"/>
          <w:szCs w:val="36"/>
        </w:rPr>
        <w:t xml:space="preserve">    “</w:t>
      </w:r>
      <w:r>
        <w:rPr>
          <w:i/>
          <w:iCs/>
          <w:sz w:val="36"/>
          <w:szCs w:val="36"/>
        </w:rPr>
        <w:t>САМОУЧИТЕЛЬ ПО БУХГАЛТЕРСКОМУ УЧЁТУ”</w:t>
      </w:r>
      <w:r>
        <w:rPr>
          <w:sz w:val="32"/>
          <w:szCs w:val="32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32"/>
          <w:szCs w:val="32"/>
        </w:rPr>
        <w:t>М . Л . Макальская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32"/>
          <w:szCs w:val="32"/>
        </w:rPr>
        <w:t>А . Ю . Денисов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iCs/>
          <w:sz w:val="36"/>
          <w:szCs w:val="36"/>
        </w:rPr>
        <w:t xml:space="preserve">    “ </w:t>
      </w:r>
      <w:r>
        <w:rPr>
          <w:i/>
          <w:iCs/>
          <w:sz w:val="36"/>
          <w:szCs w:val="36"/>
        </w:rPr>
        <w:t xml:space="preserve">ЭКОНОМИКА , ОРГАНИЗАЦИЯ  И ПЛАНИРО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i/>
          <w:iCs/>
          <w:sz w:val="36"/>
          <w:szCs w:val="36"/>
        </w:rPr>
        <w:t>ВАНИЕ ПРОИЗВОДСТВА “</w:t>
      </w:r>
      <w:r>
        <w:rPr>
          <w:sz w:val="32"/>
          <w:szCs w:val="32"/>
        </w:rPr>
        <w:t xml:space="preserve">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 . Ф . Валае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Е . М . Коростелё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Б . Д .  Рабинович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Е . А .  Хру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“ </w:t>
      </w:r>
      <w:r>
        <w:rPr>
          <w:i/>
          <w:iCs/>
          <w:sz w:val="36"/>
          <w:szCs w:val="36"/>
        </w:rPr>
        <w:t>СЛОВАРЬ ДЕЛОВОГО ЧЛОВЕКА “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Редактор : Т . М . Ер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од научной редакцией : О. В . Жу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</w:t>
      </w:r>
      <w:r>
        <w:rPr>
          <w:i/>
          <w:iCs/>
          <w:sz w:val="36"/>
          <w:szCs w:val="36"/>
        </w:rPr>
        <w:t>Журнал  “ БУХГАЛТЕРСКИЙ УЧЁТ “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 . А . Хандруе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“ </w:t>
      </w:r>
      <w:r>
        <w:rPr>
          <w:i/>
          <w:iCs/>
          <w:sz w:val="36"/>
          <w:szCs w:val="36"/>
        </w:rPr>
        <w:t>АНАЛИЗ ХОЗЯЙТВЕННОЙ ДЕЯТЕЛЬНОСТ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i/>
          <w:iCs/>
          <w:sz w:val="36"/>
          <w:szCs w:val="36"/>
        </w:rPr>
        <w:t>КООПЕРАТИВОВ “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 . А . Кудрявцев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\TEMPLATE\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5T22:32:00Z</dcterms:created>
  <dc:creator>Drozdov Oleg</dc:creator>
  <dc:description/>
  <dc:language>en-US</dc:language>
  <cp:lastModifiedBy>SCORIC</cp:lastModifiedBy>
  <cp:lastPrinted>1996-03-07T21:49:00Z</cp:lastPrinted>
  <dcterms:modified xsi:type="dcterms:W3CDTF">1996-04-19T20:07:00Z</dcterms:modified>
  <cp:revision>21</cp:revision>
  <dc:subject/>
  <dc:title>              </dc:title>
</cp:coreProperties>
</file>